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Heading1"/>
        <w:spacing w:lineRule="auto" w:line="360" w:before="0" w:after="0"/>
        <w:jc w:val="both"/>
        <w:rPr/>
      </w:pPr>
      <w:r>
        <w:rPr>
          <w:rFonts w:cs="Times New Roman" w:ascii="Times New Roman" w:hAnsi="Times New Roman"/>
          <w:b w:val="false"/>
          <w:bCs w:val="false"/>
          <w:color w:val="000000"/>
          <w:lang w:val="en-US" w:eastAsia="en-US"/>
        </w:rPr>
        <w:t>Глава 1. Теневая экономика в современной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Наркобизнес как экономическая отрасл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Условия эффективного воздействия государства на наркобизне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экономической науке прочно укоренился термин «теневая экономика», подразумевающий под собой экономические процессы, которые не афишируются, скрываются их участниками, не контролируются государством и обществом и не фиксируются официальной государственной статистикой. В сферу теневой экономики включаются различные действия, как то: подпольное производство, спекуляция контрабандной продукцией, бестоварные операции, наркобизн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курсовая работа посвящена изучению вопроса о наркобизнесе как экономической отрасли. Объектом является современная экономика, субъектом – теневая экономика и наркобизн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боты - охарактеризовать наркобизнес в современной России как экономическую отрасль с точки зрения теоретического подхода. В соответствии с целью курсовой работы были поставлены основные задачи: 1) подробно рассмотреть понятие теневой экономики и ее составляющие (серая, черная экономика); 2) охарактеризовать ситуацию, сложившуюся в области теневой экономике в современной России; 3) оценить возможности наркобизнеса (доходность, оборот, занятость и т.п.) и сравнить показатели по различным государствам; 4) показать, как складывается ситуация с торговлей наркотиками в Красноярском крае, Республике Хакасия и Республике Тува; 5) рассмотреть методы влияния на наркоторговлю в различных государствах, выявить и проанализировать необходимые условия для эффективного воздействия государства на наркобизн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писании курсовой работы использовались материалы и статьи Интернет-изданий, статьи и работы таких исследователей как Герасимов П.А., Тимофеев Л., Барсукова С., и другие.</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1. Теневая экономика в современной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FontStyle12"/>
          <w:sz w:val="28"/>
          <w:szCs w:val="28"/>
          <w:lang w:val="en-US" w:eastAsia="en-US"/>
        </w:rPr>
      </w:pPr>
      <w:r>
        <w:rPr>
          <w:rFonts w:cs="Times New Roman" w:ascii="Times New Roman" w:hAnsi="Times New Roman"/>
          <w:color w:val="000000"/>
          <w:sz w:val="28"/>
          <w:szCs w:val="28"/>
          <w:lang w:val="en-US" w:eastAsia="en-US"/>
        </w:rPr>
        <w:t xml:space="preserve">Прежде чем приступить к характеристике современной российской экономики, хотелось бы более подробно остановиться на понятии «теневая экономика». </w:t>
      </w:r>
      <w:r>
        <w:rPr>
          <w:rStyle w:val="FontStyle12"/>
          <w:sz w:val="28"/>
          <w:szCs w:val="28"/>
          <w:lang w:val="en-US" w:eastAsia="en-US"/>
        </w:rPr>
        <w:t>Неформальная часть, не укладывающаяся в рамки действующего законодательства, присутствует в экономике любой страны. Однако у специалистов до сих пор нет единого мнения, что представляет собой неформальный сектор экономики. В англоязычной литературе такая экономика называется «неофициальной», «подпольной», «скрытой», во французской - «подземной», «неформальной», в немецкой - «теневой»</w:t>
      </w:r>
      <w:r>
        <w:rPr>
          <w:rStyle w:val="FootnoteCharacters"/>
          <w:rStyle w:val="FootnoteAnchor"/>
          <w:rFonts w:cs="Times New Roman" w:ascii="Times New Roman" w:hAnsi="Times New Roman"/>
          <w:color w:val="000000"/>
          <w:sz w:val="28"/>
          <w:szCs w:val="28"/>
          <w:lang w:val="en-US" w:eastAsia="en-US"/>
        </w:rPr>
        <w:footnoteReference w:id="2"/>
      </w:r>
      <w:r>
        <w:rPr>
          <w:rStyle w:val="FontStyle12"/>
          <w:sz w:val="28"/>
          <w:szCs w:val="28"/>
          <w:lang w:val="en-US" w:eastAsia="en-US"/>
        </w:rPr>
        <w:t xml:space="preserve">. </w:t>
      </w:r>
      <w:r>
        <w:rPr>
          <w:rFonts w:cs="Times New Roman" w:ascii="Times New Roman" w:hAnsi="Times New Roman"/>
          <w:color w:val="000000"/>
          <w:sz w:val="28"/>
          <w:szCs w:val="28"/>
          <w:lang w:val="en-US" w:eastAsia="en-US"/>
        </w:rPr>
        <w:t>Сегодня в литературе встречаются различные толкования этого термина. Согласно одному из них, «теневая» экономика – это невидимые невооруженным глазом, незаметные со стороны процессы производства, распределения, обмена, потребления товаров и услуг, экономические отношения в корыстных целях или групповых интересах</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Другие авторы говорят о том, что к «теневой» экономике относится любая деятельность, противоречащая действующему законодательству. То есть, совокупность противозаконных хозяйственных действий, которые способствуют совершению уголовных преступлений различной степени тяжести</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Сюда можно добавить не только противоправные, но и просто не запрещенные законом действия и отношения между людьми и субъектами хозяйствования по поводу производства, обмена и присвоения продуктов производства в корыстных целях</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Однако стоит отметить, что в Российском законодательстве понятия «теневая экономика» и «теневой капитал» не присутствуют. Это опять же приводит к различиям в трактовке. </w:t>
      </w:r>
      <w:r>
        <w:rPr>
          <w:rStyle w:val="FontStyle12"/>
          <w:sz w:val="28"/>
          <w:szCs w:val="28"/>
          <w:lang w:val="en-US" w:eastAsia="en-US"/>
        </w:rPr>
        <w:t>Так, в соответствии с определением, данным в Федеральном законе от 07.08.2001 № 115-ФЗ «О противодействии легализации (отмыванию) доходов, полученных преступным путем», вступившем в силу с 1 февраля 2002.,</w:t>
      </w:r>
      <w:r>
        <w:rPr>
          <w:rStyle w:val="FontStyle13"/>
          <w:sz w:val="28"/>
          <w:szCs w:val="28"/>
          <w:lang w:val="en-US" w:eastAsia="en-US"/>
        </w:rPr>
        <w:t xml:space="preserve">, доходы, полученные преступным путем – денежные средства или ионе имущество, полученные в результате совершения преступления; 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w:t>
      </w:r>
      <w:r>
        <w:rPr>
          <w:rStyle w:val="FontStyle12"/>
          <w:i/>
          <w:iCs/>
          <w:sz w:val="28"/>
          <w:szCs w:val="28"/>
          <w:lang w:val="en-US" w:eastAsia="en-US"/>
        </w:rPr>
        <w:t>за исключением преступлений, предусмотренных статьями 193,194,198 и 199 Уголовного кодекса РФ</w:t>
      </w:r>
      <w:r>
        <w:rPr>
          <w:rStyle w:val="FootnoteCharacters"/>
          <w:rStyle w:val="FootnoteAnchor"/>
          <w:rFonts w:cs="Times New Roman" w:ascii="Times New Roman" w:hAnsi="Times New Roman"/>
          <w:i/>
          <w:iCs/>
          <w:color w:val="000000"/>
          <w:sz w:val="28"/>
          <w:szCs w:val="28"/>
          <w:lang w:val="en-US" w:eastAsia="en-US"/>
        </w:rPr>
        <w:footnoteReference w:id="6"/>
      </w:r>
      <w:r>
        <w:rPr>
          <w:rStyle w:val="FontStyle12"/>
          <w:sz w:val="28"/>
          <w:szCs w:val="28"/>
          <w:lang w:val="en-US" w:eastAsia="en-US"/>
        </w:rPr>
        <w:t>. Как отмечает к.э.н. Герасимов П.А., исходя из данного определения, можно сделать вывод, что средства, источниками из-за границы средства, источниками которых являются невозвращение из-за границы средств в иностранной валюте (ст. 193 УК РФ), уклонение от уплаты таможенных платежей, взимаемых с организации или физического лица (ст. 194 УК РФ), уклонение физического лица от уплаты налога или страхового взноса в государственные внебюджетные фонды (ст. 198 УК РФ), уклонение от уплаты налогов или страховых взносов в государственные внебюджетные фонды с организации (ст. 199 УК РФ), по уголовному законодательству РФ, не являются полу</w:t>
      </w:r>
      <w:r>
        <w:rPr>
          <w:rStyle w:val="FontStyle14"/>
          <w:b w:val="false"/>
          <w:bCs w:val="false"/>
          <w:sz w:val="28"/>
          <w:szCs w:val="28"/>
          <w:lang w:val="en-US" w:eastAsia="en-US"/>
        </w:rPr>
        <w:t>ченными преступным</w:t>
      </w:r>
      <w:r>
        <w:rPr>
          <w:rStyle w:val="FontStyle12"/>
          <w:sz w:val="28"/>
          <w:szCs w:val="28"/>
          <w:lang w:val="en-US" w:eastAsia="en-US"/>
        </w:rPr>
        <w:t xml:space="preserve"> путем</w:t>
      </w:r>
      <w:r>
        <w:rPr>
          <w:rStyle w:val="FootnoteCharacters"/>
          <w:rStyle w:val="FootnoteAnchor"/>
          <w:rFonts w:cs="Times New Roman" w:ascii="Times New Roman" w:hAnsi="Times New Roman"/>
          <w:color w:val="000000"/>
          <w:sz w:val="28"/>
          <w:szCs w:val="28"/>
          <w:lang w:val="en-US" w:eastAsia="en-US"/>
        </w:rPr>
        <w:footnoteReference w:id="7"/>
      </w:r>
      <w:r>
        <w:rPr>
          <w:rStyle w:val="FontStyle12"/>
          <w:sz w:val="28"/>
          <w:szCs w:val="28"/>
          <w:lang w:val="en-US" w:eastAsia="en-US"/>
        </w:rPr>
        <w:t>. По словам этого исследователя «отечественные законодатели</w:t>
      </w:r>
      <w:r>
        <w:rPr>
          <w:rStyle w:val="Style15"/>
          <w:rFonts w:cs="Times New Roman" w:ascii="Times New Roman" w:hAnsi="Times New Roman"/>
          <w:color w:val="000000"/>
          <w:sz w:val="28"/>
          <w:szCs w:val="28"/>
          <w:lang w:val="en-US" w:eastAsia="en-US"/>
        </w:rPr>
        <w:t xml:space="preserve"> </w:t>
      </w:r>
      <w:r>
        <w:rPr>
          <w:rStyle w:val="FontStyle12"/>
          <w:sz w:val="28"/>
          <w:szCs w:val="28"/>
          <w:lang w:val="en-US" w:eastAsia="en-US"/>
        </w:rPr>
        <w:t xml:space="preserve">изъяли из преступных доходов те, которые распространены в основном в политических кругах и предпринимательской среде. В то же </w:t>
      </w:r>
      <w:r>
        <w:rPr>
          <w:rStyle w:val="FontStyle14"/>
          <w:b w:val="false"/>
          <w:bCs w:val="false"/>
          <w:sz w:val="28"/>
          <w:szCs w:val="28"/>
          <w:lang w:val="en-US" w:eastAsia="en-US"/>
        </w:rPr>
        <w:t>вре</w:t>
      </w:r>
      <w:r>
        <w:rPr>
          <w:rStyle w:val="FontStyle12"/>
          <w:sz w:val="28"/>
          <w:szCs w:val="28"/>
          <w:lang w:val="en-US" w:eastAsia="en-US"/>
        </w:rPr>
        <w:t xml:space="preserve">мя на Западе понятие «теневой капитал» тесно связано именно </w:t>
      </w:r>
      <w:r>
        <w:rPr>
          <w:rStyle w:val="FontStyle14"/>
          <w:b w:val="false"/>
          <w:bCs w:val="false"/>
          <w:sz w:val="28"/>
          <w:szCs w:val="28"/>
          <w:lang w:val="en-US" w:eastAsia="en-US"/>
        </w:rPr>
        <w:t>с</w:t>
      </w:r>
      <w:r>
        <w:rPr>
          <w:rStyle w:val="FontStyle14"/>
          <w:sz w:val="28"/>
          <w:szCs w:val="28"/>
          <w:lang w:val="en-US" w:eastAsia="en-US"/>
        </w:rPr>
        <w:t xml:space="preserve"> </w:t>
      </w:r>
      <w:r>
        <w:rPr>
          <w:rStyle w:val="FontStyle12"/>
          <w:sz w:val="28"/>
          <w:szCs w:val="28"/>
          <w:lang w:val="en-US" w:eastAsia="en-US"/>
        </w:rPr>
        <w:t>уклонением от уплаты налогов»</w:t>
      </w:r>
      <w:r>
        <w:rPr>
          <w:rStyle w:val="FootnoteCharacters"/>
          <w:rStyle w:val="FootnoteAnchor"/>
          <w:rFonts w:cs="Times New Roman" w:ascii="Times New Roman" w:hAnsi="Times New Roman"/>
          <w:color w:val="000000"/>
          <w:sz w:val="28"/>
          <w:szCs w:val="28"/>
          <w:lang w:val="en-US" w:eastAsia="en-US"/>
        </w:rPr>
        <w:footnoteReference w:id="8"/>
      </w:r>
      <w:r>
        <w:rPr>
          <w:rStyle w:val="FontStyle12"/>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или иначе, рассмотренные мнения о понятии «теневая экономика» не противоречат друг другу, а четко указывают на то, что теневая экономика, как совокупность экономических процессов, не признает установленного порядка, регламентирующего получение доходов, и лишает государство права участвовать в их распредел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фере «теневой» экономики отнесены:</w:t>
      </w:r>
    </w:p>
    <w:p>
      <w:pPr>
        <w:pStyle w:val="Style19"/>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писки в отчетности, касающиеся непроизведенной продукции или невыполненных работ;</w:t>
      </w:r>
    </w:p>
    <w:p>
      <w:pPr>
        <w:pStyle w:val="Style19"/>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польные цехи и заводы;</w:t>
      </w:r>
    </w:p>
    <w:p>
      <w:pPr>
        <w:pStyle w:val="Style19"/>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овля контрабандной продукцией;</w:t>
      </w:r>
    </w:p>
    <w:p>
      <w:pPr>
        <w:pStyle w:val="Style19"/>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ман покупателей в магазинах (обвес, пересортица, обмер);</w:t>
      </w:r>
    </w:p>
    <w:p>
      <w:pPr>
        <w:pStyle w:val="Style19"/>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кобизнес;</w:t>
      </w:r>
    </w:p>
    <w:p>
      <w:pPr>
        <w:pStyle w:val="Style19"/>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гоноварение;</w:t>
      </w:r>
    </w:p>
    <w:p>
      <w:pPr>
        <w:pStyle w:val="Style19"/>
        <w:numPr>
          <w:ilvl w:val="0"/>
          <w:numId w:val="12"/>
        </w:numPr>
        <w:spacing w:lineRule="auto" w:line="360" w:before="0" w:after="0"/>
        <w:ind w:left="0" w:firstLine="709"/>
        <w:jc w:val="both"/>
        <w:rPr/>
      </w:pPr>
      <w:r>
        <w:rPr>
          <w:rFonts w:cs="Times New Roman" w:ascii="Times New Roman" w:hAnsi="Times New Roman"/>
          <w:color w:val="000000"/>
          <w:sz w:val="28"/>
          <w:szCs w:val="28"/>
          <w:lang w:val="en-US" w:eastAsia="en-US"/>
        </w:rPr>
        <w:t>бестоварные операции и теневой экспорт</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Style19"/>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виды «теневой» деятельности имеют качественные отличия, поэтому для правильного понимания проблем теневой экономики необходимо выделить ее основные сегменты, сектора. Как правило, для типологизации разновидностей «теневой» деятельности рассматривают их связь с так называемой «белой» (официальной) экономикой. Можно выделить три сектора теневой экономики:</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беловоротничковая», неформальная) экономика;</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ая» (скрытая);</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ная» («подпольная», криминогенная) теневая эконом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Вторая «теневая» эконом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это запрещенная законом скрываемая экономическая деятельность работников официальной экономики на их рабочих местах, приводящая к скрытому перераспределению ранее созданного национального дохода. В основном подобной деятельностью занимаются представители руководящего персонала (так называемые «белые воротнички»). С точки зрения общества, данная «теневая» экономика не производит никаких новых товаров или услуг: выгоды от «второй» теневой экономики получены одними людьми за счет потерь, которые несут другие люди</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ерая или скрытая «теневая» экономика</w:t>
      </w:r>
      <w:r>
        <w:rPr>
          <w:rFonts w:cs="Times New Roman" w:ascii="Times New Roman" w:hAnsi="Times New Roman"/>
          <w:color w:val="000000"/>
          <w:sz w:val="28"/>
          <w:szCs w:val="28"/>
          <w:lang w:val="en-US" w:eastAsia="en-US"/>
        </w:rPr>
        <w:t xml:space="preserve"> – разрешенная законом, но нерегистрируемая экономическая деятельность (преимущественно, мелкий бизнес) по производству и реализации обычных товаров и услуг. В отличие от «второй» экономики, которая неразрывно связана с «белой» экономикой, «серая» «теневая» экономика функционирует более автономно. В этом секторе самостоятельные производители чаще всего сознательно уклоняются от официального учета, не желая нести расходы, связанные с получением лицензии, уплатой налогов и т.п., придавать гласности известность своим действиям и доходам. «</w:t>
      </w:r>
      <w:r>
        <w:rPr>
          <w:rFonts w:cs="Times New Roman" w:ascii="Times New Roman" w:hAnsi="Times New Roman"/>
          <w:i/>
          <w:iCs/>
          <w:color w:val="000000"/>
          <w:sz w:val="28"/>
          <w:szCs w:val="28"/>
          <w:lang w:val="en-US" w:eastAsia="en-US"/>
        </w:rPr>
        <w:t>Черная» «теневая» эконом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i/>
          <w:iCs/>
          <w:color w:val="000000"/>
          <w:sz w:val="28"/>
          <w:szCs w:val="28"/>
          <w:lang w:val="en-US" w:eastAsia="en-US"/>
        </w:rPr>
        <w:t>(криминогенна</w:t>
      </w:r>
      <w:r>
        <w:rPr>
          <w:rFonts w:cs="Times New Roman" w:ascii="Times New Roman" w:hAnsi="Times New Roman"/>
          <w:color w:val="000000"/>
          <w:sz w:val="28"/>
          <w:szCs w:val="28"/>
          <w:lang w:val="en-US" w:eastAsia="en-US"/>
        </w:rPr>
        <w:t>я) – запрещенная законом экономическая деятельность, связанная с производством и реализацией запрещенных. Данный вид экономической деятельности еще более обособлен от официальной экономики, чем «серая». «Черной» теневой экономикой в широком смысле слова можно считать все виды деятельности, полностью исключенные из нормальной экономической жизни, поскольку они считаются несовместимыми с нею, разрушающими ее. Этой деятельностью может быть не только основанное на насилии перераспределение (кражи, грабежи, вымогательство), но также производство товаров и услуг, разрушающих общество (например, наркобизнес и рэкет)</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В современной литературе внимание концентрируется, прежде всего, на экономике организованной преступности, деятельности профессиональных преступников.</w:t>
      </w:r>
    </w:p>
    <w:p>
      <w:pPr>
        <w:pStyle w:val="Style41"/>
        <w:widowControl/>
        <w:spacing w:lineRule="auto" w:line="360"/>
        <w:ind w:firstLine="709"/>
        <w:jc w:val="both"/>
        <w:rPr/>
      </w:pPr>
      <w:r>
        <w:rPr>
          <w:color w:val="000000"/>
          <w:sz w:val="28"/>
          <w:szCs w:val="28"/>
          <w:lang w:val="en-US" w:eastAsia="en-US"/>
        </w:rPr>
        <w:t xml:space="preserve">Доходы от «теневой» экономики напрямую не могут быть учтены при составлении статистической отчетности, поэтому для ее учета используются косвенные данные. С одной стороны, ее относительно легко определить, а с другой – практически невозможно измерить. Связана такая двойственность с тем, что почти вся полученная информация является конфиденциальной. </w:t>
      </w:r>
      <w:r>
        <w:rPr>
          <w:rStyle w:val="FontStyle11"/>
          <w:b w:val="false"/>
          <w:bCs w:val="false"/>
          <w:sz w:val="28"/>
          <w:szCs w:val="28"/>
          <w:lang w:val="en-US" w:eastAsia="en-US"/>
        </w:rPr>
        <w:t>Все существующие методы выявления и оценки теневого сектора условно делятся на три группы:</w:t>
      </w:r>
    </w:p>
    <w:p>
      <w:pPr>
        <w:pStyle w:val="Style31"/>
        <w:widowControl/>
        <w:numPr>
          <w:ilvl w:val="0"/>
          <w:numId w:val="13"/>
        </w:numPr>
        <w:tabs>
          <w:tab w:val="clear" w:pos="708"/>
          <w:tab w:val="left" w:pos="0" w:leader="none"/>
        </w:tabs>
        <w:spacing w:lineRule="auto" w:line="360"/>
        <w:ind w:left="0" w:firstLine="709"/>
        <w:rPr/>
      </w:pPr>
      <w:r>
        <w:rPr>
          <w:rStyle w:val="FontStyle11"/>
          <w:b w:val="false"/>
          <w:bCs w:val="false"/>
          <w:sz w:val="28"/>
          <w:szCs w:val="28"/>
          <w:lang w:val="en-US" w:eastAsia="en-US"/>
        </w:rPr>
        <w:t>статистические методы, используемые на макроуровне;</w:t>
      </w:r>
    </w:p>
    <w:p>
      <w:pPr>
        <w:pStyle w:val="Style31"/>
        <w:widowControl/>
        <w:numPr>
          <w:ilvl w:val="0"/>
          <w:numId w:val="13"/>
        </w:numPr>
        <w:tabs>
          <w:tab w:val="clear" w:pos="708"/>
          <w:tab w:val="left" w:pos="0" w:leader="none"/>
        </w:tabs>
        <w:spacing w:lineRule="auto" w:line="360"/>
        <w:ind w:left="0" w:firstLine="709"/>
        <w:rPr/>
      </w:pPr>
      <w:r>
        <w:rPr>
          <w:rStyle w:val="FontStyle11"/>
          <w:b w:val="false"/>
          <w:bCs w:val="false"/>
          <w:sz w:val="28"/>
          <w:szCs w:val="28"/>
          <w:lang w:val="en-US" w:eastAsia="en-US"/>
        </w:rPr>
        <w:t>методы открытой проверки, используемые как на макро-, так и на микроуровне;</w:t>
      </w:r>
    </w:p>
    <w:p>
      <w:pPr>
        <w:pStyle w:val="Normal"/>
        <w:numPr>
          <w:ilvl w:val="0"/>
          <w:numId w:val="13"/>
        </w:numPr>
        <w:spacing w:lineRule="auto" w:line="360" w:before="0" w:after="0"/>
        <w:ind w:left="0" w:firstLine="709"/>
        <w:jc w:val="both"/>
        <w:rPr>
          <w:rFonts w:ascii="Times New Roman" w:hAnsi="Times New Roman" w:cs="Times New Roman"/>
          <w:b/>
          <w:b/>
          <w:bCs/>
          <w:color w:val="000000"/>
          <w:sz w:val="28"/>
          <w:szCs w:val="28"/>
          <w:lang w:val="en-US" w:eastAsia="en-US"/>
        </w:rPr>
      </w:pPr>
      <w:r>
        <w:rPr>
          <w:rStyle w:val="FontStyle11"/>
          <w:b w:val="false"/>
          <w:bCs w:val="false"/>
          <w:sz w:val="28"/>
          <w:szCs w:val="28"/>
          <w:lang w:val="en-US" w:eastAsia="en-US"/>
        </w:rPr>
        <w:t>специальные методы экономико-правового анализа, используемые на микро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одчеркнуть, что «теневая» экономика характеризуется, прежде всего, скрытностью, поэтому практически невозможно объективно и точно говорить о ее масштабах. Однако ее размеры в среднем варьируются от 10% ВВП в развитых странах, до 40% и более - в развивающихся. В странах с переходной экономикой масштабы «теневой» экономики оцениваются в 20-25%. Такую же оценку дает для России Госкомстат. Но по расчетам и российских, и западных экспертов, реальные размеры теневого сектора в России не отличаются от развивающихся стран, достигая 40-50% ВВП. По оценкам Госкомстата, которые он делает вместе со Всемирным банком, «теневой» сектор в экономике России достигает сегодня примерно 25 %. По данным МВД – 40%</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Конечно, более правдоподобной кажется цифра в пределах 30-35 %. Хотя некоторые эксперты настаивают на том, что размер «теневой» экономики в стране все еще держится на уровне 80 %. Сейчас речь идет о том, что «теневой» бизнес выходит на новые методы. Постоянно вскрываются новые схемы легализации преступных капиталов с использованием зарубежных юрисдикций, международных трастовых и секретарских компаний. Появились варианты финансовых и биржевых мошенничеств с помощью иностранных финансовых провайдеров. Они незаконно переводят деньги за рубеж под видом перестрахования в оффшорные компании, фиктивно страхуют риски, создают «зарплатные» схемы</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ценки масштабов «теневой» экономики так отличаются друг от друга потому, что возникает проблема с методиками расчета. Действительно, довольно трудно учитывать то, что очевидно для обозревателей и граждан, но для традиционных, прямых статистических методов - неприемлемо. Чем больше масштабы и разнообразнее структура «теневой» экономики, тем выше вероятность погрешностей. По предположительным оценкам специалистов, ежегодно в тень уходит более 8 трлн. долларов. Таким образом, каждый год мировая экономика теряет огромное состояние, которое не попадает в бухгалтерские отчеты предприятий и в официальную статистику как отдельных государств, так и международных организаций. Есть мнение, что по своим масштабам глобальная «теневая» экономика сопоставима с экономикой США - страны, имеющей самый крупный ВВП в мире</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данного раздела работы хотелось бы рассмотреть также такую проблему, как сращивание бизнеса и власти, имеющие отношение к «теневой» экономике, поскольку и «теневая» экономика и политика в современной России неразрывно связаны</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По данным исследователей, условно можно выделить две стратегии сращивания. Первая – «рыночная» - состоит в систематическом и устойчивом приобретении бизнесом услуг власти, оказываемых в «теневом режиме», что превращает отношения чиновника и предпринимателя в подобие конкретной сделки (коррупция). Вторая стратегия – «инвестиционная» - подразумевает, что бизнес покупает не услуги чиновника или законодателя, а места во власти, ставя на него своего человека</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При этом в рамках «рыночной» стратегии различаются «откупная» (когда действия обеспечивают лояльность власти к нарушениям, например, взятка проверяющему налоговому инспектору) и «покупная», которая обеспечивает изменение норм в соответствии с конкретными требованиями бизнеса, а не безнаказанное нарушение законов (это можно назвать теневым лоббированием решений)</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Внесение необходимых поправок в проекты принимаемых или действующих законов, приказов, распоряжений; выделение бюджетных средств на определенные объекты и цели; заключение договоров на поставку товаров и осуществление работ за счет бюджета - все это можно отнести к «покупным» методам. Конечно, существует определенная стоимость каждой подобной услуги. По данным Фонда ИНДЕМ, на которые ссылается С. Барсукова в своей статье, стоимость внесения любого законопроекта на рассмотрение Госдумы РФ около 250 тыс. долларов, а депутаты, входящие в ключевые комитеты, имеют от коррупционных сделок доходы примерно по 300 тыс. долларов в год</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Для сравнения, средняя заработная плата среднестатистического россиянина составляет 5-8 тыс. долларов в г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вестиционная» стратегия так же имеет свои формы. Их тр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ббирование определенных лиц на руководящие должности в структуры исполнительной власти (покупка мест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своего кандидата к победе на различных выбора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упка и финансирование деятельности политических пар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для окончательного утверждения на должность члена Совета Федерации (при наличии решения регионального законодательного собрания) нужно заплатить около 2 млн. долларов</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Приветствуется как наличный способ расчета, так и безналичный. Экономист Барсукова С. проводила интервью для своей работы и выяснила, например, что в обмен на просьбу губернатора помочь с газификацией сельской местности в Брянской области «Газпром» выдвинул требование о назначении своего ставленника в качестве члена Совета Федерации о этой области. Договоренность была реализована</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Понятно, что свою выгоду получил каждый участник договора. Нужно обратить внимание и на то, как оцениваются подобные формы политического инвестирования с точки зрения законодательства. Так, оплата за назначение человека на какую-либо должность – криминальное деяние, использование в ходе выборов «теневых» средств (конкретно, незаконное выведение денег из оборота предприятия, так называемое обналичивание) – налоговое нарушение, все остальные этапы использования «черных» денег – административное нарушение. Тем не менее, «теневое» финансирование выборных кампаний и деятельности политических партий – явление, известное во всем мире. Например, в ходе «Уотергейского скандала», повлекшего за собой отставку президента Р. Никсона (1974 год), были вскрыты массовые случаи незаконных финансовых пожертвований на политические цели крупных американских корпораций</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существует ряд трактовок понятия «теневая экономика» в принципе не противоречащих друг другу и указывающих на то, что данное понятие включает в себя совокупность экономических процессов и экономические отношения в корыстных целях или групповых интересах, такая экономика не признает установленного порядка, регламентирующего получение доходов, и лишает государство права участвовать в их распределении. Экономические агенты могут не только заниматься незаконными операциями, но и совершать действия, «теневизирующие» политику, покупая места во власти, финансируя политические партии. Однако с другой стороны и политика активно «теневизирует» экономику, предлагая широкий спектр продаваемых в «теневом» формате услуг. «Теневая экономика» и «теневая политика» не существуют в России порознь, поскольку являются взаимнопредполагаемыми частями единого процесса восстановления властной иерархии как основного принципа распределения экономических возможностей</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2. Наркобизнес как экономическая отрас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наркотиков и наркобизнеса является интернациональной. По данным ООН, общее число людей, злоупотребляющих наркотиками, достигает 200 млн. человек, или 5% населения Земли, в возрасте от 15 до 64 лет. За последние десять лет потребление наркотиков в России увеличилось в 9 раз. Каждый год от них гибнут 70 тыс., человек, по экспертным оценкам, в нашей стране насчитывается 6 млн. наркозависящих</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кобизнес является высокорентабельной отраслью криминальной экономики. Норма прибыли при операциях с наркотиками составляет от 300 до 2000 процентов. Наркоиндустрия с оборотом, соответствующим примерно 8% мировой торговли, неуклонно совершенствуется, повышая технический, финансовый потенциал, адаптируя новейшие достижения научно-технического прогресса к своим потребностям. Поэтому неудивительно, что транснациональные наркосиндикаты используют в своей преступной деятельности самые современные средства вооружения и боеприпасы, системы электронного оснащения, новейшие методы обеспечения собственной безопасности. Мировой наркобизнес, будучи самым прибыльным (например, 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идерландах себестоимость одной таблетки "экстази" составляет 7-9 центов, а ее розничная цена уже 8-15 долларов) имеет также самую мощную и разветвленную мафиозную структуру</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Рост наркобизнеса и потребления наркотических средств сопровождается также возрастанием других общеуголовных преступлений. Так, по имеющимся данным, из 10 имущественных преступлений практически каждые шесть совершаются наркоманами. Подавляющее число из этих преступлений совершено лицами в возрасте до 35 лет. В России оборот наркотиков составляет от 10 до 15 млрд., долларов в год, в то время как общий объем финансирования Федеральной целевой программы, рассчитанной на противодействие распространению наркотиков составляет 3 млрд., 92 млн., рублей на 5 лет. А, к примеру, в США эта цифра доходит до 33—35 млрд., долларов в год</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что существуют так называемые натуральные наркотики (марихуана, опиаты) и синтетические, полученные лабораторным путем из различных химикатов. Самым распространенным наркотиком в мире, по различным оценкам, является героин. На втором месте по степени распространения - кокаин, на третьем - марихуана. Сокращение мирового потребления синтетических наркотиков в основном объясняется уничтожением многочисленных подпольных лабораторий в Таиланде в 2002 году, а также сокращением потребления наркотиков этого типа в США. В то же время возрос спрос на опиаты и кокаин. Героин и морфий потребляют 16 млн. человек, причем из них 11 млн. предпочитают героин, 14 млн. человек в мире - кокаин. Эксперты считают, что для большинства стран Европы и Азии наиболее "проблемными наркотиками" остаются опиаты. Их употребляют 62% всех наркозависимых людей в этих регионах. Наибольшей популярностью пользуется героин</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Исследователи отмечают, что в последнее время происходит увеличение мобильности производителей. Выявлены факты производства наркотиков в лабораториях, располагающихся в фургонах и на грузовиках. Подобные лаборатории довольно редко попадают в поле зрения правоохранительных органов и, непрерывно производя наркотики в пути, к месту назначения доставляют уже готовый продукт. Мощность одной из таких лабораторий, выявленных на территории Колумбии, составляла 70 кг кокаина в сутки</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доли синтетиков - важнейшая тенденция развития мирового наркобизнеса. Разнообразие синтетиков и возможность быстрого синтезирования новых аналогов позволяют производителям быстро реагировать на конъюнктуру наркорынка. Изменяя исходные продукты, специалисты-химики получают новые виды синтетиков, не входящие в действующие национальные списки запрещенных и контролируемых наркотиков. Имеет значение также сложность и длительность процедуры включения новых наркотических средств, психотропных или сильнодействующих веществ в официальные списки</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P2"/>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так же отметить, что высокими темпами растут потоки контрабандно перемещаемых через границу России наркотических средств; небывалых масштабов достигло распространение на территории страны жестких наркотиков, в первую очередь героина и других опиатов. В настоящее время нелегальный наркобизнес в России трансформировался в структуру, охватывающую финансирование, производство, маркетинг, транспортировку, продажу наркотических средств, а также систему "отмывания" финансов, полученных от реализации наркотиков. Он имеет ряд характерных черт:</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наркобизнеса практически на всей территории СНГ, устойчивость преступных группировок, наличие межрегиональных связей, четкое разделение функциональных обязанностей по производству, хранению, транспортировке и реализации наркотик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ние современных технологий по переработке сырья, наличие подпольных лабораторий по производству синтетических наркотик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значительных финансовых средст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окая конспирация, хорошая осведомленность о формах и методах работы правоохранительных органов, ведущих борьбу с преступностью, наличие огнестрельного оружия, транспортных средст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ыкание с экстремистскими элементами и террористическими группировка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ытки установления контактов с представителями международной наркомафии для организации контрабандных операций с использованием территории России и государств-участников С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маршрутов и источников поступления наркотических средств к их потребителям дает основания предположить, что значительное количество наркотиков имеет иностранное происхождение. Большое количество наркокурьеров прибывают на российскую территорию из государств - участников СНГ и третьих стран. В последние годы выявлены факты ввоза наркотиков из КНДР, Перу, Бразилии, Румынии, Пакистана, Малайзии, Германии, Швеции, Нидерландов и ряда других государств. На территории России за торговлю наркотическими средствами задерживались граждане Гвинеи, Ирана, Израиля, Нигерии, Анголы, Заира</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и выделяют и традиционных поставщиков наркотиков. Это:</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Золотого полумесяца" - Афганистан, Пакистан, Иран, Ирак (опий, опиесодержащие вещества, гашиш);</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Золотого треугольника" - Юго-Восточная, Восточная Азия (героин);</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Ближнего и Среднего Востока - Ливия, Сирия, Турция (гашиш, марихуан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тай (эфедрин, эфедриносодержащие ве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тинская Америка - Колумбия, Боливия, Перу, Венесуэла, Мексика (кокаин);</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фрика - Нигерия, Уганда, Гана (кокаин, героин);</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ландия, Германия, Польша (синтетические нарко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синтетических наркотиков в России производят в основном стимуляторы амфетаминового ряда и аналоги героина - такие, как метадон. В России стали также появляться таблетки "экстази", или МДМА - в основном в прилегающем к балтийским странам Северо-западном федеральном округе со столицей в Санкт-Петербурге. Торговля кокаином в России не получила широкого распространения. Цены на него в стране остаются очень высокими, хотя платежеспособному покупателю достать этот наркотик не составляет труда. Кокаин обычно завозят в Россию через порт Санкт-Петербурга. В качестве наркокурьеров охотно выступают моряки фруктовозов и других судов, курсирующих между Россией и Латинской Америкой. Кокаин попадает в Россию также в контейнерных грузах</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 Основные маршруты контрабанды наркотиков проходят через Республику Узбекистан, Казахстан, Киргизию, Туркменистан, Таджикистан. Наряду с тенденцией к увеличению внутреннего потребления наркотических средств, наблюдается все более масштабное использование российской территории для транзита наркотиков. Через Россию наркотики (в основном - героин) попадают практически во все скандинавские страны, а также в Германию, Польшу, Францию, Грецию. Наиболее активно преступниками использовался транзитный канал международных воздушных перевозок. По некоторым экспертным оценкам, через территорию нашей страны ежегодно перемещается 20-30 тонн сильнодействующих наркотиков. Это является серьезным фактором угрозы безопасности, поскольку национальные территории, через которые прокладывают свои маршруты наркобизнесмены, постепенно становятся активными регионами спроса на контрабандные наркотики. В распространении наркотиков участвуют различные этнические группировки, среди них армянские составили 9 процентов; среднеазиатские - 51; грузинские - 12; прибалтийские - 12; азербайджанские - 67; чеченские - 33; цыганские - 61. Торговлей кокаином и героином занимаются нигерийцы. На Дальнем Востоке контрабандным ввозом эфедрина занимаются китайцы</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работе была поставлена задача обратить внимание на организацию наркобизнеса в регионе. Особое место здесь занимает Республика Тува, известная тем, что в ней производится огромное количество конопли. Нужно отметить, что конопля – растение само по себе безобидное, но производные от нее являются наркотическими веществами. Конопля была самой доходной частью российского бюджета в XIX веке. Пеньковые канаты применялись и применяются на флоте, в мире ничего лучше для этих целей пока не придумано. Конопляное масло широко использовалось в авиации Красной Армии. Культивированная конопля содержит не более 3 процентов наркотического вещества, а дикорастущая - до 80 процентов</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 Она-то и является угрозой для населения. «Тувинку» (так называют местную траву) считают второй по качеству после чуйской анаши. Доходность этого бизнеса такова: коробок на месте сбора, в Кожууне, стоит 200—300 рублей, в Кызыле, столице Тувы, — 500 рублей, в транзитном Абакане, столице Хакасии, — 1—1,5 тысячи, в Красноярске — 3—4 тысячи рублей, а в Москве цена доходит до 5—6 тысяч, в Норильске – так же 5-6 тысяч рублей, но зимой в 2 раза дороже</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ужно сказать, что Республика Тува, удаленная от железной дороги, не имеет каких-либо значимых природных богатств. Массовый исход славянского населения в начале 90-х годов привел к остановке промышленных предприятий. И это послужил предпосылкой к тому, что сбор единственного достояния этой земли – конопли - стал реальной отраслью местной экономики. Ранее считалось, что поля дикорастущей конопли раскинулись в Туве на 32 тыс., гектаров, потом официальные данные выросли до 35—36 тыс., гектаров. Однако на республиканском семинаре эксперты заявили о 72 тыс., гектаров, в то время как начальник регионального управления Федеральной службы наркоконтроля по Красноярскому краю Анатолий Самков, сославшись на данные космической съемки, отвел тувинской конопле 84 тыс., гектаров. Последние цифры, обнародованные пресс-службой правительства Тувы и основанные на докладах с мест, говорят, что коноплей засорены 26,2 тыс. га</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 В Туве учтена одна тысяча больных наркоманией, но на парламентских слушаниях Законодательной палаты Великого хурала говорилось о 10 тысячах человек. На сегодняшний день основным способом борьбы с коноплей является чисто механический, созданы БУКи — бригады по уничтожению конопли. К трактористам прикомандированы милиционеры. Они и охраняют ликвидаторов травы (стычки уже происходили), и надзирают — чтобы те не поддались соблазну превратиться в ее сборщиков. При этом всем известно, что на деньги, вырученные от реализации конопли удается ремонтировать школы и больницы, покупать необходимые товары. Уже отмечалось, что наркобизнес приносит огромные неучтенные доходы своим дельцам и что в эту сферу втянуто колоссальное количество человек, при этом не имеет значения уровень их легального дохода. В Туве реализацией конопли занимаются не только беднейшие слои населения, но и люди обеспеченные. Наркополицейские республики задержали за сбыт наркотиков в особо крупных размерах супругу вице-мэра Кызыла Сергея Ондара, курирующего экономический блок в администрации республиканской столицы. Жена чиновника владела автозаправочной станцией, но помимо этого бизнеса скупала у населения для перепродажи наркотики растительного происхождения. Оперативники приобрели у нее 136 коробков гашиша весом более 2 килограммов, после чего и задержали. По местным ценам это 70—80 тысяч рублей, соответственно стоимость товара увеличилась бы в несколько раз при удачной реализации. Прокуратура возбудила уголовное дело по ст. 228 УК, которая предписывает от 8 до 20 лет тюремного заключения. Незадолго до этого обвинение по той же статье было предъявлено гражданину Монгушу, депутату местного самоуправления одного из районов</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 Сенатор от Тувы Людмила Нарусова в свое время предложила наладить сбор конопли как лекарственного сырья для фармацевтики или поставлять «тувинку» в страны, где употребление легких наркотиков узаконено, например, в Голландию. Однако предложение отзыва не нашло. Но методы борьбы с наркобизнесом будут рассмотрены в следующей гла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кодельцы из Хакасии, Красноярского края, Новосибирской, Кемеровской, Иркутской областей, других регионов России и стран СНГ рассматривают территорию Республики Тува как сырьевую базу по производству наркотиков растительного происхождения — марихуаны и гашиша. Наркотики уходят по Аскизскому тракту или таежными тропами через Таштыпский район в соседнюю Хакасию, чуть меньший поток гашиша идет по Усинскому тракту, соединяющему Туву с Красноярском. Далее тувинский гашиш растекается по Сибири, России, им торгуют даже в кафе Амстерда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расноярском крае по состоянию на 1 января 2007 года официально зарегистрировано 13 тыс., наркозависимых граждан – это только те, кто обратился за медицинской помощью. В реальности на одного зарегистрированного наркомана приходится 8-10 латентных. Таким образом, общее количество наркозависимых в крае может превышать 100 тыс., человек. По данным госнаркоконтроля Красноярского края, к городам, где проблема с распространением наркотиков стоит максимально остро, относятся Норильск, Красноярск, Дивногорск, Бородино, Сосновоборск. Также проблемными территориями считаются Кежемский, Канский и Уярский районы. За девять месяцев 2007 года управление Госнакроконтроля по Красноярскому краю возбудил 2098 уголовных дел, что на 6% больше аналогичного периода 2006 года. Раскрыто 1453 преступления, 245 из которых совершены группами лиц по предварительному сговору и организованными преступными группами. Свыше 90% всех выявленных управлением наркопреступлений – тяжкие и особо тяжкие, сообщает пресс-служба наркоконтроля. Выявлено 67 преступлений, связанных с притоносодержанием и 23 преступления, связанных с легализацией наркодоходов. Сумма выявленных легализованных денежных средств, полученных преступным путём, составляет 2 млн. рублей. Из незаконного оборота изъято 300 килограммов наркотических средств, в том числе: 50 кг героина, 135 кг марихуаны, 42 кг гашиша и гашишного масла. Активизирована борьба с незаконным оборотом синтетических наркотиков. По этой линии выявлено 25 наркопреступлений, из оборота изъято 1385 таблеток МДМА «экстази». За отчётный период сотрудниками по легальному обороту наркотиков проведено 243 проверки медицинских, аптечных учреждений, промышленных предприятий и иных организаций. Из оборота изъято более 60 тонн прекурсоров (веществ, используемых для приготовления наркотиков), 22 килограмма сильнодействующих веществ. Более 50% всех наркотиков в Красноярский край доставляется чартерными автобусами и автофургонами из Таджикистана и других среднеазиатских стран СНГ. Прохождению по территории края каналов наркотрафика с запада на восток страны способствуют большое число транспортных магистралей и узлов международного и федерального значения. В частности, героин афганского и пакистанского производства доставляется в Красноярск авиа- и железнодорожным транспортом через Таджикистан, Киргизию, Узбекистан, а также транзитом через Казахстан. Большой поток наркотиков растительного происхождения (гашиш и марихуана), как отмечалось ранее, поступает в край из Тувы</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ва общая картина по проблеме наркобизнеса в цифрах и фак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хотелось бы остановиться на некоторых особенностях данного вида деятельности. Основной продукт наркобизнеса – это вовсе не наркотики, по мнению Л.М. Тимофеева. Действительно, для производства наркотиков не нужны ни синдикаты, ни картели – достаточно кустарного заводика рядом с плантацией коки или опийного мака, или простой лаборатории с элементарным набором школьной химпосуды для производства синтетических наркотиков. Картели и синдикаты с их учеными, летчиками, лидерами парламентских фракций, огромным арсеналом оружия необходимы для производства самой возможности производить, продавать и потреблять наркотики в условиях юридического запрета</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 Прослеживается такая закономерность – факторы производства наркотиков (земля, труд, капитал) весьма дешевы, оптовые цены страны-производителя держатся на уровне недорогих лекарств, а розничные – на два порядка выше. Так, например, по данным главы следственного отдела британского таможенного ведомства Дика Келиауэля, по мере продвижения героина на Запад цены растут следующим образом: в Пакистане килограмм героина стоит 1,5 тыс., долларов, в Турции возрастает до 10 тыс., в Голландии цена удваивается, а в Англии доходит до 40 тыс., долларов. Это оптовая цена, розничная же доходит до 120 тыс., долларов за один килограмм героина</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 Исследователи считают одним из объяснений высокой розничной цены тот факт, что фирма должна компенсировать реальные издержки, которые она несет или рискует понести на каждом этапе движения наркотиков. Чем ближе к сбыту, тем выше риск. Увеличение рисков по мере приближения к моменту сбыта, по словам Л.М. Тимофеева, связано с геополитической ситуацией: основной платежеспособный спрос на наркотики приходится на страны с развитыми правовыми системами, где закон (в том числе и запрет наркобизнеса) строго исполняется, тогда как производятся наркотики в странах с относительно слабой или лояльной по отношению к наркобизнесу правовой системой</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 Так или иначе, но потребитель платит высокую розничную цену за риск, тем самым оплачивая всю цепочку наркобизн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высоких розничных цен, компенсирующих все реальные и возможные издержки производства, нужно отметить полную неэластичность спроса наркотиков по цене. Здоровый человек не выходит на рынок наркотиков и ему безразлична их цена, в то время как наркозависимый потребитель будет искать товар и приобретать его по любой назначенной цене. Юридический запрет на немедицинские наркотики в краткосрочном периоде приводит к увеличению издержек фирмы и сокращению производства и спроса. Однако нарастание репрессий и ужесточение условий бизнеса одновременно способствует монополизации рынка. Спрос наркозависимых потребителей остается неизменным, что при любых условиях не только обеспечивает фирме положительную прибыль, но и позволяет назначать такую ценовую надбавку, которая вполне страхует от риска полного подавления рынка</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 Спрос на наркотики отличается от спроса на другие продукты именно из-за эффекта привыкания, которое обеспечивает большую часть сбыта. Производители активно используют эффект быстрого привыкания к наркотикам. Таким образом, спрос на наркотик является больше функцией фактора “психологическая зависимость”, чем цены. В потреблении наркотика наблюдается то, что экономисты называют эффектом храповика (необратимости) вот почему увеличение цен, повышая потенциальные доходы производителей, оказывает слабое воздействие на спрос</w:t>
      </w:r>
      <w:r>
        <w:rPr>
          <w:rStyle w:val="FootnoteCharacters"/>
          <w:rStyle w:val="FootnoteAnchor"/>
          <w:rFonts w:cs="Times New Roman" w:ascii="Times New Roman" w:hAnsi="Times New Roman"/>
          <w:color w:val="000000"/>
          <w:sz w:val="28"/>
          <w:szCs w:val="28"/>
          <w:lang w:val="en-US" w:eastAsia="en-US"/>
        </w:rPr>
        <w:footnoteReference w:id="41"/>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этого исследователи указывают и на следующие характерные черты наркобизнес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ое вовлечение в наркобизнес представителей легального бизнеса посредством шантажа, угрозы похищения детей, заказных убийств и с использованием других метод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легализованных средств для финансирования политических партий, средств массовой информации и т.п. В России уже состоялся процесс формирования "нарколобби", которое обеспечивает достаточно сильное давление на различные круги, в том числе на законодателей как федерального, так и регионального уровней с целью не допустить изменений в сторону ужесточения борьбы с наркоманией в законодательстве стран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маневренности и гибкости преступных группировок - группировки, ликвидированные усилиями правоохранительных органов и спецслужб, незамедлительно заменяются на рынке новыми, еще более агрессивны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ение круговой поруки и сокращение конфликтов между местными, межрегиональными и транснациональными группами дельцов наркобизнеса, заинтересованными в стабильности получения доходов от торговли наркотиками</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w:t>
      </w:r>
    </w:p>
    <w:p>
      <w:pPr>
        <w:pStyle w:val="P2"/>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т производства и распространения наркотиков в мире объясняется следующими причинам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политической и экономической интеграции, развития международной торговли, повышения прозрачности внутренних границ более свободным становится движение товаров, финансовых потоков, капитала, миграция населения. Эти факторы активно используются криминальными структурами для разработки новых маршрутов и совершенствования методов переброски наркотик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науки и появление новых информационных технологий расширяют возможности преступных группировок для применения современной техники, включая компьютеры и шифраторы, мобильные телефоны и другие средства связи, что в значительной степени повышает защищенность криминальных структур и снижает процент раскрытия преступлений, связанных с производством, переброской и распространением наркотик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ающее различие между "богатым севером" и "бедным югом" активно эксплуатируется наркобизнесом для расширения производства наркотиков на африканском континенте, в регионе Центральной и Южной Америки, в странах Юго-Восточной Азии</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ирокое распространение получило употребление наркотиков среди молодежи. В целом проявляется такая тенденция: средний возраст лиц, впервые попробовавших наркотики, снижается, а общее число новых потребителей наркотических средств увеличивается. Молодежь в основном потребляет гашиш, однако все чаще в сочетании с другими стимулирующими средствами. Все большую известность приобретают так называемые "клубные наркотики" </w:t>
      </w:r>
      <w:r>
        <w:rPr>
          <w:rFonts w:cs="Times New Roman" w:ascii="Times New Roman" w:hAnsi="Times New Roman"/>
          <w:i/>
          <w:iCs/>
          <w:color w:val="000000"/>
          <w:sz w:val="28"/>
          <w:szCs w:val="28"/>
          <w:lang w:val="en-US" w:eastAsia="en-US"/>
        </w:rPr>
        <w:t xml:space="preserve">("club drugs") </w:t>
      </w:r>
      <w:r>
        <w:rPr>
          <w:rFonts w:cs="Times New Roman" w:ascii="Times New Roman" w:hAnsi="Times New Roman"/>
          <w:color w:val="000000"/>
          <w:sz w:val="28"/>
          <w:szCs w:val="28"/>
          <w:lang w:val="en-US" w:eastAsia="en-US"/>
        </w:rPr>
        <w:t>типа кетамин, а также психотропные вещества типа МДМА ("экстази"). Преимущество этих наркотических средств состоит в том, что они более дешевы по сравнению с теми же героином или кокаином и их можно употреблять в различных вариациях. Усилиями наркомафии были созданы устойчивые наркотрафики, пронизывающие практически всю территорию страны. Для продвижения наркотиков к потребителям были организованы подпольные розничные сети, которые активно использовали не только улицу, но и школы, клубы, дискотеки, формируя крупномасштабный рынок потребления наркотически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трение наркоситуации и стремительная экспансия наркобизнеса обусловлена действием комплекса взаимосвязанных фактор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умпированность и низкая эффективность государственных институтов. Этот фактор, по мнению экспертов Исследовательского института международной безопасности и американского Национального центра по наркотикам, является одним из ключевых в генезисе российского наркобизнес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эффективной системы противодействия незаконному обороту и немедицинскому потреблению наркотиков;</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социально-экономические факторы: общая нестабильность и разбалансированность экономического рынка, спад производства, рост цен, падение жизненного уровня большинства населения, безработица особенно в период после распада СССР</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w:t>
      </w:r>
    </w:p>
    <w:p>
      <w:pPr>
        <w:pStyle w:val="P2"/>
        <w:spacing w:lineRule="auto" w:line="360" w:before="0" w:after="0"/>
        <w:ind w:firstLine="709"/>
        <w:rPr/>
      </w:pPr>
      <w:r>
        <w:rPr>
          <w:rFonts w:cs="Times New Roman" w:ascii="Times New Roman" w:hAnsi="Times New Roman"/>
          <w:sz w:val="28"/>
          <w:szCs w:val="28"/>
          <w:lang w:val="en-US" w:eastAsia="en-US"/>
        </w:rPr>
        <w:t>Одним из ответов на вызовы наркосистемы стало создание Федеральной службы Российской Федерации по контролю за оборотом наркотиков, приступившей к работе с 1 июля 2003 года. С созданием нового органа не просто увеличивался правоохранительный ресурс, но и была начата реализация стратегического плана по коренному изменению борьбы с незаконным оборотом наркотиков. Практика противодействия наркоугрозе однозначно показывает, что эффективно бороться с нарконашествием по узкому фронту невозможно</w:t>
      </w:r>
      <w:r>
        <w:rPr>
          <w:rStyle w:val="FootnoteCharacters"/>
          <w:rStyle w:val="FootnoteAnchor"/>
          <w:rFonts w:cs="Times New Roman" w:ascii="Times New Roman" w:hAnsi="Times New Roman"/>
          <w:sz w:val="28"/>
          <w:szCs w:val="28"/>
          <w:lang w:val="en-US" w:eastAsia="en-US"/>
        </w:rPr>
        <w:footnoteReference w:id="45"/>
      </w:r>
      <w:r>
        <w:rPr>
          <w:rFonts w:cs="Times New Roman" w:ascii="Times New Roman" w:hAnsi="Times New Roman"/>
          <w:sz w:val="28"/>
          <w:szCs w:val="28"/>
          <w:lang w:val="en-US" w:eastAsia="en-US"/>
        </w:rPr>
        <w:t>. Наркобизнес интернационален и добиться ощутимых результатов в борьбе с ним только инициативами одного или группы государств практически невозм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3. Условия эффективного воздействия государства на наркобизнес</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в подавляющем большинстве стран мира для борьбы с наркотиками используются так называемые запретительные методы. Сами наркотики, их потребители, производители и продавцы объявлены преступниками, органы борьбы с наркоманией регулярно дают отчет о проделанной работе (уровень раскрытия преступлений, связанных с незаконным оборотом наркотических средств), но, при том, что практически невозможно измерить объемы «теневой», а в частности криминальной, экономики, нельзя определить, насколько эффективно действуют эти службы. Как правило, они сравнивают ежегодные показатели, но нигде не встречаются цифры, указывающие, насколько серьезно пострадал от этих мер наркорынок. На сегодняшний день все чаще говорят о малой эффективности запретительных систем. Первейшим и важнейшим негативным последствием, из которого вытекают все прочие, применения запретительно-репрессивной модели противодействия наркомании и контроля за наркотическими средствами является образование огромного «черного» рынка наркотиков, находящегося в руках международной организованной преступности. Все имеющиеся методы направлены на устранение спроса на наркотические средства (для употребления в немедицинских целях) путем уничтожения предложения наркотиков. На деле происходит совершенно обратный процесс - поскольку спрос на наркотики сохраняется, сохраняется и предложение, которое должно удовлетворять этот спрос. А став незаконным, это предложение вынуждено уйти на «черный» рынок. Известно, что данный рынок является рынком без правил, где не идет речи о качестве товара, о правилах торговли и т.п. Многие исследователи говорят о том, что все то, что обычно ставится в вину самим наркотическим средствам, в действительности происходит от их нелегального положения, а точнее, из-за высоких цен на наркорынке. Продавая наркотики на нелегальном рынке, наркоторговцы, как указывалось выше, получают более тысячи процентов прибыли  и соответственно готовы пойти на любые меры в целях сохранения этого рынка под своим контролем. Запрещение наркотиков питает и ожесточенную борьбу между самими преступными группировками, борющимися за сферы влияния на уличном наркорынке. Запрещение наркотиков, делая их незаконную продажу крайне выгодной, способствует также коррупции. В данных запретительных системах существуют и явные перегибы. Показателен такой пример: в советскую эпоху тысячи гектаров совхозных полей на юге Красноярского края засевались специально выведенной на семенной станции «ермаковской местной» коноплей. Это промышленная конопля — психотропных веществ в ней не выше 0,05%, зато высок выход волокна и она не представляет интереса для любителей «легких» наркотиков в отличие от Cannabis Indica. Тем не менее, эти поля теперь ничего не производят – запрещено законом. Последней жертвой наркополиции стал завод в поселке Идринском. Основанный при Хрущеве, он преобразовался в ООО «Ютан», там были запущены две линии — по производству пакли и длинного волокна, из которого вьют пеньковые веревки. Спрос на такой продукт огромный. Но минусинские наркополицейские завод закрыли, плантации запахали, а сырье сожгли. Директору ООО «Ютан» пытались обвинить по двум уголовным статьям. Так же известен случай, когда гипермаркет «Алпи» в Хакасии вынудили снять с реализации шведское пиво Hansblute, содержащее экстракт соцветий и листьев конопли. Наркоконтроль и представители антимонопольной организации решили, что этикетка с изображением крестьян, жнущих конопляное поле, содержит элемент рекламы наркотиков</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тивовес запретительной доктрине появилась либеральная доктрина, основывающаяся на принципе отмены запрещения употребления и продажи наркотиков в немедицинских целях. Сегодня в мире действуют четыре основных международных организации, имеющие целью смягчить современную репрессивную политику по отношению к наркотикам и перенести центр внимания общественного мнения в плоскость народного здоровья. Это Европейское движение за нормализацию наркотической политики (англ. </w:t>
      </w:r>
      <w:r>
        <w:rPr>
          <w:rFonts w:cs="Times New Roman" w:ascii="Times New Roman" w:hAnsi="Times New Roman"/>
          <w:i/>
          <w:iCs/>
          <w:color w:val="000000"/>
          <w:sz w:val="28"/>
          <w:szCs w:val="28"/>
          <w:lang w:val="en-US" w:eastAsia="en-US"/>
        </w:rPr>
        <w:t>European Mouvement for the Normalization of Drug Policy - EMNDP</w:t>
      </w:r>
      <w:r>
        <w:rPr>
          <w:rFonts w:cs="Times New Roman" w:ascii="Times New Roman" w:hAnsi="Times New Roman"/>
          <w:color w:val="000000"/>
          <w:sz w:val="28"/>
          <w:szCs w:val="28"/>
          <w:lang w:val="en-US" w:eastAsia="en-US"/>
        </w:rPr>
        <w:t xml:space="preserve">, фр. </w:t>
      </w:r>
      <w:r>
        <w:rPr>
          <w:rFonts w:cs="Times New Roman" w:ascii="Times New Roman" w:hAnsi="Times New Roman"/>
          <w:i/>
          <w:iCs/>
          <w:color w:val="000000"/>
          <w:sz w:val="28"/>
          <w:szCs w:val="28"/>
          <w:lang w:val="en-US" w:eastAsia="en-US"/>
        </w:rPr>
        <w:t>Mouvement europeen pour la normalisation des politiques sur les drogues - MENDP</w:t>
      </w:r>
      <w:r>
        <w:rPr>
          <w:rFonts w:cs="Times New Roman" w:ascii="Times New Roman" w:hAnsi="Times New Roman"/>
          <w:color w:val="000000"/>
          <w:sz w:val="28"/>
          <w:szCs w:val="28"/>
          <w:lang w:val="en-US" w:eastAsia="en-US"/>
        </w:rPr>
        <w:t>), Радикальная антизапретительная координация (</w:t>
      </w:r>
      <w:r>
        <w:rPr>
          <w:rFonts w:cs="Times New Roman" w:ascii="Times New Roman" w:hAnsi="Times New Roman"/>
          <w:i/>
          <w:iCs/>
          <w:color w:val="000000"/>
          <w:sz w:val="28"/>
          <w:szCs w:val="28"/>
          <w:lang w:val="en-US" w:eastAsia="en-US"/>
        </w:rPr>
        <w:t>Coordination radicale antiprohibitionniste - CORA</w:t>
      </w:r>
      <w:r>
        <w:rPr>
          <w:rFonts w:cs="Times New Roman" w:ascii="Times New Roman" w:hAnsi="Times New Roman"/>
          <w:color w:val="000000"/>
          <w:sz w:val="28"/>
          <w:szCs w:val="28"/>
          <w:lang w:val="en-US" w:eastAsia="en-US"/>
        </w:rPr>
        <w:t>), Антизапретительная Международная Лига (</w:t>
      </w:r>
      <w:r>
        <w:rPr>
          <w:rFonts w:cs="Times New Roman" w:ascii="Times New Roman" w:hAnsi="Times New Roman"/>
          <w:i/>
          <w:iCs/>
          <w:color w:val="000000"/>
          <w:sz w:val="28"/>
          <w:szCs w:val="28"/>
          <w:lang w:val="en-US" w:eastAsia="en-US"/>
        </w:rPr>
        <w:t>Ligue Internationale Antiprohibitionniste - LIA</w:t>
      </w:r>
      <w:r>
        <w:rPr>
          <w:rFonts w:cs="Times New Roman" w:ascii="Times New Roman" w:hAnsi="Times New Roman"/>
          <w:color w:val="000000"/>
          <w:sz w:val="28"/>
          <w:szCs w:val="28"/>
          <w:lang w:val="en-US" w:eastAsia="en-US"/>
        </w:rPr>
        <w:t>) и американский Фонд наркотической политики (</w:t>
      </w:r>
      <w:r>
        <w:rPr>
          <w:rFonts w:cs="Times New Roman" w:ascii="Times New Roman" w:hAnsi="Times New Roman"/>
          <w:i/>
          <w:iCs/>
          <w:color w:val="000000"/>
          <w:sz w:val="28"/>
          <w:szCs w:val="28"/>
          <w:lang w:val="en-US" w:eastAsia="en-US"/>
        </w:rPr>
        <w:t>Drug Policy Foundation - DPF</w:t>
      </w:r>
      <w:r>
        <w:rPr>
          <w:rFonts w:cs="Times New Roman" w:ascii="Times New Roman" w:hAnsi="Times New Roman"/>
          <w:color w:val="000000"/>
          <w:sz w:val="28"/>
          <w:szCs w:val="28"/>
          <w:lang w:val="en-US" w:eastAsia="en-US"/>
        </w:rPr>
        <w:t>). Подобные организации, действующие уже на государственном уровне, существуют в Швейцарии, Бельгии, Великобритании, Канаде, Испании, Голландии, Италии и Германии</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Представители данных организаций приводят несколько обоснованных доводов в защиту своих теорий и систем. Рассматривая идеологические и моральные аргументы специалисты говорят о том, что, в силу основных религиозных и правовых убеждений граждан (о морали, правах и свободах человечества, зафиксированных в Декларации прав человека), государство не может запретить индивиду принимать наркотики, если он не наносит при этом ущерба другим гражданам и не нарушает общественный порядок. Следовательно, употребление наркотических средств, если оно производится одним индивидом, добровольно, в его частном жилище и при этом не наносит вреда окружающим, не может подвергаться наказанию. Среди приводимых исследователями-сторонниками либеральной доктрины медицинских и социальных аргументов обращает на себя внимание следующее утверждение: вовлечение людей (особенно молодежи) в злоупотребление наркотиками начинается вовсе не с марихуаны, а разрешенных алкоголя и табака. Ставится вопрос о целесообразности запрещения каннабиса при легальном положении табака и алкоголя. Медицинские доклады об исследованиях свойств каннабиса, проводившиеся в Англии, в Канаде и других странах, дают практически одинаковые заключения: марихуана наносит некоторый вред здоровью человека, но вред этот намного меньше, чем ущерб здоровью, наносимый алкоголем и табаком. Некоторые ученые даже говорят о том, что для общественного здоровья было бы лучше, если бы люди перешли с употребления табака и алкоголя на курение марихуаны: ведь этот наркотик не вызывает состояния похмелья, содержит меньший риск заболевания раком, не наносит такого заметного вреда внутренним органам, как алкоголь - печени, а табак – легким. Важно понять, что употребление наркотиков - вовсе не то же самое, что злоупотреблени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ими, т.е. собственно наркомания. И задача здравоохранения состоит как раз в снижении рисков этого употребления для здоровья людей и в предотвращении тем самым перехода от употребления к злоупотреблению. Это возможно только с помощью выведения наркотиков из нелегального положения и установления контроля за их качеством, способом употребления и, наконец, за самими наркоманами и потребителями</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 Экономический анализ проблемы контроля за наркотиками и наркоманией занимает в рассуждениях сторонников либерализации наркотической политики центральное место, так как именно с точки зрения экономических законов необходимость смягчения запретительных систем представляется наиболее убедительной и обоснованной. В частности они опровергают довод о том, что легализация наркотиков непременно вызовет увеличение их немедицинского употребления. Традиционные рассуждения сторонников запретительных систем условно таковы: отмена запрета на торговлю приведет к свободному доступу потребителей к наркотическим веществам, и, если с уничтожением «черного» рынка цена на них действительно упадет, то, значит, употребление наркотиков вырастет. Этот экономический закон, действительно, справедлив для всех обыкновенных товаров: если падает цена, то увеличивается спрос. Но ранее уже говорилось, что специфичность наркотиков заключается в том, что их спрос неэластичен по цене. Несмотря на высокие цены на наркорынке, которые растут тем выше, чем сильнее воздействует на этот рынок репрессивный механизм, спрос на наркотики ничуть не уменьшается. Тогда почему спрос на наркотики, нечувствительный к повышению цен в условиях запрещения, будет изменяться с понижением цен в условиях легализации? Иными словами, тот, кому наркотик не нужен, не купит его даже по низкой цене и в свободной продаже, а тот, кому он нужен, всегда найдет его при любых запретах и по любой цене. Неэластичность спроса наркотиков по цене делает, таким образом, их запрещение бессмысленным и всякое силовое давление, направленное на уменьшение этого спроса, а тем более на уничтожение предложения (ловля продавцов, уничтожение плантаций и т.п.) - бесполезным. Специфическая черта наркотиков как товара, состоит еще и в том, что они содержат в себе риск для общественного здоровья (возможность привыкания и пр.). Поэтому легализация наркотиков должна осуществляться обязательно под контролем - государственным и обществен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Либеральная доктрина противодействия наркомании и контроля за наркотическими веществами представляет собой довольно широкий спектр различных теорий, которые отличаются друг от друга степенью радикальности предложений. Можно выделить два основных направления научного наркотического либерализма - теории декриминализации и легализации наркотических средств. </w:t>
      </w:r>
      <w:r>
        <w:rPr>
          <w:rFonts w:cs="Times New Roman" w:ascii="Times New Roman" w:hAnsi="Times New Roman"/>
          <w:i/>
          <w:iCs/>
          <w:color w:val="000000"/>
          <w:sz w:val="28"/>
          <w:szCs w:val="28"/>
          <w:lang w:val="en-US" w:eastAsia="en-US"/>
        </w:rPr>
        <w:t xml:space="preserve">Декриминализация </w:t>
      </w:r>
      <w:r>
        <w:rPr>
          <w:rFonts w:cs="Times New Roman" w:ascii="Times New Roman" w:hAnsi="Times New Roman"/>
          <w:color w:val="000000"/>
          <w:sz w:val="28"/>
          <w:szCs w:val="28"/>
          <w:lang w:val="en-US" w:eastAsia="en-US"/>
        </w:rPr>
        <w:t>нарушений законодательства о наркотиках - решение, предлагаемое т.н. теорией аболиционизма, представителем которой является голландский криминолог Халсман. По мнению автора, в большинстве случаев нарушения уголовного законодательства именно закон создает преступника, «погружает» его в незаконную деятельность, отправляет его в тюрьму, маргинализирует его и исключает его из общества. Ученый утверждает, сравнивая ситуацию в Голландии и США, что существует прямая связь между уголовным наказанием и ростом насилия: уголовная система с репрессивным механизмом наказания, взаимодействуя с обществом, способствует распространению насилия в нем. Он предлагает заменить уголовное наказание мерами административного вмешательства либо исправлением правонарушителей с помощью гражданского перевоспитания. В области незаконных наркотиков предлагается устранить наказания за все нарушения законов о наркотиках, так как эти правонарушения искусственно создаются правом. Криминализация (установление уголовных санкций за тот или иной поступок) употребления, производства, торговли и т.п. наркотиками ведет к появлению «вторичных» эффектов (незаконный оборот, преступность, санитарные риски), которые, в социальном плане, опаснее эффектов «первичных», вызываемых самими наркотическими субстанциями. В подтверждение своей теории Халсман приводит практический пример: Соединенные Штаты, государство с самым жестким репрессивным аппаратом борьбы с наркотиками, является одновременно и страной, наиболее всего в мире пораженной наркоманией и наркобизнесом. Напротив, Нидерланды, проводящие в этой сфере либеральную политику, в частности, проявляя терпимость к употреблению и продаже « легких » наркотиков, сумели, по мнению исследователя, снизить риски наркомании и ограничить расширения незаконного наркобизнеса</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 xml:space="preserve">. Указано, что в данном направлении нужно двигаться поэтапно: сначала отменить уголовное наказание за употребление наркотиков, а затем - за торговлю и производство. Можно также разбить на ступени декриминализацию употребления: сначала вывести из нелегальности каннабис, затем прочие запрещенные субстанции. Стратегия либералов представляет декриминализацию наркотических средств переходной ступенью к их более свободному режиму обращения в немедицинских целях: </w:t>
      </w:r>
      <w:r>
        <w:rPr>
          <w:rFonts w:cs="Times New Roman" w:ascii="Times New Roman" w:hAnsi="Times New Roman"/>
          <w:i/>
          <w:iCs/>
          <w:color w:val="000000"/>
          <w:sz w:val="28"/>
          <w:szCs w:val="28"/>
          <w:lang w:val="en-US" w:eastAsia="en-US"/>
        </w:rPr>
        <w:t>легализации</w:t>
      </w:r>
      <w:r>
        <w:rPr>
          <w:rFonts w:cs="Times New Roman" w:ascii="Times New Roman" w:hAnsi="Times New Roman"/>
          <w:color w:val="000000"/>
          <w:sz w:val="28"/>
          <w:szCs w:val="28"/>
          <w:lang w:val="en-US" w:eastAsia="en-US"/>
        </w:rPr>
        <w:t>, которая предусматривает коммерциализацию этих продуктов в условиях их легального обращения. Легализовать наркотики - значит не только принять возможность их ненаказуемого употребления, но и организовать, регламентировать порядок торговли ими. Но здесь обозначается главная проблема легализации наркотических средств: как правильно организовать легальную торговлю? Ведь необходимо обеспечить и индивидуальные свободы наркоманов, и интересы общества одновременно. Вопрос усложняется еще и тем, что каждое наркотическое средство имеет свои особенные свойства и поэтому требует специальной регламентации. Решение данных вопросов французский профессор права Франсис Кабаллеро, оформил в виде «теории пассивной торговли». Принципы этой теории основываются на признании того факта, что наркотики являются товаром, отличным от других. И в отличие от других продуктов, наркотики не нуждаются таких свойственных обычной торговле атрибутах, как реклама, продвижение товара на рынок, стимулирование спроса и пр. К тому же, общество и само не заинтересовано во всем этом. Поэтому легальную торговлю необходимо лишить этих инструментов коммерческой агрессивности, сделать ее « пассивной ». Это можно сделать следующими способам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ть государственную монополию на производство и продажу наркотических средств;</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сти ограничения на свободу производства и продажу наркотиков посредством их «пассивизации»: устранить любые методы стимулирования спроса и объема продаж - рекламу, конкуренцию между производителями, торговые марки, вывески, формирование клиентуры и т.п.</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го регламентировать правила употребления наркотических средств: ввести ограничения на употребление в общественных местах, при управлении транспортным средством и пр. Здесь правила будут устанавливаться национальными законодательствами в соответствии с их традициям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а должны проводить активную информационную и воспитательную полит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сис Кабаллеро утверждает, что, распространенная на все (запрещенные и разрешенные) наркотические и психотропные вещества, система легальной, но контролируемой торговли может стать компромиссом в споре сторонников и противников запрещения наркотиков. Действительно, его теория пассивной торговли с одной стороны, удовлетворяет цели либералов (соблюдение прав и свобод человека, удовлетворение желания отдельных индивидов употреблять изменяющие их психическое состояние субстанции), а с другой стороны, не противоречит устремлениям запретителей (сохраняется и даже усиливается контроль за распространением наркотиков, предоставляется возможность сосредоточиться на лечении и предупреждении наркомании)</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остранение либеральных теорий и систем привело к тому, что в Нидерландах с 1976 г. произошла легализация употребления и продажи в небольших количествах "легких" наркотиков (марихуана, гашиш). Сейчас любой желающий может легально купить в этой стране в специальных молодежных кафе-магазинах несколько десятков сортов марихуаны, а в Швейцарии с 1994 г. проводится официальная продажа героина находящимся под наблюдением врачей заядлым наркоманам. Наиболее показательна ситуация, сложившаяся в Нидерландах. Голландцы принимают у себя бесчисленное множество drag tourists. Может показаться странным, но такая политика Hидерландов позволяет им отставать от всех европейских стран по количеству преступлений на почве наркомании и смертей от неправильного употребления наркотиков. Как и во всех развитых странах, законодательство Нидерландов разделяет наркотические вещества по степени воздействия. Употребление "легких" наркотиков, производных каннабиса - марихуаны и гашиша, - не квалифицируется в Нидерландах как преступление. Голландская полиция регулирует их продажу в определенных местах и количествах, предупреждая таким образом развитие наркобизнеса и появление наркомафии. Coffee-shop - полулегальные заведения, хорошо известные как полиции, так и клиентам, часто подвергаются проверкам, и поэтому риск появления в них "тяжелых" наркотиков, к которым происходит привыкание, практически равен нулю. При этом законодательство организовано таким образом, что лицензию на содержание coffee-shop вместе с правом получения новой потерять ничего не стоит. Достаточно, чтобы один раз заведение было закрыто полицией из-за жалоб соседей на нарушение общественного порядка. Область распространения указанных заведений ограничена четырьмя районами Амстердама. Три из них - туристические. Со вступлением Нидерландов в ЕС контроль еще более усилился и ряд положений закона был пересмотрен. Если раньше ввоз наркотических веществ ограничивался 25-ю килограммами, теперь он составляет 2 грамма. Причем собственно ввоз не разрешен - просто не предусмотрено иного наказания за это, кроме конфискации. В соседней Бельгии, для примера, за такое же количество можно получить до семи лет. В реальности все это выглядит следующим образом: coffee-shop, торгующий "легкими" наркотиками, больше не имеет права вывешивать зеленый листик в знак своей ориентации. Вместо этого какой-либо элемент вывески просто выкрашен зеленым цветом, либо вывешивается гирлянда зеленых лампочек над входом. В настоящем coffee-shop*е не предлагают алкоголя, только кофе, сок, газированную воду. При этом на барной стойке имеются аптекарские весы, а в меню указано два раздела, в каждом из которых предлагается несколько наименований наркотика с указанием цены за грамм и за готовую папиросу. Кажущиеся мягкими меры по борьбе с наркобизнесом в Нидерландах преследуют цель свести к минимуму преступления на почве наркомании. Действительно, тяжких преступлений там зарегистрировано несравнимо меньше, чем в более суровой Германии и Франции, с учетом количества населения. Самым распространенным преступлением в Амстердаме на почве наркомании является кража велосипедов</w:t>
      </w:r>
      <w:r>
        <w:rPr>
          <w:rStyle w:val="FootnoteCharacters"/>
          <w:rStyle w:val="FootnoteAnchor"/>
          <w:rFonts w:cs="Times New Roman" w:ascii="Times New Roman" w:hAnsi="Times New Roman"/>
          <w:color w:val="000000"/>
          <w:sz w:val="28"/>
          <w:szCs w:val="28"/>
          <w:lang w:val="en-US" w:eastAsia="en-US"/>
        </w:rPr>
        <w:footnoteReference w:id="5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сравнивать масштабы Нидерландов и России довольно затруднительно, но, по мнению экономистов, для Российского государства есть только одна возможность не подпасть под влияние хозяев наркобизнеса: следует снять запрет с наркорынка и взять его под свой контроль. Речь идет не о легализации как таковой, а скорее о комплексной программе мер, в которую должны войт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ализация прав на приобретение и потребление любых наркотик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 государственной монополии на производство и продажу наркотических средст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ительная активизация антинаркотической пропаганд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и поддержка широкой сети лечебных и реабилитационных учреждений для наркоманов;</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en-US" w:eastAsia="en-US"/>
        </w:rPr>
        <w:t>активизация научных исследований с целью поиска средств для борьбы с наркоманией</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w:t>
      </w:r>
    </w:p>
    <w:p>
      <w:pPr>
        <w:pStyle w:val="Artx"/>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к сожалению, указанные способы борьбы с наркобизнесом существуют сегодня только на бумаге. Так, например, в свое время Госнаркоконтроль Хакасии крайне негативно воспринял предложение сенатора Людмилы Нарусовой о легализации наркобизнеса в Туве. Было сказано, что дорога между Хакасией и Тувой – основной наркотрафик в регионе и учитывая, что к 2010 году планируется построить железную дорогу между двумя республиками, проблема может приобрести угрожающий характер. Идею легализации в Туве наркотиков, в частности, гашиша, Л. Нарусова высказала на пресс-конференции для тувинских СМИ. Таким образом, член Совета Федерации собиралась бороться с бедностью в Туве. Узаконить сбор конопли Л. Нарусова предлагала как заготовку лекарственного сырья, а поставлять коноплю в те страны, где её употребление разрешено. Свою идею сенатор обсуждала с руководством министерства здравоохранения РФ, но никаких действий в направлении легализации не было предпринято. Возможно, подобная реакция на прогрессивные методы борьбы с наркобизнесом (а заодно и социальными проблемами) объясняется уровнем сознания российских граждан, ведь, по мнению обывателей, свободный доступ к тувинской конопле приведет к увеличению количества наркозависимых в регионе. Среднестатистического гражданина пугает та вероятность, что наркотики, негативное отношение к которым складывалось долгие годы, заполонят легальный рынок, а это повлечет усугубление имеющихся социально-экономических проблем. В то же время коррумпированные слои власти, имеющие прибыль от сделок с наркобизнесом, осознают, насколько велики будут их потери в будущем при легализации наркорынка. Поэтому программа по легализации и должна быть комплексной и подробной, учитывающей всевозможные вопросы и проблемы, связанные с наркотиками.</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Style19"/>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9"/>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и проделанной работы, хотелось бы отметить следующее. В экономической науке нет точного толкования понятия «теневая» экономика. При этом все имеющиеся трактовки в принципе не противоречат друг другу и указывают на то, что «теневая» экономика включает в себя совокупность экономических процессов и экономические отношения в корыстных целях или групповых интересах, она не признает установленного порядка, регламентирующего получение доходов, и лишает государство права участвовать в их распределении. Экономические агенты могут не только заниматься незаконными операциями, но и совершать действия, «теневизирующие» политику, покупая места во власти, финансируя политические партии. При этом и политика активно «теневизирует» экономику, предлагая широкий спектр продаваемых в «теневом» формате услуг. Как правило, выделяют три сектора «теневой» экономики: «вторая» («беловоротничковая», неформальная) экономика, «серая» (скрытая) и «черная» («подпольная», криминогенная) экономика. Указать масштабы «теневого» сектора экономики трудно, поскольку она характеризуется скрытостью, но исследователи приводят цифры от 10 до 40 процентов ВВП.</w:t>
      </w:r>
    </w:p>
    <w:p>
      <w:pPr>
        <w:pStyle w:val="Style19"/>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кобизнес стал важным элементом функционирования мировой экономики. Приходится признать, что программы борьбы против производства и потребления наркотиков оказываются малоэффективными. Напрашивается параллель с печально знаменитой эпохой “сухого закона”, когда вместо отказа от алкоголя происходило массовое производство «подпольного» суррогатного товара. Уже сейчас некоторые государства (например, Нидерланды) приняли законодательные акты, более терпимые к потребителям наркотиков. Наркорынок управляется обычными экономическими законами: сдвиги кривых спроса и предложения определяют уровень цен и величину продаж. Тем не менее, этот рынок имеет две важные характеристики. Во-первых, это — несовершенный рынок (в экономическом смысле), потому что он легально не разрешен. Легальное запрещение ведет к высоким трансакционным издержкам, соразмерно риску уголовного наказания, которому подвергаются производители, посредники, продавцы и покупатели. Во-вторых, для наркорынка характерна особая форма кривой спроса, формирующегося под влиянием эффекта привыкания. Правительства стремятся искоренить предложение наркотиков, запрещая деятельность наркоторговцев, которые вынуждены осуществлять свои сделки тайно. В результате происходит удорожание наркотиков, поскольку запрет добавляет к обычным издержкам и вознаграждение за риск. Кроме того, правительства наносят удары по источникам наркосырья, осуществляя программы уничтожения плантаций наркокультур и помощи нормальному земледелию. Цель этих действий — снижение предложения, что, как представляется, должно вести к увеличению цен на наркотики и сокращению числа наркоманов. Здесь вскрываются две ошибки. Первая ошибка — гипотеза, будто спрос на наркотики уменьшается при росте цен. Феномен привычки уменьшает правомерность этого вывода, потому что роль цен становится для потребителя второстепенной. То есть эластичность спроса по цене близка к нулю. Поэтому наркоман вынужден тратить на наркотики суммы, которые быстро становятся несоизмеримыми с его средствами, что ведет к росту правонарушений. Не менее деструктивна ситуация, когда наркоман переходит к потреблению наркотиков более дешевых, но одновременно и более вредных. Вторая ошибка — мнение, будто, борясь с предложением наркотиков, можно его не просто уменьшить, а полностью искоренить. Но выяснилось, что программы борьбы против наркотиков могут уменьшать предложение, но высокие цены на наркотики при скромных издержках производства сулят огромные выгоды новым производителям. Конкуренция на наркорынке наталкивается на противодействие с двух сторон — как старых производителей, так и властей. В результате растут цены и прибыльность наркобизнеса, что увеличивает стимулы наркокартелей, способствует росту преступности в странах-производителях и странах-потребителях. Предложение наркотиков и конкуренция наркопроизводителей не могут полностью стабилизироваться; следствием этого становится дисперсия цен и качества товара. Разрушительное действие наркотиков может быть усилено их плохим качеством, употреблением неправильных доз (слишком разбавленных или слишком чистых). Эти соображения заставили правительства некоторых стран, например Нидерландов и Швейцарии, взять “контроль” за наркотиками под свою эгиду. Как показывает практика, Российское государство в силу тех или иных причин не готово действовать подобным способом, но в экономических кругах обсуждается программа мер, направленных на легализацию наркобизнес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ые проблемы структурной перестройки экономики России. – Абакан: Изд-во Хакас. гос. ун-та, 2007 – 302 с.</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сукова С. «Теневая» экономика и «теневая» политика: взаимные интересы // Свободная мысль.-2006.- №7-8. –С.141-154</w:t>
      </w:r>
    </w:p>
    <w:p>
      <w:pPr>
        <w:pStyle w:val="Normal"/>
        <w:numPr>
          <w:ilvl w:val="0"/>
          <w:numId w:val="10"/>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Барсукова С. Стратегии сращивания бизнеса и власти // Свободная мысль.-2006.- №3 –С.5-14</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нэт Ф. Наркотики: между экономикой и этикой // Экономическая теория преступлений и наказаний по данным www.corruption.rsuh.ru</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ев В. Неюбилейные итоги // Наркомат.-2007. -№2 (41)- С.2-5</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евкин Л.П. Малый бизнес и теневая экономика // Энергия.-2005.-№5.-С.58-64</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асимов П.А. Теневой сектор в современной Российской экономике // Финансы и кредит.-2004.-№17.-С.59-67</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чев Ю. Законодательство: практика вносит коррективы // Наркомат.-2007. -№2 (41)- С.10-11</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браева Г.Р. Теневая экономика: причины и последствия для стран Евразийского союза // Финансы и кредит.-2003.-№20.-С.25-32</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ьясов Р.Р. «Блошиный рынок» как феномен теневой экономики // ЭКО.-2005.-№3.- С.173-177</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зовский Л.Ш., Райзберг Б.А., Ратновский А.А. Универсальный бизнес-словарь. – М.: ИНФРА-М, 2000. – 680 с.</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аев В. Фронт без линии фронта // Наркомат.-2007.-№2.-С.6-9</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чалин Н.Н. Анализ экономического состояния России на рубеже XXI века // Финансы и кредит.-2003.-№20.-С.7-18</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рсалиева Г. Наркотики оборачиваются все хуже и хуже // www.novayagazeta.ru -статья от 25.09.2006</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асов А., Дурь. // www.novayagazeta.ru - статья от 10.10.2005</w:t>
      </w:r>
    </w:p>
    <w:p>
      <w:pPr>
        <w:pStyle w:val="Normal"/>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мофеев Л.М. Наркобизнес: Начальная теория экономической отрасли: Позитивный подход. – М.: РГГУ, 2003. – 132с.</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мофеев Л.М. Научно-учебный Центр по изучению нелегальной экономической деятельности: итоги и перспективы. Общие принципы и направления деятельности. // www.rsuh.ru</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 115-ФЗ от 7 августа 2001 года о противодействии легализации (отмыванию) доходов, полученных преступным путем, и финансированию терроризма.</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енин Р., Сулейманова Г. Наркобизнес – глобальная проблема XXI века // Мировая экономика и международные отношения. -2006. - №6. - С. 50-57</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business.polbu.ru</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corruption.rsuh.ru</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dimasuvorov.narod.ru</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economics.kazanstate.ru</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newslab.ru</w:t>
      </w:r>
    </w:p>
    <w:p>
      <w:pPr>
        <w:pStyle w:val="Footnote"/>
        <w:numPr>
          <w:ilvl w:val="0"/>
          <w:numId w:val="10"/>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tour-planeta.ru</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Герасимов П.А. Теневой сектор в современной Российской экономике // Финансы и кредит.-2004.-№17.-С.59</w:t>
      </w:r>
    </w:p>
  </w:footnote>
  <w:footnote w:id="3">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Лозовский Л.Ш., Райзберг Б.А., Ратновский А.А. Универсальный бизнес-словарь. – М.: ИНФРА-М, 2000. – С.68</w:t>
      </w:r>
    </w:p>
  </w:footnote>
  <w:footnote w:id="4">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economics</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kazansta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Оригинал статьи Масштабы теневой экономики от 23.06.2007, автор </w:t>
      </w:r>
      <w:r>
        <w:rPr>
          <w:rFonts w:cs="Times New Roman" w:ascii="Times New Roman" w:hAnsi="Times New Roman"/>
          <w:color w:val="000000"/>
          <w:sz w:val="16"/>
          <w:szCs w:val="16"/>
          <w:lang w:val="en-US"/>
        </w:rPr>
        <w:t>Opacum</w:t>
      </w:r>
    </w:p>
  </w:footnote>
  <w:footnote w:id="5">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Лозовский Л.Ш., Райзберг Б.А., Ратновский А.А. .... – С.68</w:t>
      </w:r>
    </w:p>
  </w:footnote>
  <w:footnote w:id="6">
    <w:p>
      <w:pPr>
        <w:pStyle w:val="Footnote"/>
        <w:rPr/>
      </w:pPr>
      <w:r>
        <w:rPr>
          <w:rStyle w:val="FootnoteCharacters"/>
        </w:rPr>
        <w:footnoteRef/>
      </w:r>
      <w:r>
        <w:rPr>
          <w:sz w:val="16"/>
          <w:szCs w:val="16"/>
        </w:rPr>
        <w:t xml:space="preserve"> </w:t>
      </w:r>
      <w:r>
        <w:rPr>
          <w:rFonts w:cs="Times New Roman" w:ascii="Times New Roman" w:hAnsi="Times New Roman"/>
          <w:sz w:val="16"/>
          <w:szCs w:val="16"/>
        </w:rPr>
        <w:t>Федеральный закон № 115-ФЗ от 7 августа 2001 года о противодействии легализации (отмыванию) доходов, полученных преступным путем, и финансированию терроризма. –С.1</w:t>
      </w:r>
    </w:p>
  </w:footnote>
  <w:footnote w:id="7">
    <w:p>
      <w:pPr>
        <w:pStyle w:val="Footnote"/>
        <w:rPr/>
      </w:pPr>
      <w:r>
        <w:rPr>
          <w:rStyle w:val="FootnoteCharacters"/>
        </w:rPr>
        <w:footnoteRef/>
      </w:r>
      <w:r>
        <w:rPr>
          <w:sz w:val="16"/>
          <w:szCs w:val="16"/>
        </w:rPr>
        <w:t xml:space="preserve"> </w:t>
      </w:r>
      <w:r>
        <w:rPr>
          <w:rFonts w:cs="Times New Roman" w:ascii="Times New Roman" w:hAnsi="Times New Roman"/>
          <w:sz w:val="16"/>
          <w:szCs w:val="16"/>
        </w:rPr>
        <w:t>Герасимов П.А. ….-С.59</w:t>
      </w:r>
    </w:p>
  </w:footnote>
  <w:footnote w:id="8">
    <w:p>
      <w:pPr>
        <w:pStyle w:val="Footnote"/>
        <w:rPr/>
      </w:pPr>
      <w:r>
        <w:rPr>
          <w:rStyle w:val="FootnoteCharacters"/>
        </w:rPr>
        <w:footnoteRef/>
      </w:r>
      <w:r>
        <w:rPr>
          <w:sz w:val="16"/>
          <w:szCs w:val="16"/>
        </w:rPr>
        <w:t xml:space="preserve">  </w:t>
      </w:r>
      <w:r>
        <w:rPr>
          <w:rFonts w:cs="Times New Roman" w:ascii="Times New Roman" w:hAnsi="Times New Roman"/>
          <w:sz w:val="16"/>
          <w:szCs w:val="16"/>
        </w:rPr>
        <w:t>Герасимов П.А. Теневой сектор в современной Российской экономике // Финансы и кредит.-2004.-№17.-С.59</w:t>
      </w:r>
    </w:p>
  </w:footnote>
  <w:footnote w:id="9">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Лозовский Л.Ш., Райзберг Б.А., Ратновский А.А. Универсальный бизнес-словарь. – М.: ИНФРА-М, 2000. – С.68</w:t>
      </w:r>
    </w:p>
  </w:footnote>
  <w:footnote w:id="10">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economics</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kazansta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Оригинал статьи Масштабы теневой экономики от 23.06.2007, автор </w:t>
      </w:r>
      <w:r>
        <w:rPr>
          <w:rFonts w:cs="Times New Roman" w:ascii="Times New Roman" w:hAnsi="Times New Roman"/>
          <w:color w:val="000000"/>
          <w:sz w:val="16"/>
          <w:szCs w:val="16"/>
          <w:lang w:val="en-US"/>
        </w:rPr>
        <w:t>Opacum</w:t>
      </w:r>
    </w:p>
  </w:footnote>
  <w:footnote w:id="11">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economics</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kazansta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Оригинал статьи Масштабы теневой экономики от 23.06.2007, автор </w:t>
      </w:r>
      <w:r>
        <w:rPr>
          <w:rFonts w:cs="Times New Roman" w:ascii="Times New Roman" w:hAnsi="Times New Roman"/>
          <w:color w:val="000000"/>
          <w:sz w:val="16"/>
          <w:szCs w:val="16"/>
          <w:lang w:val="en-US"/>
        </w:rPr>
        <w:t>Opacum</w:t>
      </w:r>
    </w:p>
  </w:footnote>
  <w:footnote w:id="12">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Герасимов П.А. Теневой сектор в современной Российской экономике // Финансы и кредит.-2004.-№17.-С.61</w:t>
      </w:r>
    </w:p>
  </w:footnote>
  <w:footnote w:id="13">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economics</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kazansta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color w:val="000000"/>
          <w:sz w:val="16"/>
          <w:szCs w:val="16"/>
        </w:rPr>
        <w:t xml:space="preserve"> </w:t>
      </w:r>
      <w:r>
        <w:rPr>
          <w:rFonts w:cs="Times New Roman" w:ascii="Times New Roman" w:hAnsi="Times New Roman"/>
          <w:color w:val="000000"/>
          <w:sz w:val="16"/>
          <w:szCs w:val="16"/>
        </w:rPr>
        <w:t xml:space="preserve">Оригинал статьи  Результаты очередного исследования коррупции в России от 23.06.2007, автор </w:t>
      </w:r>
      <w:r>
        <w:rPr>
          <w:rFonts w:cs="Times New Roman" w:ascii="Times New Roman" w:hAnsi="Times New Roman"/>
          <w:color w:val="000000"/>
          <w:sz w:val="16"/>
          <w:szCs w:val="16"/>
          <w:lang w:val="en-US"/>
        </w:rPr>
        <w:t>Opacum</w:t>
      </w:r>
    </w:p>
  </w:footnote>
  <w:footnote w:id="14">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economics</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kazansta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Оригинал статьи Масштабы теневой экономики от 23.06.2007, автор </w:t>
      </w:r>
      <w:r>
        <w:rPr>
          <w:rFonts w:cs="Times New Roman" w:ascii="Times New Roman" w:hAnsi="Times New Roman"/>
          <w:color w:val="000000"/>
          <w:sz w:val="16"/>
          <w:szCs w:val="16"/>
          <w:lang w:val="en-US"/>
        </w:rPr>
        <w:t>Opacum</w:t>
      </w:r>
    </w:p>
  </w:footnote>
  <w:footnote w:id="15">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Барсукова С. Стратегии сращивания бизнеса и власти //Свободная мысль. -2006.-№3.-С.14</w:t>
      </w:r>
    </w:p>
  </w:footnote>
  <w:footnote w:id="16">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Там же… С. 5</w:t>
      </w:r>
    </w:p>
  </w:footnote>
  <w:footnote w:id="17">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Там же… С. 6</w:t>
      </w:r>
    </w:p>
  </w:footnote>
  <w:footnote w:id="18">
    <w:p>
      <w:pPr>
        <w:pStyle w:val="Footnote"/>
        <w:rPr/>
      </w:pPr>
      <w:r>
        <w:rPr>
          <w:rStyle w:val="FootnoteCharacters"/>
        </w:rPr>
        <w:footnoteRef/>
      </w:r>
      <w:r>
        <w:rPr>
          <w:sz w:val="16"/>
          <w:szCs w:val="16"/>
        </w:rPr>
        <w:t xml:space="preserve">  </w:t>
      </w:r>
      <w:r>
        <w:rPr>
          <w:rFonts w:cs="Times New Roman" w:ascii="Times New Roman" w:hAnsi="Times New Roman"/>
          <w:sz w:val="16"/>
          <w:szCs w:val="16"/>
        </w:rPr>
        <w:t>Там же… С. 6-7</w:t>
      </w:r>
    </w:p>
  </w:footnote>
  <w:footnote w:id="19">
    <w:p>
      <w:pPr>
        <w:pStyle w:val="Footnote"/>
        <w:rPr/>
      </w:pPr>
      <w:r>
        <w:rPr>
          <w:rStyle w:val="FootnoteCharacters"/>
        </w:rPr>
        <w:footnoteRef/>
      </w:r>
      <w:r>
        <w:rPr>
          <w:sz w:val="16"/>
          <w:szCs w:val="16"/>
        </w:rPr>
        <w:t xml:space="preserve">  </w:t>
      </w:r>
      <w:r>
        <w:rPr>
          <w:rFonts w:cs="Times New Roman" w:ascii="Times New Roman" w:hAnsi="Times New Roman"/>
          <w:sz w:val="16"/>
          <w:szCs w:val="16"/>
        </w:rPr>
        <w:t>Там же… С. 8-9</w:t>
      </w:r>
    </w:p>
  </w:footnote>
  <w:footnote w:id="20">
    <w:p>
      <w:pPr>
        <w:pStyle w:val="Footnote"/>
        <w:rPr/>
      </w:pPr>
      <w:r>
        <w:rPr>
          <w:rStyle w:val="FootnoteCharacters"/>
        </w:rPr>
        <w:footnoteRef/>
      </w:r>
      <w:r>
        <w:rPr>
          <w:sz w:val="16"/>
          <w:szCs w:val="16"/>
        </w:rPr>
        <w:t xml:space="preserve">  </w:t>
      </w:r>
      <w:r>
        <w:rPr>
          <w:rFonts w:cs="Times New Roman" w:ascii="Times New Roman" w:hAnsi="Times New Roman"/>
          <w:sz w:val="16"/>
          <w:szCs w:val="16"/>
        </w:rPr>
        <w:t>Там же… С.9</w:t>
      </w:r>
    </w:p>
  </w:footnote>
  <w:footnote w:id="21">
    <w:p>
      <w:pPr>
        <w:pStyle w:val="Footnote"/>
        <w:rPr/>
      </w:pPr>
      <w:r>
        <w:rPr>
          <w:rStyle w:val="FootnoteCharacters"/>
        </w:rPr>
        <w:footnoteRef/>
      </w:r>
      <w:r>
        <w:rPr>
          <w:sz w:val="16"/>
          <w:szCs w:val="16"/>
        </w:rPr>
        <w:t xml:space="preserve">  </w:t>
      </w:r>
      <w:r>
        <w:rPr>
          <w:rFonts w:cs="Times New Roman" w:ascii="Times New Roman" w:hAnsi="Times New Roman"/>
          <w:sz w:val="16"/>
          <w:szCs w:val="16"/>
        </w:rPr>
        <w:t>Барсукова С. Стратегии сращивания бизнеса и власти // Свободная мысль. -2006.-№3.-С..10</w:t>
      </w:r>
    </w:p>
  </w:footnote>
  <w:footnote w:id="22">
    <w:p>
      <w:pPr>
        <w:pStyle w:val="Footnote"/>
        <w:rPr/>
      </w:pPr>
      <w:r>
        <w:rPr>
          <w:rStyle w:val="FootnoteCharacters"/>
        </w:rPr>
        <w:footnoteRef/>
      </w:r>
      <w:r>
        <w:rPr>
          <w:sz w:val="16"/>
          <w:szCs w:val="16"/>
        </w:rPr>
        <w:t xml:space="preserve">  </w:t>
      </w:r>
      <w:r>
        <w:rPr>
          <w:rFonts w:cs="Times New Roman" w:ascii="Times New Roman" w:hAnsi="Times New Roman"/>
          <w:sz w:val="16"/>
          <w:szCs w:val="16"/>
        </w:rPr>
        <w:t>Там же… С.14</w:t>
      </w:r>
    </w:p>
  </w:footnote>
  <w:footnote w:id="23">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Мурсалиева Г. Наркотики оборачиваются все хуже и хуже //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novayagazeta</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статья от 25.09.2006</w:t>
      </w:r>
    </w:p>
  </w:footnote>
  <w:footnote w:id="24">
    <w:p>
      <w:pPr>
        <w:pStyle w:val="Footnote"/>
        <w:rPr/>
      </w:pPr>
      <w:r>
        <w:rPr>
          <w:rStyle w:val="FootnoteCharacters"/>
        </w:rPr>
        <w:footnoteRef/>
      </w:r>
      <w:r>
        <w:rPr>
          <w:sz w:val="16"/>
          <w:szCs w:val="16"/>
        </w:rPr>
        <w:t xml:space="preserve">  </w:t>
      </w:r>
      <w:r>
        <w:rPr>
          <w:rFonts w:cs="Times New Roman" w:ascii="Times New Roman" w:hAnsi="Times New Roman"/>
          <w:sz w:val="16"/>
          <w:szCs w:val="16"/>
        </w:rPr>
        <w:t xml:space="preserve">Щенин Р., Сулейманова Г. Наркобизнес – глобальная проблема </w:t>
      </w:r>
      <w:r>
        <w:rPr>
          <w:rFonts w:cs="Times New Roman" w:ascii="Times New Roman" w:hAnsi="Times New Roman"/>
          <w:sz w:val="16"/>
          <w:szCs w:val="16"/>
          <w:lang w:val="en-US"/>
        </w:rPr>
        <w:t>XXI</w:t>
      </w:r>
      <w:r>
        <w:rPr>
          <w:rFonts w:cs="Times New Roman" w:ascii="Times New Roman" w:hAnsi="Times New Roman"/>
          <w:sz w:val="16"/>
          <w:szCs w:val="16"/>
        </w:rPr>
        <w:t xml:space="preserve"> века // Мировая экономика и международные отношения. -2006. - №6. - С. 50</w:t>
      </w:r>
    </w:p>
  </w:footnote>
  <w:footnote w:id="25">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Мурсалиева Г. Наркотики оборачиваются все хуже и хуже //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novayagazeta</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статья от 25.09.2006</w:t>
      </w:r>
    </w:p>
  </w:footnote>
  <w:footnote w:id="26">
    <w:p>
      <w:pPr>
        <w:pStyle w:val="Footnote"/>
        <w:rPr/>
      </w:pPr>
      <w:r>
        <w:rPr>
          <w:rStyle w:val="FootnoteCharacters"/>
        </w:rPr>
        <w:footnoteRef/>
      </w:r>
      <w:r>
        <w:rPr>
          <w:sz w:val="16"/>
          <w:szCs w:val="16"/>
        </w:rPr>
        <w:t xml:space="preserve">  </w:t>
      </w:r>
      <w:r>
        <w:rPr>
          <w:rFonts w:cs="Times New Roman" w:ascii="Times New Roman" w:hAnsi="Times New Roman"/>
          <w:sz w:val="16"/>
          <w:szCs w:val="16"/>
        </w:rPr>
        <w:t>Щенин Р., Сулейманова Г. …С. 50-51</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Щенин Р., Сулейманова Г. Наркобизнес – глобальная проблема </w:t>
      </w:r>
      <w:r>
        <w:rPr>
          <w:rFonts w:cs="Times New Roman" w:ascii="Times New Roman" w:hAnsi="Times New Roman"/>
          <w:sz w:val="16"/>
          <w:szCs w:val="16"/>
          <w:lang w:val="en-US"/>
        </w:rPr>
        <w:t>XXI</w:t>
      </w:r>
      <w:r>
        <w:rPr>
          <w:rFonts w:cs="Times New Roman" w:ascii="Times New Roman" w:hAnsi="Times New Roman"/>
          <w:sz w:val="16"/>
          <w:szCs w:val="16"/>
        </w:rPr>
        <w:t xml:space="preserve"> века // Мировая экономика и международные отношения. -2006. - №6. - С. 54</w:t>
      </w:r>
    </w:p>
  </w:footnote>
  <w:footnote w:id="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С. 54</w:t>
      </w:r>
    </w:p>
  </w:footnote>
  <w:footnote w:id="29">
    <w:p>
      <w:pPr>
        <w:pStyle w:val="Footnote"/>
        <w:rPr/>
      </w:pPr>
      <w:r>
        <w:rPr>
          <w:rStyle w:val="FootnoteCharacters"/>
        </w:rPr>
        <w:footnoteRef/>
      </w:r>
      <w:r>
        <w:rPr>
          <w:sz w:val="16"/>
          <w:szCs w:val="16"/>
        </w:rPr>
        <w:t xml:space="preserve">  </w:t>
      </w:r>
      <w:r>
        <w:rPr>
          <w:rFonts w:cs="Times New Roman" w:ascii="Times New Roman" w:hAnsi="Times New Roman"/>
          <w:sz w:val="16"/>
          <w:szCs w:val="16"/>
        </w:rPr>
        <w:t>Там же…С. 55</w:t>
      </w:r>
    </w:p>
  </w:footnote>
  <w:footnote w:id="30">
    <w:p>
      <w:pPr>
        <w:pStyle w:val="Footnote"/>
        <w:rPr/>
      </w:pPr>
      <w:r>
        <w:rPr>
          <w:rStyle w:val="FootnoteCharacters"/>
        </w:rPr>
        <w:footnoteRef/>
      </w:r>
      <w:r>
        <w:rPr>
          <w:sz w:val="16"/>
          <w:szCs w:val="16"/>
        </w:rPr>
        <w:t xml:space="preserve">  </w:t>
      </w:r>
      <w:r>
        <w:rPr>
          <w:rFonts w:cs="Times New Roman" w:ascii="Times New Roman" w:hAnsi="Times New Roman"/>
          <w:sz w:val="16"/>
          <w:szCs w:val="16"/>
        </w:rPr>
        <w:t>Щенин Р., Сулейманова Г. Наркобизнес … С. 55-56</w:t>
      </w:r>
    </w:p>
  </w:footnote>
  <w:footnote w:id="31">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 данным статьи  Теневая экономика и экономическая преступность. Наркобизнес в России. //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 xml:space="preserve">.business.polbu.ru </w:t>
      </w:r>
    </w:p>
  </w:footnote>
  <w:footnote w:id="32">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Мурсалиева Г. Наркотики оборачиваются все хуже и хуже //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novayagazeta</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 статья от 25.09.2006</w:t>
      </w:r>
    </w:p>
  </w:footnote>
  <w:footnote w:id="33">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Тарасов А., Дурь. //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novayagazeta</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 статья от 10.10.2005</w:t>
      </w:r>
    </w:p>
  </w:footnote>
  <w:footnote w:id="3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w:t>
      </w:r>
      <w:r>
        <w:rPr>
          <w:sz w:val="16"/>
          <w:szCs w:val="16"/>
        </w:rPr>
        <w:t>.</w:t>
      </w:r>
    </w:p>
  </w:footnote>
  <w:footnote w:id="35">
    <w:p>
      <w:pPr>
        <w:pStyle w:val="Footnote"/>
        <w:rPr/>
      </w:pPr>
      <w:r>
        <w:rPr>
          <w:rStyle w:val="FootnoteCharacters"/>
        </w:rPr>
        <w:footnoteRef/>
      </w:r>
      <w:r>
        <w:rPr>
          <w:sz w:val="16"/>
          <w:szCs w:val="16"/>
        </w:rPr>
        <w:t xml:space="preserve">  </w:t>
      </w:r>
      <w:r>
        <w:rPr>
          <w:rFonts w:cs="Times New Roman" w:ascii="Times New Roman" w:hAnsi="Times New Roman"/>
          <w:sz w:val="16"/>
          <w:szCs w:val="16"/>
        </w:rPr>
        <w:t>Там же</w:t>
      </w:r>
      <w:r>
        <w:rPr>
          <w:sz w:val="16"/>
          <w:szCs w:val="16"/>
        </w:rPr>
        <w:t>.</w:t>
      </w:r>
    </w:p>
  </w:footnote>
  <w:footnote w:id="36">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По данным </w:t>
      </w:r>
      <w:r>
        <w:rPr>
          <w:rFonts w:cs="Times New Roman" w:ascii="Times New Roman" w:hAnsi="Times New Roman"/>
          <w:color w:val="000000"/>
          <w:sz w:val="16"/>
          <w:szCs w:val="16"/>
          <w:lang w:eastAsia="ru-RU"/>
        </w:rPr>
        <w:t>Госнакроконтроля по Красноярскому краю на  www.newslab.ru</w:t>
      </w:r>
    </w:p>
  </w:footnote>
  <w:footnote w:id="37">
    <w:p>
      <w:pPr>
        <w:pStyle w:val="Footnote"/>
        <w:rPr/>
      </w:pPr>
      <w:r>
        <w:rPr>
          <w:rStyle w:val="FootnoteCharacters"/>
        </w:rPr>
        <w:footnoteRef/>
      </w:r>
      <w:r>
        <w:rPr>
          <w:sz w:val="16"/>
          <w:szCs w:val="16"/>
        </w:rPr>
        <w:t xml:space="preserve">  </w:t>
      </w:r>
      <w:r>
        <w:rPr>
          <w:rFonts w:cs="Times New Roman" w:ascii="Times New Roman" w:hAnsi="Times New Roman"/>
          <w:sz w:val="16"/>
          <w:szCs w:val="16"/>
        </w:rPr>
        <w:t>Тимофеев Л.М. Наркобизнес: Начальная теория экономической отрасли: Позитивный подход. – М.: РГГУ, 2003. – С.88</w:t>
      </w:r>
    </w:p>
  </w:footnote>
  <w:footnote w:id="38">
    <w:p>
      <w:pPr>
        <w:pStyle w:val="Footnote"/>
        <w:rPr/>
      </w:pPr>
      <w:r>
        <w:rPr>
          <w:rStyle w:val="FootnoteCharacters"/>
        </w:rPr>
        <w:footnoteRef/>
      </w:r>
      <w:r>
        <w:rPr>
          <w:sz w:val="16"/>
          <w:szCs w:val="16"/>
        </w:rPr>
        <w:t xml:space="preserve">  </w:t>
      </w:r>
      <w:r>
        <w:rPr>
          <w:rFonts w:cs="Times New Roman" w:ascii="Times New Roman" w:hAnsi="Times New Roman"/>
          <w:sz w:val="16"/>
          <w:szCs w:val="16"/>
        </w:rPr>
        <w:t>Там же…  С.88</w:t>
      </w:r>
    </w:p>
  </w:footnote>
  <w:footnote w:id="39">
    <w:p>
      <w:pPr>
        <w:pStyle w:val="Footnote"/>
        <w:rPr/>
      </w:pPr>
      <w:r>
        <w:rPr>
          <w:rStyle w:val="FootnoteCharacters"/>
        </w:rPr>
        <w:footnoteRef/>
      </w:r>
      <w:r>
        <w:rPr>
          <w:sz w:val="16"/>
          <w:szCs w:val="16"/>
        </w:rPr>
        <w:t xml:space="preserve">  </w:t>
      </w:r>
      <w:r>
        <w:rPr>
          <w:rFonts w:cs="Times New Roman" w:ascii="Times New Roman" w:hAnsi="Times New Roman"/>
          <w:sz w:val="16"/>
          <w:szCs w:val="16"/>
        </w:rPr>
        <w:t>Тимофеев Л.М. Наркобизнес:… С.89-90</w:t>
      </w:r>
    </w:p>
  </w:footnote>
  <w:footnote w:id="40">
    <w:p>
      <w:pPr>
        <w:pStyle w:val="Footnote"/>
        <w:rPr/>
      </w:pPr>
      <w:r>
        <w:rPr>
          <w:rStyle w:val="FootnoteCharacters"/>
        </w:rPr>
        <w:footnoteRef/>
      </w:r>
      <w:r>
        <w:rPr>
          <w:sz w:val="16"/>
          <w:szCs w:val="16"/>
        </w:rPr>
        <w:t xml:space="preserve">  </w:t>
      </w:r>
      <w:r>
        <w:rPr>
          <w:rFonts w:cs="Times New Roman" w:ascii="Times New Roman" w:hAnsi="Times New Roman"/>
          <w:sz w:val="16"/>
          <w:szCs w:val="16"/>
        </w:rPr>
        <w:t xml:space="preserve">Тимофеев Л.М. Научно-учебный Центр по изучению нелегальной экономической деятельности: итоги и перспективы. Общие </w:t>
      </w:r>
      <w:r>
        <w:rPr>
          <w:rFonts w:cs="Times New Roman" w:ascii="Times New Roman" w:hAnsi="Times New Roman"/>
          <w:color w:val="000000"/>
          <w:sz w:val="16"/>
          <w:szCs w:val="16"/>
        </w:rPr>
        <w:t>принципы и направления деятельности. Данные на www.rsuh.ru</w:t>
      </w:r>
    </w:p>
  </w:footnote>
  <w:footnote w:id="41">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рнэт Ф. Наркотики: между экономикой и этикой // Экономическая теория преступлений и наказаний  по данным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corruption.rsuh.ru</w:t>
      </w:r>
    </w:p>
  </w:footnote>
  <w:footnote w:id="42">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По данным статьи  Теневая экономика и экономическая преступность. Наркобизнес в России. //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business.polbu.ru</w:t>
      </w:r>
    </w:p>
  </w:footnote>
  <w:footnote w:id="43">
    <w:p>
      <w:pPr>
        <w:pStyle w:val="Footnote"/>
        <w:rPr/>
      </w:pPr>
      <w:r>
        <w:rPr>
          <w:rStyle w:val="FootnoteCharacters"/>
        </w:rPr>
        <w:footnoteRef/>
      </w:r>
      <w:r>
        <w:rPr>
          <w:sz w:val="16"/>
          <w:szCs w:val="16"/>
        </w:rPr>
        <w:t xml:space="preserve"> </w:t>
      </w:r>
      <w:r>
        <w:rPr>
          <w:rFonts w:cs="Times New Roman" w:ascii="Times New Roman" w:hAnsi="Times New Roman"/>
          <w:sz w:val="16"/>
          <w:szCs w:val="16"/>
        </w:rPr>
        <w:t>Щенин Р., Сулейманова Г. Наркобизнес … С. 57</w:t>
      </w:r>
    </w:p>
  </w:footnote>
  <w:footnote w:id="44">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По данным статьи  Теневая экономика и экономическая преступность. Наркобизнес в России.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business.polbu.ru</w:t>
      </w:r>
    </w:p>
  </w:footnote>
  <w:footnote w:id="45">
    <w:p>
      <w:pPr>
        <w:pStyle w:val="Footnote"/>
        <w:rPr/>
      </w:pPr>
      <w:r>
        <w:rPr>
          <w:rStyle w:val="FootnoteCharacters"/>
        </w:rPr>
        <w:footnoteRef/>
      </w:r>
      <w:r>
        <w:rPr>
          <w:sz w:val="16"/>
          <w:szCs w:val="16"/>
        </w:rPr>
        <w:t xml:space="preserve"> </w:t>
      </w:r>
      <w:r>
        <w:rPr>
          <w:rFonts w:cs="Times New Roman" w:ascii="Times New Roman" w:hAnsi="Times New Roman"/>
          <w:sz w:val="16"/>
          <w:szCs w:val="16"/>
        </w:rPr>
        <w:t>Щенин Р., Сулейманова Г. … - С. 57</w:t>
      </w:r>
    </w:p>
  </w:footnote>
  <w:footnote w:id="46">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Тарасов А., Дурь. //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novayagazeta</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 статья от 10.10.2005</w:t>
      </w:r>
    </w:p>
  </w:footnote>
  <w:footnote w:id="47">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 данным на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dimasuvorov.narod.ru</w:t>
      </w:r>
    </w:p>
  </w:footnote>
  <w:footnote w:id="4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 …С.3</w:t>
      </w:r>
    </w:p>
  </w:footnote>
  <w:footnote w:id="49">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По данным на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dimasuvorov.narod.ru</w:t>
      </w:r>
    </w:p>
  </w:footnote>
  <w:footnote w:id="50">
    <w:p>
      <w:pPr>
        <w:pStyle w:val="Footnote"/>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 xml:space="preserve">По данным на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dimasuvorov.narod.ru</w:t>
      </w:r>
    </w:p>
  </w:footnote>
  <w:footnote w:id="51">
    <w:p>
      <w:pPr>
        <w:pStyle w:val="Footnote"/>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 материалам статьи «Остановиться, затянуться»  на  www.tour-planeta.ru</w:t>
      </w:r>
    </w:p>
  </w:footnote>
  <w:footnote w:id="52">
    <w:p>
      <w:pPr>
        <w:pStyle w:val="Footnote"/>
        <w:rPr/>
      </w:pPr>
      <w:r>
        <w:rPr>
          <w:rStyle w:val="FootnoteCharacters"/>
        </w:rPr>
        <w:footnoteRef/>
      </w:r>
      <w:r>
        <w:rPr>
          <w:sz w:val="16"/>
          <w:szCs w:val="16"/>
        </w:rPr>
        <w:t xml:space="preserve"> </w:t>
      </w:r>
      <w:r>
        <w:rPr>
          <w:rFonts w:cs="Times New Roman" w:ascii="Times New Roman" w:hAnsi="Times New Roman"/>
          <w:sz w:val="16"/>
          <w:szCs w:val="16"/>
        </w:rPr>
        <w:t>Тимофеев Л.М. Наркобизнес:… С.120-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
      <w:lvlJc w:val="left"/>
      <w:pPr>
        <w:tabs>
          <w:tab w:val="num" w:pos="0"/>
        </w:tabs>
        <w:ind w:left="1358" w:hanging="360"/>
      </w:pPr>
      <w:rPr>
        <w:rFonts w:ascii="Symbol" w:hAnsi="Symbol" w:cs="Symbol" w:hint="default"/>
      </w:rPr>
    </w:lvl>
  </w:abstractNum>
  <w:abstractNum w:abstractNumId="4">
    <w:lvl w:ilvl="0">
      <w:start w:val="1"/>
      <w:numFmt w:val="bullet"/>
      <w:lvlText w:val=""/>
      <w:lvlJc w:val="left"/>
      <w:pPr>
        <w:tabs>
          <w:tab w:val="num" w:pos="0"/>
        </w:tabs>
        <w:ind w:left="1358"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0"/>
        </w:tabs>
        <w:ind w:left="1345"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InternetLink">
    <w:name w:val="Hyperlink"/>
    <w:rPr>
      <w:color w:val="0000FF"/>
      <w:u w:val="single"/>
    </w:rPr>
  </w:style>
  <w:style w:type="character" w:styleId="FontStyle12">
    <w:name w:val="Font Style12"/>
    <w:qFormat/>
    <w:rPr>
      <w:rFonts w:ascii="Times New Roman" w:hAnsi="Times New Roman" w:cs="Times New Roman"/>
      <w:color w:val="000000"/>
      <w:sz w:val="20"/>
      <w:szCs w:val="20"/>
    </w:rPr>
  </w:style>
  <w:style w:type="character" w:styleId="FontStyle13">
    <w:name w:val="Font Style13"/>
    <w:qFormat/>
    <w:rPr>
      <w:rFonts w:ascii="Times New Roman" w:hAnsi="Times New Roman" w:cs="Times New Roman"/>
      <w:i/>
      <w:iCs/>
      <w:color w:val="000000"/>
      <w:sz w:val="20"/>
      <w:szCs w:val="20"/>
    </w:rPr>
  </w:style>
  <w:style w:type="character" w:styleId="FontStyle14">
    <w:name w:val="Font Style14"/>
    <w:qFormat/>
    <w:rPr>
      <w:rFonts w:ascii="Times New Roman" w:hAnsi="Times New Roman" w:cs="Times New Roman"/>
      <w:b/>
      <w:bCs/>
      <w:color w:val="000000"/>
      <w:sz w:val="16"/>
      <w:szCs w:val="16"/>
    </w:rPr>
  </w:style>
  <w:style w:type="character" w:styleId="FontStyle11">
    <w:name w:val="Font Style11"/>
    <w:qFormat/>
    <w:rPr>
      <w:rFonts w:ascii="Times New Roman" w:hAnsi="Times New Roman" w:cs="Times New Roman"/>
      <w:b/>
      <w:bCs/>
      <w:color w:val="000000"/>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ind w:left="720" w:hanging="0"/>
    </w:pPr>
    <w:rPr/>
  </w:style>
  <w:style w:type="paragraph" w:styleId="Style31">
    <w:name w:val="Style3"/>
    <w:basedOn w:val="Normal"/>
    <w:qFormat/>
    <w:pPr>
      <w:widowControl w:val="false"/>
      <w:autoSpaceDE w:val="false"/>
      <w:spacing w:lineRule="exact" w:line="252"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50" w:before="0" w:after="0"/>
      <w:ind w:firstLine="389"/>
    </w:pPr>
    <w:rPr>
      <w:rFonts w:ascii="Times New Roman" w:hAnsi="Times New Roman" w:eastAsia="Times New Roman" w:cs="Times New Roman"/>
      <w:sz w:val="24"/>
      <w:szCs w:val="24"/>
    </w:rPr>
  </w:style>
  <w:style w:type="paragraph" w:styleId="P2">
    <w:name w:val="p2"/>
    <w:basedOn w:val="Normal"/>
    <w:qFormat/>
    <w:pPr>
      <w:spacing w:lineRule="auto" w:line="240" w:before="280" w:after="280"/>
      <w:jc w:val="both"/>
    </w:pPr>
    <w:rPr>
      <w:rFonts w:ascii="Arial" w:hAnsi="Arial" w:eastAsia="Times New Roman" w:cs="Arial"/>
      <w:color w:val="000000"/>
      <w:sz w:val="20"/>
      <w:szCs w:val="20"/>
    </w:rPr>
  </w:style>
  <w:style w:type="paragraph" w:styleId="Artx">
    <w:name w:val="artx"/>
    <w:basedOn w:val="Normal"/>
    <w:qFormat/>
    <w:pPr>
      <w:spacing w:lineRule="auto" w:line="240" w:before="0" w:after="0"/>
    </w:pPr>
    <w:rPr>
      <w:rFonts w:ascii="Arial" w:hAnsi="Arial" w:eastAsia="Times New Roman"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3:00Z</dcterms:created>
  <dc:creator>Юля</dc:creator>
  <dc:description/>
  <cp:keywords/>
  <dc:language>en-US</dc:language>
  <cp:lastModifiedBy>SYSTEM</cp:lastModifiedBy>
  <dcterms:modified xsi:type="dcterms:W3CDTF">2011-09-10T14:43:00Z</dcterms:modified>
  <cp:revision>2</cp:revision>
  <dc:subject/>
  <dc:title>ОГЛАВЛЕНИЕ</dc:title>
</cp:coreProperties>
</file>