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правления развития отраслей экономики Иркут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тратегическими направлениями развития строительного комплекса являют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ние новых производств современных строительных и отделочных материалов на местной сырьевой ба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производств базовых строительных материалов: кирпича, цемента, железобетонных констру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дастровой оценки земель области, которая даст возможность перманентного, бесконфликтного вовлечения земельных ресурсов в экономику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прощение процедур получения разрешительной документации на строительство на уровне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витие системы поддержки приобретения жил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ализация программ по масштабам застройке жилья типовых се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сновными направлениями развития потребительского комплекса являют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е объемов неорганизованного (контрабандного) ввоза товаров из других субъектов РФ и из-за рубе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местных товаропроизводителей в занятии ими высвобождающихся рыночных ниш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овместных предприятий по производству товаров народного потребления, технологии и опыт производства которых отсутствует на территории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обое значение должно иметь создание региональной системы добровольной сертификации продукции и реклама ее товарного знака, используемого областными производителями, как гарантия более высокого качеств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ое значение для развития потребительского комплекса имеет сельское хозяйство. Здесь необходи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ять целевое финансирование закупок сельхозтехники и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ять строительство на селе современного жилья для учителей, врачей и специалистов сельск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поддержке бюджета строить и реконструировать помещения для содержания сельскохозяйственных животных, с внедрением современных передовых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ить хлебоприемные пункты. Обеспечить гарантированные закупки зерна у областных сельхозпроизводителей в размере не менее 60 тыс. т в год. Резко увеличить закупки молока, мяса, другой сельскохозяйстве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интеграцию и кооперацию сельского хозяйства и пищевой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 машиностроительном комплексе необходим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утверждение программ модернизации и выпуска новых видов продукции, имеющихся у большинства предприятий и осуществлять инвестиции в соответствии с этими програм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частности, необходим выпуск на заводах тяжелого машиностроения дорожного и подъемно-транспортного оборудования, оборудования для химической промышленност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валифицированных кадров в эт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создание таких важнейших для региона направлений машиностроения, как лесоперерабатывающее, сельскохозяйственно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ребуется развитие кооперации машиностроительных производств области с предприятиями других регионов Сибири и Дальнего Востока по освоению выпуска новых видов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зможно создание предприятий, выпускающих различную сложнобытовую и хозяйственную технику для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нефтехимическом комплексе необходим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витие нефте- и газодобычи, ориентированных на потребности комплекса, с целью удешевления производства и ликвидации зависимости от поставок дорогой и некачественной "давальческой" западносибирской неф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а всех крупных предприятиях цикла – АНХК, Усольский и Саянский химпромы – завершающих стадий производств по выпуску пластмасс и изделий для строительного, машиностроительного и потребительского комплексов страны и области и на экспо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взаимодействия с другими базовыми комплексами, прежде всего лесным по производству конеч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одернизация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Говоря о лесном комплексе, здесь необходим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деревообрабатывающей промышленности региона в комплексе с предприятиями стройиндустрии и мебельной промышленности на основе закупки современн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предприятий целлюлозно-бумажной промышленности из-за высокого физического и морального износа основ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завершающих стадий производств на всех предприятиях целлюлозно-бумажной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зобновление работы ныне не действующих предприятий гидролизной промышленности региона путем их переориентации на выпуск перспективных видов топлива и топливных доба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металлургическом комплексе приоритетными направлениями являют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и экологизация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завершающих звеньев цикла путем расширения производства высококачественного проката и сплавов и выпуска конеч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ачальных звеньев цикла – строительство в местах наличия ресурсов производств по добыче и обогащению алюминийсодержащего сырья и получению глиноз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Черная металлургия полного цикла в области отсутствует. Это резко ограничивает возможности инвестиционного комплекса востока страны и диктует необходимость того, чтобы основой среднесрочной стратегии Иркутской области стало развитие металлургии высококачественных сталей и спла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ратегической перспективой является превращение экономики области в производственный комбинат по получению качественных сталей и сплавов и изделий из них, а также в машиностроительный центр Восточной зоны стра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44:00Z</dcterms:created>
  <dc:creator>Zver</dc:creator>
  <dc:description/>
  <cp:keywords/>
  <dc:language>en-US</dc:language>
  <cp:lastModifiedBy>SYSTEM</cp:lastModifiedBy>
  <dcterms:modified xsi:type="dcterms:W3CDTF">2011-09-10T14:44:00Z</dcterms:modified>
  <cp:revision>2</cp:revision>
  <dc:subject/>
  <dc:title>Чернигова Е</dc:title>
</cp:coreProperties>
</file>