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9. Методология комплексного экономического анализа, основные показатели хозяйственной деятельности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Общая характеристика комплексного экономического анализа за основными показателями хозяйственной деятельн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Анализ организационно-технического уровня производст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ализ использования основных производственных средст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Анализ использования материальных ресурс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Анализ использования труд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6. Анализ доходов, продаж продукции и объема производства продукции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7. Анализ расходов и себестоимо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8. Анализ величины и структуры авансируемого капитала (активов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ая характеристика комплексного экономического анализа за основными показателями хозяйственной деятельн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экономический анализ – совокупность методов всестороннего изучения хозяйственной деятельности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комплексный экономический анализ – это управленческий анализ, который необходим для решения сложных экономических задач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ласти применения комплексного экономического анализ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омплексных бизнес-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бизнес-пл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выявлении и оценке резерв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озяйственная деятельность предприятия характеризуется взаимосвязанной системой показателей, которые являются базой комплексного экономического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оказатели могут быть синтетическими и аналити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 анализ показателей хозяйственной деятельности – это иерархическое построение, которое отражает реальные процессы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истеме комплексного экономического анализа используются следующие показател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’ +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это основные производственные фонды, основной капитал или основные средства предприят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’ – внеоборотные активы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– оборотные актив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; 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продукция,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количество работающих, Ф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- фондоотдача, Ф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- фондоемкость, Ф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фондовооруж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де М – материалы, М</w:t>
      </w:r>
      <w:r>
        <w:rPr>
          <w:sz w:val="28"/>
          <w:szCs w:val="28"/>
          <w:vertAlign w:val="subscript"/>
        </w:rPr>
        <w:t xml:space="preserve">о </w:t>
      </w:r>
      <w:r>
        <w:rPr>
          <w:sz w:val="28"/>
          <w:szCs w:val="28"/>
        </w:rPr>
        <w:t>– материалоотдача, М</w:t>
      </w:r>
      <w:r>
        <w:rPr>
          <w:sz w:val="28"/>
          <w:szCs w:val="28"/>
          <w:vertAlign w:val="subscript"/>
        </w:rPr>
        <w:t>е</w:t>
      </w:r>
      <w:r>
        <w:rPr>
          <w:sz w:val="28"/>
          <w:szCs w:val="28"/>
        </w:rPr>
        <w:t xml:space="preserve"> – материал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/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де П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 xml:space="preserve"> – производство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А + И + М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себестоимость, И – оплата труда, А – амортиз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Р – прибыл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1429"/>
        <w:gridCol w:w="4566"/>
        <w:gridCol w:w="2376"/>
      </w:tblGrid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2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3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варительный обзор обобщающих показателей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организационного уравнения производств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ающая комплексная оценка эффективности хозяйственной деятельности</w:t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ьзования производственных средст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3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ьзования материальных ресурсов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использования труд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5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доходов, продаж продукции и объема производства продукци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асходов и себестоим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7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величины и структуры авансируемого капитала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8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прибыли и рентабельности продаж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9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питалоотдачи (деловая активность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активов предприяти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 1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финансового состояния и платежеспособност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Анализ организационно-технического уровня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ико-организационный уровень предприятия – это степень совершенствования и использования на предприятии машин и оборудования, технологических процессов, а также состояния организации труда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технико-организационного уровня хозяйственной деяте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аучно-технического уровня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научно-исследовательской работы, интеграции науки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епени прогрессивности и технологических процессов, внедрение новой техники, техническая и энергетическая вооруженность тру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организации труда и производ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концентрации, специализаци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длительности производственного цик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казатели ритмичности производства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уровня управления хозяйственной деятельност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структуры органов управле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организационных и социально-психологических методов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нормирования, планирования и показатели социальных условий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Анализ использования основных производственных средст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им из важнейших факторов увеличения объема производства является обеспечение предприятия основными средствами и их эффективное использова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сновных средств производства начинается с изучения наличия основных средств, их динамики и структу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средства предприятия дел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мышленные производств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мышленны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непроизводственного назна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мощность предприятия определяют промышленные производственные средства и производственная мощность предприятия – максимум возможный выпуск продукции при реально существующих объемах производственных ресурсов доступном организационно-техническом уров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вижения основных средств определяется с помощ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новления – характеризует долю новых основных средств в общей их стоимости на конец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= стоимость поступивших ОС / стоимость ОС на конец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выбы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стоимость выбывших ОС / стоимость ОС на начал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рирост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 = сумма прироста ОС / стоимость ОС на начало го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износ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из</w:t>
      </w:r>
      <w:r>
        <w:rPr>
          <w:sz w:val="28"/>
          <w:szCs w:val="28"/>
        </w:rPr>
        <w:t xml:space="preserve"> = сумма износа ОС / первоначальная стоимость ОС на соответствующую д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годнос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остаточная стоимость ОС / первоначальная стоимость ОС на соответствующую да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 использования основных производственных средст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еспеченность предприятия основными средствами и уровень их использования по обобщающим и частным показателя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причины изменения их уровн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влияние использования основных средств и другие показате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степень использования производственной мощности и оборудования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резервы повышения интенсивности и эффективности использования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использования основных средств можно объединить в следующие групп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бъема, структуры и динамики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воспроизводства и оборачивае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спольз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затрат на содержание и эксплуатацию О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эффективности инвестиций в основ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основных средств характеризуется показателями фондоотдачи, фондоемкости, относительной экономией фондов, увеличение объема продукции, повышение производительности труда, снижение себестоимости и друг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Анализ использования материальных ресурсов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материальных ресурсов – это один из важнейших факторов роста производства и снижение себестоимости, следовательно роста прибыли и уровня рентаб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траты в себестоимости продукции занимают значительное место.(около 80% себестоимости) Материальные ресурсы могут пополнятся как экстенсивным, так и интенсивным пут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 обеспеченности использования материальных ресурс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обеспеченность предприятия материальными ресур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верх нормативные или дефицитные виды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тепень ритмичности поставок материальных ресурсов, а также их объем, комплектность, сортность и каче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ить своевременность заключения договоров поставок материальных ресурс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ить показатели рациональности использования материальных ресурсов и выявить потери в следствии замены материалов, простояв оборудования и других прич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ить эффективность использования материальных ресурсов и их влияние на объем производства и себестоимость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материальными ресурсами может осуществляться из внешних и внутренних источ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ие источники – это материальные ресурсы, поступающие от поставщиков в соответствии с заключенными договор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нутренние источники – это экономия материалов вследствие использования НТП, собственное изготовление материалов и полуфабрикатов и также сокращение отходов сырья и его переработ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еспеченности предприятия материальными ресурсами проводится по данным о наличие запасов материальных ресурсов каждого вида на начало периода, о суточной потребности в нем, а также о датах и объемах каждой поставки в течение пери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обеспеченности материальными ресурсами осуществляется не только по объему, но и по срокам постав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использования материальных ресурсов отражают показатели материалоемкости, материалоотдачи, динамики материальных затрат на один рубль продукции, относительной экономией материальных затрат и отношение темпов прироста материальных затрат к темпу прирост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емкость показывает величину материальных затрат приходящуюся на один рубль выпущ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оотдача отражает выход продукции с каждого рубля потребленных материальных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материальных затрат в себестоимости продукции = материальные затраты / себестоимость продукции. Отражает уровень использования материальных затрат, а также их структур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производства анализу подвергаются и частные показатели эффективности использование материалов, такие как сырьеемкость – отражает стоимость потребленного сырья в выпуске продукции, металлоемкость, топливоемкость и энергоемк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5. Анализ использования труд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задача использования труда на предприятии – это выявление всех факторов, препятствующих росту производительности труда, приводящие к потерям рабочего времени и снижающую зарплату персо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использование промышленного производственного персонала – это условие обеспечивающее успешное выполнение производственной программы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 использования трудовых ресурсов пред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ность предприятия трудовыми ресурсами в требуемом для производства профессиональном и квалификационном состав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трудовых ресурсов и рабочего времени в процессе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ффективность использования трудовых ресурсов, то есть изменение выработки продукции на одного рабоче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трудовых ресурсов осуществлять следующие мероприят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обеспеченности предприятия трудовыми ресурсами и движения рабочей си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промышленно производственный персонал, то есть лиц, связанных с основной деятельностью предприятия. Работники промышленно производственного персонала делятся на рабочих и служащих. Численность трудовых ресурсов оценивается по категориям работников и соотношение их фактической численности с плановой потребностью и с предыдущем периодом. Необходимо оценивать соответствие квалификации и профессионального уровня работников путем соотношения объема каждого вида работ и тарифных норм выработки. Тщательному анализу подвергается показатель движение рабочей сил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приему = количество принятых работников / средне списочная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оборота по выбытию = количество выбывших / средне списочная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текучести кадров = уволившиеся по собственному желанию и за нарушение трудовой дисциплины / средне списочная численность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постоянства кадров = 1 - коэффициент оборота по выбытию. Показывает уровень работников работающих постоянно в анализируемом перио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е рабочего времени и оплата труд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роизводительности труда и трудоем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ительность труда – это важнейший показатель эффективности труда в процессе производства. Производительность труда – это количество продукции произведенное в единицу времени, также понимается способность работника производить определенный объем за единицу рабочего времени. На производительность труда влияют такие факторы, как потеря рабочего времени, структурные сдвиги в ассортименте выпускаемой продукции и объеме выпуска. Обратным показателем производительности труда является трудоемкость продукции. Трудоемкость – это количество рабочего времени затраченного на производство единицы продукции или всего объема выпускаемой продукции. Снижение трудоемкости – это основной фактор производительности труда. В процессе анализа изучают динамику показателей производительности труда, причину ее изменений, осуществляют сравнительный анализ удельной трудоемкости по другим предприятиям отрасли. Выделяют следующие показатели для анализа производительности труд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бщающие: среднегодовая выработка продукции одним работником, среднедневная выработка продукции одним работником, среднечасовая выработка продукции одним работник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: трудоемкость продукции определенного ви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: затраты времени на выполнение единицы продукции с помощью определенного вида работ.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6. Анализ доходов, продаж продукции и объема производства продукци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и анализа объема производства и реализации продук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степени выполнения плана реализации и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динамики реализации производства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договоров по объему, ритмичности, качества и комплектност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е причин снижения объемов производства и неритмичности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енная оценка резервов роста, выпуска 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роизводства промышленной продукции может выражаться в натуральных, условно натуральных или стоимостных показателях. Основными показателями объема производства является товарная, валовая и реализованная продукц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ловая продукция – это стоимость всех произведенных работ, включая незавершенное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ная отличается от валовой тем, что в нее не входит незавершенное производство и внутрихозяйственный абор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укция – это стоимость всей отгруженной и оплачен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ма производства продукции осуществляется путем с учетом постоянных издержек на его производство, при этом выделяется минимально допустимый или безубыточный объем реализации, то есть когда существует равенство доходов и расх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ый объем – максимальный объем загруженности производственных мощ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тимальный объем – теоретическая цель, которая учитывается при планировании объема выпус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объемов и реализации продукции осуществляе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намики выпуска продукции и степени выполнения плана производства и прода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выпуска по ассортимен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продукции и влияние структурных сдвигов на ее выпус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выполнения договоров по объему выпуска и реализации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рение резервов роста объемов производства и ре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Анализ расходов и себестоимост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продукции – это затраты предприятия на производство и реализацию продукции, выраженная в денежной форме и складывающаяся в реальных условиях хозяйственной деятельности. Себестоимость продукции позволяет дать обобщающую оценку эффективности использования ресурсов и определить резервы увеличения прибыли. В себестоимости отражаются затраты средств и предметов труда, стоимость живого труда и стоимость дополнительных производственных работ и усл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ают полную и производственную себе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енная себестоимость отражает затраты связанные с производственным процес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ая себестоимость представляет сумму затрат связанную как с производством, так и с реализаци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проводится по следующим направления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обобщающих показателей произво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ебестоимости единицы продукции или себестоимости одного рубля товарной продук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структуры затрат, то есть прямых и косвенных, постоянных и перемен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резервов снижения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 изучается в двух направлениях по экономическим элементам и статьям затра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экономическим элементам: анализ уровня, структуры и динамики себестоимости предлагается изучать по элементам затрат для определения потребности предприятия в производственных ресурсах и определения величины прибы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лементная структура себестоимости представляет собой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ырье и основ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помогатель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п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нерг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мортизация основных сред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аботная плата с отчислениями на социальные нуж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ие расх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трат в различных отраслях промышленности неодинако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атейная структура себестоимости выделяет структуру из 10 статей в зависимости от конкретных условий и целей анали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инамики себестоимости осуществляется с помощью индексного метода: индекс динамики себестоимости, индекс планового задания, а также абсолютные изменения себестоим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дивидуальные и сводные индексы применяются при изучении динамики всей себестоимости продукции применяется показатель затрат на рубль товарной продукции, который представляет собой соотношение полной себестоимости всей товарной продукции к ее стоимости в оптовых ценах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Анализ величины и структуры авансируемого капитала (активов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яют следующие источники финансирования хозяйственной деятельности в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стве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ем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лече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государственного бюдже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ансируемый капитал – долгосрочные средства, которые включают и собственные, и заемные средств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45:00Z</dcterms:created>
  <dc:creator>Ivan</dc:creator>
  <dc:description/>
  <cp:keywords/>
  <dc:language>en-US</dc:language>
  <cp:lastModifiedBy>SYSTEM</cp:lastModifiedBy>
  <dcterms:modified xsi:type="dcterms:W3CDTF">2011-09-10T14:45:00Z</dcterms:modified>
  <cp:revision>2</cp:revision>
  <dc:subject/>
  <dc:title>Тема 9: Методология комплексного экономического анализа, основные показатели хозяйственной деятельности</dc:title>
</cp:coreProperties>
</file>