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риант </w:t>
      </w:r>
      <w:r>
        <w:rPr>
          <w:b/>
          <w:bCs/>
          <w:sz w:val="28"/>
          <w:szCs w:val="28"/>
          <w:lang w:val="en-US"/>
        </w:rPr>
        <w:t>I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аздел 1. Методологические основы АХ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, объект, цель, содержание и задачи АХД в современных условия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ХД</w:t>
      </w:r>
      <w:r>
        <w:rPr>
          <w:sz w:val="28"/>
          <w:szCs w:val="28"/>
        </w:rPr>
        <w:t xml:space="preserve"> как наука представляет собой систему специальных знаний, связанных с исследованием тенденций хозяйственного развития, научным обоснованием плана, управленческих решений, контроля за их выполнением, оценкой достигнутых результатов, поиском, измерением и обоснованием величины хозяйственных резервов повышения эффективности производства и разработка рекомендаций по их использ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едметом АХД</w:t>
      </w:r>
      <w:r>
        <w:rPr>
          <w:sz w:val="28"/>
          <w:szCs w:val="28"/>
        </w:rPr>
        <w:t xml:space="preserve"> является причинно-следственные связи экономических явлений и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ъекты АХД</w:t>
      </w:r>
      <w:r>
        <w:rPr>
          <w:sz w:val="28"/>
          <w:szCs w:val="28"/>
        </w:rPr>
        <w:t xml:space="preserve"> – экономические результаты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ХД занимает важное место в системе управления предприятием. При этом систему управления можно представить в виде следующей последовательности взаимосвязанных функци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ланирован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ёт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из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нятие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ХД вытекает из тех функций, которые он выполняет в системе экономических наук (</w:t>
      </w: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характера действия экономических законов, установление закономерностей и тенденций экономических явлений и процесс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е обоснование текущих и перспективных план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ланов управленческих решений, а также за экономным использованием ресурс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влияния факторов на результаты хозяйственн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резервов повышения эффективности производства на основе изучения передового опыта, достижений нау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деятельности предприятия по выполнению планов по достигнутому уровню развития и использованию имеющихся возможност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екомендаций по использованию выявленных резервов в процессе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1.2 Виды экономического анализ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лассификация АХД имеет важное значение для правильного понимания его содержания и задач. АХД классифицируется по различным признакам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раслевому признаку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ой, методика которого учитывает специфику отдельных отраслей экономики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отраслевой – является эффективной основой АХД и применяется во всех отраслях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знаку времени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: проводится до осуществления хозяйственных операций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ующий: проводится после завершения хозяйственных операций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: проводится за какой-либо отчётный период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странственному признаку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фирменный: изучается деятельность одного предприят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фирменный: сравнивается деятельность двух или более предприят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ункциональному признаку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нансовый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ческий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ркетинговый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вестиционный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циально-экономический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ункционально-стоимост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др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методике изучения объекта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личественный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чественный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спресс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ономико-математический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субъектам анализа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: осуществляется на предприятии для собственных нужд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: проводится на основании отчётности банками, инвесторами, акционерами и др. заинтересованными лицам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охвата изучаемых объекто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ошной: выводы делают после изучения всех объек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очный: выводы делают по результатам обследования части объект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 программы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, при котором деятельность изучается полностью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й, при котором изучается только отдельные стороны деятельности предприят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аздел 2. Построение структурно-логических и математических моделей факторных систе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sz w:val="28"/>
          <w:szCs w:val="28"/>
        </w:rPr>
        <w:t>: установить соподчиненность факторов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т.д.), влияющих на анализируемый показатель (У), представить её в виде блок схемы и записать математическую модель построения факторной системы. (Не все приведённые в условии факторы обязательно включать в факторную систему). Дать краткую качественную характеристику каждого факто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ый показатель: У – прибыль отчётного пери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кторы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рибыль от реализации продукции (работ, услу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перационные дох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 операционные расх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внереализационные дох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внереализационные расх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объём выпущенной продук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четного периода (У) рассчитывается как сумма прибыли от реализации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прибыли от прочей реализации и прибыли по внереализационным операц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ою очередь прибыль от прочей реализации рассчитывается как разница между операционными доходами 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и операционными расходами (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а прибыль по внереализационным операциям как разница между внереализационными доходами (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 и внереализационными расходами (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ибыль отчётного периода = прибыль от реализации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+ (операционные доходы 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- операционные расходы (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) + (внереализационные доходы (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- внереализационные расходы (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ческая модель: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=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+ (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змер прибыли отчётного периода оказывают влияние следующие факторы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 (работ, услуг) – данный фактор является интенсивным, носит характер прямой зависимости, зависит от деятельности предприятия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доходы – данный фактор является интенсивным, носит характер прямой зависимости, зависит от деятельности предприятия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асходы – данный фактор является интенсивным, носит характер прямой зависимости, зависит от деятельности предприятия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реализационные доходы – данный фактор является интенсивным, краткосрочным, не зависит от деятельности предприятия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реализационные расходы – данный фактор является интенсивным, краткосрочным, не зависит от деятельности предприятия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выпущенной продукции – данный фактор является экстенсивным, зависит от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ивный показатель: У – объём выпущенн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кторы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реднегодовая численность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среднегодовая выработка продукции одним рабочи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 прибыль от реализации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среднечасовая выработка продукции одним рабочи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количество часов отработанных одним рабочим за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количество дней отработанных одним рабочим за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– продолжительность рабочего д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– удельный вес рабочих в общей численности работающи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выпущенной продукции (У) равен произведению среднегодовой численности рабочих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и среднегодовой выработки на одного работающего 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В свою очередь среднегодовая выработка на одного рабочего 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рассчитывается как произведение количества дней отработанных одним рабочим за год (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, продолжительности рабочего дня (Х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) и среднечасовой выработки продукции одним рабочим (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бъём выпущенной продукции (У) = среднегодовая численность рабочих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* (количество дней отработанных одним рабочим за год (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 * продолжительность рабочего дня (Х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) * среднечасовую выработку продукции одним рабочим (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=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* Х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*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=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* Х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*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ём выпущенной продукции оказывают влияние следующие факторы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рабочих - данный фактор является экстенсивным, долгосрочным, зависит от деятельности предприятия, носит характер прямой зависимост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выработка продукции одним рабочим – данный фактор является интенсивным, краткосрочным, зависит от деятельности предприяти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 – данный фактор является интенсивным, носит характер прямой зависимости, зависит от деятельности предприяти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ечасовая выработка продукции одним рабочим – данный фактор является интенсивным, краткосрочным, носит характер прямой зависимости, зависит от деятельности предприяти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личество часов отработанных одним рабочим за год - данный фактор является экстенсивным, краткосрочным, не зависит от деятельности предприяти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личество дней отработанных одним рабочим за год - данный фактор является экстенсивным, не зависит от деятельности предприяти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должительность рабочего дня - данный фактор является экстенсивным, носит характер прямой зависимости, не зависит от деятельности предприяти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дельный вес рабочих в общей численности работающих – данный фактор является интенсивным, зависит от деятельности предприят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аздел 3. Задачи по количественному измерению уровня влияния факторов с использованием экономико-логических метод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факторную модель прибыли и исчислить влияние факторов на изменение её суммы всеми возможными способами. Сделать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1260"/>
        <w:gridCol w:w="1440"/>
      </w:tblGrid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реализованной продукции, шт. (</w:t>
            </w:r>
            <w:r>
              <w:rPr>
                <w:sz w:val="20"/>
                <w:szCs w:val="20"/>
                <w:lang w:val="en-US"/>
              </w:rPr>
              <w:t>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изделия, млн. руб. (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изделия, млн. руб. (С/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 изделия, млн. руб. (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1) Произведём решение приёмом цепных подстанов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им факторную модель: П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* (Ц – С/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тклонение от плана суммы прибыли от реализации издел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 xml:space="preserve">П = Прибыль от реализации изделия </w:t>
      </w:r>
      <w:r>
        <w:rPr>
          <w:sz w:val="28"/>
          <w:szCs w:val="28"/>
          <w:vertAlign w:val="subscript"/>
        </w:rPr>
        <w:t xml:space="preserve">факт </w:t>
      </w:r>
      <w:r>
        <w:rPr>
          <w:sz w:val="28"/>
          <w:szCs w:val="28"/>
        </w:rPr>
        <w:t xml:space="preserve">– Прибыль от реализации </w:t>
      </w:r>
      <w:r>
        <w:rPr>
          <w:sz w:val="28"/>
          <w:szCs w:val="28"/>
          <w:vertAlign w:val="subscript"/>
        </w:rPr>
        <w:t xml:space="preserve">план </w:t>
      </w:r>
      <w:r>
        <w:rPr>
          <w:sz w:val="28"/>
          <w:szCs w:val="28"/>
        </w:rPr>
        <w:t>= 1800 – 1500 = 300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сравнению с планом прибыль от реализации изделия увеличилась на 300 млн. руб. На это повлияло 3 фактора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ение объёма реализованной продукци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ение цены изделия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зменение себестоимости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словные показа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Объём реализованной продукции 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* (Цена изделия 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 xml:space="preserve"> – Себестоимость изделия 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>) = 450 * (10 -7) = 1350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Объём реализованной продукции 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* (Цена изделия 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– Себестоимость изделия 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>) = 450 * (12 – 7) = 2250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лияние факторов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изменения объёма реализованной проду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Условная прибыль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П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– Прибыль 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 xml:space="preserve"> = 1350 – 1500 = - 150 млн. руб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изменения цены издел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Условная прибыль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П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– Условная прибыль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П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2250 – 1350 = 900 млн. руб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изменения себестоимости издел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 xml:space="preserve">П 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/ С</w:t>
      </w:r>
      <w:r>
        <w:rPr>
          <w:sz w:val="28"/>
          <w:szCs w:val="28"/>
        </w:rPr>
        <w:t xml:space="preserve"> = Прибыль </w:t>
      </w:r>
      <w:r>
        <w:rPr>
          <w:sz w:val="28"/>
          <w:szCs w:val="28"/>
          <w:vertAlign w:val="subscript"/>
        </w:rPr>
        <w:t xml:space="preserve">факт </w:t>
      </w:r>
      <w:r>
        <w:rPr>
          <w:sz w:val="28"/>
          <w:szCs w:val="28"/>
        </w:rPr>
        <w:t>- Условная прибыль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П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1800 – 2250 = - 450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ём проверку балансовым метод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П = ∆П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∆П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+ ∆П 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/ С</w:t>
      </w:r>
      <w:r>
        <w:rPr>
          <w:sz w:val="28"/>
          <w:szCs w:val="28"/>
        </w:rPr>
        <w:t xml:space="preserve"> = (-150) + 900 + (-450) = 300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2)Произведём решение приёмом абсолютной разни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им факторную модель: П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* (Ц – С/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тклонение от плана суммы прибыли от реализации издел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 xml:space="preserve">П = Прибыль от реализации изделия </w:t>
      </w:r>
      <w:r>
        <w:rPr>
          <w:sz w:val="28"/>
          <w:szCs w:val="28"/>
          <w:vertAlign w:val="subscript"/>
        </w:rPr>
        <w:t xml:space="preserve">факт </w:t>
      </w:r>
      <w:r>
        <w:rPr>
          <w:sz w:val="28"/>
          <w:szCs w:val="28"/>
        </w:rPr>
        <w:t xml:space="preserve">– Прибыль от реализации </w:t>
      </w:r>
      <w:r>
        <w:rPr>
          <w:sz w:val="28"/>
          <w:szCs w:val="28"/>
          <w:vertAlign w:val="subscript"/>
        </w:rPr>
        <w:t xml:space="preserve">план </w:t>
      </w:r>
      <w:r>
        <w:rPr>
          <w:sz w:val="28"/>
          <w:szCs w:val="28"/>
        </w:rPr>
        <w:t>= 1800 – 1500 = 300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ланом прибыль от реализации изделия увеличилась на 300 млн. руб. На это повлияло 3 фак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зменение объёма реализованн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изменение цены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изменение себестоимости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абсолютные отклонения каждого фак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Объём реализованной продукции факт - Объём реализованной продукции план = 450 – 500 =-50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28"/>
        </w:rPr>
        <w:t xml:space="preserve">Ц = Цена изделия 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- Цена изделия </w:t>
      </w:r>
      <w:r>
        <w:rPr>
          <w:sz w:val="28"/>
          <w:szCs w:val="28"/>
          <w:vertAlign w:val="subscript"/>
        </w:rPr>
        <w:t xml:space="preserve">план </w:t>
      </w:r>
      <w:r>
        <w:rPr>
          <w:sz w:val="28"/>
          <w:szCs w:val="28"/>
        </w:rPr>
        <w:t>= 12 – 10 = 2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∆ </w:t>
      </w:r>
      <w:r>
        <w:rPr>
          <w:sz w:val="28"/>
          <w:szCs w:val="28"/>
        </w:rPr>
        <w:t>С/С = Себестоимость изделия факт – Себестоимость изделия план = 8 – 7 = 1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лияние факт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за счёт изменения объёма реализованной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Изменение объёма реализованной продукции (∆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* (Цена изделия 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 xml:space="preserve"> - Себестоимость изделия</w:t>
      </w:r>
      <w:r>
        <w:rPr>
          <w:sz w:val="28"/>
          <w:szCs w:val="28"/>
          <w:vertAlign w:val="subscript"/>
        </w:rPr>
        <w:t xml:space="preserve"> план</w:t>
      </w:r>
      <w:r>
        <w:rPr>
          <w:sz w:val="28"/>
          <w:szCs w:val="28"/>
        </w:rPr>
        <w:t>) = (- 50) * (10 – 7) = - 150 млн. руб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изменения цены издел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Объём реализованной продукции 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* Изменение цены изделия (∆ Ц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450 * 2 = 900 млн. руб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изменения себестоимости издел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 xml:space="preserve">П 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/ С</w:t>
      </w:r>
      <w:r>
        <w:rPr>
          <w:sz w:val="28"/>
          <w:szCs w:val="28"/>
        </w:rPr>
        <w:t xml:space="preserve"> = Объём реализованной продукции 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* (-Изменение себестоимости изделия)) = 450 * (– 1) = -450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П = ∆П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∆П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+ ∆П 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/ С</w:t>
      </w:r>
      <w:r>
        <w:rPr>
          <w:sz w:val="28"/>
          <w:szCs w:val="28"/>
        </w:rPr>
        <w:t xml:space="preserve"> = (-150) + 900 + (-450) = 300 млн. руб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шение приёмом относительной разницы, долевого участия, интегральным и логарифмирования при данной модели невозм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таким образом, прибыль от реализации по сравнению с планом увеличилась на 300 млн. руб., а именно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 счёт уменьшения реализованной продукции на 50 шт. прибыль от реализации уменьшилась на 150 млн. руб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 счёт увеличения цены изделия на 2 млн. руб. прибыль увеличилась на 900 млн. руб.; за счёт увеличения себестоимости изделия на 1 млн. руб. прибыль уменьшилась на 450 млн. руб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уровень влияния факторов изменения результативного показателя способом долевого участия. Сделать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5"/>
        <w:gridCol w:w="1249"/>
      </w:tblGrid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ей</w:t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еличина изменения рентабельности продукции за счёт изменения прибыли, 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</w:t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изменения прибыл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00</w:t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ёт изменения: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20</w:t>
            </w:r>
          </w:p>
        </w:tc>
      </w:tr>
      <w:tr>
        <w:trPr/>
        <w:tc>
          <w:tcPr>
            <w:tcW w:w="7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а реализованной продукции 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и реализованной продукции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00</w:t>
            </w:r>
          </w:p>
        </w:tc>
      </w:tr>
      <w:tr>
        <w:trPr/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 на реализованную продукцию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Решение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едём решение приёмом долевого учас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прирост результативного показателя (величина изменения рентабельности продукции за счёт изменения прибыли ∆Р) составил 2 % = 0,02. На это повлияло изменение прибыли, а именно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 счёт изменения объёма реализованной продукци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изменения себестоимости реализованной продукци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изменения цен на реализованную проду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влияние факторо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объёма реализованной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 = (Изменение прибыли за счёт изменения объёма реализованной продукции / (изменение прибыли за счёт изменения объёма реализованной продукции + изменение прибыли за счёт изменения себестоимости реализованной продукции + изменение прибыли за счёт изменения цен на реализованную продукцию)) * общая величина изменения рентабельности продукции за счёт изменения прибыли = (120 / (120 + 200 + 80)) * 0,02 = 0,006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 счёт изменения себестоимости реализованной проду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(Изменение прибыли за счёт изменения себестоимости реализованной продукции / изменение прибыли за счёт изменения объёма реализованной продукции + изменение прибыли за счёт изменения себестоимости реализованной продукции + изменение прибыли за счёт изменения цен на реализованную продукцию)) * общая величина изменения рентабельности продукции за счёт изменения прибыли = (200 / (120 + 200 + 80)) * 0,02 = 0,01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изменения цен на реализованную продукц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= (Изменение прибыли за счёт изменения цен на реализованную продукцию / изменение прибыли за счёт изменения объёма реализованной продукции + изменение прибыли за счёт изменения себестоимости реализованной продукции + изменение прибыли за счёт изменения цен на реализованную продукцию)) * общая величина изменения рентабельности продукции за счёт изменения прибыли = (80 / (120 + 200 + 80)) * 0,02 = 0,0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ём проверку балансовым метод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Р = ∆Р</w:t>
      </w:r>
      <w:r>
        <w:rPr>
          <w:sz w:val="28"/>
          <w:szCs w:val="28"/>
          <w:vertAlign w:val="subscript"/>
        </w:rPr>
        <w:t xml:space="preserve">рп </w:t>
      </w:r>
      <w:r>
        <w:rPr>
          <w:sz w:val="28"/>
          <w:szCs w:val="28"/>
        </w:rPr>
        <w:t>+ ∆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+ ∆Р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0,006 + 0,01 + 0,004 = 0,0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прирост результативного показателя (величина изменения рентабельности продукции за счёт изменения прибыли ∆Р) составил 2 % = 0,02. На это повлияло изменение прибыли, а им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за счёт изменения объёма реализованной продукции рентабельность продукции увеличилась на 0,006, что составляет 0,6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за счёт изменения себестоимости реализованной продукции рентабельность продукции увеличилась на 0,01, что составляет 1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за счёт изменения цен на реализованную продукцию рентабельность продукции увеличилась на 0,004, что составляет 0,4%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)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46:00Z</dcterms:created>
  <dc:creator>sampron</dc:creator>
  <dc:description/>
  <cp:keywords/>
  <dc:language>en-US</dc:language>
  <cp:lastModifiedBy>SYSTEM</cp:lastModifiedBy>
  <dcterms:modified xsi:type="dcterms:W3CDTF">2011-09-10T14:46:00Z</dcterms:modified>
  <cp:revision>2</cp:revision>
  <dc:subject/>
  <dc:title>Вариант I</dc:title>
</cp:coreProperties>
</file>