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 №2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№1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учения связи между активами-нетто и объемом капитала по 30 коммерческим банкам (согласно Вашему варианту)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образите связь между изучаемыми признаками графически построением поля корреляции;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тройте уравнение регрессии. Параметры уравнения определите методом наименьших квадратов. Рассчитайте теоретические значения объема кредитных вложений и нанесите их на построенный график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34635" cy="355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таблица для определения параметров уравнения регрессии зависимости чистых активов и капитала коммерческих банков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/>
      </w:pPr>
      <w:r>
        <w:rPr/>
        <w:t>Таблица 1.1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99"/>
        <w:gridCol w:w="1472"/>
        <w:gridCol w:w="1183"/>
        <w:gridCol w:w="1385"/>
        <w:gridCol w:w="1284"/>
        <w:gridCol w:w="1284"/>
      </w:tblGrid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бан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color w:val="000000"/>
                <w:sz w:val="20"/>
                <w:szCs w:val="28"/>
              </w:rPr>
              <w:t>Капитал, млн.руб. (</w:t>
            </w: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color w:val="000000"/>
                <w:sz w:val="20"/>
                <w:szCs w:val="28"/>
              </w:rPr>
              <w:t>Чистые активы, млн.руб. (</w:t>
            </w:r>
            <w:r>
              <w:rPr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*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x</w:t>
            </w:r>
          </w:p>
        </w:tc>
      </w:tr>
      <w:tr>
        <w:trPr>
          <w:trHeight w:val="170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170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,1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4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,0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8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1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,2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,4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6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,9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6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8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,1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7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,2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,1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4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1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8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,9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,4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9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,8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,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6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9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,9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,8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6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7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,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,9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,8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,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6,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41,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6,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84,9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нормальных уравнений для нахождения параметров парной регрессии методом наименьших квадратов имеет следующий вид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9640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0"/>
        </w:rPr>
        <w:t>0</w:t>
      </w:r>
      <w:r>
        <w:rPr>
          <w:color w:val="000000"/>
          <w:sz w:val="28"/>
          <w:szCs w:val="28"/>
        </w:rPr>
        <w:t xml:space="preserve"> = (221,9 – 48,14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>)/29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,14*((221,9 – 48,14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>)/29)+ 96,95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= 456,16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8,354 – 79,912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+ 96,95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= 456,16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,037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= 87,806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= 5,154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0"/>
        </w:rPr>
        <w:t>0</w:t>
      </w:r>
      <w:r>
        <w:rPr>
          <w:color w:val="000000"/>
          <w:sz w:val="28"/>
          <w:szCs w:val="28"/>
        </w:rPr>
        <w:t xml:space="preserve"> = (221,9 – 48,14*5,154)/29 = -0,9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x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20"/>
        </w:rPr>
        <w:t>0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32"/>
        </w:rPr>
        <w:t>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*х = 5,154х - 0,9 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Задача №2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задачи 1 вычислите показатели тесноты связи между изучаемыми признаками. В случае линейной связи для оценки тесноты связи необходимо применить формулу линейного коэффициента корреляции, при нелинейной связи – теоретического корреляционного отношения. 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выводы о тесноте и направлении связи между изучаемыми признаками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й коэффициент корреляции рассчитывается по формуле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х = √х² - (х)²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σу = √у² - (у)²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² = ∑ х²/29 = 96,95/29 = 3,34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х)² = (∑ х/29)² = (48,14/29)² = 2,756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² = ∑ у²/29 = 2941,81/29 = 101,441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)² = (∑ у/29)² = (221,9/29) ² = 58,549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∑ х/29 = 48,14/29 = 1,66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∑ у/29 = 221,9/29 = 7,65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Y</w:t>
      </w:r>
      <w:r>
        <w:rPr>
          <w:color w:val="000000"/>
          <w:sz w:val="28"/>
          <w:szCs w:val="28"/>
        </w:rPr>
        <w:t xml:space="preserve"> = ∑х*у/29 = 456,16/29 = 15,73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х =√3,34 – 2,756 = 0,764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у = √101,441 – 58,549 = 6,55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Задача №3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любого статистического ежегодника или периодической печати выполните следующее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ерите интервальный ряд динамики, состоящий из 8-10 уровней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образите графически динамику ряда с помощью статистической кривой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 данным выбранного ряда вычислите абсолютные и относительные показатели динамики. Результаты расчетов изложите в табличной форме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числите средние показатели динамики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ерем интервальный ряд динамики, состоящий из восьми уровней и отразим его в таблице 3.1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1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емесячное потребление горячей воды в течение 8-ми месяцев, куб.м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40"/>
        <w:gridCol w:w="1031"/>
        <w:gridCol w:w="1031"/>
        <w:gridCol w:w="1031"/>
        <w:gridCol w:w="1042"/>
        <w:gridCol w:w="1033"/>
        <w:gridCol w:w="1042"/>
        <w:gridCol w:w="1042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б.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ассмотрим динамический ряд потребления горячей воды в таблице 3.2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2. Динамика потребления горячей воды за 8 месяце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704"/>
        <w:gridCol w:w="741"/>
        <w:gridCol w:w="894"/>
        <w:gridCol w:w="841"/>
        <w:gridCol w:w="842"/>
        <w:gridCol w:w="789"/>
        <w:gridCol w:w="842"/>
        <w:gridCol w:w="1785"/>
      </w:tblGrid>
      <w:tr>
        <w:trPr>
          <w:trHeight w:val="480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color w:val="000000"/>
                <w:sz w:val="20"/>
                <w:szCs w:val="28"/>
              </w:rPr>
              <w:t>Потребление, куб.м.(у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бсолютные приросты, куб.м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ы роста, %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ы прироста, %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бсолютное значение 1% прироста, куб.м.</w:t>
            </w:r>
          </w:p>
        </w:tc>
      </w:tr>
      <w:tr>
        <w:trPr>
          <w:trHeight w:val="1439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е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5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4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9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8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0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1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4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3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6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09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8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2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7</w:t>
            </w:r>
          </w:p>
        </w:tc>
      </w:tr>
      <w:tr>
        <w:trPr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82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образим графически динамику ряда с помощью статистической кривой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7275" cy="324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Динамика ряда в виде статистической кривой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данным выбранного ряда вычислим абсолютные и относительные показатели динамики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абсолютный прирост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078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7939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темп роста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5080" cy="261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26205" cy="496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темп прироста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511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 интервального ряда определяется по формуле средней арифметической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3120" cy="474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 моментального ряда определяется по формуле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93690" cy="379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оизведенным вычислениям можно сделать следующие выводы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потребление горячей воды было в 7-ом месяце, а наименьшее в 3-ем месяце. Среднее потребление горячей воды 10,3 куб.м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ча №4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задачи 3 произведите сглаживание изучаемого ряда динамики с помощью скользящей средней и аналитического выравнивания. Расчетные уровни нанесите на построенный ранее график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йте выводы о характере тенденции рассмотренного ряда динамики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глаживание ряда динамики с помощью скользящей средней заключается в том, что вычисляется средний уровень от определенного числа первых по порядку уровней ряда, затем средний уровень из такого же числа уровней, начиная со второго и т.д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скользящей средней по данным о потреблении горячей воды за восемь месяцев приведен в таблице 4.1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Таблица 4.1. Сглаживание потребления горячей воды</w:t>
      </w:r>
      <w:r>
        <w:rPr/>
        <w:t xml:space="preserve"> за восемь месяцев методом скользящей средней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587"/>
        <w:gridCol w:w="2480"/>
        <w:gridCol w:w="3327"/>
      </w:tblGrid>
      <w:tr>
        <w:trPr>
          <w:trHeight w:val="280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сяцы</w:t>
            </w:r>
          </w:p>
        </w:tc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ребление горячей воды, куб.м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righ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кользящая 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средняя</w:t>
            </w:r>
          </w:p>
        </w:tc>
      </w:tr>
      <w:tr>
        <w:trPr>
          <w:trHeight w:val="320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</w:r>
          </w:p>
        </w:tc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хмесячная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пятимесячная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,5+9,8+7,4)/3=9,2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,8+7,4+9,6)/3=8,9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(10,5+9,8+7,4+9,6+10,9)/5=9,6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7,4+9,6+10,9)/3=9,3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(9,8+7,4+9,6+10,9+9,2)/5=9,4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,6+10,9+9,2)/3=9,9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(7,4+9,6+10,9+9,2+13,7)/5=10,2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0,9+9,2+13,7)/3=11,3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(9,6+10,9+9,2+13,7+11,3)/5=10,9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9,2+13,7+11,3)/3=11,4</w:t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8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1,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Аналитическое выравнивание ряда динамики уровни ряда представляются как функции времени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уравнения прямой 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араметры вычисляются по следующим формулам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.2. Выравнивание по прямой ряда динамики потребления горячей воды отражено в таблице 4.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403"/>
        <w:gridCol w:w="1297"/>
        <w:gridCol w:w="1306"/>
        <w:gridCol w:w="1322"/>
        <w:gridCol w:w="1334"/>
        <w:gridCol w:w="1333"/>
      </w:tblGrid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Потребление горячей воды, куб.м. (</w:t>
            </w:r>
            <w:r>
              <w:rPr>
                <w:i/>
                <w:color w:val="000000"/>
                <w:sz w:val="20"/>
              </w:rPr>
              <w:t>у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8"/>
              </w:rPr>
              <w:t>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i/>
                <w:color w:val="000000"/>
                <w:sz w:val="20"/>
                <w:lang w:val="en-US"/>
              </w:rPr>
              <w:t>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i/>
                <w:color w:val="000000"/>
                <w:sz w:val="20"/>
                <w:szCs w:val="28"/>
              </w:rPr>
              <w:t>(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  <w:r>
              <w:rPr>
                <w:i/>
                <w:color w:val="000000"/>
                <w:sz w:val="20"/>
                <w:szCs w:val="28"/>
              </w:rPr>
              <w:t>-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i/>
                <w:color w:val="000000"/>
                <w:sz w:val="20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i/>
                <w:color w:val="000000"/>
                <w:sz w:val="20"/>
                <w:szCs w:val="28"/>
              </w:rPr>
              <w:t>) ²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1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2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2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,78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0"/>
        </w:rPr>
        <w:t>0</w:t>
      </w:r>
      <w:r>
        <w:rPr>
          <w:color w:val="000000"/>
          <w:sz w:val="28"/>
          <w:szCs w:val="28"/>
        </w:rPr>
        <w:t xml:space="preserve"> = 82,4/8 = 10,3 куб.м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= 19,8/60 = 0,33 куб.м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прямой, представляющее собой трендовую модель искомой функции, будет иметь вид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Yt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,3 + 0,33</w:t>
      </w:r>
      <w:r>
        <w:rPr>
          <w:i/>
          <w:color w:val="000000"/>
          <w:sz w:val="28"/>
          <w:szCs w:val="28"/>
          <w:lang w:val="en-US"/>
        </w:rPr>
        <w:t>t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ое уравнение показывает что, несмотря на колебания в отдельные месяцы, наблюдается тенденция увеличения потребления горячей воды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горячей воды в среднем возрастало на 0,33 куб.м. в месяц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62475" cy="3571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Динамика ряда потребления горячей воды с фактическими и выровненными данными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Задача №5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варианта следующее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дивидуальные и общие (агрегатные) индексы цен;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дексы цен в среднегармонической форме;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одные индексы физического объема проданных товаров;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одные индексы товарооборота двумя способами;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формуле индекса товарооборота в текущих ценах;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основе ранее рассчитанных индексов цен и физического объема товарооборота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845" w:leader="none"/>
        </w:tabs>
        <w:spacing w:lineRule="auto" w:line="360"/>
        <w:jc w:val="both"/>
        <w:rPr/>
      </w:pPr>
      <w:r>
        <w:rPr/>
        <w:t>Таблица 5.1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430"/>
        <w:gridCol w:w="1152"/>
        <w:gridCol w:w="1059"/>
        <w:gridCol w:w="890"/>
        <w:gridCol w:w="803"/>
        <w:gridCol w:w="898"/>
        <w:gridCol w:w="898"/>
        <w:gridCol w:w="988"/>
        <w:gridCol w:w="855"/>
      </w:tblGrid>
      <w:tr>
        <w:trPr>
          <w:trHeight w:val="54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укт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й пери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четный период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е графы</w:t>
            </w:r>
          </w:p>
        </w:tc>
      </w:tr>
      <w:tr>
        <w:trPr>
          <w:trHeight w:val="2218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л-во реализованных единиц, шт., </w:t>
            </w:r>
            <w:r>
              <w:rPr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за единицу,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уб., </w:t>
            </w:r>
            <w:r>
              <w:rPr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color w:val="000000"/>
                <w:sz w:val="20"/>
                <w:szCs w:val="28"/>
              </w:rPr>
              <w:t xml:space="preserve">, шт., </w:t>
            </w:r>
            <w:r>
              <w:rPr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,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8"/>
              </w:rPr>
              <w:t>*</w:t>
            </w:r>
            <w:r>
              <w:rPr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8"/>
              </w:rPr>
              <w:t>*</w:t>
            </w:r>
            <w:r>
              <w:rPr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u w:val="single"/>
              </w:rPr>
            </w:pPr>
            <w:r>
              <w:rPr>
                <w:color w:val="000000"/>
                <w:sz w:val="20"/>
                <w:szCs w:val="32"/>
                <w:u w:val="single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  <w:u w:val="single"/>
              </w:rPr>
              <w:t>1</w:t>
            </w:r>
            <w:r>
              <w:rPr>
                <w:color w:val="000000"/>
                <w:sz w:val="20"/>
                <w:szCs w:val="28"/>
                <w:u w:val="single"/>
              </w:rPr>
              <w:t>*</w:t>
            </w:r>
            <w:r>
              <w:rPr>
                <w:color w:val="000000"/>
                <w:sz w:val="20"/>
                <w:szCs w:val="32"/>
                <w:u w:val="single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32"/>
              </w:rPr>
              <w:t>*</w:t>
            </w:r>
            <w:r>
              <w:rPr>
                <w:color w:val="000000"/>
                <w:sz w:val="20"/>
                <w:szCs w:val="32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50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6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8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6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250</w:t>
            </w:r>
          </w:p>
        </w:tc>
      </w:tr>
    </w:tbl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дивидуальные и общие индексы цен рассчитываются по формуле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520" cy="450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57" r="-5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8006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ответственно цены отчетного и базисного периодов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2040" cy="396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+12,5%)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1870" cy="396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-16%)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6015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+9,6%)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(сводный) индекс цен имеет следующий вид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6145" cy="460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количество проданных товаров в отчетном периоде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905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Цены в отчетном периоде по сравнению с базисным возросли на 1,6%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днегармонический индекс тождествен агрегатному и вычисляется по следующей формуле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0590" cy="4400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0160" cy="396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водные индексы физического объема проданных товаров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3740" cy="441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ий объем проданных товаров в отчетном периоде по сравнению с базисным снизился на 14,4%.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водные индексы товарооборота: 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формуле индекса товарооборота в текущих ценах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8825" cy="441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основе ранее рассчитанных индексов цен и физического объема товарооборота: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p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1,016*0,856 = 0,869</w:t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ооборот в отчетном периоде по сравнению с базисным сократился на 13,1%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0:00Z</dcterms:created>
  <dc:creator>Люда</dc:creator>
  <dc:description/>
  <cp:keywords/>
  <dc:language>en-US</dc:language>
  <cp:lastModifiedBy>SYSTEM</cp:lastModifiedBy>
  <cp:lastPrinted>2008-05-08T18:54:00Z</cp:lastPrinted>
  <dcterms:modified xsi:type="dcterms:W3CDTF">2011-09-10T14:50:00Z</dcterms:modified>
  <cp:revision>2</cp:revision>
  <dc:subject/>
  <dc:title>КОНТРОЛЬНАЯ РАБОТА №2</dc:title>
</cp:coreProperties>
</file>