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sz w:val="28"/>
          <w:lang w:val="en-US" w:eastAsia="en-US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54"/>
        <w:gridCol w:w="16"/>
        <w:gridCol w:w="1459"/>
        <w:gridCol w:w="2008"/>
        <w:gridCol w:w="1495"/>
        <w:gridCol w:w="1146"/>
      </w:tblGrid>
      <w:tr>
        <w:trPr>
          <w:trHeight w:val="103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едприяти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списочная численность персонал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ботано рабочими, тыс.чел-дне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утрисистемные простои, тыс. чел-дн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ботано сверхурочно, тыс. чел-дне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ери рабочего времени, тыс. чел-дней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39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6,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9,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129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39,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,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4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15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14,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,4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84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24,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5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1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1,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9,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2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22,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4,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7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3,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7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8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7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3,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9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4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22,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5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509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4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44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9</w:t>
            </w:r>
          </w:p>
        </w:tc>
      </w:tr>
      <w:tr>
        <w:trPr>
          <w:trHeight w:val="28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939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68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9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1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27,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9,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6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8,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6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12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4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8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5,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43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08,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907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58,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7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7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34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11,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58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2,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</w:t>
            </w:r>
          </w:p>
        </w:tc>
      </w:tr>
      <w:tr>
        <w:trPr>
          <w:trHeight w:val="2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83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2,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7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2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2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3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группируйте предприятия по среднесписочной численности предприятия, выделите три группы предприятий (мелкие, средние, крупные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 группы предприятий охарактеризуйте показателями: число предприятий, отработано сверхурочно рабочими тыс.чел-часов, потери рабочего времени тыс. чел-дней. Составьте макет групповой таблицы с системой перечисленных показат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е группировки выявите взаимосвязь между размером предприятий (факторным признаком) и показателями использования рабочего времени (результативными признаками). Результаты оформите в таблиц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группировки предприятий необходимо вычислить величину оптимального интервал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415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2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3 (количество груп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1509 - 92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-------------------- = 13527.70</w:t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елких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едприятий возьмем величину интервала ниже оптимального, для средних - близко к оптимальному, для крупных - значительно выше оптим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Мелкие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139+2403+8124+4574+926+5376+3207+5462+2686+4112+5187+5658+4383+7845=62082 чел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Средние предприят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051+9642+13939+17117+11433+11907+16034=93123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Крупные предприят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5129+32415+23844+41509=122897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им следующий макет групповой таблиц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52"/>
        <w:gridCol w:w="1584"/>
        <w:gridCol w:w="1116"/>
        <w:gridCol w:w="1639"/>
        <w:gridCol w:w="1228"/>
        <w:gridCol w:w="928"/>
      </w:tblGrid>
      <w:tr>
        <w:trPr>
          <w:trHeight w:val="1202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ы предприятий по среднесписочной численности персонала, чел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предприят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списочная численность персонал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ботано рабочими, тыс.чел-дней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утрисистемные простои, тыс. чел-дн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ботано сверхурочно тыс. чел-дне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ери рабочего времени, тыс. чел-дней</w:t>
            </w:r>
          </w:p>
        </w:tc>
      </w:tr>
      <w:tr>
        <w:trPr>
          <w:trHeight w:val="314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лк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0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4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4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8,7</w:t>
            </w:r>
          </w:p>
        </w:tc>
      </w:tr>
      <w:tr>
        <w:trPr>
          <w:trHeight w:val="314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1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339,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6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7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,4</w:t>
            </w:r>
          </w:p>
        </w:tc>
      </w:tr>
      <w:tr>
        <w:trPr>
          <w:trHeight w:val="314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упны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8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18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9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лких и средних производителей больше чем круп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отери рабочего времени в% к отработанному времени д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мелких предприят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средних предприят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крупных предприят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взаимосвязи между размером предприятий (факторным признаком) и показателями использования рабочего времени (результативны признаком) выглядит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292"/>
        <w:gridCol w:w="1277"/>
        <w:gridCol w:w="1292"/>
        <w:gridCol w:w="1065"/>
        <w:gridCol w:w="1293"/>
        <w:gridCol w:w="1477"/>
      </w:tblGrid>
      <w:tr>
        <w:trPr>
          <w:trHeight w:val="630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уппы предприятий по среднесписочной численности персонала, чел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 предприятий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работано рабочими, тыс.чел-дней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ери рабочего времени, тыс. чел-дней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ери рабочего времени в % к отработанному времени</w:t>
            </w:r>
          </w:p>
        </w:tc>
      </w:tr>
      <w:tr>
        <w:trPr>
          <w:trHeight w:val="1035" w:hRule="atLeast"/>
        </w:trPr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одном предприят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одном предприятии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лк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4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1,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8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3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и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339,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91,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9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упные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18,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29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5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данных таблицы следует, что с ростом среднесписочной численности предприятия, увеличивается, количество отработанного времени, а так же увеличивается потеря рабочего времени (в среднем на одном предприятии), но отношение потерь рабочего времени к отработанному времени умень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анным таблицы рассчитайте относительные величины сравнения структуры и интенсивности. Сделайт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авнительные данные по некоторым странам мира за 1995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229"/>
        <w:gridCol w:w="3458"/>
      </w:tblGrid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ана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рритория, тыс.км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млн. чел.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сс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75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встр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13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рман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7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д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88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6,8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ан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5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ал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нада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76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тай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97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ксика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8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ША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09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0,7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анц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2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пония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8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509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37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тносительные величины структуры</w:t>
      </w:r>
      <w:r>
        <w:rPr>
          <w:color w:val="000000"/>
          <w:sz w:val="28"/>
          <w:lang w:val="en-US" w:eastAsia="en-US"/>
        </w:rPr>
        <w:t xml:space="preserve"> отражают долю отдельных частей в общем объеме совокупности и называют </w:t>
      </w:r>
      <w:r>
        <w:rPr>
          <w:i/>
          <w:color w:val="000000"/>
          <w:sz w:val="28"/>
          <w:lang w:val="en-US" w:eastAsia="en-US"/>
        </w:rPr>
        <w:t>удельным весом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относительных величин структуры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en-US" w:eastAsia="en-US"/>
        </w:rPr>
        <w:t xml:space="preserve">Относительная </w:t>
        <w:tab/>
        <w:t>Число единиц (или объем признака) по группе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личина  </w:t>
        <w:tab/>
        <w:tab/>
        <w:t xml:space="preserve">= -------------------------------------------------------------- * 100%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руктуры, </w:t>
        <w:tab/>
        <w:tab/>
        <w:t xml:space="preserve">% Общее число единиц (или объем признака)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>По всей групп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относительных величин интенсивности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тносительная </w:t>
        <w:tab/>
        <w:tab/>
        <w:t>Территория (тыс.к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личина </w:t>
        <w:tab/>
        <w:tab/>
        <w:t xml:space="preserve"> = ---------------------------------------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нтенсивности </w:t>
        <w:tab/>
        <w:tab/>
        <w:t>Среднегодовая чис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ab/>
        <w:tab/>
        <w:tab/>
        <w:tab/>
        <w:t xml:space="preserve">Населения (млн. чел.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етов приведены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638"/>
        <w:gridCol w:w="2689"/>
        <w:gridCol w:w="2298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ана</w:t>
            </w:r>
          </w:p>
        </w:tc>
        <w:tc>
          <w:tcPr>
            <w:tcW w:w="5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 т р у к т у р а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тенсив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/чел</w:t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террит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 среднесписочной численн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сс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4097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54100" cy="419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4,8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9060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встр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33500" cy="393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5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271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рма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5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2,77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525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д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5,3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30,1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049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па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8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,29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ал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4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,8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160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над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6,2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9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398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итай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5,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39,8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1684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ксик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3,1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3,06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39800" cy="393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Ш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5,9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8,58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ранц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1,9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952500" cy="393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пония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287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0,6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66800" cy="419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4,1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002665" cy="393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вод:</w:t>
      </w:r>
      <w:r>
        <w:rPr>
          <w:color w:val="000000"/>
          <w:sz w:val="28"/>
          <w:lang w:val="en-US" w:eastAsia="en-US"/>
        </w:rPr>
        <w:t xml:space="preserve"> При сопоставлении удельного веса видно, что по территории лидирующее место занимает Россия (27,76% от всей территории), а по среднесписочной численности – Китай (39,81% от общей числен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ая часть территории на душу населения (интенсивность) приходится в Австрал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йте среднюю арифметическую и структурные средние (моду и медиану) вариационных рядов. Проанализируйте степень колеблемости признака с помощью всех показателей вариации. Сделайте выводы об однородности совокупности и типичности средней арифмет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я исходные данные своих вариантов, представьте интервальные вариационные ряды в виде гистограммы, полигона и кумуля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465"/>
      </w:tblGrid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 вклада, тыс.руб.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вкладчиков в филиале Сбербанка России, чел.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 50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-90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-130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-170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-2100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0 и более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</w:tr>
    </w:tbl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ab/>
        <w:t>Итого     13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средней арифметической воспользуем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x – среднее каждого ряда «размер вкла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 – число вкладч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53585" cy="634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да вы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5900" cy="469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нижняя граница модального интер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частота модального интер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частота интервала, предшествующего модальн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частота интервала, следующего за модаль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частота интер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определения моды необходимо определить модальный интервал, т.е. интервал наибольшей част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стота ряда определяется путем деления частоты каждого интервала на их общую су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До 500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,052*100=5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500-900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074*100=7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900-1300 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147*100=14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1300-1700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266*100=26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1700-2100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275*100=2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тервал 2100 и больше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185*100=18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дальным является интервал 1700-2100 с наибольшей частотой – 27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ы представлены в таблиц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09"/>
        <w:gridCol w:w="1810"/>
        <w:gridCol w:w="1741"/>
        <w:gridCol w:w="2332"/>
      </w:tblGrid>
      <w:tr>
        <w:trPr>
          <w:trHeight w:val="8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 вклада, тыс.руб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вкладчиков в филиале Сбербанка России, чел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стота, в долях, w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астота в%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копленная частота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 5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-9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-13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47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-17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,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-2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0 и боле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8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0" cy="660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определения медианы определяется её место в ряд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n – число членов 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дианным является интервал: 1300-17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диану можно вычислить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609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Нижняя границ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величина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накопленная частота интервала, предшествующего медиан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частота медианного инте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Гистограмма и полигон распределения вкладчиков по сумме вклада в Сбербанке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57625" cy="2209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Кумулята распределения числа вкладчиков по сумме вкладов в Сбербанке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67125" cy="2590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еблемости признака анализируются с помощью показателей вари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змах вариаций R=X</w:t>
      </w:r>
      <w:r>
        <w:rPr>
          <w:color w:val="000000"/>
          <w:sz w:val="28"/>
          <w:vertAlign w:val="subscript"/>
          <w:lang w:val="en-US" w:eastAsia="en-US"/>
        </w:rPr>
        <w:t>max</w:t>
      </w:r>
      <w:r>
        <w:rPr>
          <w:color w:val="000000"/>
          <w:sz w:val="28"/>
          <w:lang w:val="en-US" w:eastAsia="en-US"/>
        </w:rPr>
        <w:t>-X</w:t>
      </w:r>
      <w:r>
        <w:rPr>
          <w:color w:val="000000"/>
          <w:sz w:val="28"/>
          <w:vertAlign w:val="subscript"/>
          <w:lang w:val="en-US" w:eastAsia="en-US"/>
        </w:rPr>
        <w:t>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  <w:t xml:space="preserve">   </w:t>
      </w:r>
      <w:r>
        <w:rPr>
          <w:color w:val="000000"/>
          <w:sz w:val="28"/>
          <w:lang w:val="en-US" w:eastAsia="en-US"/>
        </w:rPr>
        <w:t>R= 2300-250=20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стальных признаков колеблемости необходимо составить вспомогательную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03"/>
        <w:gridCol w:w="1220"/>
        <w:gridCol w:w="1095"/>
        <w:gridCol w:w="1149"/>
        <w:gridCol w:w="1157"/>
        <w:gridCol w:w="1212"/>
        <w:gridCol w:w="1297"/>
      </w:tblGrid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 вклада,тыс руб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тр интервала, тыс.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вкладчиков, ч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5600" cy="203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руб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9600" cy="177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руб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5765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руб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руб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4500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ыс.руб.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 - 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24,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744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5428,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880023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-9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74,9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492,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495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49550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-13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74,9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985,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5554,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110940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-1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0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4,9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973,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13,9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1005,8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-21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68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5,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927,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673,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310393,2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0 -25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50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3,0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768,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283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709000</w:t>
            </w:r>
          </w:p>
        </w:tc>
      </w:tr>
      <w:tr>
        <w:trPr>
          <w:trHeight w:val="23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293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38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65809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среднее арифметическо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ысчитано ране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ее линейное отклонение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446,666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Среднее квадратическое отклонен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558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555,087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сперсия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520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308121,976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Квартильное отклон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соостветветственно третья и первая квартили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квартили необходимо определить её поло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338,25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1014,7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вартиль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нижняя граница интервала, в котором находится квар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накопленная частота интервала, предшествующего тому, в котором находится квар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частота интервала, в котором находится кварти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26020,23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23886,3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660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-1066,9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*100= 35,0%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Выводы: </w:t>
      </w:r>
      <w:r>
        <w:rPr>
          <w:color w:val="000000"/>
          <w:sz w:val="28"/>
          <w:lang w:val="en-US" w:eastAsia="en-US"/>
        </w:rPr>
        <w:t>Среднюю можно считать однор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данным таблиц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вид каждого динамического ряда (моментальный или интервальный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анному ряду динамики рассчитайте за каждый год абсолютный прирост, темп прироста (цепной и базисный), абсолютные значения 1% прироста. Результаты оформите в таблиц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 каждому из приведенных рядов рассчитайте за первый (1989 – 1991 гг.) и за второй (1992 – 1994 гг.) пери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реднегодовой уровень 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реднегодовой абсолютный приро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реднегодовой темп роста и при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оставьте полученные данные. Полученные результаты представьте в таблиц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делайте выводы об особенностях динамики данного явления в каждом из выявленных пери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Сведения о санаториях и учреждениях отдыха в  </w:t>
      </w:r>
      <w:r>
        <w:rPr/>
        <w:t>России характеризуются следующими года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826"/>
      </w:tblGrid>
      <w:tr>
        <w:trPr>
          <w:trHeight w:val="281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санаториев и учреждений отдыха</w:t>
            </w:r>
          </w:p>
        </w:tc>
      </w:tr>
      <w:tr>
        <w:trPr>
          <w:trHeight w:val="300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86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3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56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3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92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дставленный динамический ряд можно определить как моментным, т.к. приводятся показатели на определенную дату (год), эти данные нет смысла суммировать, т.к. новые показатели будут содержать данные предыдущих период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Абсолютный прирост</w:t>
      </w:r>
      <w:r>
        <w:rPr>
          <w:color w:val="000000"/>
          <w:sz w:val="28"/>
          <w:lang w:val="en-US" w:eastAsia="en-US"/>
        </w:rPr>
        <w:t xml:space="preserve"> позывает на сколько в абсолютном выражении уровень текущего периода больше (меньше) бази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с переменной базой – цеп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с постоянной базой – базис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0г. 7431-7486= -55; 7431-7486= -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1г. 7356-7431= -75; 7356-7486= -1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2г. 6931-7356= -425; 6931-7486= -5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г.6492-6931= -439; 6492-7486= -9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г. 6101-6492= -391 6101-7486= -13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емп роста </w:t>
      </w:r>
      <w:r>
        <w:rPr>
          <w:color w:val="000000"/>
          <w:sz w:val="28"/>
          <w:lang w:val="en-US" w:eastAsia="en-US"/>
        </w:rPr>
        <w:t>– это коэффициент роста, выраженный в процентах; он показывает, сколько процентов уровень текущего периода составляет по отношению к уровню базис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с переменной базой – цепной), для его определения рассчитывается коэффициент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с постоянной базой – базисный), для его определения рассчитывается коэффициент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93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99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990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9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2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42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942*100=94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37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937*100=93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94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40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940*100=94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93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,993*100=99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83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,983*100=98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2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26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926*100=92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3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867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867*100=86,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815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815*100=81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Темп прироста </w:t>
      </w:r>
      <w:r>
        <w:rPr>
          <w:color w:val="000000"/>
          <w:sz w:val="28"/>
          <w:lang w:val="en-US" w:eastAsia="en-US"/>
        </w:rPr>
        <w:t>показывает, на сколько процентов уровень текущего периода больше (меньше) уровня базис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 переменной базой (цеп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 постоянной базой (базис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9,3 -100= -0,7%;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99,3 – 100 = -0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9 - 100 = -1%;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98,3 – 100 = -1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2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4,2 - 100 = 05,8%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92,6 – 100 = -7,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3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3,7 - 100 = -6,3%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86,7 – 100 = -13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94 – 100 = -6%;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81,5 – 100 = -18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Абсолютное значение 1% прироста </w:t>
      </w:r>
      <w:r>
        <w:rPr>
          <w:color w:val="000000"/>
          <w:sz w:val="28"/>
          <w:lang w:val="en-US" w:eastAsia="en-US"/>
        </w:rPr>
        <w:t>показывает, какая абсолютная величина скрывается за относительным показателем – одним процентом ро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431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 переменной базой (цепн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с постоянной базой (базис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0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78,57; = 78,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1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75;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76,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2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73,28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99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69,68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74,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65,17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74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етов приведены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407"/>
        <w:gridCol w:w="1011"/>
        <w:gridCol w:w="1058"/>
        <w:gridCol w:w="1059"/>
        <w:gridCol w:w="1058"/>
        <w:gridCol w:w="1059"/>
        <w:gridCol w:w="1058"/>
      </w:tblGrid>
      <w:tr>
        <w:trPr>
          <w:trHeight w:val="270" w:hRule="atLeast"/>
        </w:trPr>
        <w:tc>
          <w:tcPr>
            <w:tcW w:w="3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63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30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, шт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п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3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91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9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86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п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,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6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,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,5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п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,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</w:t>
            </w:r>
          </w:p>
        </w:tc>
      </w:tr>
      <w:tr>
        <w:trPr>
          <w:trHeight w:val="270" w:hRule="atLeast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,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8,5</w:t>
            </w:r>
          </w:p>
        </w:tc>
      </w:tr>
      <w:tr>
        <w:trPr>
          <w:trHeight w:val="330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ое значение 1% прироста, 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пно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,5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2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,17</w:t>
            </w:r>
          </w:p>
        </w:tc>
      </w:tr>
      <w:tr>
        <w:trPr>
          <w:trHeight w:val="450" w:hRule="atLeast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--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,5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,4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,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 xml:space="preserve">Среднегодовой уровень ряда </w:t>
      </w:r>
      <w:r>
        <w:rPr>
          <w:color w:val="000000"/>
          <w:sz w:val="28"/>
          <w:lang w:val="en-US" w:eastAsia="en-US"/>
        </w:rPr>
        <w:t xml:space="preserve">рассчитывается по формул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n – число рядов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сумма показателей всех уровней 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89-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7424,33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2-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6508 ш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Среднегодовой абсолютный прирост </w:t>
      </w:r>
      <w:r>
        <w:rPr>
          <w:color w:val="000000"/>
          <w:sz w:val="28"/>
          <w:lang w:val="en-US" w:eastAsia="en-US"/>
        </w:rPr>
        <w:t>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89-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-65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92-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-627,5 ш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Среднегодовой темп роста</w:t>
      </w:r>
      <w:r>
        <w:rPr>
          <w:color w:val="000000"/>
          <w:sz w:val="28"/>
          <w:lang w:val="en-US" w:eastAsia="en-US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89-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0,991;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,991*100 = 99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2-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911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911*100 = 91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Среднегодовой тем прироста </w:t>
      </w:r>
      <w:r>
        <w:rPr>
          <w:color w:val="000000"/>
          <w:sz w:val="28"/>
          <w:lang w:val="en-US" w:eastAsia="en-US"/>
        </w:rPr>
        <w:t>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89-199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99,1-100 = -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992-1994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91,1-100 = -8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расчетов приведены в таблиц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812"/>
        <w:gridCol w:w="2422"/>
      </w:tblGrid>
      <w:tr>
        <w:trPr>
          <w:trHeight w:val="23" w:hRule="atLeast"/>
        </w:trPr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5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иоды</w:t>
            </w:r>
          </w:p>
        </w:tc>
      </w:tr>
      <w:tr>
        <w:trPr>
          <w:trHeight w:val="23" w:hRule="atLeast"/>
        </w:trPr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-199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2-1994</w:t>
            </w:r>
          </w:p>
        </w:tc>
      </w:tr>
      <w:tr>
        <w:trPr>
          <w:trHeight w:val="345" w:hRule="atLeast"/>
        </w:trPr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негодовой уровень, шт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90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24,33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08</w:t>
            </w:r>
          </w:p>
        </w:tc>
      </w:tr>
      <w:tr>
        <w:trPr>
          <w:trHeight w:val="345" w:hRule="atLeast"/>
        </w:trPr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ой абсолютный прирост, шт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" cy="1905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5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27,5</w:t>
            </w:r>
          </w:p>
        </w:tc>
      </w:tr>
      <w:tr>
        <w:trPr>
          <w:trHeight w:val="345" w:hRule="atLeast"/>
        </w:trPr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негодовой темп роста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" cy="2540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1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1</w:t>
            </w:r>
          </w:p>
        </w:tc>
      </w:tr>
      <w:tr>
        <w:trPr>
          <w:trHeight w:val="345" w:hRule="atLeast"/>
        </w:trPr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реднегодовой темп прироста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%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9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9</w:t>
            </w:r>
          </w:p>
        </w:tc>
      </w:tr>
      <w:tr>
        <w:trPr>
          <w:trHeight w:val="345" w:hRule="atLeast"/>
        </w:trPr>
        <w:tc>
          <w:tcPr>
            <w:tcW w:w="4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 xml:space="preserve">Выводы: </w:t>
      </w:r>
      <w:r>
        <w:rPr>
          <w:color w:val="000000"/>
          <w:sz w:val="28"/>
          <w:lang w:val="en-US" w:eastAsia="en-US"/>
        </w:rPr>
        <w:t>Из данных таблицы видно, что</w:t>
      </w:r>
      <w:r>
        <w:rPr>
          <w:b/>
          <w:color w:val="000000"/>
          <w:sz w:val="28"/>
          <w:lang w:val="en-US" w:eastAsia="en-US"/>
        </w:rPr>
        <w:t xml:space="preserve"> з</w:t>
      </w:r>
      <w:r>
        <w:rPr>
          <w:color w:val="000000"/>
          <w:sz w:val="28"/>
          <w:lang w:val="en-US" w:eastAsia="en-US"/>
        </w:rPr>
        <w:t xml:space="preserve">а второй период (1992-1994) по сравнению с первым (1989-1991) среднегодовой уровень санаториев и учреждений отдыха снизился на 916,33 шт. Соответственно снизились и все остальные показатели: среднегодовой абсолютный прирост на 562,5 шт., среднегодовой тем роста и среднегодовой темп прироста на 8%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ите причину несопоставимости уровней ряда динамики. Приведите уровни ряда к сопоставимому уров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54"/>
        <w:gridCol w:w="954"/>
        <w:gridCol w:w="954"/>
        <w:gridCol w:w="954"/>
        <w:gridCol w:w="954"/>
        <w:gridCol w:w="953"/>
        <w:gridCol w:w="954"/>
        <w:gridCol w:w="954"/>
        <w:gridCol w:w="951"/>
      </w:tblGrid>
      <w:tr>
        <w:trPr>
          <w:trHeight w:val="27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8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январ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ию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яды сопоставимы ес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ется один метод исчисления периодов и да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расчеты производятся в одних единицах измер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инаковая полнота охвата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иведения этой информации к сопоставимому виду необходимо определяется коэффициент пересчета (коэффициент соотношения двух уровн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1,0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87 37,4*1,052 = 39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88 38,2*1,052 = 40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89 39,7*1,052 = 41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91 44,8/1,052 = 42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92 45/1,052 = 42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93 45,2/1,052 = 42,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94 46/1,052 = 43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1 января 1995 46,5/1,052 = 44,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сопоставимых уровней ряда динамики выглядит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54"/>
        <w:gridCol w:w="954"/>
        <w:gridCol w:w="954"/>
        <w:gridCol w:w="954"/>
        <w:gridCol w:w="954"/>
        <w:gridCol w:w="953"/>
        <w:gridCol w:w="954"/>
        <w:gridCol w:w="954"/>
        <w:gridCol w:w="951"/>
      </w:tblGrid>
      <w:tr>
        <w:trPr>
          <w:trHeight w:val="27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8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95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январ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,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2,6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2,8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3,0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3,7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4,2 </w:t>
            </w:r>
          </w:p>
        </w:tc>
      </w:tr>
      <w:tr>
        <w:trPr>
          <w:trHeight w:val="525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1 ию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39,3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0,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41,8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ются данные по обувной фабр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87"/>
        <w:gridCol w:w="1989"/>
        <w:gridCol w:w="1786"/>
        <w:gridCol w:w="1988"/>
      </w:tblGrid>
      <w:tr>
        <w:trPr>
          <w:trHeight w:val="23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3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 полугодие</w:t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 полугодие</w:t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готовлено, тыс.пар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бестоимость, тыс.руб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готовлено, тыс.пар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бестоимость, тыс.руб.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уфли мужск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ботинки женск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соножки детск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ндивидуальные индексы физического объёма продукции, себестоимости одной пары и общих затрат на производство. Сделайте выво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водные агрегатные индексы физического объёма продукции, себестоимости одной пары и затрат на производство. Определите абсолютные изменения затрат на производство – всего и в том числе за счет изменений объёма продукции и себестоимости изделия. Сделайте выво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характеристики изменения выпуска каждого вида продукции исчисляются индивидуальные индекс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уальный индекс физического объёма выпуска продукции характеризует изменение выпуска (реализации или потребления) одного вида продукции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количество продукции данного вида в натуральном выражении соответственно в текущем и базис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уфли мужск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ли 102,5% - выпуск увеличился на 2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боти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Женские 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ли 75,6% - выпуск уменьшился на 24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сонож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тские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ли 108,8% - выпуск вырос на 8,8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уальный индекс себестоимости продукции характеризует изменение цен одного вида продукции и определяется по формуле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ебестоимость продукции в натуральном выражении соответственно в текущем и базис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уфли мужск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75/70 = 1,071 или 107,1% - себестоимость увеличилась на 7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боти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Женские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85/170 = 1,088 или 108,8% - себестоимость выросла на 8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сонож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етские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50/40 = 1,25 или 125% - себестоимость выросла на 25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характеристики изменения выпуска продукции в целом по предприятию исчисляются агрегатные индекс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водные агрегатные индексы физического объёма продукции (индекс структурных сдвигов) вычис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482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личество выработанных единиц отдельных видов продукции соответственно во 2-м и 1-м полугод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цена единицы отдельного вида продукции в 1-м полуго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0,914 или 91,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уск продукции, в целом, во втором полугодии снизился по сравнению с первым полугодием на 8,6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дные агрегатные индексы себестоимости продукции (индекс фиксированного состава) вычисляю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82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цена единицы отдельных видов продукции во 2-м и 1-м полугодии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личество единиц отдельного вида продукции во 2-м полугод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845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,1007 ил 110,0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а продукции, в среднем, во втором полугодии повысилась на 10,07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дный агрегатный индекс затрат на производство (индекс переменного состава) ис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482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66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1,006 или 100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раты на производство увеличились на 0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*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914*110,07 = 1,006 или 100,6%, что соответствует ранее полученной циф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бсолютное изменение затрат на производство продукции определяется несколькими показател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ее абсолютное изменение стоимост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49710 – 49390 = 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За счет изменения выпуска объема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45160 – 49390 = -42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счет изменения ц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49710 – 45160 = 45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+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 4230 + 4550 = 320, что соответствует ранее полученному результ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footerReference w:type="default" r:id="rId234"/>
      <w:footerReference w:type="first" r:id="rId23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52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67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67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67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67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89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7.wmf"/><Relationship Id="rId147" Type="http://schemas.openxmlformats.org/officeDocument/2006/relationships/image" Target="media/image139.wmf"/><Relationship Id="rId148" Type="http://schemas.openxmlformats.org/officeDocument/2006/relationships/image" Target="media/image137.wmf"/><Relationship Id="rId149" Type="http://schemas.openxmlformats.org/officeDocument/2006/relationships/image" Target="media/image140.wmf"/><Relationship Id="rId150" Type="http://schemas.openxmlformats.org/officeDocument/2006/relationships/image" Target="media/image137.wmf"/><Relationship Id="rId151" Type="http://schemas.openxmlformats.org/officeDocument/2006/relationships/image" Target="media/image141.wmf"/><Relationship Id="rId152" Type="http://schemas.openxmlformats.org/officeDocument/2006/relationships/image" Target="media/image137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67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6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6.wmf"/><Relationship Id="rId183" Type="http://schemas.openxmlformats.org/officeDocument/2006/relationships/image" Target="media/image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67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67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87.wmf"/><Relationship Id="rId214" Type="http://schemas.openxmlformats.org/officeDocument/2006/relationships/image" Target="media/image185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88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67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1.wmf"/><Relationship Id="rId231" Type="http://schemas.openxmlformats.org/officeDocument/2006/relationships/image" Target="media/image203.wmf"/><Relationship Id="rId232" Type="http://schemas.openxmlformats.org/officeDocument/2006/relationships/image" Target="media/image205.wmf"/><Relationship Id="rId233" Type="http://schemas.openxmlformats.org/officeDocument/2006/relationships/image" Target="media/image201.wmf"/><Relationship Id="rId234" Type="http://schemas.openxmlformats.org/officeDocument/2006/relationships/footer" Target="footer1.xml"/><Relationship Id="rId235" Type="http://schemas.openxmlformats.org/officeDocument/2006/relationships/footer" Target="footer2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1:00Z</dcterms:created>
  <dc:creator>Лена</dc:creator>
  <dc:description/>
  <cp:keywords/>
  <dc:language>en-US</dc:language>
  <cp:lastModifiedBy>SYSTEM</cp:lastModifiedBy>
  <dcterms:modified xsi:type="dcterms:W3CDTF">2011-09-10T14:51:00Z</dcterms:modified>
  <cp:revision>2</cp:revision>
  <dc:subject/>
  <dc:title>Вариант №1</dc:title>
</cp:coreProperties>
</file>