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лан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1"/>
        </w:numPr>
        <w:shd w:fill="F8FCFF" w:val="clear"/>
        <w:tabs>
          <w:tab w:val="clear" w:pos="708"/>
          <w:tab w:val="left" w:pos="37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тоди обчислення дисперсії</w:t>
      </w:r>
    </w:p>
    <w:p>
      <w:pPr>
        <w:pStyle w:val="Style18"/>
        <w:numPr>
          <w:ilvl w:val="0"/>
          <w:numId w:val="1"/>
        </w:numPr>
        <w:shd w:fill="F8FCFF" w:val="clear"/>
        <w:tabs>
          <w:tab w:val="clear" w:pos="708"/>
          <w:tab w:val="left" w:pos="37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а №6</w:t>
      </w:r>
    </w:p>
    <w:p>
      <w:pPr>
        <w:pStyle w:val="Style18"/>
        <w:numPr>
          <w:ilvl w:val="0"/>
          <w:numId w:val="1"/>
        </w:numPr>
        <w:shd w:fill="F8FCFF" w:val="clear"/>
        <w:tabs>
          <w:tab w:val="clear" w:pos="708"/>
          <w:tab w:val="left" w:pos="37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а №12</w:t>
      </w:r>
    </w:p>
    <w:p>
      <w:pPr>
        <w:pStyle w:val="Style18"/>
        <w:numPr>
          <w:ilvl w:val="0"/>
          <w:numId w:val="1"/>
        </w:numPr>
        <w:shd w:fill="F8FCFF" w:val="clear"/>
        <w:tabs>
          <w:tab w:val="clear" w:pos="708"/>
          <w:tab w:val="left" w:pos="37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а №18</w:t>
      </w:r>
    </w:p>
    <w:p>
      <w:pPr>
        <w:pStyle w:val="Style18"/>
        <w:numPr>
          <w:ilvl w:val="0"/>
          <w:numId w:val="1"/>
        </w:numPr>
        <w:shd w:fill="F8FCFF" w:val="clear"/>
        <w:tabs>
          <w:tab w:val="clear" w:pos="708"/>
          <w:tab w:val="left" w:pos="37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а №24</w:t>
      </w:r>
      <w:r>
        <w:br w:type="page"/>
      </w:r>
    </w:p>
    <w:p>
      <w:pPr>
        <w:pStyle w:val="Style18"/>
        <w:shd w:fill="F8FCFF" w:val="clear"/>
        <w:tabs>
          <w:tab w:val="clear" w:pos="708"/>
          <w:tab w:val="left" w:pos="372" w:leader="none"/>
        </w:tabs>
        <w:spacing w:lineRule="auto" w:line="360" w:before="0" w:after="0"/>
        <w:ind w:firstLine="74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1. Методи обчислення дисперсії 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Статистична дисперсі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від англ. </w:t>
      </w: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>statistical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uk-UA"/>
        </w:rPr>
        <w:t>dispersion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 — ступінь відхилення або зміни значень змінній від центрального пункту. Статистична дисперсія розраховується як різниця між значенням середньою квадратів варіюючої ознаки і квадратом середнього значення цієї ознаки. Дисперсія є базовим інструментом для статистичної оцінки варіації розподілу. Якщо значення ознаки розподілу ідентичні, то дисперсія рівна нулю. Дисперсія не може бути негативною величиною.</w:t>
      </w:r>
    </w:p>
    <w:p>
      <w:pPr>
        <w:pStyle w:val="Style18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71065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мови існування і розвитку окремих одиниць сукупності певною мірою різні, що позначається і на відмінності значень у них узятої нами ознаки. Середня величина відображає ці середні умов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реднє лінійне відхилення дає узагальнену характеристику ступеня тієї, що коливається ознаки в сукупності. Проте при його численні доводиться допускати некоректні з погляду математики дії, порушувати закони алгебри, що спонукало математиків і статистиків шукати інший спосіб оцінки варіації для того, щоб мати справу тільки з позитивними величинами. Найпростіший вихід - звести всі відхилення в другий ступінь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5605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53080" cy="106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тримана міра варіації називається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исперсіє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а корінь квадратний з дисперсії -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середнім квадратичним відхиленням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Ці показники є загальноприйнятими заходами варіації і часто використовуються в статистичних дослідженнях, а також в техніці, біології і інших галузях знань. Дані показники знайшли також своє широке застосування в міжнародній практиці обліку і статистичного аналізу, зокрема в системі національного рахівниц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ереднє квадратичне відхилення - це узагальню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юч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характеристика розмірів варіації ознаки в сукупності. Воно виражається в тих же одиницях вимірювання, що і ознака (у метрах, тоннах, рублях, відсотках і т. 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Дисперсія </w:t>
      </w:r>
      <w:r>
        <w:rPr>
          <w:rFonts w:cs="Times New Roman" w:ascii="Times New Roman" w:hAnsi="Times New Roman"/>
          <w:sz w:val="28"/>
          <w:szCs w:val="28"/>
          <w:lang w:eastAsia="uk-UA"/>
        </w:rPr>
        <w:t>- середній квадрат відхилень індивідуальних значень ознаки від їх середньої величи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еред безлічі варіюючих ознак, що вивчаються статистикою, існують ознаки, якими володіють одні одиниці сукупності і не володіють інші. Ці ознаки називаються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альтернативними.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икладом таких ознак є: наявність бракованої продукції, вчений ступінь у викладача вузу, робота по отриманій спеціальності і так далі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аріація альтернативної ознаки кількісно виявляється в значенні нуля у одиниць, які цією ознакою не володіють, або одиниці у тих, які дану ознаку мають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Хай р - частка одиниць в сукупності, що володіють даною ознакою (р = m/n); q - частка одиниць, що не володіють даною ознакою, причому р + q = 1. Альтернативну ознаку приймає всього два значення - 0 і 1 з вагами відповідно q і р. Обчислений середнє значення альтернативної ознаки по формулі середньої арифметичної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7290" cy="38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исперсія альтернативної ознаки визначається по формулі:</w:t>
      </w:r>
      <w:r>
        <w:br w:type="page"/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0550" cy="43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аким чином, дисперсія альтернативної ознаки рівна твору частки на доповнюючи цю частку до одиниці число. Корінь квадратний з цього показника відповідає середньому квадратичному відхиленню альтернативної ознаки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казники варіації альтернативних ознак широко використовуються в статистиці, зокрема при проектуванні вибіркового спостереження, обробці даних соціологічних обстежень, статистичному контролі якості продукції, у ряді інших випадкі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уває необхідно прослідкувати кількісні зміни ознаки по групах, на які розділяється сукупність, а також і між групами. Таке вивчення варіації досягається за допомогою обчислення і аналізу різних видів дисперс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діляють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дисперсію загальну, міжгрупову і внутрішньогрупову. Загальна дисперсія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мірює варіацію ознаки у всій сукупності під впливом всіх чинників, що зумовили цю варіац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снує закон, що зв'язує три види дисперсії. Загальна дисперсія рівна сумі середньої з внутрішньогрупових і міжгруповою дисперсі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8390" cy="45402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995</wp:posOffset>
                </wp:positionH>
                <wp:positionV relativeFrom="paragraph">
                  <wp:posOffset>29845</wp:posOffset>
                </wp:positionV>
                <wp:extent cx="282575" cy="457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5pt;margin-top:2.35pt;width:22.2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ане співвідношення називають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авилом складання дисперсій. </w:t>
      </w:r>
      <w:r>
        <w:rPr>
          <w:rFonts w:cs="Times New Roman" w:ascii="Times New Roman" w:hAnsi="Times New Roman"/>
          <w:sz w:val="28"/>
          <w:szCs w:val="28"/>
          <w:lang w:eastAsia="uk-UA"/>
        </w:rPr>
        <w:t>Згідно цьому правилу, загальна дисперсія, що виникає під дією всіх чинників, рівна сумі дисперсії, що з'являється під впливом всіх інших чинників, і дисперсії, що виникає за рахунок группировочного озна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наючи будь-які два види дисперсій, можна визначити або перевірити правильність розрахунку третього вигляд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дача №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обництво хімічних волокон і ниток становили, в млн.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грн.:</w:t>
      </w:r>
    </w:p>
    <w:tbl>
      <w:tblPr>
        <w:tblW w:w="846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560"/>
        <w:gridCol w:w="1753"/>
        <w:gridCol w:w="1932"/>
      </w:tblGrid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3 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4 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05 р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Штучні волокна і н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интетичні волокна і н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,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значити по кожному волокн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азисні та ланцюгові темпи зростання та прирос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ередньорічні темпи зростання та приросту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дійснити аналі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міни виробництва волокон по відношенню до минулого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міни виробництва волокон по відношенню до базисного року.</w:t>
      </w:r>
    </w:p>
    <w:p>
      <w:pPr>
        <w:pStyle w:val="Normal"/>
        <w:tabs>
          <w:tab w:val="clear" w:pos="708"/>
          <w:tab w:val="left" w:pos="1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2690" cy="12172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9870</wp:posOffset>
                </wp:positionH>
                <wp:positionV relativeFrom="paragraph">
                  <wp:posOffset>294005</wp:posOffset>
                </wp:positionV>
                <wp:extent cx="1085850" cy="3905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1pt;margin-top:23.15pt;width:85.4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9980" cy="6299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7020</wp:posOffset>
                </wp:positionH>
                <wp:positionV relativeFrom="paragraph">
                  <wp:posOffset>289560</wp:posOffset>
                </wp:positionV>
                <wp:extent cx="1085850" cy="3905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6pt;margin-top:22.8pt;width:85.4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1620</wp:posOffset>
                </wp:positionH>
                <wp:positionV relativeFrom="paragraph">
                  <wp:posOffset>346710</wp:posOffset>
                </wp:positionV>
                <wp:extent cx="1085850" cy="3905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6pt;margin-top:27.3pt;width:85.4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3375" cy="6629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 выпуска това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8950" cy="4724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прироста выпуска това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8780" cy="5403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509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74"/>
        <w:gridCol w:w="992"/>
        <w:gridCol w:w="1329"/>
        <w:gridCol w:w="1328"/>
        <w:gridCol w:w="1329"/>
        <w:gridCol w:w="1329"/>
      </w:tblGrid>
      <w:tr>
        <w:trPr>
          <w:trHeight w:val="55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3505</wp:posOffset>
                      </wp:positionV>
                      <wp:extent cx="822960" cy="36576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15pt" to="68.35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libri;Century Gothic" w:ascii="Times New Roman" w:hAnsi="Times New Roman"/>
              </w:rPr>
              <w:t>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libri;Century Gothic" w:ascii="Times New Roman" w:hAnsi="Times New Roman"/>
              </w:rPr>
              <w:t>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б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vertAlign w:val="subscript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б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libri;Century Gothic" w:ascii="Times New Roman" w:hAnsi="Times New Roman"/>
              </w:rPr>
              <w:t>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ц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libri;Century Gothic" w:ascii="Times New Roman" w:hAnsi="Times New Roman"/>
              </w:rPr>
              <w:t>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б</w:t>
            </w:r>
          </w:p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bscript"/>
              </w:rPr>
              <w:t>%</w:t>
            </w:r>
          </w:p>
        </w:tc>
      </w:tr>
      <w:tr>
        <w:trPr>
          <w:trHeight w:val="349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  <w:tr>
        <w:trPr>
          <w:trHeight w:val="349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0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0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,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30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30,43</w:t>
            </w:r>
          </w:p>
        </w:tc>
      </w:tr>
      <w:tr>
        <w:trPr>
          <w:trHeight w:val="270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0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,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,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,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,11</w:t>
            </w:r>
          </w:p>
        </w:tc>
      </w:tr>
      <w:tr>
        <w:trPr>
          <w:trHeight w:val="373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8,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2,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8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2,17</w:t>
            </w:r>
          </w:p>
        </w:tc>
      </w:tr>
      <w:tr>
        <w:trPr>
          <w:trHeight w:val="373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,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,78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среднегодовые темп роста и темп прироста по формула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61745" cy="6273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темп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дача № 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Є такі дані про чисельність населення України і виробництво цукру–піску:</w:t>
      </w:r>
    </w:p>
    <w:tbl>
      <w:tblPr>
        <w:tblW w:w="8966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418"/>
        <w:gridCol w:w="1753"/>
        <w:gridCol w:w="1932"/>
      </w:tblGrid>
      <w:tr>
        <w:trPr>
          <w:trHeight w:val="331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94 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95 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96 р.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Чисельність населення на початок року, млн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1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1,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робництво цукру-піску, млн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числі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ередні рівні рядів динамі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ередньорічні абсолютні прирости зменшення і середньорічні темпи зростання (зниження). Проаналізуйте обчислені показ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дача № 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люсарі ремонтного цеху у березні отримали таку заробітню платню:</w:t>
      </w:r>
    </w:p>
    <w:tbl>
      <w:tblPr>
        <w:tblW w:w="892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52"/>
        <w:gridCol w:w="952"/>
        <w:gridCol w:w="953"/>
        <w:gridCol w:w="952"/>
        <w:gridCol w:w="952"/>
        <w:gridCol w:w="800"/>
        <w:gridCol w:w="744"/>
        <w:gridCol w:w="868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/п, гр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6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Число слюсар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рахувати розміри середньої заробітньої платні за місяць одного слюсар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) для всієї сукупності слюсар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) для тих слюсарів, які мають заробітню платню вищу загального середньо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) для тих слюсарів, які мають заробітню платню нижчу загального середнь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дача №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бівартість і обсяг продукції підприємства характеризується такими даними:</w:t>
      </w:r>
    </w:p>
    <w:tbl>
      <w:tblPr>
        <w:tblW w:w="905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17"/>
        <w:gridCol w:w="2110"/>
        <w:gridCol w:w="2118"/>
        <w:gridCol w:w="1823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д виробів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Собівартість одиниці продукції, грн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ироблено продукції, тис.шт.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азисний пері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вітний пері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азисний пері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вітний період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знач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ндивідуальні індекси собівартості і фізичного обсягу продукції; загальний індекс собівартості; суму економії від зміни собівартості.</w:t>
      </w:r>
    </w:p>
    <w:sectPr>
      <w:footerReference w:type="defaul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360" w:before="0" w:after="0"/>
      <w:ind w:firstLine="720"/>
      <w:jc w:val="both"/>
    </w:pPr>
    <w:rPr>
      <w:rFonts w:eastAsia="Times New Roman" w:cs="Times New Roman"/>
      <w:b/>
      <w:bCs/>
      <w:sz w:val="28"/>
      <w:szCs w:val="28"/>
      <w:lang w:val="en-US" w:eastAsia="en-US"/>
    </w:rPr>
  </w:style>
  <w:style w:type="paragraph" w:styleId="Style19">
    <w:name w:val="ТАБЛИЦА"/>
    <w:next w:val="Normal"/>
    <w:qFormat/>
    <w:pPr>
      <w:widowControl/>
      <w:autoSpaceDE w:val="false"/>
      <w:bidi w:val="0"/>
      <w:jc w:val="center"/>
    </w:pPr>
    <w:rPr>
      <w:rFonts w:ascii="Calibri;Century Gothic" w:hAnsi="Calibri;Century Gothic" w:eastAsia="Times New Roman" w:cs="Times New Roman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3:00Z</dcterms:created>
  <dc:creator>User</dc:creator>
  <dc:description/>
  <cp:keywords/>
  <dc:language>en-US</dc:language>
  <cp:lastModifiedBy>SYSTEM</cp:lastModifiedBy>
  <dcterms:modified xsi:type="dcterms:W3CDTF">2011-09-10T14:53:00Z</dcterms:modified>
  <cp:revision>2</cp:revision>
  <dc:subject/>
  <dc:title>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