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з теми: «Національна економіка з урахуванням решти світу»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економіка є складовою економічної теорії та однією з нормативних дисциплін навчального плану, які забезпечують фундаментальну підготовку бакалаврів з економіки та менеджменту. Досліджуючи поведінку національної економіки як цілісної системи, вона оперує такими найважливішими індикаторами економічного розвитку країни, як зростання або падіння обсягів національного виробництва, рівень безробіття і темпи інфляції, стан державного бюджету і платіжного балансу, курс національної валюти, державний борг тощо. Ці показники характеризують результати спільної діяльності всіх суб’єктів національної економіки, а тому вони перебувають під постійним контролем з боку державної влади. Вони не залишаються поза увагою і широких верств населення, оскільки добробут кожного громадянина залежить не лише від результатів його індивідуальної трудової діяльності, а й від наслідків функціонування економіки в цілому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економіка є складовою економічної теорії та однією з нормативних дисциплін навчального плану, які забезпечують фундаментальну підготовку бакалаврів з економіки та менеджменту. Досліджуючи поведінку національної економіки як цілісної системи, вона оперує такими найважливішими індикаторами економічного розвитку країни, як зростання або падіння обсягів національного виробництва, рівень безробіття і темпи інфляції, стан державного бюджету і платіжного балансу, курс національної валюти, державний борг тощо. Ці показники характеризують результати спільної діяльності всіх суб’єктів національної економіки, а тому вони перебувають під постійним контролем з боку державної влади. Вони не залишаються поза увагою і широких верств населення, оскільки добробут кожного громадянина залежить не лише від результатів його індивідуальної трудової діяльності, а й від наслідків функціонування економіки в цілому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макроекономіки як науки очікують передусім пояснення ролі ринкових механізмів у регулюванні економічних процесів. Але поряд із цим вона покликана розкрити можливості суспільства в особі держави впливати на економічний розвиток країни. Тому макроекономіку називають теоретичною базою економічної політики держави. Володіння макроекономічними знаннями дає змогу домогосподарствам і підприємствам кваліфіковано оцінювати зміни в економічній кон’юнктурі та економічній політиці держави, приймати раціональні рішення у своїй економічній діяльності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кроекономіка - динамічна наука, якій притаманний постійний розвиток. Щодо більшості основних питань науковці макроекономісти дотримуються однакових поглядів, проте навколо деяких точаться гострі дискусії. Тому у підручнику значна увага приділяється висвітленню альтернативних підходів до вирішення дискусійних питань, що дає змогу студентам у процесі вивчення відповідного матеріалу зробити порівняльний аналіз різного теоретичного інструментарію і сформувати своє ставлення до ни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макроекономіки як науки очікують передусім пояснення ролі ринкових механізмів у регулюванні економічних процесів. Але поряд із цим вона покликана розкрити можливості суспіль-ства в особі держави впливати на економічний розвиток країни. Тому макроекономіку називають теоретичною базою економічної політики держави. Володіння макроекономічними знаннями дає змогу домогосподарствам і підприємствам кваліфіковано оцінювати зміни в економічній кон’юнктурі та економічній політиці держави, приймати раціональні рішення у своїй економічній діяльності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кроекономіка - динамічна наука, якій притаманний постійний розвиток. Щодо більшості основних питань науковці-макроекономісти дотримуються однакових поглядів, проте навколо деяких точаться гострі дискусії. Тому у підручнику значна увага приділяється висвітленню альтернативних підходів до вирішення дискусійних питань, що дає змогу студентам у процесі вивчення відповідного матеріалу зробити порівняльний аналіз різного теоретичного інструментарію і сформувати своє ставлення до ни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а будь-якої країни пов’язана з рештою світу за допомогою багатьох механізмів. Серед них головними є механізм зовнішньоторговельних зв’язків і механізм міжнародних фінансових зв’язкі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головних причин і чинників, що спонукають до поглиблення участі економіки України в міжнародному поділі праці, до органічного включення її господарства в сучасні цивілізаційні процеси, можна назвати, насамперед, високу частку експорту у валовому національному продукті. Досить характерним є те, що третина національного виробництва України опосередкована дією зовнішніх економічних зв'язків. Це підкреслює виняткову важливість даної сфери в системі життєзабезпечення держави і для виходу його з надзвичайно важкої і всеосяжної кризи. Є й інші передумови, що детермінують тісну взаємодію української економіки і світового господарства. До них варто зарахувати досить розвинутий внутрішній поділ і кооперацію праці, ресурсну обмеженість (особливо щодо забезпеченості паливно-енергетичними ресурсами), традиційні господарські зв'язки з країнами СНД, і насамперед з Росією, зростаючу необхідність створення нових технологій, інвестиційних і фінансових ресурсів із високорозвинених країн світу. . Таким чином, курс на формування в Україні відкритої економіки, під яким розуміється не тільки розвиток зовнішньої торгівлі, що переважає на теперішньому етапі, але й поступове відкриття ще двох каналів взаємозв'язку зі світовим господарством (рух капіталів і взаємо-обмін національними валютами), об'єктивно зумовлений і практично безальтернативн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сновними принципами формування відкритої економіки повинні стати:- по-перше, акцент на розвиток власних галузей, що мають порівняльні і конкурентні переваги у світовій економіці регіонального і глобального масштабу. Мова йде про такі галузі національного виробництва, як машинобудування (ракети, судна, літаки, окремі види металорізних верстатів, прилади, побутова техніка і т.д.). Високим науково-технологічним рівнем характеризується порошкова металургія, виробництво надтвердих матеріалів, електрозварювальна галузь, хімічна промисловість (низьковуглецевий ферохром, пропілен, полістирол, поліамідні і поліпропіленові волокна). Великі потенційні можливості мають також агропромисловий комплекс України і галузі, пов'язані з транзитом через її територію вантажів, нафти, газу, електроенергії та інших товарів і послуг;- по-друге, високий рівень внутрішньої інтегрованості вітчизняної економіки, створення потужного національного ринку як фундаментальної економічної основи для завоювання і закріплення за собою відповідних ніш на гостроконкурентних і високоінтенсивних світових ринках товарів і послуг; - по-третє, забезпечення подальшої фінансової стабілізації, що покращує макроекономічні умови як для національного, так і для міжнародного підприємництва, від чого залежить створення сприятливого інвестиційного клімату;- по-четверте, введення твердої конвертованої національної валюти;- по-п'яте, врахування різної фактороінтенсивності національних галузей і виробництв, тобто їх капітало- і працезабезпеченості порівняно з іншими країнами, врахування відповідних внутрішніх витрат, цін і їхніх світових аналогів з тим, щоб уникнути несприятливої для України асиметрії в цінах, що погіршує умови торгівлі (terms of trade) і призводить до суттєвих збитків. Нарешті, варто неухильно здійснювати постійну гармонізацію національного зовнішньоекономічного законодавства з нормами ГАТТ/СОТ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 складною є проблема розробки відповідних механізмів включення економіки України в сучасні цивілізаційні процеси і структури. Мова, очевидно, повинна йти не про безконтрольну лібералізацію зовнішньої торгівлі, як це відбувалося в попередні роки, а про поступовий, регульований з боку держави процес відкриття національного ринку з одночасним здійсненням цілеспрямованої протекціоністської політики стосовно власних товаровиробників і споживачів. Передбачається також досить жорстке валютне регулювання, сертифікація продукції за європейськими і світовими нормами та стандартам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державних органів управління зовнішньоекономічними процесами могла б сконцентруватися в таких головних напрямках:- відкриття внутрішнього ринку для іноземної конкуренції з гнучким захистом вітчизняних виробників;- забезпечення правових і економічних гарантій господарського функціонування і захисту іноземного капіталу;- орієнтація технічної, технологічної, промислової і соціальної політики на світові стандарти і тенденції розвитку;- гармонізація національного господарського права і законодавства з міжнародним;- підтримка в міру стабілізації економіки вітчизняних експортерів на світових ринка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та інститути мікрорівня повинні забезпечувати вільний маневр підприємців усіх форм власності у світовому господарстві, свободу вибору економічними суб'єктами вітчизняних і закордонних партнерів і ринків при здійсненні господарських онерацій, перетворення зовнішньоекономічної діяльності в органічну складову господарської діяльності підприєм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а інтеграція української економіки у світові процеси і структури потребує тривалого часу, вона повинна здійснюватися поетапно, в міру дозрівання внутрішніх і зовнішніх передумов. Відповідно до історичного досвіду та наявних оцінок, процес зміни наукової парадигми здійснюється протягом 5-10 років, технологічної системи - 10-30 років, економічної системи - від 30 до 60 років. Як свідчить практика багатьох країн, ці процеси відбуваються на основі посилення регулюючої ролі держави, що здійснює активну структурну, промислову і зовнішньоекономічну політик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тже, з огляду на передумови, що об'єктивно існують, внутрішні і зовнішні чинники, можна стверджувати, що найбільш прийнятною для України є експортне орієнтована модель економічного розвитку, що передбачає всебічне використання світових ринків як додаткового чинника економічного зростання. Ця модель знайшла своє практичне втілення не тільки в ряді країн Південно-Східної Азії і Латинської Америки, але й у США при виході з Великої депресії 1930-х років. Водночас, як показує досвід інших країн, впровадження експортно орієнтованої моделі супроводжується виникненням ряду проблем і суперечностей - це труднощі з освоєнням власної ніші на ринках розвинених країн; неопрацьованість механізмів повернення валютних коштів; асиметрія в цінах, що може призвести до розвитку так званого злидарського зростання; орієнтація на гіпертрофований експорт окремих видів товарів і послуг, що веде до виникнення "голландської хвороби" деіндустріалізації (теорія Рибчинського); залежність внутрішнього економічного зростання від можливої кон'юнктури світових ринків. Тому паралельно з впровадженням експортно орієнтованої стратегії має здійснюватися об 'рунтована імпортозамінна політика (український комбайн, тролейбус, трамвай і т.д.). Необхідно вживати також відповідних протекціоністських заходів стосовно національних виробників за допомогою жорсткого митно-тарифного регулювання імпорту і встановлення нетарифних бар'єрів (санітарні, екологічні, технічні, технологічні норми і стандарти), які сприяють прискореному зростанню власного виробництва як базової структури включення України в сучасні цивілізаційні процес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мінуючу роль у міжнародних економічних зв’язках відіграють зовнішньоторговельні зв’язки, які охоплюють імпорт та експорт товарів і послуг. Особливість України полягає в тому, що розвиток її економіки суттєво залежить від зовнішньої торгівлі. Вона в значних обсягах імпортує енергоресурси, інвестиційні та споживчі товари. Для оплати свого імпорту Україна експортує продукцію металургійної і хімічної промисловості, продовольчі товари та сільськогосподарську сировину, машини та устаткування, транспортні послуги тощо. У 2000-2003 рр. імпорт товарів і послуг в Україну становив 50-57 % ВВП, а її експорт - 55-62 %. За цими показниками українська економіка відноситься до числа найвідкритіших економік світ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рішальне значення в торговельних зв’язках країни з рештою світу має імпорт. Це зумовлено тим, що він відбиває рівень залежності національної економіки від економік інших країн, тобто відображує потребу в продукції, яка не виробляється в даній країні або виробництво якої у цій країні є неефективним. Платежі за імпорт товарів і послуг, з одного боку, є вилученням із витрат на виробництво національного ВВП, з іншого - є ін’єкцією у витрати на виробництво ВВП країн-експортері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лежною формою торговельних зв’язків національної економіки з рештою світу є експорт. Його головна роль полягає в тому, щоб заробляти валютні кошти, необхідні для оплати імпорту. Надходження від експорту є вилученням із сукупних витрат країн, що імпортують. Для країн, що експортують, вони є ін’єкцією в їх сукупні витрати. Інакше кажучи, збільшення експорту збільшує попит національних підприємств на фактори виробництва, а домогосподарств - на споживчі товари і послуги, що у підсумку спричинює зростання сукупного попиту і національного ВВП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 важливим механізмом, який пов’язує національну економіку з рештою світу, є механізм міжнародних фінансових операцій. У сучасному світі міжнародні фінансові операції охоплюють операції з отримання позик і надання кредитів, а також міжнародні операції з купівлі-продажу реальних і фінансових активів. Міжнародні фінансові операції породжують відповідні грошові потоки Аналогічно імпорту та експорту товарів і послуг. Якщо, наприклад, іноземний пенсійний фонд купує облігацію українського уряду, то відбувається надходження фінансових ресурсів в Україну, який називається припливом капіталу. Якщо, навпаки, українській банк кредитує іноземне підприємство, то відбувається вилучення фінансових ресурсів за межі України, тобто відплив капіталу. Різниця між припливом і відпливом капіталу називається чистим припливом капіталу, який може мати додатну або від’ємну величин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грошовими потоками, що відображують результати зовнішньоторговельних зв’язків і міжнародних фінансових операцій, існує тісний взаємозв’язок. Наприклад, імпорт товарів і послуг можна оплатити не лише надходженнями валютних коштів від експорту, а й за рахунок припливу капіталу. І навпаки, надходження валютних коштів від експорту, якщо вони перевищують валютні витрати на імпорт, можуть слугувати джерелом не лише оплати імпорту, а й для здійснення міжнародних фінансових операцій, які зумовлюють відплив капітал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країна може імпортувати більше, ніж експортує, якщо чистий приплив капіталу в дану країну є додатною величиною. І навпаки, якщо чистий приплив капіталу в дану країну є від’ємною величиною, то це означає, що іноземці фінансують певну частину її експорту. Тому її експорт перевищує імпорт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ешта світу суттєво впливає на параметри економічної рівноваги національної економіки. Розглянемо цей вплив у розрізі двох моделей: «витрати-випуск» і «вилучення-ін’єкції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форматі моделі «витрати-випуск» решта світу впливає на сукупні витрати. Щоб розкрити цей вплив, будемо розрізняти сукупні витрати, внутрішні витрати та чисті іноземні витрати. Сукупні витрати охоплюють витрати резидентів і нерезидентів на закупівлю вітчизняних товарів і послуг. Внутрішні витрати - це та частина сукупних витрат на закупівлю вітчизняної продукції, яка здійснюється лише резидентами. До чистих іноземних витрат відноситься та частина сукупних витрат на закупівлю вітчизняної продукції, яка здійснюється іноземцями (нерезидентами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ритій змішаній економіці, що розглядалося вище, сукупні витрати збігаються із внутрішніми витратами. Це означає, що всі витрати на закупівлю товарів і послуг вітчизняного виробництва складаються лише з витрат резидентів даної країни, а внесок іноземців у сукупні витрати дорівнює нулю. За таких умов сукупні витрати складаються з витрат на споживання, інвестиції та державні закупівлі. Тому ВВП у закритій змішаній економіці є функцією від суми цих витрат, тобто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= C + I + G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критій економіці сукупні витрати, як правило, відрізняється від внутрішніх витрат. Це пояснюється двома обставинами. З одного боку, певну частину своїх витрат резиденти спрямовують на закупівлю не вітчизняних, а зарубіжних, тобто імпортних товарів і послуг, що зменшує сукупні витрати на величину вартості імпорту. З іншого боку, витрати резидентів на закупівлю вітчизняної продукції доповнюються витратами іноземців на її закупівлю, що збільшує сукупні витрати на величину вартості експорту. Отже, в умовах відкритої економіки сукупні витрати дорівнюють внутрішнім витратам плюс витрати іноземців на закупівлю вітчизняного експорту і мінус витрати резидентів на закупівлю вітчизняного імпорту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рахуємо, що (EX – IM) - це чистий експорт (NX). Він відображує чисті іноземні витрати на закупівлю вітчизняних товарів і послуг і може бути додатною або від’ємною величиною. Отже, склад сукупних витрат можна подати так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 Е - сукупні витрати; C + I + G - внутрішні витрати; NX - чисті іноземні витра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економічної рівноваги обсяг національного виробництва є функцією від запланованих сукупних витрат, тобто Y = E. Виходячи з цього, розмежуємо внесок вітчизняних та іноземних покупців у сукупні витрати на закупівлю національного ВВП таким рівнянням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– (C + I + G) = NX(3)</w:t>
      </w:r>
      <w:r>
        <w:br w:type="page"/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(15.3) дає підстави зробити два висновки. Якщо обсяг виробництва в країні перевищує внутрішні витрати, тобто Y 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sz w:val="28"/>
          <w:szCs w:val="28"/>
          <w:lang w:val="uk-UA"/>
        </w:rPr>
        <w:t> C + I + G, то чистий експорт є додатною величиною. Це свідчить про те, що країна виробляє продукції більше, ніж закуповує для своїх потреб, тобто є чистим експортером. Якщо ж обсяг виробництва в країні менший за внутрішні витрати, тобто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</w:t>
      </w:r>
      <w:r>
        <w:rPr>
          <w:rFonts w:eastAsia="Symbol" w:cs="Symbol" w:ascii="Symbol" w:hAnsi="Symbol"/>
          <w:sz w:val="28"/>
          <w:szCs w:val="28"/>
          <w:lang w:val="uk-UA"/>
        </w:rPr>
        <w:t></w:t>
      </w:r>
      <w:r>
        <w:rPr>
          <w:sz w:val="28"/>
          <w:szCs w:val="28"/>
          <w:lang w:val="uk-UA"/>
        </w:rPr>
        <w:t>C+ I + G,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чистий експорт є від’ємною величиною. За таких умов країна закуповує продукції більше, ніж виробляє, тобто є чистим імпортеро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моделі «витрати-випуск» сукупні витрати у відкритій економіці відрізняються від їх аналога в змішаній закритій економіці не лише чистим експортом, а й функцією споживання. Це пояснюється тим, що під впливом витрат домогосподарств на закупівлю імпортних споживчих товарів і послуг зменшується гранична схильність до споживання національних товарів і послуг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розкрити вплив витрат домогосподарств, пов’язаних із закупівлею імпортних споживчих товарів і послуг, на граничну схильність до споживання, спочатку визначимося з термінологією. У відкритій економіці все споживання домогосподарств складається із споживання національних товарів і послуг та споживання іноземних (імпортних) товарів і послуг. Сума споживання національних та імпортних товарів і послуг - це сукупне споживання домогосподарств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а структура сукупного споживання у відкритій економіці зумовлює відповідну структуризацію і граничної схильності до споживання. Передусім виокремлюється гранична схильність до сукупного споживання. Вона складається із двох елементів: граничної схильності до внутрішнього споживання, тобто споживання національних товарів та послуг та граничної схильності до іноземного споживання, тобто споживання іноземних товарів і послуг. Остання категорія отримала назву «гранична схильність до імпорту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ритій економіці гранична схильність до імпорту дорівнює нулю. Тому гранична схильність до сукупного споживання збігається з граничною схильністю до внутрішнього споживання. У відкритій економіці гранична схильність до внутрішнього споживання зменшується порівняно з граничною схильністю до сукупного споживання на величину граничної схильності до імпорт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, що гранична схильність до споживання відображує відношення між зміною споживання та зміною наявного доходу приватної економіки. Аналогічно має визначатися і гранична схильність до імпорту. При цьому врахуємо, що в умовах існування держави і податків наявний дохід домогосподарств дорівнює (Y – Т) або Y(1 – t). Звідси гранична схильність до імпорту має визначатися за формулою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4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 іm - гранична схильність до імпорт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споживання імпортних товарів і послуг зменшує внутрішнє споживання порівняно із сукупним споживанням, то і гранична схильність до імпорту зменшує граничну схильність до внутрішнього споживання порівняно із граничною схильністю до сукупного споживання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5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 xml:space="preserve"> - гранична схильність до внутрішнього спожи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випливає функція споживання у відкритій економіці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6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ючи функцію споживання у відкритій економіці (6) із функцією споживання у змішаній закритій економіці, зазначимо, що їх спільним елементом є дохід. Відмінність між цими функціями полягає в тому, що гранична схильність до внутрішнього споживання з доходу у відкритій економіці менша, ніж у змішаній закритій економіці, тобто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c – іm) (1 – t) &lt; с (1 – t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означає, що за даного рівня доходу внутрішнє споживання домогосподарств у відкритій економіці є меншим, ніж у закриті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епер звернемося до моделі економічної рівноваги за методом «вилучення-ін’єкції». У змішаній закритій економіці економічна рівновага за цим методом визначається як тотожність між сумою приватних заощаджень і чистих податків з одного боку, та сумою приватних інвестицій і державних закупівель - з іншого, тобто S + T = I + G. Після врахування решти світу вилучення доповнюються імпортом (IM), а ін’єкції - експортом (EX). Тому економічна рівновага у відкритій економіці визначається як тотожність між сумою всіх вилучень і сумою всіх ін’єкцій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18" r="-2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ежуємо внутрішню економіку і сектор решти світу (зовнішній сектор)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8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ємо, що G = Cg + Ig. Звідси рівняння (15.8) можна модифікувати таким чином:</w:t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right" w:pos="65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87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9)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івнянні (9) вираз (S + T – Cg) відображує національні заощадження, а вираз (I + Ig) - це національні інвестиції. Отже, економічна рівновага у відкритій економіці визначається тотожністю між сальдо балансу національні заощадження - національні інвестиції (ліва частина рівняння) і чистим експортом (права частина рівняння). Якщо в країні виникає дефіцит національних заощаджень, тобто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S + T – Cg) &lt; (I + Ig),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чистий експорт є від’ємною величиною, а перевищення імпорту над експортом фінансується іноземцями. Це означає, що країна є чистим дебітором (чистим позичальником). Якщо, навпаки, в країні виникає надлишок національних заощаджень, тобто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S + T – Cg) &gt; (I + Ig),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чистий експорт є додатною величиною, а перевищення експорту над імпортом використовується для фінансування іноземців. Це означає, що країна є чистим кредитор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3" w:leader="none"/>
        </w:tabs>
        <w:spacing w:lineRule="auto" w:line="360"/>
        <w:jc w:val="both"/>
        <w:rPr/>
      </w:pPr>
      <w:r>
        <w:rPr>
          <w:sz w:val="28"/>
          <w:szCs w:val="28"/>
        </w:rPr>
        <w:t>1. Хорошківський В. Співробітництво України з міжнародними фінансовими організаціями. - К.: Інтелект, 2002. - 424 с.</w:t>
      </w:r>
    </w:p>
    <w:p>
      <w:pPr>
        <w:pStyle w:val="Normal"/>
        <w:tabs>
          <w:tab w:val="clear" w:pos="708"/>
          <w:tab w:val="left" w:pos="713" w:leader="none"/>
        </w:tabs>
        <w:spacing w:lineRule="auto" w:line="360"/>
        <w:jc w:val="both"/>
        <w:rPr/>
      </w:pPr>
      <w:r>
        <w:rPr>
          <w:sz w:val="28"/>
          <w:szCs w:val="28"/>
        </w:rPr>
        <w:t>2. Стігліц Дж. Економіка державного сектора. - К.: Основи, 1998. - 85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арасевич Л. С. Макроэкономика. - М.: Юрайт-Издат, 2003. -65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оль держави у довгостроковому економічному зростанні / За ред. Б. Є. Кваснюка. - К. - Х.: Форт, 2003. - 423 с.</w:t>
      </w:r>
    </w:p>
    <w:p>
      <w:pPr>
        <w:pStyle w:val="Normal"/>
        <w:tabs>
          <w:tab w:val="clear" w:pos="708"/>
          <w:tab w:val="left" w:pos="567" w:leader="none"/>
        </w:tabs>
        <w:spacing w:lineRule="exact" w:line="213"/>
        <w:jc w:val="both"/>
        <w:rPr/>
      </w:pPr>
      <w:r>
        <w:rPr>
          <w:sz w:val="28"/>
          <w:szCs w:val="28"/>
        </w:rPr>
        <w:t>5. Манків Г. Макроекономіка. - К.: Основи, 2000. - 5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33"/>
      <w:ind w:firstLine="301"/>
      <w:jc w:val="both"/>
      <w:outlineLvl w:val="5"/>
    </w:pPr>
    <w:rPr>
      <w:b/>
      <w:bCs/>
      <w:sz w:val="23"/>
      <w:szCs w:val="23"/>
    </w:rPr>
  </w:style>
  <w:style w:type="character" w:styleId="WW8Num1z0">
    <w:name w:val="WW8Num1z0"/>
    <w:qFormat/>
    <w:rPr>
      <w:sz w:val="21"/>
      <w:szCs w:val="21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4">
    <w:name w:val="Основной текст Знак"/>
    <w:qFormat/>
    <w:rPr>
      <w:sz w:val="20"/>
      <w:szCs w:val="20"/>
      <w:lang w:val="uk-UA"/>
    </w:rPr>
  </w:style>
  <w:style w:type="character" w:styleId="Style15">
    <w:name w:val="Основной текст с отступом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6:00Z</dcterms:created>
  <dc:creator>bezo3</dc:creator>
  <dc:description/>
  <cp:keywords/>
  <dc:language>en-US</dc:language>
  <cp:lastModifiedBy>SYSTEM</cp:lastModifiedBy>
  <dcterms:modified xsi:type="dcterms:W3CDTF">2011-09-10T14:56:00Z</dcterms:modified>
  <cp:revision>2</cp:revision>
  <dc:subject/>
  <dc:title>                 </dc:title>
</cp:coreProperties>
</file>