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ТСТВО ПО ОБРАЗОВАНИЮ</w:t>
      </w:r>
    </w:p>
    <w:p>
      <w:pPr>
        <w:pStyle w:val="Style24"/>
        <w:rPr/>
      </w:pPr>
      <w:r>
        <w:rPr/>
        <w:t>ГОСУДАРСТВЕННОЕ ОБРАЗОВАТЕЛЬНОЕ УЧРЕЖДЕНИЕ</w:t>
      </w:r>
    </w:p>
    <w:p>
      <w:pPr>
        <w:pStyle w:val="Style24"/>
        <w:rPr/>
      </w:pPr>
      <w:r>
        <w:rPr/>
        <w:t>ВЫСШЕГО ПРОФЕССИОНАЛЬНОГО ОБРАЗОВАНИЯ</w:t>
      </w:r>
    </w:p>
    <w:p>
      <w:pPr>
        <w:pStyle w:val="Style24"/>
        <w:rPr/>
      </w:pPr>
      <w:r>
        <w:rPr/>
        <w:t>"САНКТ-ПЕТЕРБУРГСКИЙ ГОСУДАРСТВЕННЫЙ УНИВЕРСИТЕТ</w:t>
      </w:r>
    </w:p>
    <w:p>
      <w:pPr>
        <w:pStyle w:val="Style24"/>
        <w:rPr/>
      </w:pPr>
      <w:r>
        <w:rPr/>
        <w:t>ЭКОНОМИКИ И ФИНАНСОВ"</w:t>
      </w:r>
    </w:p>
    <w:p>
      <w:pPr>
        <w:pStyle w:val="Style24"/>
        <w:rPr/>
      </w:pPr>
      <w:r>
        <w:rPr/>
        <w:t>Кафедра общей экономической теор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>
          <w:caps/>
        </w:rPr>
        <w:t xml:space="preserve">ПО КУРСУ "макроэкономикА </w:t>
      </w:r>
      <w:r>
        <w:rPr>
          <w:caps/>
          <w:lang w:val="en-US" w:eastAsia="en-US"/>
        </w:rPr>
        <w:t>II</w:t>
      </w:r>
      <w:r>
        <w:rPr>
          <w:caps/>
        </w:rPr>
        <w:t>"</w:t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>
          <w:b/>
          <w:bCs/>
        </w:rPr>
        <w:t xml:space="preserve">Выполнил: </w:t>
      </w:r>
      <w:r>
        <w:rPr/>
        <w:t>студентка</w:t>
      </w:r>
    </w:p>
    <w:p>
      <w:pPr>
        <w:pStyle w:val="Style24"/>
        <w:jc w:val="left"/>
        <w:rPr/>
      </w:pPr>
      <w:r>
        <w:rPr/>
        <w:t>Факультета ЭТиУП,</w:t>
      </w:r>
    </w:p>
    <w:p>
      <w:pPr>
        <w:pStyle w:val="Style24"/>
        <w:jc w:val="left"/>
        <w:rPr/>
      </w:pPr>
      <w:r>
        <w:rPr/>
        <w:t>Маркелова И.М.</w:t>
      </w:r>
    </w:p>
    <w:p>
      <w:pPr>
        <w:pStyle w:val="Style24"/>
        <w:jc w:val="left"/>
        <w:rPr>
          <w:b/>
          <w:b/>
          <w:bCs/>
        </w:rPr>
      </w:pPr>
      <w:r>
        <w:rPr>
          <w:b/>
          <w:bCs/>
        </w:rPr>
        <w:t>Научный руководитель:</w:t>
      </w:r>
    </w:p>
    <w:p>
      <w:pPr>
        <w:pStyle w:val="Style24"/>
        <w:jc w:val="left"/>
        <w:rPr/>
      </w:pPr>
      <w:r>
        <w:rPr/>
        <w:t>Камышова А.Б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анкт-Петербург 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атистический матери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работная пл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исленность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пуск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изводительность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НТ - моде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1. Статистический материа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мышлен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мышленное производство в России в ноябре 2008 года упало на 10,8% против октября 2007 года. Об этом сообщает "Интерфакс" со ссылкой на Федеральную службу государственной статистики (Росстат).</w:t>
      </w:r>
    </w:p>
    <w:p>
      <w:pPr>
        <w:pStyle w:val="Normal"/>
        <w:ind w:firstLine="709"/>
        <w:rPr/>
      </w:pPr>
      <w:r>
        <w:rPr/>
        <w:t>По сравнению с ноябрем 2007 года промышленность снизилась на 8,7% против роста на 5,3% в ноябре прошлого года. В октябре промпроизводство выросло на 0,6% по сравнению с аналогичным месяцем 2007 года.</w:t>
      </w:r>
    </w:p>
    <w:p>
      <w:pPr>
        <w:pStyle w:val="Normal"/>
        <w:ind w:firstLine="709"/>
        <w:rPr/>
      </w:pPr>
      <w:r>
        <w:rPr/>
        <w:t>Рост промышленного производства в РФ в январе-октябре 2008г. по сравнению с январем-октябрем 2007г. составил 4,9%, в октябре 2008г. по сравнению с октябрем 2007г. - 0,6%, по сравнению с сентябрем 2008г. - 2,8%, напоминает</w:t>
      </w:r>
    </w:p>
    <w:p>
      <w:pPr>
        <w:pStyle w:val="Normal"/>
        <w:ind w:firstLine="709"/>
        <w:rPr/>
      </w:pPr>
      <w:r>
        <w:rPr/>
        <w:t xml:space="preserve">По данным Росстата, наибольшее снижение производства в ноябре 2008г. отмечено в обрабатывающих отраслях - на 10,3% по сравнению с ноябрем 2007г. (по сравнению с октябрем 2008г. - 15,3%). При этом промпроизводство в добывающих отраслях в ноябре 2008г. по сравнению с ноябрем 2007г. снизилось на 1,6% (по сравнению с октябрем 2008г. - на 5,8%), в производстве и распределении электроэнергии, газа и воды - на 9,3% (по сравнению с октябрем 2008г. наблюдался рост на 8,1%)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работная пла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месячная начисленная заработная плата в 2008 году, составила 17 тысяч 112 рублей, что на 25,2% больше, чем в 2007 году, сообщает во вторник Федеральная служба госстатистики (Росстат).</w:t>
      </w:r>
    </w:p>
    <w:p>
      <w:pPr>
        <w:pStyle w:val="Normal"/>
        <w:ind w:firstLine="709"/>
        <w:rPr/>
      </w:pPr>
      <w:r>
        <w:rPr/>
        <w:t>Как сообщается, в декабре 2008 года средняя зарплата по стране составила 20 тысяч 238 рублей, что по сравнению с декабрем 2007 года выше на 8,1%.</w:t>
      </w:r>
    </w:p>
    <w:p>
      <w:pPr>
        <w:pStyle w:val="Normal"/>
        <w:ind w:firstLine="709"/>
        <w:rPr/>
      </w:pPr>
      <w:r>
        <w:rPr/>
        <w:t>В целом, реальные располагаемые денежные доходы населения (доходы за вычетом обязательных платежей, скорректированные на индекс потребительских цен), по оценке, в 2008 году увеличились на 2,7% по сравнению с 2007 годом, а в декабре 2008 года снизились на 11,6% по сравнению с декабрем 2007 года. Приложение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Численность нас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труктуре занятости в 2007г. наибольшее количество занятых отмечалось в оптовой и розничной торговле, обрабатывающих производствах, сельском хозяйстве. Наименьшее - в добывающей промышленности и финансах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7667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>Рисунок</w:t>
      </w:r>
      <w:r>
        <w:rPr/>
        <w:t xml:space="preserve"> 1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lang w:val="uk-UA"/>
        </w:rPr>
        <w:t xml:space="preserve">. </w:t>
      </w:r>
      <w:r>
        <w:rPr>
          <w:i/>
          <w:iCs/>
        </w:rPr>
        <w:t>Среднегодовая численность занятых в экономике по видам экономической деятельности в 2007г.,% к итогу</w:t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структуре занятости в январе-феврале 2008 г. по сравнению с соответствующим периодом 2007 года увеличение занятости отмечалось по следующим видам экономической деятельности: оптовая и розничная торговля, ремонт автотранспортных средств, мотоциклов, бытовых изделий и предметов личного пользования; финансовая деятельность; гостиницы и рестораны; государственное управление и обеспечение военной безопасности, обязательное социальное обеспечение. Наибольшее снижение числа рабочих мест наблюдалось в сельском хозяйстве, охоте и лесном хозяйстве; рыболовстве; на транспорте и в связи, в производстве и распределении электроэнергии, газа и воды. (Приложение 3)</w:t>
      </w:r>
      <w:r>
        <w:br w:type="page"/>
      </w:r>
    </w:p>
    <w:p>
      <w:pPr>
        <w:pStyle w:val="Heading2"/>
        <w:ind w:hanging="0"/>
        <w:rPr/>
      </w:pPr>
      <w:r>
        <w:rPr/>
        <w:t>Выпуск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В январе-октябре 2008 года по сравнению с январем-октябрем 2007 года рост основных социально-экономических показателей был отмечен в большинстве субъектов Российской Федерации. Объем отгруженных товаров собственного производства, выполненных работ и услуг собственными силами добывающих и обрабатывающих производств, производства и распределения электроэнергии, газа и воды (с учетом оценки объемов производства малых предприятий) превысил уровень января-октября 2007 года в большинстве субъектов Российской Федерации и во всех федеральных округах Российской Федерации. Среди федеральных округов Российской Федерации наиболее высокий индекс промышленного производства, исчисленный по видам деятельности "Добыча полезных ископаемых", "Обрабатывающие производства" и "Производство и распределение электроэнергии, газа и воды", в январе-октябре 2008 года по сравнению с январем-октябрем 2007 года отмечен в Центральном федеральном округе (108,7%). (Приложение 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8320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унок 2</w:t>
      </w:r>
      <w:r>
        <w:rPr>
          <w:rStyle w:val="FootnoteCharacters"/>
          <w:rStyle w:val="FootnoteAnchor"/>
          <w:i/>
          <w:iCs/>
          <w:color w:val="000000"/>
        </w:rPr>
        <w:footnoteReference w:id="4"/>
      </w:r>
      <w:r>
        <w:br w:type="page"/>
      </w:r>
    </w:p>
    <w:p>
      <w:pPr>
        <w:pStyle w:val="Heading2"/>
        <w:ind w:hanging="0"/>
        <w:rPr/>
      </w:pPr>
      <w:r>
        <w:rPr/>
        <w:t>Производительность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труда - плодотворность, эффективность производственной деятельности людей, измеряемая. количеством продукции (благ и услуг), произведенной в единицу рабочего времени (час, смену, месяц, год), или величиной времени, затрачиваемого на единицу продукции. Производительность труда - важнейший показатель эффективности общественного производства, зависящий от уровня развития производительных сил в обществе, степени использования его производственного, научного, трудового, природного потенциала, соответствия производственных отношений характеру производительных сил.</w:t>
      </w:r>
    </w:p>
    <w:p>
      <w:pPr>
        <w:pStyle w:val="Normal"/>
        <w:ind w:firstLine="709"/>
        <w:rPr/>
      </w:pPr>
      <w:r>
        <w:rPr/>
        <w:t>Для расчета производительности труда используем численность населения и выпуск продукции по отраслям. Воспользуемся приложением 3 и 4. К экспортируемым товарам относя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Численности занятых в экономике по видам экономической деятельности: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98"/>
        <w:gridCol w:w="1499"/>
      </w:tblGrid>
      <w:tr>
        <w:trPr>
          <w:trHeight w:val="2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>
          <w:trHeight w:val="2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9</w:t>
            </w:r>
          </w:p>
        </w:tc>
      </w:tr>
      <w:tr>
        <w:trPr>
          <w:trHeight w:val="2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</w:tr>
      <w:tr>
        <w:trPr>
          <w:trHeight w:val="27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</w:tr>
      <w:tr>
        <w:trPr>
          <w:trHeight w:val="2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ъем произведенного ВП 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1134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0.8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1.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0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5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6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3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471.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Т=ВП/ЧП</w:t>
      </w:r>
    </w:p>
    <w:p>
      <w:pPr>
        <w:pStyle w:val="Normal"/>
        <w:ind w:firstLine="709"/>
        <w:rPr/>
      </w:pPr>
      <w:r>
        <w:rPr/>
        <w:t>ПТ за 2007 год = 218, 19</w:t>
      </w:r>
    </w:p>
    <w:p>
      <w:pPr>
        <w:pStyle w:val="Normal"/>
        <w:ind w:firstLine="709"/>
        <w:rPr/>
      </w:pPr>
      <w:r>
        <w:rPr/>
        <w:t>ПТ за 2008 год = 400,0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сюда видим, что производительность труда за 2008 год выше чем за 2007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 неэкспортируемым товарам относя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>Численности занятых в экономике по видам экономической деятельности: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113"/>
        <w:gridCol w:w="2114"/>
      </w:tblGrid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горячей в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7</w:t>
            </w:r>
          </w:p>
        </w:tc>
      </w:tr>
      <w:tr>
        <w:trPr>
          <w:trHeight w:val="27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5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7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3</w:t>
            </w:r>
          </w:p>
        </w:tc>
      </w:tr>
      <w:tr>
        <w:trPr>
          <w:trHeight w:val="27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1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1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2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3</w:t>
            </w:r>
          </w:p>
        </w:tc>
      </w:tr>
      <w:tr>
        <w:trPr>
          <w:trHeight w:val="27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0</w:t>
            </w:r>
          </w:p>
        </w:tc>
      </w:tr>
      <w:tr>
        <w:trPr>
          <w:trHeight w:val="25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0</w:t>
            </w:r>
          </w:p>
        </w:tc>
      </w:tr>
      <w:tr>
        <w:trPr>
          <w:trHeight w:val="279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ъем произведенного ВП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113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7.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.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7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5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7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96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094.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.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2.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9.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0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38.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7.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.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.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.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Т за 2007 год = 46,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Т за 2008 год = 10595,6/2380,3=55,03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роизводительность труда неэкспортируемых товаров за 2007 год ниже чем за 2008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НТ - мод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ы роста производительности выше в секторе экспортируемых товаров. Рост производительности приводит к смещению вверх и вправо границ производственных возможностей. Поскольку темпы роста производительности выше в секторе экспортируемых товаров, то граница производственных возможностей смещается быстрее вдоль оси Х, чем вдоль оси Y.</w:t>
      </w:r>
    </w:p>
    <w:p>
      <w:pPr>
        <w:pStyle w:val="Normal"/>
        <w:ind w:firstLine="709"/>
        <w:rPr/>
      </w:pPr>
      <w:r>
        <w:rPr>
          <w:lang w:val="en-US"/>
        </w:rPr>
        <w:t>tg</w:t>
      </w:r>
      <w:r>
        <w:rPr/>
        <w:t xml:space="preserve">α = </w:t>
      </w:r>
      <w:r>
        <w:rPr>
          <w:i/>
          <w:iCs/>
        </w:rPr>
        <w:t>46,0</w:t>
      </w:r>
      <w:r>
        <w:rPr/>
        <w:t>/218, 19=0.2 за 2007 год</w:t>
      </w:r>
    </w:p>
    <w:p>
      <w:pPr>
        <w:pStyle w:val="Normal"/>
        <w:ind w:firstLine="709"/>
        <w:rPr/>
      </w:pPr>
      <w:r>
        <w:rPr>
          <w:lang w:val="en-US"/>
        </w:rPr>
        <w:t>tg</w:t>
      </w:r>
      <w:r>
        <w:rPr/>
        <w:t xml:space="preserve">α = </w:t>
      </w:r>
      <w:r>
        <w:rPr>
          <w:i/>
          <w:iCs/>
        </w:rPr>
        <w:t>55,03/</w:t>
      </w:r>
      <w:r>
        <w:rPr/>
        <w:t>400,05=0,14 за 2008 год</w:t>
      </w:r>
    </w:p>
    <w:p>
      <w:pPr>
        <w:pStyle w:val="Normal"/>
        <w:ind w:firstLine="709"/>
        <w:rPr/>
      </w:pPr>
      <w:r>
        <w:rPr/>
        <w:t>В секторе экспортируемых товаров высвобождает труд, который перемещается в сектор производства неэкспортируемых товаров. Но каждый новый работник в секторе неэкспортируемых товаров обеспечивает все меньшее и меньшее увеличение выпуска N, поскольку основной капитал этом секторе фиксирован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3847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чка А на прямой PPF, - незначительное перераспределение труда в пользу неэкспортируемых товаров, что приводит к большому приращению их производства. Точки В, такой же незначительный сдвиг труда практически не увеличивает объем производства неэкспортируемой продукции. Угол наклона PPF в любой точке показывает снижение производства неэкспортируемых товаров при данном увеличении производства экспортируемых товаров. Таким образом, угол наклона измеряет затраты на производство дополнительной единицы экспортируемого товара, выраженные в единицах неэкспортируемого товара.</w:t>
      </w:r>
    </w:p>
    <w:p>
      <w:pPr>
        <w:pStyle w:val="Normal"/>
        <w:ind w:firstLine="709"/>
        <w:rPr/>
      </w:pPr>
      <w:r>
        <w:rPr/>
        <w:t>Следует отметить, что от уровня производительности труда зависят темпы развития промышленного производства, увеличение заработной платы и доходов, размеры снижения себестоимости продукции. С рост производительность труда в секторе экспортируемых товаров растет и заработная плата.</w:t>
      </w:r>
    </w:p>
    <w:p>
      <w:pPr>
        <w:pStyle w:val="Normal"/>
        <w:ind w:firstLine="709"/>
        <w:rPr/>
      </w:pPr>
      <w:r>
        <w:rPr/>
        <w:t>Сдвиг в пользу роста производительности труда в секторе экспортируемых товаров означает, что по мере развития страны наблюдается тенденция роста отношения aT/aN.</w:t>
      </w:r>
    </w:p>
    <w:p>
      <w:pPr>
        <w:pStyle w:val="Normal"/>
        <w:ind w:firstLine="709"/>
        <w:rPr/>
      </w:pPr>
      <w:r>
        <w:rPr/>
        <w:t>Также, когда коэффициент производительности труд в стране растет, цена на неэкспортируемые товары возрастает по сравнению с ценой экспортируемых товар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http://www.allbusiness.ru/</w:t>
      </w:r>
    </w:p>
    <w:p>
      <w:pPr>
        <w:pStyle w:val="Style16"/>
        <w:numPr>
          <w:ilvl w:val="0"/>
          <w:numId w:val="2"/>
        </w:numPr>
        <w:rPr/>
      </w:pPr>
      <w:r>
        <w:rPr/>
        <w:t>http://www.rosinvest.com/news/</w:t>
      </w:r>
    </w:p>
    <w:p>
      <w:pPr>
        <w:pStyle w:val="Style16"/>
        <w:numPr>
          <w:ilvl w:val="0"/>
          <w:numId w:val="2"/>
        </w:numPr>
        <w:rPr/>
      </w:pPr>
      <w:r>
        <w:rPr/>
        <w:t>www.investinginrussia.ru/rus/rustats/employment/average/</w:t>
      </w:r>
    </w:p>
    <w:p>
      <w:pPr>
        <w:pStyle w:val="Style16"/>
        <w:numPr>
          <w:ilvl w:val="0"/>
          <w:numId w:val="2"/>
        </w:numPr>
        <w:rPr/>
      </w:pPr>
      <w:r>
        <w:rPr/>
        <w:t>www.budgetrf.ru</w:t>
      </w:r>
    </w:p>
    <w:p>
      <w:pPr>
        <w:pStyle w:val="Style16"/>
        <w:numPr>
          <w:ilvl w:val="0"/>
          <w:numId w:val="2"/>
        </w:numPr>
        <w:rPr/>
      </w:pPr>
      <w:r>
        <w:rPr/>
        <w:t>http://www.businesspress.ru/newspaper/default_mId_36_numId_276.html</w:t>
      </w:r>
    </w:p>
    <w:p>
      <w:pPr>
        <w:pStyle w:val="Style16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www.icss. ac.ru/macro/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Приложени</w:t>
      </w:r>
      <w:r>
        <w:rPr>
          <w:lang w:val="ru-RU"/>
        </w:rPr>
        <w:t>я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/>
      </w:pPr>
      <w:r>
        <w:rPr/>
        <w:t>Приложение 1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Индексы цен производителей по отдельным видам экономической деятельности в 2008 году (</w:t>
      </w:r>
      <w:r>
        <w:rPr>
          <w:b/>
          <w:bCs/>
        </w:rPr>
        <w:t>на конец периода, в процентах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163"/>
        <w:gridCol w:w="11"/>
        <w:gridCol w:w="1152"/>
        <w:gridCol w:w="12"/>
        <w:gridCol w:w="1138"/>
        <w:gridCol w:w="13"/>
        <w:gridCol w:w="1166"/>
        <w:gridCol w:w="1163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 предыдущему месяц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кабр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равочно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тябрь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ябр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кабр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г. к декабрю 2007г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кабрь 2007г.</w:t>
            </w:r>
          </w:p>
          <w:p>
            <w:pPr>
              <w:pStyle w:val="Style23"/>
              <w:rPr/>
            </w:pPr>
            <w:r>
              <w:rPr/>
              <w:t xml:space="preserve">к декабрю 2006г. 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52,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добыча топливно-энергетических полезных ископаем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8,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обыча полезных ископаемых, кроме топливно-энергетически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ее добыча металлических ру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текстильное и швейное производ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6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кожи, изделий из кожи и производство обу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7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бработка древесины и производство изделий из дерев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целлюлозно-бумажное производство;</w:t>
            </w:r>
          </w:p>
          <w:p>
            <w:pPr>
              <w:pStyle w:val="Style23"/>
              <w:rPr/>
            </w:pPr>
            <w:r>
              <w:rPr/>
              <w:t>издательская и полиграфическая деятель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целлюлозы, древесной массы, бумаги, картона и изделий из ни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дательская и полиграфическая деятельность, тиражирование записанных носителей информ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6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оизводство кокса и нефтепроду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6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,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кокс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8,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нефтепроду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,2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химическое производ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6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4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резиновых и пластмассовых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,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,6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готовых металлических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8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машин и оборуд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,9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транспортных средств и оборуд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7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чие производ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6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, передача и распределение электроэнергии</w:t>
            </w:r>
            <w:r>
              <w:rPr>
                <w:vertAlign w:val="superscript"/>
              </w:rPr>
              <w:t xml:space="preserve">1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,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производство, передача и распределение пара и горячей воды (тепловой энергии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0</w:t>
            </w:r>
          </w:p>
        </w:tc>
      </w:tr>
      <w:tr>
        <w:trPr/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) По предварительным данным.</w:t>
            </w:r>
          </w:p>
          <w:p>
            <w:pPr>
              <w:pStyle w:val="Style23"/>
              <w:rPr/>
            </w:pPr>
            <w:r>
              <w:rPr/>
              <w:t xml:space="preserve">Примечание. Расчеты индексов цен производителей промышленных товаров осуществляются по номенклатуре товаров-представителей, разработанной Федеральной службой государственной статистики и согласованной с Минэкономразвития России.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708" w:firstLine="1"/>
        <w:rPr/>
      </w:pPr>
      <w:r>
        <w:rPr>
          <w:b/>
          <w:bCs/>
          <w:caps/>
        </w:rPr>
        <w:t>среднемесячная начисленная заработная плата (без выплат социального характера) по видам экономической деятельности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765"/>
        <w:gridCol w:w="763"/>
        <w:gridCol w:w="763"/>
        <w:gridCol w:w="763"/>
        <w:gridCol w:w="764"/>
        <w:gridCol w:w="1598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ябрь 2008г.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Январь-ноябрь 2008г. </w:t>
            </w:r>
          </w:p>
        </w:tc>
      </w:tr>
      <w:tr>
        <w:trPr>
          <w:trHeight w:val="113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убле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в% к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убле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в% к </w:t>
            </w:r>
          </w:p>
        </w:tc>
      </w:tr>
      <w:tr>
        <w:trPr>
          <w:trHeight w:val="2452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ноябрю 2007г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октябрю 2008г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январю-ноябрю 2007г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бщероссийскому уровню средне- месячной заработной платы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75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9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68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7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, охота и лес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ыболовство, рыбовод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7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9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4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добыча топливно-энергетических полезных ископаемы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8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6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2,2р. 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обыча полезных ископаемых, кроме топливно-энергетическ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7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ее добыча металлических ру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Style23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текстильное и швейное производ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кожи, изделий из кожи и производство обу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9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бработка древесины и производство изделий из дере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целлюлозно-бумажное производство;</w:t>
            </w:r>
          </w:p>
          <w:p>
            <w:pPr>
              <w:pStyle w:val="Style23"/>
              <w:rPr/>
            </w:pPr>
            <w:r>
              <w:rPr/>
              <w:t>издательская и полиграфическ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целлюлозы, древесной массы, бумаги, картона и изделий из н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3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дательская и полиграфическая деятельность, тиражирование записанных носителей информ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роизводство кокса и нефтепродуктов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6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2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2,0р. 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 xml:space="preserve">производство кокс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9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производство нефтепродуктов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8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2,2р. 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химическое производ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9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резиновых и пластмассовых издел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9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3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8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7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готовых металлических издел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7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машин и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транспортных средств и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1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прочие производст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 производство, передача и распределение электроэнергии, газа, пара и горячей в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7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Style23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и распределение газообразного топли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роитель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товая и розничная торговля;</w:t>
            </w:r>
          </w:p>
          <w:p>
            <w:pPr>
              <w:pStyle w:val="Style23"/>
              <w:rPr/>
            </w:pPr>
            <w:r>
              <w:rPr>
                <w:b/>
                <w:bCs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9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 xml:space="preserve">торговля автотранспортными средствами и мотоциклами, их техническое обслуживание и ремонт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4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1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розничная торговля, кроме торговли автотранспортными средствами и мотоциклами;</w:t>
            </w:r>
          </w:p>
          <w:p>
            <w:pPr>
              <w:pStyle w:val="Style23"/>
              <w:rPr/>
            </w:pPr>
            <w:r>
              <w:rPr/>
              <w:t>ремонт бытовых изделий и предметов личного поль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иницы и рестора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8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Style23"/>
              <w:rPr/>
            </w:pPr>
            <w:r>
              <w:rPr/>
              <w:t>деятельность железнодорожного транспор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08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8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транспортирование по трубопровода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6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9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2,0р. 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овая деятель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7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2,4р. 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8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 научные исследования и разработ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9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1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2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дравоохранение и предоставление социальных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6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их деятельность по организации отдыха и развлечений, культуры и спор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>РАСПРЕДЕЛЕНИЕ СРЕДНЕГОДОВОЙ ЧИСЛЕННОСТИ ЗАНЯТЫХ В ЭКОНОМИКЕ ПО ВИДАМ ЭКОНОМИЧЕСКОЙ ДЕЯТЕЛЬНОСТИ (</w:t>
      </w:r>
      <w:r>
        <w:rPr>
          <w:i/>
          <w:iCs/>
        </w:rPr>
        <w:t xml:space="preserve">по данным баланса затра труда) 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61"/>
        <w:gridCol w:w="762"/>
        <w:gridCol w:w="761"/>
        <w:gridCol w:w="761"/>
        <w:gridCol w:w="760"/>
        <w:gridCol w:w="761"/>
        <w:gridCol w:w="761"/>
        <w:gridCol w:w="754"/>
      </w:tblGrid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годовая численность занятых в экономике, тыс. чел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5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4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4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6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7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5,1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9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,5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горячей во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7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5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7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3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1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1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2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3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0</w:t>
            </w:r>
          </w:p>
        </w:tc>
      </w:tr>
      <w:tr>
        <w:trPr>
          <w:trHeight w:val="2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0</w:t>
            </w:r>
          </w:p>
        </w:tc>
      </w:tr>
      <w:tr>
        <w:trPr>
          <w:trHeight w:val="2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4</w:t>
            </w:r>
          </w:p>
        </w:tc>
      </w:tr>
    </w:tbl>
    <w:p>
      <w:pPr>
        <w:pStyle w:val="Style21"/>
        <w:rPr/>
      </w:pPr>
      <w:r>
        <w:br w:type="page"/>
      </w:r>
      <w:r>
        <w:rPr/>
        <w:t>Приложение 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Номинальный объем произведенного ВВП по кварталам </w:t>
      </w:r>
      <w:r>
        <w:rPr/>
        <w:t>в текущих ценах, млрд. рублей</w:t>
      </w:r>
      <w:r>
        <w:rPr>
          <w:rStyle w:val="FootnoteCharacters"/>
          <w:rStyle w:val="FootnoteAnchor"/>
          <w:color w:val="000000"/>
        </w:rPr>
        <w:footnoteReference w:id="6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857"/>
        <w:gridCol w:w="857"/>
        <w:gridCol w:w="856"/>
        <w:gridCol w:w="856"/>
        <w:gridCol w:w="856"/>
        <w:gridCol w:w="856"/>
        <w:gridCol w:w="856"/>
        <w:gridCol w:w="85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11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 квар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 квартал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7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6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0.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6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5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9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8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8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1.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60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0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77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52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9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68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35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471.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6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8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7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7.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1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8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8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2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0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3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7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.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20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7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518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738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58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12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969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094.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6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5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9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8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5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8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1.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60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0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77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52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39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668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835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471.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.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2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0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4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4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4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2.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7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3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7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9.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0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8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08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238.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8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6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9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9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5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5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7.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3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3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2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.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6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8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6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.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.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.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.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2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0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4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4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4.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2.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7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3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3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7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9.4</w:t>
            </w:r>
          </w:p>
        </w:tc>
      </w:tr>
    </w:tbl>
    <w:p>
      <w:pPr>
        <w:pStyle w:val="Style21"/>
        <w:rPr/>
      </w:pPr>
      <w:r>
        <w:br w:type="page"/>
      </w:r>
      <w:r>
        <w:rPr/>
        <w:t>Приложение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>
          <w:b/>
          <w:b/>
          <w:bCs/>
        </w:rPr>
      </w:pPr>
      <w:r>
        <w:rPr>
          <w:b/>
          <w:bCs/>
        </w:rPr>
        <w:t>Индексы цен производителей по отдельным видам экономической деятельности в 2008 году (на конец периода, в процентах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119"/>
        <w:gridCol w:w="1121"/>
        <w:gridCol w:w="907"/>
        <w:gridCol w:w="1225"/>
        <w:gridCol w:w="1225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 предыдущему месяц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кабрь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равочно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тяб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кабр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8г. к декабрю 2007г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кабрь 2007г.</w:t>
            </w:r>
          </w:p>
          <w:p>
            <w:pPr>
              <w:pStyle w:val="Style23"/>
              <w:rPr/>
            </w:pPr>
            <w:r>
              <w:rPr/>
              <w:t xml:space="preserve">к декабрю 2006г.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52,3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добыча топливно-энергетическ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8,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обыча полезных ископаемых, кроме топливно-энергетическ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3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 нее добыча металлических ру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текстильное и швейное производ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6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кожи, изделий из кожи и производство обув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7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бработка древесины и производство изделий из дере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целлюлозно-бумажное производство;</w:t>
            </w:r>
          </w:p>
          <w:p>
            <w:pPr>
              <w:pStyle w:val="Style23"/>
              <w:rPr/>
            </w:pPr>
            <w:r>
              <w:rPr/>
              <w:t>издательская и полиграфическая деятель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целлюлозы, древесной массы, бумаги, картона и изделий из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5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издательская и полиграфическая деятельность, тиражирование записанных носителей информ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оизводство кокса и нефтепродук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,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 кок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8,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нефтепродук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2,2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химическое производ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резиновых и пластмассовых издел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,1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,6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готовых металлических издел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8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машин и оборуд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,9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,3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изводство транспортных средств и оборуд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7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очие производ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6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Производство и распределение электроэнергии, газа и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производство, передача и распределение электроэнергии</w:t>
            </w:r>
            <w:r>
              <w:rPr>
                <w:vertAlign w:val="superscript"/>
              </w:rPr>
              <w:t xml:space="preserve">1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,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производство, передача и распределение пара и горячей воды (тепловой энергии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0</w:t>
            </w:r>
          </w:p>
        </w:tc>
      </w:tr>
      <w:tr>
        <w:trPr/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) По предварительным данным.</w:t>
            </w:r>
          </w:p>
          <w:p>
            <w:pPr>
              <w:pStyle w:val="Style23"/>
              <w:rPr/>
            </w:pPr>
            <w:r>
              <w:rPr/>
              <w:t xml:space="preserve">Примечание. Расчеты индексов цен производителей промышленных товаров осуществляются по номенклатуре товаров-представителей, разработанной Федеральной службой государственной статистики и согласованной с Минэкономразвития России.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investinginrussia.ru/rus/rustats/employment/average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udgetrf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uln.gks.ru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ks.ru/bgd/free/B01_19/IssWWW.exe/Stg/d000/i000650r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33">
    <w:name w:val="Основной текст 3"/>
    <w:basedOn w:val="Normal"/>
    <w:qFormat/>
    <w:pPr>
      <w:widowControl w:val="false"/>
      <w:spacing w:before="240" w:after="0"/>
      <w:ind w:firstLine="709"/>
      <w:jc w:val="center"/>
    </w:pPr>
    <w:rPr>
      <w:b/>
      <w:bCs/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9:00Z</dcterms:created>
  <dc:creator>Ильмира</dc:creator>
  <dc:description/>
  <cp:keywords/>
  <dc:language>en-US</dc:language>
  <cp:lastModifiedBy>SYSTEM</cp:lastModifiedBy>
  <dcterms:modified xsi:type="dcterms:W3CDTF">2011-09-10T14:59:00Z</dcterms:modified>
  <cp:revision>2</cp:revision>
  <dc:subject/>
  <dc:title>Промышленное производство в России в ноябре 2008 года упало на 10,8% против октября 2007 года</dc:title>
</cp:coreProperties>
</file>