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ОУ СПО «Волгоградский медико-экологический техникум»</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УРСОВАЯ РАБОТА</w:t>
      </w:r>
    </w:p>
    <w:p>
      <w:pPr>
        <w:pStyle w:val="Normal"/>
        <w:spacing w:lineRule="auto" w:line="360" w:before="0" w:after="0"/>
        <w:jc w:val="center"/>
        <w:rPr/>
      </w:pPr>
      <w:r>
        <w:rPr>
          <w:rFonts w:cs="Times New Roman" w:ascii="Times New Roman" w:hAnsi="Times New Roman"/>
          <w:color w:val="000000"/>
          <w:sz w:val="28"/>
          <w:szCs w:val="28"/>
          <w:lang w:val="en-US" w:eastAsia="en-US"/>
        </w:rPr>
        <w:t>по дисциплине: Экономика общественного питания</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здержки производства и обращения</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6237" w:leader="none"/>
          <w:tab w:val="left" w:pos="6379" w:leader="none"/>
        </w:tabs>
        <w:spacing w:lineRule="auto" w:line="360" w:before="0" w:after="0"/>
        <w:ind w:firstLine="5670"/>
        <w:rPr/>
      </w:pPr>
      <w:r>
        <w:rPr>
          <w:rFonts w:cs="Times New Roman" w:ascii="Times New Roman" w:hAnsi="Times New Roman"/>
          <w:color w:val="000000"/>
          <w:sz w:val="28"/>
          <w:szCs w:val="28"/>
          <w:lang w:val="en-US" w:eastAsia="en-US"/>
        </w:rPr>
        <w:t>Выполнила: Пушкарская Н.В.</w:t>
      </w:r>
    </w:p>
    <w:p>
      <w:pPr>
        <w:pStyle w:val="Normal"/>
        <w:spacing w:lineRule="auto" w:line="360" w:before="0" w:after="0"/>
        <w:ind w:firstLine="56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 Жукова Л.С.</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гоград 2010</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ущность, классификация издержек производства и обращ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акторы, влияющие на издержки производства и обращ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ализ издержек производства и обращения</w:t>
      </w:r>
    </w:p>
    <w:p>
      <w:pPr>
        <w:pStyle w:val="Normal"/>
        <w:tabs>
          <w:tab w:val="clear" w:pos="708"/>
          <w:tab w:val="left" w:pos="8385" w:leader="none"/>
        </w:tabs>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4. Методы планирования издержек производства и обращ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словиях рыночной экономики, когда каждое предприятие стремится снизить свои издержки любым возможным способом, вопрос об основных факторах, влияющих на уровень издержек производства, становится особенно актуальным. Для более ясного понимания процессов взаимодействия издержек, причин их роста или снижения, влияния издержек на производство в краткосрочных или долгосрочных периодах необходимо в первую очередь разобраться в природе издержек, их сущности и структуры. Данный анализ может помочь определить основные способы и направления снижения издержек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хозяйственного механизма, снижение его затратного характера, повышение качества и эффективности в сфере производства означает необходимость выявления нерациональных затрат с целью их устранения, поиск путей более рационального использования затрат живого и общественного труда на осуществление этого проце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исследования затрат на процесс товарного обращения, определятся тем, что дальнейшее повышение эффективности общественного производства может быть достигнуто не только ростом результатов производства (объемов совокупного общественного продукта и национального дохода), но и снижением уровня издержек производства и об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курсовая работа направлена на решение этих вопро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 Сущность, классификация издержек производства и обращ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экономической точки зрения издержки производства и обращения представляют собой стоимость затрат предприятия питания (кроме стоимости сырья и товаров). Предприятия питания выполняют функции производства собственной продукции, реализации продукции собственного производства и покупных товаров. Следовательно, издержки предприятия питания включают наряду с затратами на производство продукции также издержки реализации и потребления собственной продукции и покупных товаров. Однако на практике разделение издержек производства, реализации и организации потребления не осуществляется, они планируются и учитываются совместно как единые издержки общественного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ержки производства и обращения предприятия питания учитываются, анализируются и планируются в абсолютном выражении- в денежных единицах, в относительных величинах – в процентах к товарообороту (уровень издерж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И=И:ВТ*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ержки производства и обращения классифицируются по различным признакам: явные и неявные издержки; предельные; альтернативные; в зависимости от функций, выполняемых предприятием; по видам затрат; материальные и нематериальные; постоянные и переменные; по товарным группам; прямые и косвенные; по статьям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ществуют два подхода к оценке затрат: бухгалтерский и экономический. В отчетах предприятия отражаются явные (бухгалтерские) издержки. Однако экономисты, кроме явных, учитываю и неявные издержки, а также затраты упущенных возможностей. Под издержками упущенных возможностей понимают издержки и потери дохода, которые возникают при выборе одного из вариантов деятельности, что означает отказ от других возможных вариа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пример, предприниматель инвестировал 14 млрд. руб. на реконструкцию ресторана с китайской кухней и получил прибыль 544 млн. руб. Но если бы эти 14 млрд. руб. были инвестированы на реконструкцию предприятий быстрого питания, то прибыль составила бы 1500 млн. руб. С точки зрения бухгалтера прибыль равна 544 млн. руб., а с точки зрения экономиста очевиден убыток – 956 млн. руб. (1500 – 544). Следовательно, затраты утраченных возможностей можно рассматривать как сумму доходов, которые могли бы быть получены, если бы был использован более выгодный альтернативный вариа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епени зависимости от изменения объема товарооборота издержки обращения подразделяются на постоянные и перемен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д </w:t>
      </w:r>
      <w:r>
        <w:rPr>
          <w:rFonts w:cs="Times New Roman" w:ascii="Times New Roman" w:hAnsi="Times New Roman"/>
          <w:b/>
          <w:color w:val="000000"/>
          <w:sz w:val="28"/>
          <w:szCs w:val="28"/>
          <w:lang w:val="en-US" w:eastAsia="en-US"/>
        </w:rPr>
        <w:t>постоянными</w:t>
      </w:r>
      <w:r>
        <w:rPr>
          <w:rFonts w:cs="Times New Roman" w:ascii="Times New Roman" w:hAnsi="Times New Roman"/>
          <w:color w:val="000000"/>
          <w:sz w:val="28"/>
          <w:szCs w:val="28"/>
          <w:lang w:val="en-US" w:eastAsia="en-US"/>
        </w:rPr>
        <w:t xml:space="preserve"> понимаются такие издержки, сумма которых непосредственно не зависит от объема и структуры товарооборота, но их уровень изменяется в обратном по отношению к товарообороту направлении: с увеличением объема товарооборота уровень постоянных издержек обращения, исчисленный в процентах к товарообороту, снижается и наобор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ые издержки можно отне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а заработную плату по тарифным ставкам и должностным оклад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сходы на аренду помещений и содержание помещений и инвентар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износ основных с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сходы на капитальный и текущий ремон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сходы на рекла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часть отчислений на социальные нуж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часть прочих расходов.</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Переменные</w:t>
      </w:r>
      <w:r>
        <w:rPr>
          <w:rFonts w:cs="Times New Roman" w:ascii="Times New Roman" w:hAnsi="Times New Roman"/>
          <w:color w:val="000000"/>
          <w:sz w:val="28"/>
          <w:szCs w:val="28"/>
          <w:lang w:val="en-US" w:eastAsia="en-US"/>
        </w:rPr>
        <w:t xml:space="preserve"> издержки – это затраты, которые изменяются (пропорционально, дегрессивно или прогрессивно) в связи с колебаниями объема товарооборота. К переменным расходам относ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проценты за пользование кредитом и займ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расходы на транспортировку сырья и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расходы на хранение, подработку и упаковку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расходы на топливо, газ и электроэнергию для производственных нуж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потери товаров и продуктов при перевозке, хранении и ре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расходы на тар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часть отчислений на социальные нуж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часть прочих расходов (сбор на инкассацию торговой выручки, расходы на ведение кассового хозяйства, стоимость одноразовой посуды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держки обращения включают в себя расходы на доставку покупных товаров; рекламу; другие затраты, связанные с реализацией продукции собственного производства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держки по организации потребления включают в себя затраты на оплату труда официантов и уборщиц, расходы на стирку и починку столового белья, износа столового белья, посуды и др.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издержкам по организации производства относя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затраты на транспортировку сыр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заработная плата работников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сходы на хранение сырья и полуфабрика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сходы на топливо, газ, электроэнерг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асходы на аренду производственных помещ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емонт и амортизация оборуд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часть расходов на содержание складов и др. расходы, связанные с изготовлением продукции собственно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научных исследований показывают, что в составе издержек основное место занимают издержки производства. На их долю приходится в среднем 50-55% в общих затратах. Доля издержек, связанных с организацией потребления, составляет в среднем 35-40%, а издержек, связанных с реализацией, - 10-15%. Соотношение удельного веса отдельных групп издержек в общих затратах колеблется в зависимости от типа предприятия питания, его специфики, категории. Так, в ресторанах доля издержек производства составляет около 40%, а издержек по организации потребления – около 50, в кафе и столовых 2-й категории – соответственно 55 и 35%, а в столовых 3-й категории – 65 и 2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Факторы, влияющие на издержки производства и обращ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умму и уровень издержек предприятия питания оказывают влияние различные факторы, которые можно подразделить на: внутренние и внешние. К внешним факторам относ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Экономическую ситуацию в ст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Государственную налоговую полит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Систему цено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Наличие или отсутствие конкуре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Инфля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Валютный кур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Стоимость услуг других отрас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факторы можно подразделить на: экономические и организационные. К экономическим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Объём, состав и структуру товарообор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Структуру расходуемого сырья и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Производственную програм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Эффективность и производительность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Формы и системы оплаты труда, систему прем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Товарооборачивае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Порядок начисления амортизаци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величением объема товарооборота на предприятиях питания и гостиниц возрастает сумма переменных издержек и снижается уровень постоянных издержек. В крупных ресторанах и гостиницах с большим объемом товарооборота уровень издержек ниже, чем на небольших предприятиях питания и маленьких гостиницах. Различие в уровне издержек на предприятиях питания, имеющих одинаковую мощность (по количеству мест), но не одинаковый объём товарооборота, объясняется в основном более высокой производительностью труда и большей оборачиваемостью мест. На предприятиях с большим объёмом товарооборота удельный вес издержек снижается по таким статьям постоянных расходов, как аренда и содержание помещений, инвентаря, износ основных средств, заработная плата административно-управленческого и вспомогательного персонала, текущий ремо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влияние на издержки оказывает состав товарооборота. Затраты на производство, реализацию и организацию потребления продукции собственного производства превышают расходы на реализацию и организацию потребления покупных товаров в расчёте на единицу товарообор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издержки предприятия питания, кроме того, влияет издержкоемкость переработки и реализации отдельных групп отваров. Так, издержкоёмкость картофеля в 4 раза больше, чем мяса и птицы. Поэтому структура расходуемого сырья влияет на издержки производства и об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ют расчёты, в составе издержек доля расходов на оплату труда может составлять свыше 30 %. Поэтому повышение уровня расходов на оплату труда, система организации оплаты труда на предприятии питания могут оказать влияние на издержки производства и обра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рганизационным факторам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Размер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Режим работы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Специализ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Тип и категория предприятия 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Оснащенность оборудованием, стоимость оборудования, срок эксплуат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Методы обслуживания посет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Система снабжения предприятий питания полуфабрика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Организация труда работников, составление графиков выхода на работу, совмещение професс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Условия хранения сырья и товаров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ое развитие материально-технической базы предприятия питания, оснащение современным торгово-технологическим оборудованием увеличивает сумму амортизационных отчислений и текущих затрат на его содержание и эксплуатацию. В связи с этим повышение эффективности использования основных фондов предприятия питания является фактором уменьшения доли текущих затрат на содержание материально-технической базы в расчёте на единицу товарооборота и тем самым снижения уровня издержек. Однако оснащение предприятия питания и гостиничного предприятия новым оборудованием способствует повышению производительности труда, что в свою очередь, приводит к увеличению объёма товарооборота и снижению уровня издерж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ое влияние на издержки оказывает размер предприятия. Экономические преимущества крупного производства заключается в возможности более рационального использования материальных и трудовых ресурсов. На предприятиях питания с большим объёмом выпуска продукции собственного производства и товарооборотом более рационально используются основные и оборотные фонды. Создаются лучшие условия для повышения производительности труда, внедрения более современных форм обслуживания, транспортировки и хранения товаров, в результате чего достигается снижение расходов в расчёте на единицу продукции и на 1 руб. товарооборота. На предприятиях общественного питания разных типов и категорий уровень издержек различен. Так, в ресторанах расходы выше, чем на всех других предприятиях, что обусловлено широким ассортиментом блюд и покупных товаров, изготовлением заказных блюд, требованиями, предъявляемыми к процессу обслу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фактором, способствующим снижению затрат, является использование различных форм обслуживания потребителей. Обслуживание официантами посетителей, сидящих за столами, может дополняться элементами самообслуживания по типу «шведский стол». При самообслуживании на предприятиях питания достигается экономия затрат труда (за счёт сокращения числа официантов), увеличивается пропускная способность залов, что приводит к росту товарооборота и уменьшению уровня издержек. Этому же способствует развитие питания по абонементам, приём предварительных заказов, организация экспресс - столов, праздничное, выездное и банкетное обслуживание, отпуск блюд и кулинарных изделий на 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зированные предприятия имеют более низкий уровень издержек за счёт более высокой производительности труда, более узкого ассортимента блюд и кулинарной продукции, высокой оборачиваемости мес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3. Анализ издержек производства и об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ая задача анализа издержек предприятий питания– выявление путей, возможностей и резервов сокращения расходов и разработка мероприятий по оптимизации издержек. Анализ издержек направлен на выявление возможностей повышения эффективности работы предприятий питания. Борьба предприятий на максимально высокую прибыль ведётся в процессе использования имеющихся ресурсов путём создания условий эффективного их расходования. Изучение издержек позволяет дать более правильную оценку прибыли, показать резервы её увеличения и рентабельности предприятия. Анализ издержек начинают с сопоставления фактических данных с плановыми (или факт. данными прошлого года). Он проводится по месяцам, кварталам, за год. Разница между фактической и плановой суммой издержек (или в динамике) представляет собой </w:t>
      </w:r>
      <w:r>
        <w:rPr>
          <w:rFonts w:cs="Times New Roman" w:ascii="Times New Roman" w:hAnsi="Times New Roman"/>
          <w:b/>
          <w:color w:val="000000"/>
          <w:sz w:val="28"/>
          <w:szCs w:val="28"/>
          <w:lang w:val="en-US" w:eastAsia="en-US"/>
        </w:rPr>
        <w:t>абсолютное отклонение</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экономию</w:t>
      </w:r>
      <w:r>
        <w:rPr>
          <w:rFonts w:cs="Times New Roman" w:ascii="Times New Roman" w:hAnsi="Times New Roman"/>
          <w:color w:val="000000"/>
          <w:sz w:val="28"/>
          <w:szCs w:val="28"/>
          <w:lang w:val="en-US" w:eastAsia="en-US"/>
        </w:rPr>
        <w:t xml:space="preserve"> или </w:t>
      </w:r>
      <w:r>
        <w:rPr>
          <w:rFonts w:cs="Times New Roman" w:ascii="Times New Roman" w:hAnsi="Times New Roman"/>
          <w:b/>
          <w:color w:val="000000"/>
          <w:sz w:val="28"/>
          <w:szCs w:val="28"/>
          <w:lang w:val="en-US" w:eastAsia="en-US"/>
        </w:rPr>
        <w:t>перерасход</w:t>
      </w:r>
      <w:r>
        <w:rPr>
          <w:rFonts w:cs="Times New Roman" w:ascii="Times New Roman" w:hAnsi="Times New Roman"/>
          <w:color w:val="000000"/>
          <w:sz w:val="28"/>
          <w:szCs w:val="28"/>
          <w:lang w:val="en-US" w:eastAsia="en-US"/>
        </w:rPr>
        <w:t xml:space="preserve">).Отклонение по уровню издержек от плана(или от прошлого года) называется </w:t>
      </w:r>
      <w:r>
        <w:rPr>
          <w:rFonts w:cs="Times New Roman" w:ascii="Times New Roman" w:hAnsi="Times New Roman"/>
          <w:b/>
          <w:color w:val="000000"/>
          <w:sz w:val="28"/>
          <w:szCs w:val="28"/>
          <w:lang w:val="en-US" w:eastAsia="en-US"/>
        </w:rPr>
        <w:t>размером изменения</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повышения</w:t>
      </w:r>
      <w:r>
        <w:rPr>
          <w:rFonts w:cs="Times New Roman" w:ascii="Times New Roman" w:hAnsi="Times New Roman"/>
          <w:color w:val="000000"/>
          <w:sz w:val="28"/>
          <w:szCs w:val="28"/>
          <w:lang w:val="en-US" w:eastAsia="en-US"/>
        </w:rPr>
        <w:t xml:space="preserve"> или </w:t>
      </w:r>
      <w:r>
        <w:rPr>
          <w:rFonts w:cs="Times New Roman" w:ascii="Times New Roman" w:hAnsi="Times New Roman"/>
          <w:b/>
          <w:color w:val="000000"/>
          <w:sz w:val="28"/>
          <w:szCs w:val="28"/>
          <w:lang w:val="en-US" w:eastAsia="en-US"/>
        </w:rPr>
        <w:t>снижени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 УИ</w:t>
      </w:r>
      <w:r>
        <w:rPr>
          <w:rFonts w:cs="Times New Roman" w:ascii="Times New Roman" w:hAnsi="Times New Roman"/>
          <w:color w:val="000000"/>
          <w:sz w:val="28"/>
          <w:szCs w:val="28"/>
          <w:vertAlign w:val="subscript"/>
          <w:lang w:val="en-US" w:eastAsia="en-US"/>
        </w:rPr>
        <w:t>отч</w:t>
      </w:r>
      <w:r>
        <w:rPr>
          <w:rFonts w:cs="Times New Roman" w:ascii="Times New Roman" w:hAnsi="Times New Roman"/>
          <w:color w:val="000000"/>
          <w:sz w:val="28"/>
          <w:szCs w:val="28"/>
          <w:lang w:val="en-US" w:eastAsia="en-US"/>
        </w:rPr>
        <w:t>- УИ</w:t>
      </w:r>
      <w:r>
        <w:rPr>
          <w:rFonts w:cs="Times New Roman" w:ascii="Times New Roman" w:hAnsi="Times New Roman"/>
          <w:color w:val="000000"/>
          <w:sz w:val="28"/>
          <w:szCs w:val="28"/>
          <w:vertAlign w:val="subscript"/>
          <w:lang w:val="en-US" w:eastAsia="en-US"/>
        </w:rPr>
        <w:t>баз</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УИ</w:t>
      </w:r>
      <w:r>
        <w:rPr>
          <w:rFonts w:cs="Times New Roman" w:ascii="Times New Roman" w:hAnsi="Times New Roman"/>
          <w:color w:val="000000"/>
          <w:sz w:val="28"/>
          <w:szCs w:val="28"/>
          <w:vertAlign w:val="subscript"/>
          <w:lang w:val="en-US" w:eastAsia="en-US"/>
        </w:rPr>
        <w:t>отч</w:t>
      </w:r>
      <w:r>
        <w:rPr>
          <w:rFonts w:cs="Times New Roman" w:ascii="Times New Roman" w:hAnsi="Times New Roman"/>
          <w:color w:val="000000"/>
          <w:sz w:val="28"/>
          <w:szCs w:val="28"/>
          <w:lang w:val="en-US" w:eastAsia="en-US"/>
        </w:rPr>
        <w:t xml:space="preserve"> – фактический уровень издержек отчетного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И</w:t>
      </w:r>
      <w:r>
        <w:rPr>
          <w:rFonts w:cs="Times New Roman" w:ascii="Times New Roman" w:hAnsi="Times New Roman"/>
          <w:color w:val="000000"/>
          <w:sz w:val="28"/>
          <w:szCs w:val="28"/>
          <w:vertAlign w:val="subscript"/>
          <w:lang w:val="en-US" w:eastAsia="en-US"/>
        </w:rPr>
        <w:t>баз</w:t>
      </w:r>
      <w:r>
        <w:rPr>
          <w:rFonts w:cs="Times New Roman" w:ascii="Times New Roman" w:hAnsi="Times New Roman"/>
          <w:color w:val="000000"/>
          <w:sz w:val="28"/>
          <w:szCs w:val="28"/>
          <w:lang w:val="en-US" w:eastAsia="en-US"/>
        </w:rPr>
        <w:t xml:space="preserve"> - плановый уровень издержек (уровень базисного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Размер изменения </w:t>
      </w:r>
      <w:r>
        <w:rPr>
          <w:rFonts w:cs="Times New Roman" w:ascii="Times New Roman" w:hAnsi="Times New Roman"/>
          <w:color w:val="000000"/>
          <w:sz w:val="28"/>
          <w:szCs w:val="28"/>
          <w:lang w:val="en-US" w:eastAsia="en-US"/>
        </w:rPr>
        <w:t xml:space="preserve">показывает, на сколько процентов к товарообороту фактический уровень расходов выше или ниже базисного (планового или фактического за прошлый год). Это один из важнейших качественных показателей, отражающих эффективность работы предприятия питания. Отношение размера повышения или снижения уровня издержек к базисному уровню, выраженное в процентах, называется </w:t>
      </w:r>
      <w:r>
        <w:rPr>
          <w:rFonts w:cs="Times New Roman" w:ascii="Times New Roman" w:hAnsi="Times New Roman"/>
          <w:b/>
          <w:color w:val="000000"/>
          <w:sz w:val="28"/>
          <w:szCs w:val="28"/>
          <w:lang w:val="en-US" w:eastAsia="en-US"/>
        </w:rPr>
        <w:t xml:space="preserve">темпом изменения </w:t>
      </w:r>
      <w:r>
        <w:rPr>
          <w:rFonts w:cs="Times New Roman" w:ascii="Times New Roman" w:hAnsi="Times New Roman"/>
          <w:color w:val="000000"/>
          <w:sz w:val="28"/>
          <w:szCs w:val="28"/>
          <w:lang w:val="en-US" w:eastAsia="en-US"/>
        </w:rPr>
        <w:t>(</w:t>
      </w:r>
      <w:r>
        <w:rPr>
          <w:rFonts w:cs="Times New Roman" w:ascii="Times New Roman" w:hAnsi="Times New Roman"/>
          <w:b/>
          <w:color w:val="000000"/>
          <w:sz w:val="28"/>
          <w:szCs w:val="28"/>
          <w:lang w:val="en-US" w:eastAsia="en-US"/>
        </w:rPr>
        <w:t xml:space="preserve">снижения </w:t>
      </w:r>
      <w:r>
        <w:rPr>
          <w:rFonts w:cs="Times New Roman" w:ascii="Times New Roman" w:hAnsi="Times New Roman"/>
          <w:color w:val="000000"/>
          <w:sz w:val="28"/>
          <w:szCs w:val="28"/>
          <w:lang w:val="en-US" w:eastAsia="en-US"/>
        </w:rPr>
        <w:t>или</w:t>
      </w:r>
      <w:r>
        <w:rPr>
          <w:rFonts w:cs="Times New Roman" w:ascii="Times New Roman" w:hAnsi="Times New Roman"/>
          <w:b/>
          <w:color w:val="000000"/>
          <w:sz w:val="28"/>
          <w:szCs w:val="28"/>
          <w:lang w:val="en-US" w:eastAsia="en-US"/>
        </w:rPr>
        <w:t xml:space="preserve"> повышения</w:t>
      </w:r>
      <w:r>
        <w:rPr>
          <w:rFonts w:cs="Times New Roman" w:ascii="Times New Roman" w:hAnsi="Times New Roman"/>
          <w:color w:val="000000"/>
          <w:sz w:val="28"/>
          <w:szCs w:val="28"/>
          <w:lang w:val="en-US" w:eastAsia="en-US"/>
        </w:rPr>
        <w:t>) уровня издержек производства и об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И = РИ: УИ</w:t>
      </w:r>
      <w:r>
        <w:rPr>
          <w:rFonts w:cs="Times New Roman" w:ascii="Times New Roman" w:hAnsi="Times New Roman"/>
          <w:color w:val="000000"/>
          <w:sz w:val="28"/>
          <w:szCs w:val="28"/>
          <w:vertAlign w:val="subscript"/>
          <w:lang w:val="en-US" w:eastAsia="en-US"/>
        </w:rPr>
        <w:t>баз</w:t>
      </w:r>
      <w:r>
        <w:rPr>
          <w:rFonts w:cs="Times New Roman" w:ascii="Times New Roman" w:hAnsi="Times New Roman"/>
          <w:color w:val="000000"/>
          <w:sz w:val="28"/>
          <w:szCs w:val="28"/>
          <w:lang w:val="en-US" w:eastAsia="en-US"/>
        </w:rPr>
        <w:t xml:space="preserve"> *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казывающий, на сколько процентов снизился или повысился уровень расходов предприятия питания по отношению к базисному (плановому или фактического за прошлый год), если последний принять за 100%.</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Сумма относительной экономии (перерасход) издержек</w:t>
      </w:r>
      <w:r>
        <w:rPr>
          <w:rFonts w:cs="Times New Roman" w:ascii="Times New Roman" w:hAnsi="Times New Roman"/>
          <w:color w:val="000000"/>
          <w:sz w:val="28"/>
          <w:szCs w:val="28"/>
          <w:lang w:val="en-US" w:eastAsia="en-US"/>
        </w:rPr>
        <w:t xml:space="preserve"> рассчитывается, так фактический товарооборот отчетного периода умножить на размер изменения уровня издержек и разделить на 100. </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Э(ОП) = Т</w:t>
      </w:r>
      <w:r>
        <w:rPr>
          <w:rFonts w:cs="Times New Roman" w:ascii="Times New Roman" w:hAnsi="Times New Roman"/>
          <w:color w:val="000000"/>
          <w:sz w:val="28"/>
          <w:szCs w:val="28"/>
          <w:vertAlign w:val="subscript"/>
          <w:lang w:val="en-US" w:eastAsia="en-US"/>
        </w:rPr>
        <w:t>отч</w:t>
      </w:r>
      <w:r>
        <w:rPr>
          <w:rFonts w:cs="Times New Roman" w:ascii="Times New Roman" w:hAnsi="Times New Roman"/>
          <w:color w:val="000000"/>
          <w:sz w:val="28"/>
          <w:szCs w:val="28"/>
          <w:lang w:val="en-US" w:eastAsia="en-US"/>
        </w:rPr>
        <w:t xml:space="preserve"> * РИ: 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ОЭ – сумма относительной экономии (перерасхода) издержек обращения (ру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w:t>
      </w:r>
      <w:r>
        <w:rPr>
          <w:rFonts w:cs="Times New Roman" w:ascii="Times New Roman" w:hAnsi="Times New Roman"/>
          <w:color w:val="000000"/>
          <w:sz w:val="28"/>
          <w:szCs w:val="28"/>
          <w:vertAlign w:val="subscript"/>
          <w:lang w:val="en-US" w:eastAsia="en-US"/>
        </w:rPr>
        <w:t>отч</w:t>
      </w:r>
      <w:r>
        <w:rPr>
          <w:rFonts w:cs="Times New Roman" w:ascii="Times New Roman" w:hAnsi="Times New Roman"/>
          <w:color w:val="000000"/>
          <w:sz w:val="28"/>
          <w:szCs w:val="28"/>
          <w:lang w:val="en-US" w:eastAsia="en-US"/>
        </w:rPr>
        <w:t>- фактический товарооборот отчетного периода, (руб.);</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4. Методы планирования издержек производства и обращ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метода планирования издержек обращения производства и обращения завис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а, на который необходимо составить прогно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и получить необходимую информацию и исходные данные для план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я точности прогно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ланировании издержек производства и обращения предприятия могут использовать различные мет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о-статистичес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о-математичес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ко-экономических ра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о-аналитический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иболее точным является метод технико-экономических расчетов. Его суть состоит в том, что планирование издержек обращения проводится </w:t>
      </w:r>
      <w:r>
        <w:rPr>
          <w:rFonts w:cs="Times New Roman" w:ascii="Times New Roman" w:hAnsi="Times New Roman"/>
          <w:b/>
          <w:color w:val="000000"/>
          <w:sz w:val="28"/>
          <w:szCs w:val="28"/>
          <w:lang w:val="en-US" w:eastAsia="en-US"/>
        </w:rPr>
        <w:t xml:space="preserve">прямым расчетом </w:t>
      </w:r>
      <w:r>
        <w:rPr>
          <w:rFonts w:cs="Times New Roman" w:ascii="Times New Roman" w:hAnsi="Times New Roman"/>
          <w:color w:val="000000"/>
          <w:sz w:val="28"/>
          <w:szCs w:val="28"/>
          <w:lang w:val="en-US" w:eastAsia="en-US"/>
        </w:rPr>
        <w:t>по статьям расходов. При этом используются различные нормативы затрат, нормы, ставки, тариф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менклатура издержек обращения представляет собой совокупность издержек в разрезе отдельных статей. Действующая в настоящее время на предприятиях оптовой, розничной торговли и общественного питания номенклатура статей издержек обращения определена Методическими рекомендациями по бухгалтерскому учету затрат и включает следующие статьи издержек обращения:</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Статья 1</w:t>
      </w:r>
      <w:r>
        <w:rPr>
          <w:rFonts w:cs="Times New Roman" w:ascii="Times New Roman" w:hAnsi="Times New Roman"/>
          <w:color w:val="000000"/>
          <w:sz w:val="28"/>
          <w:szCs w:val="28"/>
          <w:u w:val="single"/>
          <w:lang w:val="en-US" w:eastAsia="en-US"/>
        </w:rPr>
        <w:t>. Расходы на железнодорожные, водные, воздушные, автомобильные и гужевые повозки включают в себя стоимость перевозок сырья и товаров всеми видами трансп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сюда относятся стоимость погрузочно-разгрузочных работ, расходы по экспедированию, стоимость хранения груза на складах автотранспортны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часто грузы для предприятий питания перевозятся автомобильным транспортом. При этом может быть использован кольцевой завоз, привлеченный на условиях почасового тарифа транспорт или собственный транспор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по централизованной доставке сырья и товаров планируются исходя из товарооборота по покупным ценам и тарифам, который определяется в процентах к стоимости завозимого сырья и товаров. Если величина поставки указана в натуральных показателях (тоннах), стоимость подлежащих поставке сырья и товаров определяется исходя из средней цены за 1 т и тариф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оставке сырья и товаров привлеченным транспортом (на условиях почасового тарифа) стоимость расходов планируется с учетом количества машин, используемых для перевозки, количества часов работы машины в день, количества дней работы в планируемом периоде и тарифов за 1 ч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ивлеченный автотранспорт оплачивается на договорной основе по тарифам за 1т/км, расчет расходов производится в зависимости от класса груза, тарифов и объема транспортного грузооборота. Груз подразделяется на четыре класса в зависимости от степени использования грузоподъемности. Транспортный грузооборот определяется как произведение суммы поступления товаров в тоннах, веса тары, объема повторных перевозок. Сумма транспортных расходов определяется умножением тарифа на перевозку 1т данного класса груза при установленном среднем расстоянии на общий вес перевозимых гру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расчёта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пределяется вес товара путём деления плана розничного товарооборота в ассортименте на среднюю цену 1 тонны тов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читывают вес тары = п.1 %, установленный по весу тары к весу товара 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пределяется физический объём перевозок = п.1 + п.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 некоторых случаях бывают повторные перевозки (данные анализа за предыдущие годы), тогда рассчитывается транспортный объём перевозок = п.3 + величина повторных перевоз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324475" cy="437515"/>
            <wp:effectExtent l="0" t="0" r="0" b="0"/>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2"/>
                    <a:srcRect l="-7" t="-79" r="-7" b="-79"/>
                    <a:stretch>
                      <a:fillRect/>
                    </a:stretch>
                  </pic:blipFill>
                  <pic:spPr bwMode="auto">
                    <a:xfrm>
                      <a:off x="0" y="0"/>
                      <a:ext cx="5324475" cy="437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 учётом тарифов на перевозку грузов определяется сумма расходов на эти перевозки = п.4 * тари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и планировании также учитываются расходы по погрузочно-разгрузочным операциям, которые выполняются работниками несписочного сост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ные расходы = п.5 + п.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Статья 2</w:t>
      </w:r>
      <w:r>
        <w:rPr>
          <w:rFonts w:cs="Times New Roman" w:ascii="Times New Roman" w:hAnsi="Times New Roman"/>
          <w:color w:val="000000"/>
          <w:sz w:val="28"/>
          <w:szCs w:val="28"/>
          <w:u w:val="single"/>
          <w:lang w:val="en-US" w:eastAsia="en-US"/>
        </w:rPr>
        <w:t>. Расходы на оплату труда планируются исходя из прогнозируемой средней зарплаты и прогнозируемой числ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 методом определения расходов на оплату труда может быть способ на основе штатного расписания. При этом к фонду заработной платы, исчисленному согласно штатному расписанию, прибавляется переменная часть фонда заработной платы, которая определяется в процентах к постоянной части заработной платы или к другому стоимостному показателю (прибыль, товарооборот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гут использоваться и другие методы планирования.</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Статья 3</w:t>
      </w:r>
      <w:r>
        <w:rPr>
          <w:rFonts w:cs="Times New Roman" w:ascii="Times New Roman" w:hAnsi="Times New Roman"/>
          <w:color w:val="000000"/>
          <w:sz w:val="28"/>
          <w:szCs w:val="28"/>
          <w:u w:val="single"/>
          <w:lang w:val="en-US" w:eastAsia="en-US"/>
        </w:rPr>
        <w:t>. Расходы на аренду и содержание зданий, сооружений, помещения или инвентаря включают в себя расходы на аренду и 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на аренду планируются исходя из арендуемой площади и ставок арендной платы. Сумма арендной платы определяется умножением размера арендуемой площади на ставку арендной платы за 1 кв.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на содержание планируют по следующим элементам: отопление; освещение; водоснабжение; уборка примыкающих территорий; проверка и клеймение весоизмерительных приборов; охрана, не состоящая в штате предприятия; сигнализация; расходы по вывозу мусора; возмещение арендатору, согласно договору, части эксплуатационных и коммунальных расходов (например, на содержание в чистоте дворов жилых до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на освещение, водоснабжение, отопление, канализацию, охрану определяются на основе заключенных договоров, где указываются количество потребляемых ресурсов и плата за одну потребляемую едини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еревода условного топлива в натуральное необходимо потребление в условном топливе разделить на коэффициент перевода.</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Статья 4</w:t>
      </w:r>
      <w:r>
        <w:rPr>
          <w:rFonts w:cs="Times New Roman" w:ascii="Times New Roman" w:hAnsi="Times New Roman"/>
          <w:color w:val="000000"/>
          <w:sz w:val="28"/>
          <w:szCs w:val="28"/>
          <w:u w:val="single"/>
          <w:lang w:val="en-US" w:eastAsia="en-US"/>
        </w:rPr>
        <w:t>. Амортизация основных средств рассчитывается исходя из норм амортизации и среднегодовой балансовой стоимости основных фондов (по группам основных фон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годовая стоимость основных фондов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67685" cy="438150"/>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3"/>
                    <a:srcRect l="-12" t="-80" r="-12" b="-80"/>
                    <a:stretch>
                      <a:fillRect/>
                    </a:stretch>
                  </pic:blipFill>
                  <pic:spPr bwMode="auto">
                    <a:xfrm>
                      <a:off x="0" y="0"/>
                      <a:ext cx="306768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н, ОФв — стоимость основных фондов соответственно на начало планового года и вводимых в плановом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 число месяцев функционирования основных фондов, вводимых в плановом году (начиная с первого числа месяца, следующего за сроком вв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л — стоимость основных фондов, выбывающих в плановом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1 — полное число месяцев функционирования основных фондов, выбывающих в плановом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й простой способ амортизации — сделать равномерные отчисления на протяжении всего периода использования основных средств. Такой метод называется методом прямолинейного списывания. Суть его в том, что основные фонды функционируют с одинаковой отдачей в течение всего периода использования. Однако известно, что в первые годы они эксплуатируются более эффективно, чем в последующие. Поэтому существуют другие методы исчисления амортизации, учитывающие данную особенность. К таким методам относится ускоренная амортизация, котора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производства и об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ведении ускоренной амортизации предприятия питания могут применять различные способы расчета. Так, при равномерном (линейном) способе установленная норма годовых амортизационных отчислений увеличивается, но не более чем в 2 раза. Этот метод получил название метод "снижающегося остатка". К методам ускоренной амортизации относится также метод "суммы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ортизационные отчисления определяются умножением среднегодовой стоимости на годовую норму амортизации (если она в процентах, то необходимо ещё разделить на 100).</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Статья 5</w:t>
      </w:r>
      <w:r>
        <w:rPr>
          <w:rFonts w:cs="Times New Roman" w:ascii="Times New Roman" w:hAnsi="Times New Roman"/>
          <w:color w:val="000000"/>
          <w:sz w:val="28"/>
          <w:szCs w:val="28"/>
          <w:u w:val="single"/>
          <w:lang w:val="en-US" w:eastAsia="en-US"/>
        </w:rPr>
        <w:t>. Отчисления и затраты на ремонт основных средств планируют с учетом объема ремонтных раб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оведение ремонта в прогнозируемом периоде не планируется, но необходимо в ближайшей перспективе, то целесообразно производить плановые отчисления (накопления) средств. Норматив отчислений можно установить в процентах от стоимости основных фондов, товарооборота.</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Статья 6. Износ санитарной одежды, столового белья, малоценных и быстроизнашивающихся предметов, столовой посуды и приборов планируется с учетом действующего порядка списания малоценных и быстроизнашивающихся предметов и инвентар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иобретении малоценных и быстроизнашивающихся предметов, срок службы которых не выходит за пределы прогнозируемого периода, на данную статью относится их полная стоимость. Если же продолжительность функционирования таких предметов выходит за пределы прогнозируемого периода, на данную статью относится 50 % их 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а предприятии может быть предусмотрен другой порядок списания малоценных и быстроизнашивающихся предметов и инвентаря, аналогичный начислению аморт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приобретения инвентаря в прогнозируемом периоде полностью относится на данную статью расходов. Сюда же относится плата прачечным за стирку столового белья, одежды, рассчитанная исходя из тарифов за стирку и количества белья (в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износа по санспецодежде определяется исходя из количества работников, нормы санитарной одежды на одного работника в год и её цены. На эту статью относят потери от боя, лома столовой посуды и приборов, списываемые в пределах норм, ремонт малоценного и быстроизнашивающегося инвентаря, стоимость материалов, израсходованных на починку столового белья, инвентар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Статья 7</w:t>
      </w:r>
      <w:r>
        <w:rPr>
          <w:rFonts w:cs="Times New Roman" w:ascii="Times New Roman" w:hAnsi="Times New Roman"/>
          <w:color w:val="000000"/>
          <w:sz w:val="28"/>
          <w:szCs w:val="28"/>
          <w:u w:val="single"/>
          <w:lang w:val="en-US" w:eastAsia="en-US"/>
        </w:rPr>
        <w:t>. Расходы на топливо, газ и электроэнергию для производственных нужд планируются исходя из количества оборудования для приготовления пищи, его мощности и действующих тарифов на газ, электроэнерг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работы оборудования = количество рабочих дней ґ количество часов работы в д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щность в кВт/час = время работы оборудования ґ норму расхода электроэнергии в час.</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Статья 8</w:t>
      </w:r>
      <w:r>
        <w:rPr>
          <w:rFonts w:cs="Times New Roman" w:ascii="Times New Roman" w:hAnsi="Times New Roman"/>
          <w:color w:val="000000"/>
          <w:sz w:val="28"/>
          <w:szCs w:val="28"/>
          <w:u w:val="single"/>
          <w:lang w:val="en-US" w:eastAsia="en-US"/>
        </w:rPr>
        <w:t>. Расходы на хранение, подработку, подсортировку и упаковку товаров включают в себ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содержание холодильного оборудования и его техническое обслуж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лату за временное хранение сырья и товаров на складах сторонни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содержание льдохранилищ;</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оимость ль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дезинфекцию и дератиз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создание условий для хранения сырья и товаров (газовая среда, искусственное охлаждение, активная вентиляция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оимость материалов, используемых при фасовке, упаковке товаров (пакеты, оберточная бумага, шпагат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Статья 9</w:t>
      </w:r>
      <w:r>
        <w:rPr>
          <w:rFonts w:cs="Times New Roman" w:ascii="Times New Roman" w:hAnsi="Times New Roman"/>
          <w:color w:val="000000"/>
          <w:sz w:val="28"/>
          <w:szCs w:val="28"/>
          <w:u w:val="single"/>
          <w:lang w:val="en-US" w:eastAsia="en-US"/>
        </w:rPr>
        <w:t>. Расходы на торговую рекламу планируются исходя из плана рекламных мероприят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ланировании расходов на рекламу учитывают стоимость различных рекламных мероприятий, а также стоимость изготовления рекламных стендов, указателей; рекламу в средствах массовой информации; световую и иную рекламу; расходы на оформление витрин; стоимость разработки и изготовления фирменной упаковки; стоимость кино- видеоклипов и др.</w:t>
      </w:r>
      <w:r>
        <w:rPr>
          <w:rFonts w:cs="Times New Roman" w:ascii="Times New Roman" w:hAnsi="Times New Roman"/>
          <w:b/>
          <w:color w:val="000000"/>
          <w:sz w:val="28"/>
          <w:szCs w:val="28"/>
          <w:u w:val="single"/>
          <w:lang w:val="en-US" w:eastAsia="en-US"/>
        </w:rPr>
        <w:t xml:space="preserve"> </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Статья 10</w:t>
      </w:r>
      <w:r>
        <w:rPr>
          <w:rFonts w:cs="Times New Roman" w:ascii="Times New Roman" w:hAnsi="Times New Roman"/>
          <w:color w:val="000000"/>
          <w:sz w:val="28"/>
          <w:szCs w:val="28"/>
          <w:u w:val="single"/>
          <w:lang w:val="en-US" w:eastAsia="en-US"/>
        </w:rPr>
        <w:t>. Проценты за пользование кредитом и займами предусматриваются в том случае, если предприятие планирует воспользоваться краткосрочными кредитами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чете заемных средств исходят из величины кредитуемого товарооборота по себестоимости и общей потребности в оборотных средствах. Величина заемных средств определяется как разница между общей потребностью и наличием собственных оборотных средств. Расходы по данной статье рассчитываются умножением потребности в заемных средства на ставку банковского процента за кредит. При планировании расходов по этой статье следует учесть, что краткосрочные ссуды выгодны предприятию в том случае, если ставка банковского процента за кредит ниже уровня экономической рентабельности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анную статью также относят расходы на оплату процентов по долгосрочным ссудам на пополнение оборотных средств; по векселям в пределах установленных сроков платежей; других юридических и физических лиц; проценты за пользование налоговым креди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расчё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оварные запасы по покупной стоимости = запасы товаров в розничных ценах (100 – уровень валовых доходов + уровень транспортных расходов на остаток товаров) ё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редняя сумма товарных запасов по покупной стоимости (по арифметической прост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требность в кредите с учётом частичной оплаты товаров собственными средствами (долевое участие собственных средств) = средние товарные запасы по покупной стоимости ґ (100 – долевое участие собственных средств) 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сходы по статье в сумме = потребность в кредите ґ ставку банка за пользование кредитом ё100;</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Статья 11</w:t>
      </w:r>
      <w:r>
        <w:rPr>
          <w:rFonts w:cs="Times New Roman" w:ascii="Times New Roman" w:hAnsi="Times New Roman"/>
          <w:color w:val="000000"/>
          <w:sz w:val="28"/>
          <w:szCs w:val="28"/>
          <w:u w:val="single"/>
          <w:lang w:val="en-US" w:eastAsia="en-US"/>
        </w:rPr>
        <w:t>. Потери товаров и продуктов при перевозке, хранении и реализации планируются по среднему уровню, сложившемуся за предшествующий пери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юда относят потери от боя при транспортировке, хранении и реализации некоторых товаров; суммы потерь от недостач, хищений товаров в случае неустановления виновных, если это не стало результатом ненадлежащего учета и хранения материальных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Статья 12</w:t>
      </w:r>
      <w:r>
        <w:rPr>
          <w:rFonts w:cs="Times New Roman" w:ascii="Times New Roman" w:hAnsi="Times New Roman"/>
          <w:color w:val="000000"/>
          <w:sz w:val="28"/>
          <w:szCs w:val="28"/>
          <w:u w:val="single"/>
          <w:lang w:val="en-US" w:eastAsia="en-US"/>
        </w:rPr>
        <w:t>. Расходы на тару учитываются за вычетом доходов по операциям с тарой. Их величина определяется исходя из сложившегося уровня расходов по этой стат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отражаются амортизация (износ) собственной инвентарной тары, тары — оборудования и амортизация многооборотной залоговой тары; расходы на ремонт тары; расходы по сбору, хранению, погрузке, разгрузке, транспортированию порожней тары; стоимость списанной тары; разница между отпускной и приемной ценами мешков, ящичной и бочковой та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Статья 13</w:t>
      </w:r>
      <w:r>
        <w:rPr>
          <w:rFonts w:cs="Times New Roman" w:ascii="Times New Roman" w:hAnsi="Times New Roman"/>
          <w:color w:val="000000"/>
          <w:sz w:val="28"/>
          <w:szCs w:val="28"/>
          <w:u w:val="single"/>
          <w:lang w:val="en-US" w:eastAsia="en-US"/>
        </w:rPr>
        <w:t>. Отчисления на социальные нужды включают в себя отчисления в фонд социальной защиты и фонд содействия занятости и планируются по нормативам соответственно 35 и 1 % от прогнозируемой величины фонда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Статья 14</w:t>
      </w:r>
      <w:r>
        <w:rPr>
          <w:rFonts w:cs="Times New Roman" w:ascii="Times New Roman" w:hAnsi="Times New Roman"/>
          <w:color w:val="000000"/>
          <w:sz w:val="28"/>
          <w:szCs w:val="28"/>
          <w:u w:val="single"/>
          <w:lang w:val="en-US" w:eastAsia="en-US"/>
        </w:rPr>
        <w:t>. Налоги, отчисления и сборы, включаемые в издержки, планируются отдельно по каждому налогу и отчислению по установленным нормативам. Налог на землю планируется по ставке в рублях в расчете на 1 га площади. На эту статью относят экологический сбор в пределах лимита, государственной пошлины и сборы</w:t>
      </w:r>
    </w:p>
    <w:p>
      <w:pPr>
        <w:pStyle w:val="Normal"/>
        <w:spacing w:lineRule="auto" w:line="360" w:before="0" w:after="0"/>
        <w:ind w:firstLine="709"/>
        <w:jc w:val="both"/>
        <w:rPr/>
      </w:pPr>
      <w:r>
        <w:rPr>
          <w:rFonts w:cs="Times New Roman" w:ascii="Times New Roman" w:hAnsi="Times New Roman"/>
          <w:b/>
          <w:color w:val="000000"/>
          <w:sz w:val="28"/>
          <w:szCs w:val="28"/>
          <w:u w:val="single"/>
          <w:lang w:val="en-US" w:eastAsia="en-US"/>
        </w:rPr>
        <w:t>Статья 15</w:t>
      </w:r>
      <w:r>
        <w:rPr>
          <w:rFonts w:cs="Times New Roman" w:ascii="Times New Roman" w:hAnsi="Times New Roman"/>
          <w:color w:val="000000"/>
          <w:sz w:val="28"/>
          <w:szCs w:val="28"/>
          <w:u w:val="single"/>
          <w:lang w:val="en-US" w:eastAsia="en-US"/>
        </w:rPr>
        <w:t>. На статью издержек "прочие расходы" относят все затраты, не учтенные выше, которые необходимо произвести предприятию в прогнозируемом пери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расходы также планируются исходя из тарифов, нормативов. Постоянные затраты планируются по сумме, а переменные — по уровню (в % к товарооборо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казанную статью относ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атраты на охрану труда и технику безопас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атраты на устройство и содержание душевых комн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оимость медикаментов, аптеч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лата медицинским учреждениям за медосмот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ведение кассового хозяйства, инкассацию выруч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тчисления на содержание аппарата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латежи по обязательным видам страхования (страхование имущества, страхование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приобретение канцелярских принадлеж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оимость подписки газет, журн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лату консультаций, аудиторских услуг, вычислительных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лату услуг свя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атраты на командиро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дставительские расходы в пределах но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экспертизу, сертифик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транспортировку работ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на повышение квалификации кад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знос нематериальных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ходы по лизинговым операц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тчисления в централизованные инвестиционные фонды и специальные отраслевые фон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оимость одноразовых посуды, приборов, бумажных салфе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ругие расх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умма расходов определяется путём суммирования расходов по статьям.</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tabs>
          <w:tab w:val="clear" w:pos="708"/>
          <w:tab w:val="left" w:pos="72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пытке снижения издержек есть вероятность снижения и товарооборота из-за ухудшения условий функционирования предприятия.</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кономические показатели предприятий питания влияет также система контроля и управления издержками, для чего крайне важно составлять классификацию издержек и регулярно анализировать перечень статей в пределах затрат, предусмотренных типовым «Положением о составе затрат по производству и реализации продукции, включаемых в себестоимость продукции».</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ержки производства и обращения в предприятиях питания отличаются целым рядом особенностей, главной из которых является то, что на практике не происходит разделения издержек производства, реализации и организации потребления, они планируются как единые издержки предприятия общественного питания.</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нужно отметить, что есть отличие в подходе к оценке издержек – бухгалтерского и экономического. В бухгалтерском учитываются только явные издержки, тогда как экономисты учитывают неявные издержки, а также затраты упущенных возможностей.</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 можно сказать, что, поняв рычаг контроля издержек, можно заметно максимизировать прибыль. Что и является конечной целью любого предприятия.</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26" w:leader="none"/>
        </w:tabs>
        <w:spacing w:lineRule="auto" w:line="360" w:before="0" w:after="0"/>
        <w:jc w:val="both"/>
        <w:rPr/>
      </w:pPr>
      <w:r>
        <w:rPr>
          <w:rFonts w:cs="Times New Roman" w:ascii="Times New Roman" w:hAnsi="Times New Roman"/>
          <w:color w:val="000000"/>
          <w:sz w:val="28"/>
          <w:szCs w:val="28"/>
          <w:lang w:val="en-US" w:eastAsia="en-US"/>
        </w:rPr>
        <w:t>1.</w:t>
        <w:tab/>
        <w:t>Ефимова О.П. «Экономика общественного питания». Минск. ООО «Новое знание»,2004г</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Зайцев Н.Л. «Экономика организации»- М.: Экзамен,2006г</w:t>
      </w:r>
    </w:p>
    <w:p>
      <w:pPr>
        <w:pStyle w:val="Normal"/>
        <w:tabs>
          <w:tab w:val="clear" w:pos="708"/>
          <w:tab w:val="left" w:pos="426" w:leader="none"/>
        </w:tabs>
        <w:spacing w:lineRule="auto" w:line="360" w:before="0" w:after="0"/>
        <w:jc w:val="both"/>
        <w:rPr/>
      </w:pPr>
      <w:r>
        <w:rPr>
          <w:rFonts w:cs="Times New Roman" w:ascii="Times New Roman" w:hAnsi="Times New Roman"/>
          <w:color w:val="000000"/>
          <w:sz w:val="28"/>
          <w:szCs w:val="28"/>
          <w:lang w:val="en-US" w:eastAsia="en-US"/>
        </w:rPr>
        <w:t>3.</w:t>
        <w:tab/>
        <w:t>Михайлушкин А.И. «Экономика: Практикум».- М.: Высшая школа,2001г</w:t>
      </w:r>
    </w:p>
    <w:p>
      <w:pPr>
        <w:pStyle w:val="Normal"/>
        <w:tabs>
          <w:tab w:val="clear" w:pos="708"/>
          <w:tab w:val="left" w:pos="426" w:leader="none"/>
        </w:tabs>
        <w:spacing w:lineRule="auto" w:line="360" w:before="0" w:after="0"/>
        <w:jc w:val="both"/>
        <w:rPr/>
      </w:pPr>
      <w:r>
        <w:rPr>
          <w:rFonts w:cs="Times New Roman" w:ascii="Times New Roman" w:hAnsi="Times New Roman"/>
          <w:color w:val="000000"/>
          <w:sz w:val="28"/>
          <w:szCs w:val="28"/>
          <w:lang w:val="en-US" w:eastAsia="en-US"/>
        </w:rPr>
        <w:t>4.</w:t>
        <w:tab/>
        <w:t>Новицкий П.И. «Организация производства на предприятиии»- М.: Финансы и статистика,2001</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tab/>
        <w:t>Чечевицына Л.И. «Микроэкономика» Экономика предприятия</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2:00Z</dcterms:created>
  <dc:creator>Admin</dc:creator>
  <dc:description/>
  <cp:keywords/>
  <dc:language>en-US</dc:language>
  <cp:lastModifiedBy>SYSTEM</cp:lastModifiedBy>
  <dcterms:modified xsi:type="dcterms:W3CDTF">2011-09-10T15:02:00Z</dcterms:modified>
  <cp:revision>2</cp:revision>
  <dc:subject/>
  <dc:title/>
</cp:coreProperties>
</file>