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spacing w:val="20"/>
          <w:kern w:val="2"/>
          <w:sz w:val="30"/>
          <w:szCs w:val="30"/>
        </w:rPr>
      </w:pPr>
      <w:r>
        <w:rPr>
          <w:spacing w:val="20"/>
          <w:kern w:val="2"/>
          <w:sz w:val="30"/>
          <w:szCs w:val="30"/>
        </w:rPr>
        <w:t>ÓÍÈÂÅÐÑÈÒÅÒ ÐÎÑÑÈÉÑÊÎÉ ÀÊÀÄÅÌÈÈ ÎÁÐÀÇÎÂÀÍÈß</w:t>
      </w:r>
    </w:p>
    <w:p>
      <w:pPr>
        <w:pStyle w:val="Style23"/>
        <w:rPr>
          <w:spacing w:val="20"/>
          <w:kern w:val="2"/>
          <w:sz w:val="30"/>
          <w:szCs w:val="30"/>
        </w:rPr>
      </w:pPr>
      <w:r>
        <w:rPr>
          <w:spacing w:val="20"/>
          <w:kern w:val="2"/>
          <w:sz w:val="30"/>
          <w:szCs w:val="30"/>
        </w:rPr>
      </w:r>
    </w:p>
    <w:p>
      <w:pPr>
        <w:pStyle w:val="Style23"/>
        <w:rPr/>
      </w:pPr>
      <w:r>
        <w:rPr/>
      </w:r>
    </w:p>
    <w:p>
      <w:pPr>
        <w:pStyle w:val="Style23"/>
        <w:rPr/>
      </w:pPr>
      <w:r>
        <w:rPr/>
        <w:t xml:space="preserve">Ôàêóëüòåò: </w:t>
      </w:r>
      <w:r>
        <w:rPr>
          <w:i/>
          <w:iCs/>
        </w:rPr>
        <w:t>Áèçíåñ, Ìàðêåòèíã, Êîììåðöèÿ</w:t>
      </w:r>
    </w:p>
    <w:p>
      <w:pPr>
        <w:pStyle w:val="Style23"/>
        <w:rPr/>
      </w:pPr>
      <w:r>
        <w:rPr/>
        <w:t xml:space="preserve">Äèñöèïëèíà: </w:t>
      </w:r>
      <w:r>
        <w:rPr>
          <w:i/>
          <w:iCs/>
        </w:rPr>
        <w:t>Ýêîíîìè÷åñêàÿ òåîðèÿ. ×àñòü II</w:t>
      </w:r>
    </w:p>
    <w:p>
      <w:pPr>
        <w:pStyle w:val="Style23"/>
        <w:spacing w:lineRule="auto" w:line="240"/>
        <w:ind w:left="3119" w:right="1842" w:hanging="3119"/>
        <w:jc w:val="left"/>
        <w:rPr/>
      </w:pPr>
      <w:r>
        <w:rPr>
          <w:rFonts w:eastAsia="Vanta Thin;Arial" w:cs="Vanta Thin;Arial"/>
        </w:rPr>
        <w:t xml:space="preserve"> </w:t>
      </w:r>
      <w:r>
        <w:rPr/>
        <w:t xml:space="preserve">Òåìà êîíòðîëüíîé ðàáîòû: </w:t>
      </w:r>
      <w:r>
        <w:rPr>
          <w:i/>
          <w:iCs/>
        </w:rPr>
        <w:t>Èçäåðæêè ïðîèçâîäñòâà â êðàòêîñðî÷íîì è äëèòåëüíîì ðûíî÷íûõ ïåðèîäàõ</w:t>
        <w:br/>
        <w:t>(Òåìà ¹ 1).</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i/>
          <w:i/>
          <w:iCs/>
        </w:rPr>
      </w:pPr>
      <w:r>
        <w:rPr/>
        <w:t xml:space="preserve">Ô.È.Î. ñòóäåíòà: </w:t>
      </w:r>
      <w:r>
        <w:rPr>
          <w:i/>
          <w:iCs/>
        </w:rPr>
        <w:t>Ñïðûæêîâ Èãîðü Ìàêñèìîâè÷</w:t>
      </w:r>
    </w:p>
    <w:p>
      <w:pPr>
        <w:pStyle w:val="Style23"/>
        <w:rPr/>
      </w:pPr>
      <w:r>
        <w:rPr/>
        <w:t xml:space="preserve">Êóðñ: </w:t>
      </w:r>
      <w:r>
        <w:rPr>
          <w:i/>
          <w:iCs/>
        </w:rPr>
        <w:t xml:space="preserve">4. </w:t>
        <w:tab/>
      </w:r>
      <w:r>
        <w:rPr/>
        <w:t xml:space="preserve">Ñåìåñòð: </w:t>
      </w:r>
      <w:r>
        <w:rPr>
          <w:i/>
          <w:iCs/>
        </w:rPr>
        <w:t xml:space="preserve">7. </w:t>
        <w:tab/>
        <w:tab/>
      </w:r>
      <w:r>
        <w:rPr/>
        <w:t xml:space="preserve">Íîìåð çà÷åòíîé êíèæêè: </w:t>
      </w:r>
      <w:r>
        <w:rPr>
          <w:i/>
          <w:iCs/>
        </w:rPr>
        <w:t>1818</w:t>
      </w:r>
    </w:p>
    <w:p>
      <w:pPr>
        <w:pStyle w:val="Style23"/>
        <w:rPr>
          <w:i/>
          <w:i/>
          <w:iCs/>
        </w:rPr>
      </w:pPr>
      <w:r>
        <w:rPr>
          <w:i/>
          <w:iCs/>
        </w:rPr>
      </w:r>
    </w:p>
    <w:p>
      <w:pPr>
        <w:pStyle w:val="Style23"/>
        <w:rPr>
          <w:i/>
          <w:i/>
          <w:iCs/>
        </w:rPr>
      </w:pPr>
      <w:r>
        <w:rPr>
          <w:i/>
          <w:iCs/>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Äàòà ñäà÷è: _____________________</w:t>
      </w:r>
    </w:p>
    <w:p>
      <w:pPr>
        <w:pStyle w:val="Style23"/>
        <w:rPr/>
      </w:pPr>
      <w:r>
        <w:rPr/>
        <w:t xml:space="preserve">Ô.È.Î. ïðåïîäàâàòåëÿ: </w:t>
      </w:r>
      <w:r>
        <w:rPr>
          <w:i/>
          <w:iCs/>
        </w:rPr>
        <w:t>Ïàíêðàòîâ Å.Ä.</w:t>
      </w:r>
    </w:p>
    <w:p>
      <w:pPr>
        <w:pStyle w:val="Style23"/>
        <w:rPr/>
      </w:pPr>
      <w:r>
        <w:rPr/>
        <w:t xml:space="preserve">Îöåíêà: _________________________ </w:t>
        <w:tab/>
        <w:tab/>
        <w:t>Ïîäïèñü: _________________________</w:t>
      </w:r>
    </w:p>
    <w:p>
      <w:pPr>
        <w:sectPr>
          <w:headerReference w:type="default" r:id="rId2"/>
          <w:headerReference w:type="first" r:id="rId3"/>
          <w:footerReference w:type="default" r:id="rId4"/>
          <w:footerReference w:type="first" r:id="rId5"/>
          <w:type w:val="nextPage"/>
          <w:pgSz w:w="11906" w:h="16838"/>
          <w:pgMar w:left="567" w:right="567" w:gutter="1134" w:header="709" w:top="794" w:footer="709" w:bottom="794"/>
          <w:pgNumType w:fmt="decimal"/>
          <w:formProt w:val="false"/>
          <w:titlePg/>
          <w:textDirection w:val="lrTb"/>
          <w:docGrid w:type="default" w:linePitch="360" w:charSpace="0"/>
        </w:sectPr>
        <w:pStyle w:val="Style23"/>
        <w:rPr/>
      </w:pPr>
      <w:r>
        <w:rPr/>
        <w:t>Äàòà ïðîâåðêè: __________________</w:t>
      </w:r>
    </w:p>
    <w:p>
      <w:pPr>
        <w:pStyle w:val="Heading1"/>
        <w:ind w:left="1134" w:right="1134" w:hanging="0"/>
        <w:rPr>
          <w:rFonts w:ascii="Vanta Thin Cyr;Arial" w:hAnsi="Vanta Thin Cyr;Arial" w:cs="Vanta Thin Cyr;Arial"/>
        </w:rPr>
      </w:pPr>
      <w:r>
        <w:rPr>
          <w:rFonts w:cs="Vanta Thin Cyr;Arial" w:ascii="Vanta Thin Cyr;Arial" w:hAnsi="Vanta Thin Cyr;Arial"/>
        </w:rPr>
        <w:t>План</w:t>
      </w:r>
    </w:p>
    <w:p>
      <w:pPr>
        <w:pStyle w:val="Contents1"/>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1. Экономические издержки</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1.1. Внешние и внутренние издержки</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1.2. Нормальная прибыль как элемент издержек</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1.3. Экономическая, или чистая, прибыль</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1.4. Краткосрочный и долговременный периоды</w:t>
      </w:r>
    </w:p>
    <w:p>
      <w:pPr>
        <w:pStyle w:val="Contents1"/>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2. Издержки производства в краткосрочном периоде</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2.1. Закон убывающей отдачи</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2.2. Постоянные, переменные и общие издержки</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2.3. Средние издержки, или издержки в расчете на единицу продукции</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2.4. Предельные издержки</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2.5. Перемещение кривых издержек</w:t>
      </w:r>
    </w:p>
    <w:p>
      <w:pPr>
        <w:pStyle w:val="Contents1"/>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3. Издержки производства в долговременном периоде</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3.1. Положительный и отрицательный эффекты роста масштабов производства</w:t>
      </w:r>
    </w:p>
    <w:p>
      <w:pPr>
        <w:pStyle w:val="Contents2"/>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3.2. Минимальный эффективный размер предприятия и структура отрасли</w:t>
      </w:r>
    </w:p>
    <w:p>
      <w:pPr>
        <w:pStyle w:val="Contents1"/>
        <w:tabs>
          <w:tab w:val="left" w:pos="5660" w:leader="none"/>
          <w:tab w:val="right" w:pos="9061" w:leader="dot"/>
        </w:tabs>
        <w:rPr>
          <w:rFonts w:ascii="Vanta Thin Cyr;Arial" w:hAnsi="Vanta Thin Cyr;Arial" w:cs="Vanta Thin Cyr;Arial"/>
          <w:lang w:val="ru-RU" w:eastAsia="en-US"/>
        </w:rPr>
      </w:pPr>
      <w:r>
        <w:rPr>
          <w:rFonts w:cs="Vanta Thin Cyr;Arial" w:ascii="Vanta Thin Cyr;Arial" w:hAnsi="Vanta Thin Cyr;Arial"/>
          <w:lang w:val="ru-RU" w:eastAsia="en-US"/>
        </w:rPr>
        <w:t>4. Резюме</w:t>
      </w:r>
    </w:p>
    <w:p>
      <w:pPr>
        <w:pStyle w:val="Normal"/>
        <w:pBdr>
          <w:bottom w:val="single" w:sz="6" w:space="1" w:color="000000"/>
        </w:pBdr>
        <w:tabs>
          <w:tab w:val="clear" w:pos="720"/>
          <w:tab w:val="left" w:pos="5660" w:leader="none"/>
        </w:tabs>
        <w:rPr>
          <w:rFonts w:ascii="Vanta Thin Cyr;Arial" w:hAnsi="Vanta Thin Cyr;Arial" w:cs="Vanta Thin Cyr;Arial"/>
          <w:lang w:val="ru-RU" w:eastAsia="en-US"/>
        </w:rPr>
      </w:pPr>
      <w:r>
        <w:rPr>
          <w:rFonts w:cs="Vanta Thin Cyr;Arial" w:ascii="Vanta Thin Cyr;Arial" w:hAnsi="Vanta Thin Cyr;Arial"/>
          <w:lang w:val="ru-RU" w:eastAsia="en-US"/>
        </w:rPr>
      </w:r>
    </w:p>
    <w:p>
      <w:pPr>
        <w:pStyle w:val="Normal"/>
        <w:rPr/>
      </w:pPr>
      <w:r>
        <w:rPr/>
      </w:r>
      <w:r>
        <w:br w:type="page"/>
      </w:r>
    </w:p>
    <w:p>
      <w:pPr>
        <w:pStyle w:val="Normal"/>
        <w:rPr/>
      </w:pPr>
      <w:r>
        <w:rPr>
          <w:rFonts w:cs="Vanta Thin Cyr;Arial" w:ascii="Vanta Thin Cyr;Arial" w:hAnsi="Vanta Thin Cyr;Arial"/>
        </w:rPr>
        <w:t>Цены на продукты устанавливаются в результате взаимодействия спроса и предложения. Важнейшим фактором, определяющим спо</w:t>
        <w:softHyphen/>
        <w:t>собность и стремление фирмы поставить продукт на рынок, являются издержки производства. Про</w:t>
        <w:softHyphen/>
        <w:t>изводство любого товара требует затрат экономи</w:t>
        <w:softHyphen/>
        <w:t>ческих ресурсов, которые, в силу своей относительной редкости, имеют определенные цены. Количество ка</w:t>
        <w:softHyphen/>
        <w:t>кого-либо товара, которое фирма стремится пред</w:t>
        <w:softHyphen/>
        <w:t>ложить на рынке, зависит от цен (издержек) и эф</w:t>
        <w:softHyphen/>
        <w:t xml:space="preserve">фективности использования ресурсов, необходимых для его производства, с одной стороны, и от цены, по которой товар будет продаваться на рынке, </w:t>
      </w:r>
      <w:r>
        <w:rPr>
          <w:lang w:val="en-US" w:eastAsia="en-US"/>
        </w:rPr>
        <w:t>—</w:t>
      </w:r>
      <w:r>
        <w:rPr>
          <w:rFonts w:cs="Vanta Thin Cyr;Arial" w:ascii="Vanta Thin Cyr;Arial" w:hAnsi="Vanta Thin Cyr;Arial"/>
        </w:rPr>
        <w:t xml:space="preserve"> с другой. В настоящей контрольной работе речь пойдет об общей природе издержек производства. </w:t>
      </w:r>
    </w:p>
    <w:p>
      <w:pPr>
        <w:pStyle w:val="Heading1"/>
        <w:ind w:left="1134" w:right="1134" w:hanging="0"/>
        <w:rPr>
          <w:rFonts w:ascii="Vanta Thin Cyr;Arial" w:hAnsi="Vanta Thin Cyr;Arial" w:cs="Vanta Thin Cyr;Arial"/>
        </w:rPr>
      </w:pPr>
      <w:r>
        <w:rPr>
          <w:rFonts w:cs="Vanta Thin Cyr;Arial" w:ascii="Vanta Thin Cyr;Arial" w:hAnsi="Vanta Thin Cyr;Arial"/>
        </w:rPr>
        <w:t>1. Экономические издержки</w:t>
      </w:r>
    </w:p>
    <w:p>
      <w:pPr>
        <w:pStyle w:val="Normal"/>
        <w:rPr/>
      </w:pPr>
      <w:r>
        <w:rPr>
          <w:rFonts w:cs="Vanta Thin Cyr;Arial" w:ascii="Vanta Thin Cyr;Arial" w:hAnsi="Vanta Thin Cyr;Arial"/>
        </w:rPr>
        <w:t>Понимание экономистами издержек основывается на факте редкости ресурсов и возможности их аль</w:t>
        <w:softHyphen/>
        <w:t>тернативного использования. Поэтому выбор опре</w:t>
        <w:softHyphen/>
        <w:t>деленных ресурсов для производства какого-то то</w:t>
        <w:softHyphen/>
        <w:t>вара означает невозможность производства како</w:t>
        <w:softHyphen/>
        <w:t xml:space="preserve">го-то альтернативного товара. </w:t>
      </w:r>
      <w:r>
        <w:rPr>
          <w:rFonts w:cs="Vanta Thin Cyr;Arial" w:ascii="Vanta Thin Cyr;Arial" w:hAnsi="Vanta Thin Cyr;Arial"/>
          <w:i/>
          <w:iCs/>
        </w:rPr>
        <w:t>Издержки в экономи</w:t>
        <w:softHyphen/>
        <w:t>ке непосредственно связаны с отказом от возможности производства альтернативных това</w:t>
        <w:softHyphen/>
        <w:t>ров и услуг.</w:t>
      </w:r>
      <w:r>
        <w:rPr>
          <w:rFonts w:cs="Vanta Thin Cyr;Arial" w:ascii="Vanta Thin Cyr;Arial" w:hAnsi="Vanta Thin Cyr;Arial"/>
        </w:rPr>
        <w:t xml:space="preserve"> Точнее говоря, экономические, или вмененные, издержки любого ресурса, вы</w:t>
        <w:softHyphen/>
        <w:t>бранного для производства товара, равны его сто</w:t>
        <w:softHyphen/>
        <w:t>имости, или ценности, при наилучшем из всех воз</w:t>
        <w:softHyphen/>
        <w:t xml:space="preserve">можных вариантов использования. </w:t>
      </w:r>
    </w:p>
    <w:p>
      <w:pPr>
        <w:pStyle w:val="Heading2"/>
        <w:rPr>
          <w:rFonts w:ascii="Vanta Thin Cyr;Arial" w:hAnsi="Vanta Thin Cyr;Arial" w:cs="Vanta Thin Cyr;Arial"/>
        </w:rPr>
      </w:pPr>
      <w:r>
        <w:rPr>
          <w:rFonts w:cs="Vanta Thin Cyr;Arial" w:ascii="Vanta Thin Cyr;Arial" w:hAnsi="Vanta Thin Cyr;Arial"/>
        </w:rPr>
        <w:t>1.1. Внешние и внутренние издержки</w:t>
      </w:r>
    </w:p>
    <w:p>
      <w:pPr>
        <w:pStyle w:val="Normal"/>
        <w:rPr/>
      </w:pPr>
      <w:r>
        <w:rPr>
          <w:rFonts w:cs="Vanta Thin Cyr;Arial" w:ascii="Vanta Thin Cyr;Arial" w:hAnsi="Vanta Thin Cyr;Arial"/>
        </w:rPr>
        <w:t xml:space="preserve">Давайте теперь рассмотрим издержки с позиций отдельной фирмы. Опираясь на понятие вмененных издержек, мы можем сказать, </w:t>
      </w:r>
      <w:r>
        <w:rPr>
          <w:rFonts w:cs="Vanta Thin Cyr;Arial" w:ascii="Vanta Thin Cyr;Arial" w:hAnsi="Vanta Thin Cyr;Arial"/>
          <w:i/>
          <w:iCs/>
        </w:rPr>
        <w:t>что экономические издержки</w:t>
      </w:r>
      <w:r>
        <w:rPr>
          <w:i/>
          <w:iCs/>
          <w:lang w:val="en-US" w:eastAsia="en-US"/>
        </w:rPr>
        <w:t xml:space="preserve"> —</w:t>
      </w:r>
      <w:r>
        <w:rPr>
          <w:rFonts w:cs="Vanta Thin Cyr;Arial" w:ascii="Vanta Thin Cyr;Arial" w:hAnsi="Vanta Thin Cyr;Arial"/>
          <w:i/>
          <w:iCs/>
        </w:rPr>
        <w:t xml:space="preserve"> это те выплаты, которые фирма обя</w:t>
        <w:softHyphen/>
        <w:t>зана сделать, или те доходы, которые фирма обя</w:t>
        <w:softHyphen/>
        <w:t>зана обеспечить поставщику ресурсов для того, что</w:t>
        <w:softHyphen/>
        <w:t>бы отвлечь эти ресурсы от использования в аль</w:t>
        <w:softHyphen/>
        <w:t>тернативных производствах.</w:t>
      </w:r>
      <w:r>
        <w:rPr>
          <w:rFonts w:cs="Vanta Thin Cyr;Arial" w:ascii="Vanta Thin Cyr;Arial" w:hAnsi="Vanta Thin Cyr;Arial"/>
        </w:rPr>
        <w:t xml:space="preserve"> Эти выплаты могут быть либо внешними, либо внутренними. Денежные выплаты</w:t>
      </w:r>
      <w:r>
        <w:rPr>
          <w:lang w:val="en-US" w:eastAsia="en-US"/>
        </w:rPr>
        <w:t xml:space="preserve"> —</w:t>
      </w:r>
      <w:r>
        <w:rPr>
          <w:rFonts w:cs="Vanta Thin Cyr;Arial" w:ascii="Vanta Thin Cyr;Arial" w:hAnsi="Vanta Thin Cyr;Arial"/>
        </w:rPr>
        <w:t xml:space="preserve"> то есть денежные расходы, которые фирма несет "из своего кармана" в пользу "ау</w:t>
        <w:softHyphen/>
        <w:t xml:space="preserve">тсайдеров", поставляющих трудовые услуги, сырье, топливо, транспортные услуги, энергию и т. д., </w:t>
      </w:r>
      <w:r>
        <w:rPr>
          <w:lang w:val="en-US" w:eastAsia="en-US"/>
        </w:rPr>
        <w:t>—</w:t>
      </w:r>
      <w:r>
        <w:rPr>
          <w:rFonts w:cs="Vanta Thin Cyr;Arial" w:ascii="Vanta Thin Cyr;Arial" w:hAnsi="Vanta Thin Cyr;Arial"/>
        </w:rPr>
        <w:t xml:space="preserve"> называются внешними издержками. Ины</w:t>
        <w:softHyphen/>
        <w:t>ми словами, внешние издержки представляют собой плату за ресурсы поставщикам, не принадлежащим к числу владельцев данной фирмы. Однако, кроме того, фирма может использовать определенные ре</w:t>
        <w:softHyphen/>
        <w:t>сурсы, принадлежащие ей самой. Из концепции вмененных издержек нам известно, что независимо от того, является ли ресурс собственностью пред</w:t>
        <w:softHyphen/>
        <w:t>приятия или получен им внаем, определенный спо</w:t>
        <w:softHyphen/>
        <w:t>соб использования этого ресурса связан с неко</w:t>
        <w:softHyphen/>
        <w:t>торыми издержками. Издержки на собственный и самостоятельно используемый ресурс представ</w:t>
        <w:softHyphen/>
        <w:t>ляют собой неоплачиваемые, или внутренние, издержки. С точки зрения фирмы, эти внутренние издержки равны денежным платежам, которые мо</w:t>
        <w:softHyphen/>
        <w:t>гли бы быть получены за самостоятельно испо</w:t>
        <w:softHyphen/>
        <w:t>льзуемый ресурс при наилучшем</w:t>
      </w:r>
      <w:r>
        <w:rPr>
          <w:lang w:val="en-US" w:eastAsia="en-US"/>
        </w:rPr>
        <w:t xml:space="preserve"> —</w:t>
      </w:r>
      <w:r>
        <w:rPr>
          <w:rFonts w:cs="Vanta Thin Cyr;Arial" w:ascii="Vanta Thin Cyr;Arial" w:hAnsi="Vanta Thin Cyr;Arial"/>
        </w:rPr>
        <w:t xml:space="preserve"> из возможных способов</w:t>
      </w:r>
      <w:r>
        <w:rPr>
          <w:lang w:val="en-US" w:eastAsia="en-US"/>
        </w:rPr>
        <w:t xml:space="preserve"> —</w:t>
      </w:r>
      <w:r>
        <w:rPr>
          <w:rFonts w:cs="Vanta Thin Cyr;Arial" w:ascii="Vanta Thin Cyr;Arial" w:hAnsi="Vanta Thin Cyr;Arial"/>
        </w:rPr>
        <w:t xml:space="preserve"> его применении.</w:t>
      </w:r>
    </w:p>
    <w:p>
      <w:pPr>
        <w:pStyle w:val="Heading2"/>
        <w:rPr>
          <w:rFonts w:ascii="Vanta Thin Cyr;Arial" w:hAnsi="Vanta Thin Cyr;Arial" w:cs="Vanta Thin Cyr;Arial"/>
        </w:rPr>
      </w:pPr>
      <w:r>
        <w:rPr>
          <w:rFonts w:cs="Vanta Thin Cyr;Arial" w:ascii="Vanta Thin Cyr;Arial" w:hAnsi="Vanta Thin Cyr;Arial"/>
        </w:rPr>
        <w:t>1.2. Нормальная прибыль как элемент издержек</w:t>
      </w:r>
    </w:p>
    <w:p>
      <w:pPr>
        <w:pStyle w:val="Normal"/>
        <w:rPr/>
      </w:pPr>
      <w:r>
        <w:rPr>
          <w:rFonts w:cs="Vanta Thin Cyr;Arial" w:ascii="Vanta Thin Cyr;Arial" w:hAnsi="Vanta Thin Cyr;Arial"/>
          <w:i/>
          <w:iCs/>
        </w:rPr>
        <w:t>Экономисты считают издержками все платежи</w:t>
      </w:r>
      <w:r>
        <w:rPr>
          <w:i/>
          <w:iCs/>
          <w:lang w:val="en-US" w:eastAsia="en-US"/>
        </w:rPr>
        <w:t xml:space="preserve"> —</w:t>
      </w:r>
      <w:r>
        <w:rPr>
          <w:rFonts w:cs="Vanta Thin Cyr;Arial" w:ascii="Vanta Thin Cyr;Arial" w:hAnsi="Vanta Thin Cyr;Arial"/>
          <w:i/>
          <w:iCs/>
        </w:rPr>
        <w:t xml:space="preserve"> внешние или внутренние, включая в по</w:t>
        <w:softHyphen/>
        <w:t>следние и нормальную прибыль,</w:t>
      </w:r>
      <w:r>
        <w:rPr>
          <w:i/>
          <w:iCs/>
          <w:lang w:val="en-US" w:eastAsia="en-US"/>
        </w:rPr>
        <w:t xml:space="preserve"> —</w:t>
      </w:r>
      <w:r>
        <w:rPr>
          <w:rFonts w:cs="Vanta Thin Cyr;Arial" w:ascii="Vanta Thin Cyr;Arial" w:hAnsi="Vanta Thin Cyr;Arial"/>
          <w:i/>
          <w:iCs/>
        </w:rPr>
        <w:t xml:space="preserve"> необходимые для того, чтобы привлечь и удержать ресурсы в пределах данного направления деятельности.</w:t>
      </w:r>
    </w:p>
    <w:p>
      <w:pPr>
        <w:pStyle w:val="Heading2"/>
        <w:rPr>
          <w:rFonts w:ascii="Vanta Thin Cyr;Arial" w:hAnsi="Vanta Thin Cyr;Arial" w:cs="Vanta Thin Cyr;Arial"/>
        </w:rPr>
      </w:pPr>
      <w:r>
        <w:rPr>
          <w:rFonts w:cs="Vanta Thin Cyr;Arial" w:ascii="Vanta Thin Cyr;Arial" w:hAnsi="Vanta Thin Cyr;Arial"/>
        </w:rPr>
        <w:t>1.3. Экономическая, или чистая, прибыль</w:t>
      </w:r>
    </w:p>
    <w:p>
      <w:pPr>
        <w:pStyle w:val="Normal"/>
        <w:rPr/>
      </w:pPr>
      <w:r>
        <w:rPr>
          <w:rFonts w:cs="Vanta Thin Cyr;Arial" w:ascii="Vanta Thin Cyr;Arial" w:hAnsi="Vanta Thin Cyr;Arial"/>
        </w:rPr>
        <w:t>Наши рассуждения об экономических издержках яс</w:t>
        <w:softHyphen/>
        <w:t>но свидетельствуют о том, что экономисты и бух</w:t>
        <w:softHyphen/>
        <w:t xml:space="preserve">галтеры по-разному понимают значение термина "прибыль". </w:t>
      </w:r>
      <w:r>
        <w:rPr>
          <w:rFonts w:cs="Vanta Thin Cyr;Arial" w:ascii="Vanta Thin Cyr;Arial" w:hAnsi="Vanta Thin Cyr;Arial"/>
          <w:i/>
          <w:iCs/>
        </w:rPr>
        <w:t>Бухгалтерская прибыль представляет собой общую выручку фирмы за вычетом внешних издержек.</w:t>
      </w:r>
      <w:r>
        <w:rPr>
          <w:rFonts w:cs="Vanta Thin Cyr;Arial" w:ascii="Vanta Thin Cyr;Arial" w:hAnsi="Vanta Thin Cyr;Arial"/>
        </w:rPr>
        <w:t xml:space="preserve"> Однако экономисты определяют прибыль иначе. Экономическая прибыль</w:t>
      </w:r>
      <w:r>
        <w:rPr>
          <w:rFonts w:cs="Vanta Thin Cyr;Arial" w:ascii="Vanta Thin Cyr;Arial" w:hAnsi="Vanta Thin Cyr;Arial"/>
          <w:lang w:val="en-US" w:eastAsia="en-US"/>
        </w:rPr>
        <w:t xml:space="preserve"> —</w:t>
      </w:r>
      <w:r>
        <w:rPr>
          <w:rFonts w:cs="Vanta Thin Cyr;Arial" w:ascii="Vanta Thin Cyr;Arial" w:hAnsi="Vanta Thin Cyr;Arial"/>
        </w:rPr>
        <w:t xml:space="preserve"> это </w:t>
      </w:r>
      <w:r>
        <w:rPr>
          <w:rFonts w:cs="Vanta Thin Cyr;Arial" w:ascii="Vanta Thin Cyr;Arial" w:hAnsi="Vanta Thin Cyr;Arial"/>
          <w:i/>
          <w:iCs/>
        </w:rPr>
        <w:t>общая выручка за вычетом всех издержек (внешних и внут</w:t>
        <w:softHyphen/>
        <w:t>ренних, включая в последние и нормальную прибыль предпринимателя).</w:t>
      </w:r>
      <w:r>
        <w:rPr>
          <w:rFonts w:cs="Vanta Thin Cyr;Arial" w:ascii="Vanta Thin Cyr;Arial" w:hAnsi="Vanta Thin Cyr;Arial"/>
        </w:rPr>
        <w:t xml:space="preserve"> Поэтому если экономист гово</w:t>
        <w:softHyphen/>
        <w:t>рит, что фирма едва покрывает издержки, то это значит, что все внешние и внутренние издержки возмещаются, а предприниматель получает такой доход, которого едва хватает, чтобы удержать его или ее талант в рамках данного направления де</w:t>
        <w:softHyphen/>
        <w:t>ятельности. Если сумма денежных поступлений пре</w:t>
        <w:softHyphen/>
        <w:t xml:space="preserve">вышает экономические издержки фирмы, то всякий остаток накапливается в руках предпринимателя. Этот остаток называется </w:t>
      </w:r>
      <w:r>
        <w:rPr>
          <w:rFonts w:cs="Vanta Thin Cyr;Arial" w:ascii="Vanta Thin Cyr;Arial" w:hAnsi="Vanta Thin Cyr;Arial"/>
          <w:i/>
          <w:iCs/>
        </w:rPr>
        <w:t>экономической,</w:t>
      </w:r>
      <w:r>
        <w:rPr>
          <w:rFonts w:cs="Vanta Thin Cyr;Arial" w:ascii="Vanta Thin Cyr;Arial" w:hAnsi="Vanta Thin Cyr;Arial"/>
        </w:rPr>
        <w:t xml:space="preserve"> или </w:t>
      </w:r>
      <w:r>
        <w:rPr>
          <w:rFonts w:cs="Vanta Thin Cyr;Arial" w:ascii="Vanta Thin Cyr;Arial" w:hAnsi="Vanta Thin Cyr;Arial"/>
          <w:i/>
          <w:iCs/>
        </w:rPr>
        <w:t>чи</w:t>
        <w:softHyphen/>
        <w:t>стой, прибылью.</w:t>
      </w:r>
      <w:r>
        <w:rPr/>
        <w:t xml:space="preserve"> Короче:</w:t>
      </w:r>
    </w:p>
    <w:tbl>
      <w:tblPr>
        <w:tblW w:w="9206" w:type="dxa"/>
        <w:jc w:val="center"/>
        <w:tblInd w:w="0" w:type="dxa"/>
        <w:tblLayout w:type="fixed"/>
        <w:tblCellMar>
          <w:top w:w="0" w:type="dxa"/>
          <w:left w:w="108" w:type="dxa"/>
          <w:bottom w:w="0" w:type="dxa"/>
          <w:right w:w="108" w:type="dxa"/>
        </w:tblCellMar>
      </w:tblPr>
      <w:tblGrid>
        <w:gridCol w:w="2817"/>
        <w:gridCol w:w="425"/>
        <w:gridCol w:w="2421"/>
        <w:gridCol w:w="981"/>
        <w:gridCol w:w="2562"/>
      </w:tblGrid>
      <w:tr>
        <w:trPr/>
        <w:tc>
          <w:tcPr>
            <w:tcW w:w="2817" w:type="dxa"/>
            <w:tcBorders/>
            <w:vAlign w:val="center"/>
          </w:tcPr>
          <w:p>
            <w:pPr>
              <w:pStyle w:val="Style22"/>
              <w:jc w:val="center"/>
              <w:rPr/>
            </w:pPr>
            <w:r>
              <w:rPr/>
              <w:t>Экономическая прибыль</w:t>
            </w:r>
          </w:p>
        </w:tc>
        <w:tc>
          <w:tcPr>
            <w:tcW w:w="425" w:type="dxa"/>
            <w:tcBorders/>
            <w:vAlign w:val="center"/>
          </w:tcPr>
          <w:p>
            <w:pPr>
              <w:pStyle w:val="Style22"/>
              <w:jc w:val="center"/>
              <w:rPr/>
            </w:pPr>
            <w:r>
              <w:rPr/>
              <w:t>=</w:t>
            </w:r>
          </w:p>
        </w:tc>
        <w:tc>
          <w:tcPr>
            <w:tcW w:w="2421" w:type="dxa"/>
            <w:tcBorders/>
            <w:vAlign w:val="center"/>
          </w:tcPr>
          <w:p>
            <w:pPr>
              <w:pStyle w:val="Style22"/>
              <w:jc w:val="center"/>
              <w:rPr/>
            </w:pPr>
            <w:r>
              <w:rPr/>
              <w:t>Общая выручка</w:t>
            </w:r>
          </w:p>
        </w:tc>
        <w:tc>
          <w:tcPr>
            <w:tcW w:w="981" w:type="dxa"/>
            <w:tcBorders/>
            <w:vAlign w:val="center"/>
          </w:tcPr>
          <w:p>
            <w:pPr>
              <w:pStyle w:val="Style22"/>
              <w:jc w:val="center"/>
              <w:rPr/>
            </w:pPr>
            <w:r>
              <w:rPr/>
              <w:t>-</w:t>
            </w:r>
          </w:p>
        </w:tc>
        <w:tc>
          <w:tcPr>
            <w:tcW w:w="2562" w:type="dxa"/>
            <w:tcBorders/>
            <w:vAlign w:val="center"/>
          </w:tcPr>
          <w:p>
            <w:pPr>
              <w:pStyle w:val="Style22"/>
              <w:jc w:val="center"/>
              <w:rPr/>
            </w:pPr>
            <w:r>
              <w:rPr/>
              <w:t>Вменённые издержки на все ресурсы</w:t>
            </w:r>
          </w:p>
        </w:tc>
      </w:tr>
    </w:tbl>
    <w:p>
      <w:pPr>
        <w:pStyle w:val="Normal"/>
        <w:rPr/>
      </w:pPr>
      <w:r>
        <w:rPr>
          <w:rFonts w:cs="Vanta Thin Cyr;Arial" w:ascii="Vanta Thin Cyr;Arial" w:hAnsi="Vanta Thin Cyr;Arial"/>
        </w:rPr>
        <w:t xml:space="preserve">Экономическая прибыль </w:t>
      </w:r>
      <w:r>
        <w:rPr>
          <w:rFonts w:cs="Vanta Thin Cyr;Arial" w:ascii="Vanta Thin Cyr;Arial" w:hAnsi="Vanta Thin Cyr;Arial"/>
          <w:i/>
          <w:iCs/>
        </w:rPr>
        <w:t>не</w:t>
      </w:r>
      <w:r>
        <w:rPr>
          <w:rFonts w:cs="Vanta Thin Cyr;Arial" w:ascii="Vanta Thin Cyr;Arial" w:hAnsi="Vanta Thin Cyr;Arial"/>
        </w:rPr>
        <w:t xml:space="preserve"> входит в издержки, так как, по определению, это доход, полученный сверх нормальной прибыли, необходимой для сохра</w:t>
        <w:softHyphen/>
        <w:t>нения заинтересованности предпринимателя в дан</w:t>
        <w:softHyphen/>
        <w:t xml:space="preserve">ном направлении деятельности. </w:t>
      </w:r>
    </w:p>
    <w:p>
      <w:pPr>
        <w:pStyle w:val="Heading2"/>
        <w:rPr>
          <w:rFonts w:ascii="Vanta Thin Cyr;Arial" w:hAnsi="Vanta Thin Cyr;Arial" w:cs="Vanta Thin Cyr;Arial"/>
        </w:rPr>
      </w:pPr>
      <w:r>
        <w:rPr>
          <w:rFonts w:cs="Vanta Thin Cyr;Arial" w:ascii="Vanta Thin Cyr;Arial" w:hAnsi="Vanta Thin Cyr;Arial"/>
        </w:rPr>
        <w:t>1.4. Краткосрочный и долговременный периоды</w:t>
      </w:r>
    </w:p>
    <w:p>
      <w:pPr>
        <w:pStyle w:val="Normal"/>
        <w:rPr/>
      </w:pPr>
      <w:r>
        <w:rPr>
          <w:rFonts w:cs="Vanta Thin Cyr;Arial" w:ascii="Vanta Thin Cyr;Arial" w:hAnsi="Vanta Thin Cyr;Arial"/>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w:t>
        <w:softHyphen/>
        <w:t>сов</w:t>
      </w:r>
      <w:r>
        <w:rPr>
          <w:lang w:val="en-US" w:eastAsia="en-US"/>
        </w:rPr>
        <w:t xml:space="preserve"> —</w:t>
      </w:r>
      <w:r>
        <w:rPr>
          <w:rFonts w:cs="Vanta Thin Cyr;Arial" w:ascii="Vanta Thin Cyr;Arial" w:hAnsi="Vanta Thin Cyr;Arial"/>
        </w:rPr>
        <w:t xml:space="preserve"> большей части видов живого труда, сырья, топлива, энергии и т. д.</w:t>
      </w:r>
      <w:r>
        <w:rPr>
          <w:lang w:val="en-US" w:eastAsia="en-US"/>
        </w:rPr>
        <w:t xml:space="preserve"> —</w:t>
      </w:r>
      <w:r>
        <w:rPr>
          <w:rFonts w:cs="Vanta Thin Cyr;Arial" w:ascii="Vanta Thin Cyr;Arial" w:hAnsi="Vanta Thin Cyr;Arial"/>
        </w:rPr>
        <w:t xml:space="preserve"> может быть изменено легко и быстро. Другие ресурсы требуют большего времени для освоения. </w:t>
      </w:r>
    </w:p>
    <w:p>
      <w:pPr>
        <w:pStyle w:val="Normal"/>
        <w:rPr/>
      </w:pPr>
      <w:r>
        <w:rPr>
          <w:rFonts w:cs="Vanta Thin Cyr;Arial" w:ascii="Vanta Thin Cyr;Arial" w:hAnsi="Vanta Thin Cyr;Arial"/>
          <w:b/>
          <w:bCs/>
        </w:rPr>
        <w:t>Краткосрочный период: фиксированные мощно</w:t>
        <w:softHyphen/>
        <w:t>сти</w:t>
      </w:r>
      <w:r>
        <w:rPr>
          <w:rFonts w:cs="Vanta Thin Cyr;Arial" w:ascii="Vanta Thin Cyr;Arial" w:hAnsi="Vanta Thin Cyr;Arial"/>
        </w:rPr>
        <w:t>. Поскольку на изменение количества использу</w:t>
        <w:softHyphen/>
        <w:t>емых в производственном процессе ресурсов затрачивается разное время, необходимо различать краткосрочный   и   долгосрочный   периоды. Краткосрочный период</w:t>
      </w:r>
      <w:r>
        <w:rPr>
          <w:lang w:val="en-US" w:eastAsia="en-US"/>
        </w:rPr>
        <w:t xml:space="preserve"> —</w:t>
      </w:r>
      <w:r>
        <w:rPr>
          <w:rFonts w:cs="Vanta Thin Cyr;Arial" w:ascii="Vanta Thin Cyr;Arial" w:hAnsi="Vanta Thin Cyr;Arial"/>
        </w:rPr>
        <w:t xml:space="preserve"> это период време</w:t>
        <w:softHyphen/>
        <w:t>ни слишком короткий, чтобы предприятие смогло изменить свои производственные мощности, но до</w:t>
        <w:softHyphen/>
        <w:t>статочно продолжительный для изменения степени интенсивности использования этих фиксированных мощностей.</w:t>
      </w:r>
    </w:p>
    <w:p>
      <w:pPr>
        <w:pStyle w:val="Normal"/>
        <w:rPr>
          <w:rFonts w:ascii="Vanta Thin Cyr;Arial" w:hAnsi="Vanta Thin Cyr;Arial" w:cs="Vanta Thin Cyr;Arial"/>
        </w:rPr>
      </w:pPr>
      <w:r>
        <w:rPr>
          <w:rFonts w:cs="Vanta Thin Cyr;Arial" w:ascii="Vanta Thin Cyr;Arial" w:hAnsi="Vanta Thin Cyr;Arial"/>
        </w:rPr>
        <w:t>Производственные мощности фирмы остаются неизменными в пределах краткосрочного периода, но объем производства может быть изменен путем применения большего или меньшего количества жи</w:t>
        <w:softHyphen/>
        <w:t>вого труда, сырья и других ресурсов. Существу</w:t>
        <w:softHyphen/>
        <w:t>ющие производственные мощности в пределах крат</w:t>
        <w:softHyphen/>
        <w:t>косрочного периода могут использоваться более или менее интенсивно.</w:t>
      </w:r>
    </w:p>
    <w:p>
      <w:pPr>
        <w:pStyle w:val="Normal"/>
        <w:rPr/>
      </w:pPr>
      <w:r>
        <w:rPr>
          <w:rFonts w:cs="Vanta Thin Cyr;Arial" w:ascii="Vanta Thin Cyr;Arial" w:hAnsi="Vanta Thin Cyr;Arial"/>
          <w:b/>
          <w:bCs/>
        </w:rPr>
        <w:t>Долговременный период: изменяющиеся мощно</w:t>
        <w:softHyphen/>
        <w:t>сти</w:t>
      </w:r>
      <w:r>
        <w:rPr>
          <w:rFonts w:cs="Vanta Thin Cyr;Arial" w:ascii="Vanta Thin Cyr;Arial" w:hAnsi="Vanta Thin Cyr;Arial"/>
        </w:rPr>
        <w:t>. С точки зрения действующих фирм, долго</w:t>
        <w:softHyphen/>
        <w:t>временный период</w:t>
      </w:r>
      <w:r>
        <w:rPr>
          <w:lang w:val="en-US" w:eastAsia="en-US"/>
        </w:rPr>
        <w:t xml:space="preserve"> —</w:t>
      </w:r>
      <w:r>
        <w:rPr>
          <w:rFonts w:cs="Vanta Thin Cyr;Arial" w:ascii="Vanta Thin Cyr;Arial" w:hAnsi="Vanta Thin Cyr;Arial"/>
        </w:rPr>
        <w:t xml:space="preserve"> это период времени до</w:t>
        <w:softHyphen/>
        <w:t>статочно продолжительный, чтобы изменить коли</w:t>
        <w:softHyphen/>
        <w:t xml:space="preserve">чества </w:t>
      </w:r>
      <w:r>
        <w:rPr>
          <w:rFonts w:cs="Vanta Thin Cyr;Arial" w:ascii="Vanta Thin Cyr;Arial" w:hAnsi="Vanta Thin Cyr;Arial"/>
          <w:i/>
          <w:iCs/>
        </w:rPr>
        <w:t>всех</w:t>
      </w:r>
      <w:r>
        <w:rPr>
          <w:rFonts w:cs="Vanta Thin Cyr;Arial" w:ascii="Vanta Thin Cyr;Arial" w:hAnsi="Vanta Thin Cyr;Arial"/>
        </w:rPr>
        <w:t xml:space="preserve"> занятых ресурсов, включая и производ</w:t>
        <w:softHyphen/>
        <w:t>ственные мощности. С точки зрения отрасли, дол</w:t>
        <w:softHyphen/>
        <w:t>говременный период также включает в себя до</w:t>
        <w:softHyphen/>
        <w:t>статочно времени, чтобы действующие в ней фирмы смогли расформироваться и покинуть от</w:t>
        <w:softHyphen/>
        <w:t>расль, а новые фирмы</w:t>
      </w:r>
      <w:r>
        <w:rPr>
          <w:lang w:val="en-US" w:eastAsia="en-US"/>
        </w:rPr>
        <w:t xml:space="preserve"> —</w:t>
      </w:r>
      <w:r>
        <w:rPr>
          <w:rFonts w:cs="Vanta Thin Cyr;Arial" w:ascii="Vanta Thin Cyr;Arial" w:hAnsi="Vanta Thin Cyr;Arial"/>
        </w:rPr>
        <w:t xml:space="preserve"> возникнуть и вступить в отрасль. Если </w:t>
      </w:r>
      <w:r>
        <w:rPr>
          <w:rFonts w:cs="Vanta Thin Cyr;Arial" w:ascii="Vanta Thin Cyr;Arial" w:hAnsi="Vanta Thin Cyr;Arial"/>
          <w:i/>
          <w:iCs/>
        </w:rPr>
        <w:t>краткосрочный период представля</w:t>
        <w:softHyphen/>
        <w:t>ет собой период фиксированных мощностей, то долговременный период</w:t>
      </w:r>
      <w:r>
        <w:rPr>
          <w:i/>
          <w:iCs/>
          <w:lang w:val="en-US" w:eastAsia="en-US"/>
        </w:rPr>
        <w:t xml:space="preserve"> —</w:t>
      </w:r>
      <w:r>
        <w:rPr>
          <w:rFonts w:cs="Vanta Thin Cyr;Arial" w:ascii="Vanta Thin Cyr;Arial" w:hAnsi="Vanta Thin Cyr;Arial"/>
          <w:i/>
          <w:iCs/>
        </w:rPr>
        <w:t xml:space="preserve"> период изменяющихся мощностей.</w:t>
      </w:r>
    </w:p>
    <w:p>
      <w:pPr>
        <w:pStyle w:val="Normal"/>
        <w:rPr/>
      </w:pPr>
      <w:r>
        <w:rPr>
          <w:rFonts w:cs="Vanta Thin Cyr;Arial" w:ascii="Vanta Thin Cyr;Arial" w:hAnsi="Vanta Thin Cyr;Arial"/>
        </w:rPr>
        <w:t>Важно отметить, что краткосрочный и долговре</w:t>
        <w:softHyphen/>
        <w:t xml:space="preserve">менный периоды отличаются друг от друга скорее </w:t>
      </w:r>
      <w:r>
        <w:rPr>
          <w:rFonts w:cs="Vanta Thin Cyr;Arial" w:ascii="Vanta Thin Cyr;Arial" w:hAnsi="Vanta Thin Cyr;Arial"/>
          <w:i/>
          <w:iCs/>
        </w:rPr>
        <w:t>концептуально,</w:t>
      </w:r>
      <w:r>
        <w:rPr>
          <w:rFonts w:cs="Vanta Thin Cyr;Arial" w:ascii="Vanta Thin Cyr;Arial" w:hAnsi="Vanta Thin Cyr;Arial"/>
        </w:rPr>
        <w:t xml:space="preserve"> чем по продолжительности. В отрас</w:t>
        <w:softHyphen/>
        <w:t>лях легкой промышленности изменения производст</w:t>
        <w:softHyphen/>
        <w:t>венных мощностей могут быть предприняты чуть ли не за одну ночь. Маленькая фирма, выпускающая футболки, может увеличить свои производственные мощности за несколько дней или даже того быстрее, заказав и установив несколько новых столов для раскроя ткани и несколько дополнительных швей</w:t>
        <w:softHyphen/>
        <w:t xml:space="preserve">ных машин. Но в тяжелой промышленности дело обстоит иначе. </w:t>
      </w:r>
    </w:p>
    <w:p>
      <w:pPr>
        <w:pStyle w:val="Heading1"/>
        <w:ind w:left="1134" w:right="1134" w:hanging="0"/>
        <w:rPr>
          <w:rFonts w:ascii="Vanta Thin Cyr;Arial" w:hAnsi="Vanta Thin Cyr;Arial" w:cs="Vanta Thin Cyr;Arial"/>
        </w:rPr>
      </w:pPr>
      <w:r>
        <w:rPr>
          <w:rFonts w:cs="Vanta Thin Cyr;Arial" w:ascii="Vanta Thin Cyr;Arial" w:hAnsi="Vanta Thin Cyr;Arial"/>
        </w:rPr>
        <w:t>2. Издержки производства в краткосрочном периоде</w:t>
      </w:r>
    </w:p>
    <w:p>
      <w:pPr>
        <w:pStyle w:val="Normal"/>
        <w:rPr/>
      </w:pPr>
      <w:r>
        <w:rPr>
          <w:rFonts w:cs="Vanta Thin Cyr;Arial" w:ascii="Vanta Thin Cyr;Arial" w:hAnsi="Vanta Thin Cyr;Arial"/>
        </w:rPr>
        <w:t>Издержки производства какого-либо продукта дан</w:t>
        <w:softHyphen/>
        <w:t>ной фирмой зависят не только от цен необходимых ресурсов, но и от технологии</w:t>
      </w:r>
      <w:r>
        <w:rPr>
          <w:lang w:val="en-US" w:eastAsia="en-US"/>
        </w:rPr>
        <w:t xml:space="preserve"> —</w:t>
      </w:r>
      <w:r>
        <w:rPr>
          <w:rFonts w:cs="Vanta Thin Cyr;Arial" w:ascii="Vanta Thin Cyr;Arial" w:hAnsi="Vanta Thin Cyr;Arial"/>
        </w:rPr>
        <w:t xml:space="preserve"> от количества ресу</w:t>
        <w:softHyphen/>
        <w:t>рсов, которое необходимо для производства. Имен</w:t>
        <w:softHyphen/>
        <w:t>но это, то есть технологический аспект формирова</w:t>
        <w:softHyphen/>
        <w:t>ния издержек, и интересует нас в данный момент. В течение краткосрочного периода фирма может изменить объем производства путем соединения из</w:t>
        <w:softHyphen/>
        <w:t>меняющегося количества ресурсов с фиксированны</w:t>
        <w:softHyphen/>
        <w:t>ми мощностями. Вопрос: каким образом будет из</w:t>
        <w:softHyphen/>
        <w:t>меняться объем производства, по мере того как все большее и большее количество переменных ресур</w:t>
        <w:softHyphen/>
        <w:t>сов будет присоединяться к фиксированным ресур</w:t>
        <w:softHyphen/>
        <w:t>сам фирмы?</w:t>
      </w:r>
    </w:p>
    <w:p>
      <w:pPr>
        <w:pStyle w:val="Heading2"/>
        <w:rPr>
          <w:rFonts w:ascii="Vanta Thin Cyr;Arial" w:hAnsi="Vanta Thin Cyr;Arial" w:cs="Vanta Thin Cyr;Arial"/>
        </w:rPr>
      </w:pPr>
      <w:r>
        <w:rPr>
          <w:rFonts w:cs="Vanta Thin Cyr;Arial" w:ascii="Vanta Thin Cyr;Arial" w:hAnsi="Vanta Thin Cyr;Arial"/>
        </w:rPr>
        <w:t>2.1. Закон убывающей отдачи</w:t>
      </w:r>
    </w:p>
    <w:p>
      <w:pPr>
        <w:pStyle w:val="Normal"/>
        <w:rPr/>
      </w:pPr>
      <w:r>
        <w:rPr>
          <w:rFonts w:cs="Vanta Thin Cyr;Arial" w:ascii="Vanta Thin Cyr;Arial" w:hAnsi="Vanta Thin Cyr;Arial"/>
        </w:rPr>
        <w:t>В самой общей форме ответ на этот вопрос дает закон убывающей отдачи, который также на</w:t>
        <w:softHyphen/>
        <w:t>зывается "законом убывающего предельного проду</w:t>
        <w:softHyphen/>
        <w:t xml:space="preserve">кта", или "законом изменяющихся пропорций". Этот закон утверждает, что, </w:t>
      </w:r>
      <w:r>
        <w:rPr>
          <w:rFonts w:cs="Vanta Thin Cyr;Arial" w:ascii="Vanta Thin Cyr;Arial" w:hAnsi="Vanta Thin Cyr;Arial"/>
          <w:i/>
          <w:iCs/>
        </w:rPr>
        <w:t>начиная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Normal"/>
        <w:rPr>
          <w:rFonts w:ascii="Vanta Thin Cyr;Arial" w:hAnsi="Vanta Thin Cyr;Arial" w:cs="Vanta Thin Cyr;Arial"/>
        </w:rPr>
      </w:pPr>
      <w:r>
        <w:rPr>
          <w:rFonts w:cs="Vanta Thin Cyr;Arial" w:ascii="Vanta Thin Cyr;Arial" w:hAnsi="Vanta Thin Cyr;Arial"/>
        </w:rPr>
        <w:t>Иначе говоря, если количество рабочих, обслу</w:t>
        <w:softHyphen/>
        <w:t>живающих данное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w:t>
      </w:r>
    </w:p>
    <w:p>
      <w:pPr>
        <w:pStyle w:val="Normal"/>
        <w:rPr/>
      </w:pPr>
      <w:r>
        <w:rPr>
          <w:rFonts w:cs="Vanta Thin Cyr;Arial" w:ascii="Vanta Thin Cyr;Arial" w:hAnsi="Vanta Thin Cyr;Arial"/>
        </w:rPr>
        <w:t>Следует подчеркнуть, что закон убывающей от</w:t>
        <w:softHyphen/>
        <w:t>дачи основан на предположении, согласно которому все единицы переменных ресурсов</w:t>
      </w:r>
      <w:r>
        <w:rPr>
          <w:lang w:val="en-US" w:eastAsia="en-US"/>
        </w:rPr>
        <w:t xml:space="preserve"> </w:t>
      </w:r>
      <w:r>
        <w:rPr>
          <w:rFonts w:cs="Vanta Thin Cyr;Arial" w:ascii="Vanta Thin Cyr;Arial" w:hAnsi="Vanta Thin Cyr;Arial"/>
        </w:rPr>
        <w:t xml:space="preserve">качественно однородны. </w:t>
      </w:r>
    </w:p>
    <w:p>
      <w:pPr>
        <w:pStyle w:val="Style19"/>
        <w:jc w:val="right"/>
        <w:rPr>
          <w:sz w:val="16"/>
          <w:szCs w:val="16"/>
          <w:lang w:val="en-US" w:eastAsia="en-US"/>
        </w:rPr>
      </w:pPr>
      <w:r>
        <w:rPr>
          <w:rFonts w:cs="Vanta Thin Cyr;Arial" w:ascii="Vanta Thin Cyr;Arial" w:hAnsi="Vanta Thin Cyr;Arial"/>
        </w:rPr>
        <w:t xml:space="preserve">Таблица </w:t>
      </w:r>
      <w:r>
        <w:rPr>
          <w:lang w:val="en-US" w:eastAsia="en-US"/>
        </w:rPr>
        <w:t>1</w:t>
      </w:r>
    </w:p>
    <w:p>
      <w:pPr>
        <w:pStyle w:val="Normal"/>
        <w:jc w:val="center"/>
        <w:rPr/>
      </w:pPr>
      <w:r>
        <w:rPr/>
        <w:t>Закон убывающей отдачи (гипотетические данные)</w:t>
      </w:r>
    </w:p>
    <w:tbl>
      <w:tblPr>
        <w:tblW w:w="9180" w:type="dxa"/>
        <w:jc w:val="left"/>
        <w:tblInd w:w="-113" w:type="dxa"/>
        <w:tblLayout w:type="fixed"/>
        <w:tblCellMar>
          <w:top w:w="0" w:type="dxa"/>
          <w:left w:w="108" w:type="dxa"/>
          <w:bottom w:w="0" w:type="dxa"/>
          <w:right w:w="108" w:type="dxa"/>
        </w:tblCellMar>
      </w:tblPr>
      <w:tblGrid>
        <w:gridCol w:w="1229"/>
        <w:gridCol w:w="1229"/>
        <w:gridCol w:w="614"/>
        <w:gridCol w:w="3273"/>
        <w:gridCol w:w="2835"/>
      </w:tblGrid>
      <w:tr>
        <w:trPr>
          <w:tblHeader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rFonts w:eastAsia="Arial"/>
                <w:lang w:val="en-US" w:eastAsia="en-US"/>
              </w:rPr>
              <w:t xml:space="preserve"> </w:t>
            </w:r>
            <w:r>
              <w:rPr>
                <w:lang w:val="en-US" w:eastAsia="en-US"/>
              </w:rPr>
              <w:t xml:space="preserve">(1) </w:t>
            </w:r>
            <w:r>
              <w:rPr/>
              <w:t>Вложения переменных</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 xml:space="preserve">(2) </w:t>
            </w:r>
          </w:p>
          <w:p>
            <w:pPr>
              <w:pStyle w:val="Style22"/>
              <w:rPr/>
            </w:pPr>
            <w:r>
              <w:rPr/>
              <w:t>Общий объем производ</w:t>
              <w:softHyphen/>
              <w:t>ств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 xml:space="preserve">(3) </w:t>
            </w:r>
          </w:p>
          <w:p>
            <w:pPr>
              <w:pStyle w:val="Style22"/>
              <w:rPr/>
            </w:pPr>
            <w:r>
              <w:rPr/>
              <w:t>Предельная производительность</w:t>
            </w:r>
          </w:p>
          <w:p>
            <w:pPr>
              <w:pStyle w:val="Style22"/>
              <w:rPr/>
            </w:pPr>
            <w:r>
              <w:rPr>
                <w:rFonts w:eastAsia="Symbol" w:cs="Symbol" w:ascii="Symbol" w:hAnsi="Symbol"/>
              </w:rPr>
              <w:t></w:t>
            </w:r>
            <w:r>
              <w:rPr/>
              <w:t>2/</w:t>
            </w:r>
            <w:r>
              <w:rPr>
                <w:rFonts w:eastAsia="Symbol" w:cs="Symbol" w:ascii="Symbol" w:hAnsi="Symbol"/>
              </w:rPr>
              <w:t></w:t>
            </w: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 xml:space="preserve">(4) </w:t>
            </w:r>
          </w:p>
          <w:p>
            <w:pPr>
              <w:pStyle w:val="Style22"/>
              <w:rPr/>
            </w:pPr>
            <w:r>
              <w:rPr/>
              <w:t>Средняя производительность</w:t>
            </w:r>
          </w:p>
          <w:p>
            <w:pPr>
              <w:pStyle w:val="Style22"/>
              <w:rPr/>
            </w:pPr>
            <w:r>
              <w:rPr/>
              <w:t>(2)/(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0</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0</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Возрастающая предельная отдача</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2</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25</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5</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2.5</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3</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37</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2.5</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4</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47</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0</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Убывающая предельная отдача</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1.8</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5</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55</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8</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1.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0</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5</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3</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3</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9.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8</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3</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0</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7.9</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2</w:t>
            </w:r>
          </w:p>
        </w:tc>
        <w:tc>
          <w:tcPr>
            <w:tcW w:w="614"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w:t>
            </w:r>
          </w:p>
        </w:tc>
        <w:tc>
          <w:tcPr>
            <w:tcW w:w="3273"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Отрицательная предельная отдача</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9</w:t>
            </w:r>
          </w:p>
        </w:tc>
      </w:tr>
    </w:tbl>
    <w:p>
      <w:pPr>
        <w:pStyle w:val="Normal"/>
        <w:rPr>
          <w:b/>
          <w:b/>
          <w:bCs/>
        </w:rPr>
      </w:pPr>
      <w:r>
        <w:rPr>
          <w:b/>
          <w:bCs/>
        </w:rPr>
      </w:r>
    </w:p>
    <w:p>
      <w:pPr>
        <w:pStyle w:val="Normal"/>
        <w:rPr/>
      </w:pPr>
      <w:r>
        <w:rPr>
          <w:rFonts w:cs="Vanta Thin Cyr;Arial" w:ascii="Vanta Thin Cyr;Arial" w:hAnsi="Vanta Thin Cyr;Arial"/>
          <w:b/>
          <w:bCs/>
        </w:rPr>
        <w:t>Числовой пример</w:t>
      </w:r>
      <w:r>
        <w:rPr>
          <w:rFonts w:cs="Vanta Thin Cyr;Arial" w:ascii="Vanta Thin Cyr;Arial" w:hAnsi="Vanta Thin Cyr;Arial"/>
        </w:rPr>
        <w:t>. Таблица</w:t>
      </w:r>
      <w:r>
        <w:rPr>
          <w:lang w:val="en-US" w:eastAsia="en-US"/>
        </w:rPr>
        <w:t xml:space="preserve"> 1</w:t>
      </w:r>
      <w:r>
        <w:rPr>
          <w:rFonts w:cs="Vanta Thin Cyr;Arial" w:ascii="Vanta Thin Cyr;Arial" w:hAnsi="Vanta Thin Cyr;Arial"/>
        </w:rPr>
        <w:t xml:space="preserve"> представляет со</w:t>
        <w:softHyphen/>
        <w:t>бой наиболее наглядную числовую иллюстрацию зако</w:t>
        <w:softHyphen/>
        <w:t>на убывающей отдачи. В колонке</w:t>
      </w:r>
      <w:r>
        <w:rPr>
          <w:lang w:val="en-US" w:eastAsia="en-US"/>
        </w:rPr>
        <w:t xml:space="preserve"> 2</w:t>
      </w:r>
      <w:r>
        <w:rPr>
          <w:rFonts w:cs="Vanta Thin Cyr;Arial" w:ascii="Vanta Thin Cyr;Arial" w:hAnsi="Vanta Thin Cyr;Arial"/>
        </w:rPr>
        <w:t xml:space="preserve"> показано общее количество продукции, которая может быть получе</w:t>
        <w:softHyphen/>
        <w:t>на в результате комбинации каждого количества трудовых ресурсов, взятого из колонки</w:t>
      </w:r>
      <w:r>
        <w:rPr>
          <w:lang w:val="en-US" w:eastAsia="en-US"/>
        </w:rPr>
        <w:t xml:space="preserve"> 1,</w:t>
      </w:r>
      <w:r>
        <w:rPr>
          <w:rFonts w:cs="Vanta Thin Cyr;Arial" w:ascii="Vanta Thin Cyr;Arial" w:hAnsi="Vanta Thin Cyr;Arial"/>
        </w:rPr>
        <w:t xml:space="preserve"> с капи</w:t>
        <w:softHyphen/>
        <w:t>тальными фондами, величина которых предполага</w:t>
        <w:softHyphen/>
        <w:t>ется неизменной. В колонке</w:t>
      </w:r>
      <w:r>
        <w:rPr>
          <w:lang w:val="en-US" w:eastAsia="en-US"/>
        </w:rPr>
        <w:t xml:space="preserve"> 3</w:t>
      </w:r>
      <w:r>
        <w:rPr>
          <w:rFonts w:cs="Vanta Thin Cyr;Arial" w:ascii="Vanta Thin Cyr;Arial" w:hAnsi="Vanta Thin Cyr;Arial"/>
        </w:rPr>
        <w:t xml:space="preserve"> (предельная производительность) показано</w:t>
      </w:r>
      <w:r>
        <w:rPr/>
        <w:t xml:space="preserve"> </w:t>
      </w:r>
      <w:r>
        <w:rPr>
          <w:rFonts w:cs="Vanta Thin Cyr;Arial" w:ascii="Vanta Thin Cyr;Arial" w:hAnsi="Vanta Thin Cyr;Arial"/>
          <w:i/>
          <w:iCs/>
        </w:rPr>
        <w:t>изменение</w:t>
      </w:r>
      <w:r>
        <w:rPr>
          <w:rFonts w:cs="Vanta Thin Cyr;Arial" w:ascii="Vanta Thin Cyr;Arial" w:hAnsi="Vanta Thin Cyr;Arial"/>
        </w:rPr>
        <w:t xml:space="preserve"> об</w:t>
        <w:softHyphen/>
        <w:t>щего объема производства, связанное с каждым до</w:t>
        <w:softHyphen/>
        <w:t>полнительным вложением труда. Обратите внима</w:t>
        <w:softHyphen/>
        <w:t>ние, что при отсутствии трудовых затрат объем производства равен нулю; предприятие без людей не сможет давать продукции. Появление первых двух рабочих сопровождается растущей отдачей, по</w:t>
        <w:softHyphen/>
        <w:t>скольку их предельные продукты составляют</w:t>
      </w:r>
      <w:r>
        <w:rPr>
          <w:lang w:val="en-US" w:eastAsia="en-US"/>
        </w:rPr>
        <w:t xml:space="preserve"> 10</w:t>
      </w:r>
      <w:r>
        <w:rPr>
          <w:rFonts w:cs="Vanta Thin Cyr;Arial" w:ascii="Vanta Thin Cyr;Arial" w:hAnsi="Vanta Thin Cyr;Arial"/>
        </w:rPr>
        <w:t xml:space="preserve"> и</w:t>
      </w:r>
      <w:r>
        <w:rPr>
          <w:lang w:val="en-US" w:eastAsia="en-US"/>
        </w:rPr>
        <w:t xml:space="preserve"> 15 </w:t>
      </w:r>
      <w:r>
        <w:rPr>
          <w:rFonts w:cs="Vanta Thin Cyr;Arial" w:ascii="Vanta Thin Cyr;Arial" w:hAnsi="Vanta Thin Cyr;Arial"/>
        </w:rPr>
        <w:t>единиц соответственно. Но затем, начиная с третье</w:t>
        <w:softHyphen/>
        <w:t>го рабочего, предельный продукт</w:t>
      </w:r>
      <w:r>
        <w:rPr>
          <w:lang w:val="en-US" w:eastAsia="en-US"/>
        </w:rPr>
        <w:t xml:space="preserve"> —</w:t>
      </w:r>
      <w:r>
        <w:rPr>
          <w:rFonts w:cs="Vanta Thin Cyr;Arial" w:ascii="Vanta Thin Cyr;Arial" w:hAnsi="Vanta Thin Cyr;Arial"/>
        </w:rPr>
        <w:t xml:space="preserve"> прирост обще</w:t>
        <w:softHyphen/>
        <w:t>го объема производства</w:t>
      </w:r>
      <w:r>
        <w:rPr>
          <w:lang w:val="en-US" w:eastAsia="en-US"/>
        </w:rPr>
        <w:t xml:space="preserve"> —</w:t>
      </w:r>
      <w:r>
        <w:rPr>
          <w:rFonts w:cs="Vanta Thin Cyr;Arial" w:ascii="Vanta Thin Cyr;Arial" w:hAnsi="Vanta Thin Cyr;Arial"/>
        </w:rPr>
        <w:t xml:space="preserve"> последовательно убыва</w:t>
        <w:softHyphen/>
        <w:t>ет, так что для восьмого рабочего он сводится к ну</w:t>
        <w:softHyphen/>
        <w:t>лю, а для девятого приобретает отрицательное зна</w:t>
        <w:softHyphen/>
        <w:t>чение. Средняя производительность, или объем производства в расчете на одного рабочего (называемый также производительностью труда), показана в колонке</w:t>
      </w:r>
      <w:r>
        <w:rPr>
          <w:lang w:val="en-US" w:eastAsia="en-US"/>
        </w:rPr>
        <w:t xml:space="preserve"> 4.</w:t>
      </w:r>
      <w:r>
        <w:rPr>
          <w:rFonts w:cs="Vanta Thin Cyr;Arial" w:ascii="Vanta Thin Cyr;Arial" w:hAnsi="Vanta Thin Cyr;Arial"/>
        </w:rPr>
        <w:t xml:space="preserve"> Она вычислена путем деления объема производства (колонка</w:t>
      </w:r>
      <w:r>
        <w:rPr>
          <w:lang w:val="en-US" w:eastAsia="en-US"/>
        </w:rPr>
        <w:t xml:space="preserve"> 2)</w:t>
      </w:r>
      <w:r>
        <w:rPr>
          <w:rFonts w:cs="Vanta Thin Cyr;Arial" w:ascii="Vanta Thin Cyr;Arial" w:hAnsi="Vanta Thin Cyr;Arial"/>
        </w:rPr>
        <w:t xml:space="preserve"> на соответству</w:t>
        <w:softHyphen/>
        <w:t>ющее количество рабочих (колонка</w:t>
      </w:r>
      <w:r>
        <w:rPr>
          <w:lang w:val="en-US" w:eastAsia="en-US"/>
        </w:rPr>
        <w:t xml:space="preserve"> 1).</w:t>
      </w:r>
    </w:p>
    <w:p>
      <w:pPr>
        <w:pStyle w:val="Style19"/>
        <w:jc w:val="both"/>
        <w:rPr/>
      </w:pPr>
      <w:r>
        <w:rPr>
          <w:rFonts w:cs="Vanta Thin Cyr;Arial" w:ascii="Vanta Thin Cyr;Arial" w:hAnsi="Vanta Thin Cyr;Arial"/>
          <w:b/>
          <w:bCs/>
        </w:rPr>
        <w:t>Графическое изображение</w:t>
      </w:r>
      <w:r>
        <w:rPr>
          <w:rFonts w:cs="Vanta Thin Cyr;Arial" w:ascii="Vanta Thin Cyr;Arial" w:hAnsi="Vanta Thin Cyr;Arial"/>
        </w:rPr>
        <w:t>. На рисунках 1а и</w:t>
      </w:r>
      <w:r>
        <w:rPr>
          <w:lang w:val="en-US" w:eastAsia="en-US"/>
        </w:rPr>
        <w:t xml:space="preserve"> 1</w:t>
      </w:r>
      <w:r>
        <w:rPr>
          <w:rFonts w:cs="Vanta Thin Cyr;Arial" w:ascii="Vanta Thin Cyr;Arial" w:hAnsi="Vanta Thin Cyr;Arial"/>
        </w:rPr>
        <w:t>б</w:t>
      </w:r>
      <w:r>
        <w:rPr>
          <w:lang w:val="en-US" w:eastAsia="en-US"/>
        </w:rPr>
        <w:t xml:space="preserve"> </w:t>
      </w:r>
      <w:r>
        <w:rPr>
          <w:rFonts w:cs="Vanta Thin Cyr;Arial" w:ascii="Vanta Thin Cyr;Arial" w:hAnsi="Vanta Thin Cyr;Arial"/>
        </w:rPr>
        <w:t>закон убывающей отдачи изображен графически, что весьма полезно для получения более полного представ</w:t>
        <w:softHyphen/>
        <w:t>ления о соотношении между общим объемом произво</w:t>
        <w:softHyphen/>
        <w:t>дства, предельной и средней производительностью. Прежде всего, заметьте, что кривая общего объема производства проходит три фазы: сначала она подни</w:t>
        <w:softHyphen/>
        <w:t>мается вверх ускоряющимся темпом; затем темп ее возвышения замедляется; наконец он достигает макси</w:t>
        <w:softHyphen/>
        <w:t>мальной точки и начинает снижаться. Предельная производительность на графике</w:t>
      </w:r>
      <w:r>
        <w:rPr>
          <w:lang w:val="en-US" w:eastAsia="en-US"/>
        </w:rPr>
        <w:t xml:space="preserve"> —</w:t>
      </w:r>
      <w:r>
        <w:rPr>
          <w:rFonts w:cs="Vanta Thin Cyr;Arial" w:ascii="Vanta Thin Cyr;Arial" w:hAnsi="Vanta Thin Cyr;Arial"/>
        </w:rPr>
        <w:t xml:space="preserve"> это угол наклона кривой общего объема производства. Иначе говоря, предельная производительность измеряет темп изменения общего объема производства, связанного с ка</w:t>
        <w:softHyphen/>
        <w:t>ждым присоединяющимся рабочим. Поэтому те три фазы, через которые проходит общий объем производства, отражаются и в динамике предель</w:t>
        <w:softHyphen/>
        <w:t>ной производительности. Если общий объем про</w:t>
        <w:softHyphen/>
        <w:t>изводства возрастает с увеличивающейся скоро</w:t>
        <w:softHyphen/>
        <w:t>стью, предельная производительность неизбежно растет. На этом этапе добавочные рабочие вносят все больший и больший вклад в общий объем производства. Далее, если объем производства рас</w:t>
        <w:softHyphen/>
        <w:t>тет, но с убывающей скоростью, предельная произ</w:t>
        <w:softHyphen/>
        <w:t>водительность имеет положительное значение, но падает. Каждый добавочный рабочий вносит мень</w:t>
        <w:softHyphen/>
        <w:t>ший вклад в общий объем производства по сравне</w:t>
        <w:softHyphen/>
        <w:t>нию со своим предшественником. Когда общий объем производства достигает максимальной точ</w:t>
        <w:softHyphen/>
        <w:t>ки, предельная производительность равна нулю. А когда общий объем производства начинает сни</w:t>
        <w:softHyphen/>
        <w:t>жаться, предельная производительность приобрета</w:t>
        <w:softHyphen/>
        <w:t>ет отрицательное значение.</w:t>
      </w:r>
    </w:p>
    <w:p>
      <w:pPr>
        <w:pStyle w:val="Normal"/>
        <w:rPr>
          <w:rFonts w:ascii="Vanta Thin Cyr;Arial" w:hAnsi="Vanta Thin Cyr;Arial" w:cs="Vanta Thin Cyr;Arial"/>
        </w:rPr>
      </w:pPr>
      <w:r>
        <w:rPr>
          <w:rFonts w:cs="Vanta Thin Cyr;Arial" w:ascii="Vanta Thin Cyr;Arial" w:hAnsi="Vanta Thin Cyr;Arial"/>
        </w:rPr>
        <w:t>Динамика средней производительности также отражает ту "дугообразную" зависимость между переменными вложениями труда и объемом произ</w:t>
        <w:softHyphen/>
        <w:t>водства, которая характерна для предельной про</w:t>
        <w:softHyphen/>
        <w:t>изводительности. Однако следует обратить внима</w:t>
        <w:softHyphen/>
        <w:t>ние на одно обстоятельство, касающееся соотноше</w:t>
        <w:softHyphen/>
        <w:t>ния предельной и средней производительности: там, где предельная производительность превыша</w:t>
        <w:softHyphen/>
        <w:t>ет среднюю, последняя возрастает. А везде, где предельная производительность меньше средней, средняя производительность снижается. Отсюда следует, что кривая предельной производительно</w:t>
        <w:softHyphen/>
        <w:t>сти пересекает кривую средней производительности как раз в той точке, в которой последняя достигает своего максимума. Такое соотношение математи</w:t>
        <w:softHyphen/>
        <w:t>чески неизбежно. Если к сумме прибавить число, превышающее среднюю из составляющих ее вели</w:t>
        <w:softHyphen/>
        <w:t>чин, то эта средняя должна увеличиться. А если число, прибавленное к сумме величин, меньше их средней величины, то эта средняя с необходимо</w:t>
        <w:softHyphen/>
        <w:t>стью падает. Средний уровень ряда величин растет лишь при условии, что выигрыш от применения добавочной (предельной) единицы ресурса оказыва</w:t>
        <w:softHyphen/>
        <w:t>ется больше среднего из всех предыдущих выигры</w:t>
        <w:softHyphen/>
        <w:t>шей. Если же добавленная величина окажется ме</w:t>
        <w:softHyphen/>
        <w:t>ньше "текущей" средней, то среднюю в результате потянет вниз. В нашем примере средняя произ</w:t>
        <w:softHyphen/>
        <w:t>водительность будет расти до тех пор, пока вели</w:t>
        <w:softHyphen/>
        <w:t>чина продукта, добавленного добавочным рабочим к общему объему производства, превышает вели</w:t>
        <w:softHyphen/>
        <w:t>чину "среднего продукта", или среднюю произ</w:t>
        <w:softHyphen/>
        <w:t>водительность ранее занятых рабочих. И наоборот, добавочный рабочий будет способствовать пониже</w:t>
        <w:softHyphen/>
        <w:t>нию "среднего продукта", или производительно</w:t>
        <w:softHyphen/>
        <w:t>сти, если величина, добавленная им к общему объему производства, меньше величины "среднего продукта".</w:t>
      </w:r>
    </w:p>
    <w:p>
      <w:pPr>
        <w:pStyle w:val="Normal"/>
        <w:rPr/>
      </w:pPr>
      <w:r>
        <w:rPr>
          <w:rFonts w:cs="Vanta Thin Cyr;Arial" w:ascii="Vanta Thin Cyr;Arial" w:hAnsi="Vanta Thin Cyr;Arial"/>
        </w:rPr>
        <w:t>Закон убывающей отдачи находит свое вопло</w:t>
        <w:softHyphen/>
        <w:t>щение в форме всех трех кривых. Однако, как следу</w:t>
        <w:softHyphen/>
        <w:t>ет из приведенной выше формулировки закона, эко</w:t>
        <w:softHyphen/>
        <w:t>номистов интересует прежде всего предельная про</w:t>
        <w:softHyphen/>
        <w:t>изводительность. Соответственно мы различаем стадии роста, убывания и отрицательного значения предельной производительности (см. рис.</w:t>
      </w:r>
      <w:r>
        <w:rPr>
          <w:lang w:val="en-US" w:eastAsia="en-US"/>
        </w:rPr>
        <w:t xml:space="preserve"> 1).</w:t>
      </w:r>
      <w:r>
        <w:rPr>
          <w:rFonts w:cs="Vanta Thin Cyr;Arial" w:ascii="Vanta Thin Cyr;Arial" w:hAnsi="Vanta Thin Cyr;Arial"/>
        </w:rPr>
        <w:t xml:space="preserve"> Еще раз взглянув на колонки</w:t>
      </w:r>
      <w:r>
        <w:rPr>
          <w:lang w:val="en-US" w:eastAsia="en-US"/>
        </w:rPr>
        <w:t xml:space="preserve"> 1</w:t>
      </w:r>
      <w:r>
        <w:rPr>
          <w:rFonts w:cs="Vanta Thin Cyr;Arial" w:ascii="Vanta Thin Cyr;Arial" w:hAnsi="Vanta Thin Cyr;Arial"/>
        </w:rPr>
        <w:t xml:space="preserve"> и</w:t>
      </w:r>
      <w:r>
        <w:rPr>
          <w:lang w:val="en-US" w:eastAsia="en-US"/>
        </w:rPr>
        <w:t xml:space="preserve"> 3</w:t>
      </w:r>
      <w:r>
        <w:rPr>
          <w:rFonts w:cs="Vanta Thin Cyr;Arial" w:ascii="Vanta Thin Cyr;Arial" w:hAnsi="Vanta Thin Cyr;Arial"/>
        </w:rPr>
        <w:t xml:space="preserve"> в таблице</w:t>
      </w:r>
      <w:r>
        <w:rPr>
          <w:lang w:val="en-US" w:eastAsia="en-US"/>
        </w:rPr>
        <w:t xml:space="preserve"> 1,</w:t>
      </w:r>
      <w:r>
        <w:rPr>
          <w:rFonts w:cs="Vanta Thin Cyr;Arial" w:ascii="Vanta Thin Cyr;Arial" w:hAnsi="Vanta Thin Cyr;Arial"/>
        </w:rPr>
        <w:t xml:space="preserve"> мы заметим рост отдачи от привлечения к производству первых двух рабочих, убывание отдачи, связанное с использованием труда третьего, четвертого и так далее до восьмого рабочего, и "отрицательную от</w:t>
        <w:softHyphen/>
        <w:t>дачу" (абсолютное уменьшение объема производст</w:t>
        <w:softHyphen/>
        <w:t>ва), начиная с девятого рабочего.</w:t>
      </w:r>
    </w:p>
    <w:p>
      <w:pPr>
        <w:pStyle w:val="Heading2"/>
        <w:rPr>
          <w:rFonts w:ascii="Vanta Thin Cyr;Arial" w:hAnsi="Vanta Thin Cyr;Arial" w:cs="Vanta Thin Cyr;Arial"/>
        </w:rPr>
      </w:pPr>
      <w:r>
        <w:rPr>
          <w:rFonts w:cs="Vanta Thin Cyr;Arial" w:ascii="Vanta Thin Cyr;Arial" w:hAnsi="Vanta Thin Cyr;Arial"/>
        </w:rPr>
        <w:t>2.2. Постоянные, переменные и общие издержки</w:t>
      </w:r>
    </w:p>
    <w:p>
      <w:pPr>
        <w:pStyle w:val="Normal"/>
        <w:rPr>
          <w:rFonts w:ascii="Vanta Thin Cyr;Arial" w:hAnsi="Vanta Thin Cyr;Arial" w:cs="Vanta Thin Cyr;Arial"/>
        </w:rPr>
      </w:pPr>
      <w:r>
        <w:rPr>
          <w:rFonts w:cs="Vanta Thin Cyr;Arial" w:ascii="Vanta Thin Cyr;Arial" w:hAnsi="Vanta Thin Cyr;Arial"/>
        </w:rPr>
        <w:t>Чтобы определить общие издержки производства различных объемов продукции и издержки в расчете на единицу продукции, необходимо объединить дан</w:t>
        <w:softHyphen/>
        <w:t>ные о производстве, включенные в закон убыва</w:t>
        <w:softHyphen/>
        <w:t>ющей отдачи, с информацией о ценах на ресурсы. Как уже отмечалось, в течение краткосрочного пе</w:t>
        <w:softHyphen/>
        <w:t>риода времени некоторые ресурсы, связанные с тех</w:t>
        <w:softHyphen/>
        <w:t>ническим оборудованием предприятия, остаются неизменными. Количество других ресурсов может из</w:t>
        <w:softHyphen/>
        <w:t>меняться. Отсюда следует, что в краткосрочном периоде различные виды издержек могут быть от</w:t>
        <w:softHyphen/>
        <w:t>несены либо к постоянным, либо к переменным.</w:t>
      </w:r>
    </w:p>
    <w:p>
      <w:pPr>
        <w:pStyle w:val="Normal"/>
        <w:rPr/>
      </w:pPr>
      <w:r>
        <w:rPr>
          <w:rFonts w:cs="Vanta Thin Cyr;Arial" w:ascii="Vanta Thin Cyr;Arial" w:hAnsi="Vanta Thin Cyr;Arial"/>
          <w:b/>
          <w:bCs/>
        </w:rPr>
        <w:t>Постоянные издержки</w:t>
      </w:r>
      <w:r>
        <w:rPr>
          <w:rFonts w:cs="Vanta Thin Cyr;Arial" w:ascii="Vanta Thin Cyr;Arial" w:hAnsi="Vanta Thin Cyr;Arial"/>
        </w:rPr>
        <w:t>. Постоянными назы</w:t>
        <w:softHyphen/>
        <w:t>ваются такие издержки, величина кото</w:t>
        <w:softHyphen/>
        <w:t>рых не меняется в зависимости от из</w:t>
        <w:softHyphen/>
        <w:t>менения объема производства. Постоян</w:t>
        <w:softHyphen/>
        <w:t>ные издержки связаны с самим существованием производственного оборудования фирмы и должны быть поэтому оплачены, даже если фирма ничего не производит. К постоянным издержкам, как пра</w:t>
        <w:softHyphen/>
        <w:t>вило, относится оплата обязательств по облига</w:t>
        <w:softHyphen/>
        <w:t>ционным займам, рентные платежи, часть отчи</w:t>
        <w:softHyphen/>
        <w:t>слений на амортизацию зданий и оборудования, страховые взносы, а также жалованье высшему управленческому персоналу и будущим специали</w:t>
        <w:softHyphen/>
        <w:t xml:space="preserve">стам фирмы. </w:t>
      </w:r>
    </w:p>
    <w:p>
      <w:pPr>
        <w:pStyle w:val="Normal"/>
        <w:rPr/>
      </w:pPr>
      <w:r>
        <w:rPr>
          <w:rFonts w:cs="Vanta Thin Cyr;Arial" w:ascii="Vanta Thin Cyr;Arial" w:hAnsi="Vanta Thin Cyr;Arial"/>
          <w:b/>
          <w:bCs/>
        </w:rPr>
        <w:t>Переменные издержки</w:t>
      </w:r>
      <w:r>
        <w:rPr>
          <w:rFonts w:cs="Vanta Thin Cyr;Arial" w:ascii="Vanta Thin Cyr;Arial" w:hAnsi="Vanta Thin Cyr;Arial"/>
        </w:rPr>
        <w:t>. Переменными назы</w:t>
        <w:softHyphen/>
        <w:t>ваются такие издержки, величина кото</w:t>
        <w:softHyphen/>
        <w:t>рых меняется в зависимости от измене</w:t>
        <w:softHyphen/>
        <w:t>ния объема производства. К ним относятся затраты на сырье, топливо, энергию, транспортные услуги, большую часть трудовых ресурсов и тому подобные переменные ресурсы. Следует отметить, что при</w:t>
        <w:softHyphen/>
        <w:t>рост суммы переменных издержек, свя</w:t>
        <w:softHyphen/>
        <w:t>занный с увеличением объема производ</w:t>
        <w:softHyphen/>
        <w:t>ства на одну единицу, не является посто</w:t>
        <w:softHyphen/>
        <w:t>янным. Такое поведение переменных издержек обус</w:t>
        <w:softHyphen/>
        <w:t xml:space="preserve">ловливается законом убывающей отдачи. </w:t>
      </w:r>
    </w:p>
    <w:p>
      <w:pPr>
        <w:pStyle w:val="Normal"/>
        <w:rPr/>
      </w:pPr>
      <w:r>
        <w:rPr>
          <w:rFonts w:cs="Vanta Thin Cyr;Arial" w:ascii="Vanta Thin Cyr;Arial" w:hAnsi="Vanta Thin Cyr;Arial"/>
          <w:b/>
          <w:bCs/>
        </w:rPr>
        <w:t>Общая сумма издержек</w:t>
      </w:r>
      <w:r>
        <w:rPr>
          <w:rFonts w:cs="Vanta Thin Cyr;Arial" w:ascii="Vanta Thin Cyr;Arial" w:hAnsi="Vanta Thin Cyr;Arial"/>
        </w:rPr>
        <w:t>. Термин "общая сумма издержек" говорит сам за себя: это сумма по</w:t>
        <w:softHyphen/>
        <w:t>стоянных и переменных издержек при каждом данном объеме производства. При нулевом объеме производства общая сумма изде</w:t>
        <w:softHyphen/>
        <w:t>ржек равна сумме постоянных издержек фирмы. Затем, при производстве каждой дополнительной единицы продукции</w:t>
      </w:r>
      <w:r>
        <w:rPr>
          <w:lang w:val="en-US" w:eastAsia="en-US"/>
        </w:rPr>
        <w:t xml:space="preserve"> </w:t>
      </w:r>
      <w:r>
        <w:rPr>
          <w:rFonts w:cs="Vanta Thin Cyr;Arial" w:ascii="Vanta Thin Cyr;Arial" w:hAnsi="Vanta Thin Cyr;Arial"/>
        </w:rPr>
        <w:t>об</w:t>
        <w:softHyphen/>
        <w:t>щая сумма издержек изменяется на ту же величину, что и сумма переменных издержек.</w:t>
      </w:r>
    </w:p>
    <w:p>
      <w:pPr>
        <w:pStyle w:val="Normal"/>
        <w:keepNext w:val="true"/>
        <w:jc w:val="center"/>
        <w:rPr>
          <w:sz w:val="20"/>
          <w:szCs w:val="20"/>
        </w:rPr>
      </w:pPr>
      <w:r>
        <w:rPr>
          <w:sz w:val="20"/>
          <w:szCs w:val="20"/>
        </w:rPr>
        <w:drawing>
          <wp:inline distT="0" distB="0" distL="0" distR="0">
            <wp:extent cx="2682240" cy="254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biLevel thresh="50000"/>
                    </a:blip>
                    <a:srcRect l="-13" t="-14" r="-13" b="-14"/>
                    <a:stretch>
                      <a:fillRect/>
                    </a:stretch>
                  </pic:blipFill>
                  <pic:spPr bwMode="auto">
                    <a:xfrm>
                      <a:off x="0" y="0"/>
                      <a:ext cx="2682240" cy="2549525"/>
                    </a:xfrm>
                    <a:prstGeom prst="rect">
                      <a:avLst/>
                    </a:prstGeom>
                  </pic:spPr>
                </pic:pic>
              </a:graphicData>
            </a:graphic>
          </wp:inline>
        </w:drawing>
      </w:r>
    </w:p>
    <w:p>
      <w:pPr>
        <w:pStyle w:val="Style19"/>
        <w:rPr/>
      </w:pPr>
      <w:r>
        <w:rPr>
          <w:rFonts w:cs="Vanta Thin Cyr;Arial" w:ascii="Vanta Thin Cyr;Arial" w:hAnsi="Vanta Thin Cyr;Arial"/>
        </w:rPr>
        <w:t xml:space="preserve">Рисунок </w:t>
      </w:r>
      <w:r>
        <w:rPr>
          <w:lang w:val="en-US" w:eastAsia="en-US"/>
        </w:rPr>
        <w:t>2</w:t>
      </w:r>
      <w:r>
        <w:rPr>
          <w:rFonts w:cs="Vanta Thin Cyr;Arial" w:ascii="Vanta Thin Cyr;Arial" w:hAnsi="Vanta Thin Cyr;Arial"/>
        </w:rPr>
        <w:t>. Общие издержки как сумма постоянных и переменных издержек</w:t>
      </w:r>
    </w:p>
    <w:p>
      <w:pPr>
        <w:pStyle w:val="Normal"/>
        <w:rPr/>
      </w:pPr>
      <w:r>
        <w:rPr>
          <w:rFonts w:cs="Vanta Thin Cyr;Arial" w:ascii="Vanta Thin Cyr;Arial" w:hAnsi="Vanta Thin Cyr;Arial"/>
        </w:rPr>
        <w:t>На рисунке</w:t>
      </w:r>
      <w:r>
        <w:rPr>
          <w:lang w:val="en-US" w:eastAsia="en-US"/>
        </w:rPr>
        <w:t xml:space="preserve"> 2</w:t>
      </w:r>
      <w:r>
        <w:rPr>
          <w:rFonts w:cs="Vanta Thin Cyr;Arial" w:ascii="Vanta Thin Cyr;Arial" w:hAnsi="Vanta Thin Cyr;Arial"/>
        </w:rPr>
        <w:t xml:space="preserve"> данные о постоянных пере</w:t>
        <w:softHyphen/>
        <w:t xml:space="preserve">менных и суммарных издержках представлены графически. Где </w:t>
      </w:r>
      <w:r>
        <w:rPr>
          <w:lang w:val="en-US"/>
        </w:rPr>
        <w:t>Q</w:t>
      </w:r>
      <w:r>
        <w:rPr>
          <w:rFonts w:cs="Vanta Thin Cyr;Arial" w:ascii="Vanta Thin Cyr;Arial" w:hAnsi="Vanta Thin Cyr;Arial"/>
        </w:rPr>
        <w:t xml:space="preserve"> – количество произведенной продукции, ед.; </w:t>
      </w:r>
      <w:r>
        <w:rPr>
          <w:lang w:val="en-US"/>
        </w:rPr>
        <w:t>TFC</w:t>
      </w:r>
      <w:r>
        <w:rPr>
          <w:rFonts w:cs="Vanta Thin Cyr;Arial" w:ascii="Vanta Thin Cyr;Arial" w:hAnsi="Vanta Thin Cyr;Arial"/>
        </w:rPr>
        <w:t xml:space="preserve"> – сумма постоянных издержек; </w:t>
      </w:r>
      <w:r>
        <w:rPr>
          <w:lang w:val="en-US"/>
        </w:rPr>
        <w:t>TVC</w:t>
      </w:r>
      <w:r>
        <w:rPr>
          <w:rFonts w:cs="Vanta Thin Cyr;Arial" w:ascii="Vanta Thin Cyr;Arial" w:hAnsi="Vanta Thin Cyr;Arial"/>
        </w:rPr>
        <w:t xml:space="preserve"> – сумма переменных издержек; </w:t>
      </w:r>
      <w:r>
        <w:rPr>
          <w:lang w:val="en-US"/>
        </w:rPr>
        <w:t>TC</w:t>
      </w:r>
      <w:r>
        <w:rPr>
          <w:rFonts w:cs="Vanta Thin Cyr;Arial" w:ascii="Vanta Thin Cyr;Arial" w:hAnsi="Vanta Thin Cyr;Arial"/>
        </w:rPr>
        <w:t xml:space="preserve"> – сумма общих издержек, </w:t>
      </w:r>
      <w:r>
        <w:rPr>
          <w:lang w:val="en-US"/>
        </w:rPr>
        <w:t>TC</w:t>
      </w:r>
      <w:r>
        <w:rPr/>
        <w:t xml:space="preserve"> = </w:t>
      </w:r>
      <w:r>
        <w:rPr>
          <w:lang w:val="en-US"/>
        </w:rPr>
        <w:t>TFC</w:t>
      </w:r>
      <w:r>
        <w:rPr/>
        <w:t xml:space="preserve"> + </w:t>
      </w:r>
      <w:r>
        <w:rPr>
          <w:lang w:val="en-US"/>
        </w:rPr>
        <w:t>TVC</w:t>
      </w:r>
      <w:r>
        <w:rPr/>
        <w:t>.</w:t>
      </w:r>
    </w:p>
    <w:p>
      <w:pPr>
        <w:pStyle w:val="Normal"/>
        <w:rPr>
          <w:rFonts w:ascii="Vanta Thin Cyr;Arial" w:hAnsi="Vanta Thin Cyr;Arial" w:cs="Vanta Thin Cyr;Arial"/>
        </w:rPr>
      </w:pPr>
      <w:r>
        <w:rPr>
          <w:rFonts w:cs="Vanta Thin Cyr;Arial" w:ascii="Vanta Thin Cyr;Arial" w:hAnsi="Vanta Thin Cyr;Arial"/>
        </w:rPr>
        <w:t>Обратите внимание, что сумма переменных издержек изме</w:t>
        <w:softHyphen/>
        <w:t>няется по вертикали от горизонтальной оси, а сум</w:t>
        <w:softHyphen/>
        <w:t>ма постоянных издержек каждый раз прибавляется к вертикальному измерению суммы переменных издержек для получения кривой общей суммы из</w:t>
        <w:softHyphen/>
        <w:t>держек.</w:t>
      </w:r>
    </w:p>
    <w:p>
      <w:pPr>
        <w:pStyle w:val="Normal"/>
        <w:rPr/>
      </w:pPr>
      <w:r>
        <w:rPr>
          <w:rFonts w:cs="Vanta Thin Cyr;Arial" w:ascii="Vanta Thin Cyr;Arial" w:hAnsi="Vanta Thin Cyr;Arial"/>
        </w:rPr>
        <w:t>Различие между постоянными и переменными издержками имеет существенное значение для каж</w:t>
        <w:softHyphen/>
        <w:t>дого бизнесмена. Переменные издержки</w:t>
      </w:r>
      <w:r>
        <w:rPr>
          <w:lang w:val="en-US" w:eastAsia="en-US"/>
        </w:rPr>
        <w:t xml:space="preserve"> —</w:t>
      </w:r>
      <w:r>
        <w:rPr>
          <w:rFonts w:cs="Vanta Thin Cyr;Arial" w:ascii="Vanta Thin Cyr;Arial" w:hAnsi="Vanta Thin Cyr;Arial"/>
        </w:rPr>
        <w:t xml:space="preserve"> это из</w:t>
        <w:softHyphen/>
        <w:t>держки, которыми предприниматель может управ</w:t>
        <w:softHyphen/>
        <w:t>лять, величина которых может быть изменена в те</w:t>
        <w:softHyphen/>
        <w:t>чение краткосрочного периода времени путем изме</w:t>
        <w:softHyphen/>
        <w:t>нения объема производства. С другой стороны, постоянные издержки, очевидно, находятся вне кон</w:t>
        <w:softHyphen/>
        <w:t>троля администрации фирмы. Такие издержки явля</w:t>
        <w:softHyphen/>
        <w:t>ются обязательными и должны быть оплачены неза</w:t>
        <w:softHyphen/>
        <w:t>висимо от объема производства.</w:t>
      </w:r>
    </w:p>
    <w:p>
      <w:pPr>
        <w:pStyle w:val="Heading2"/>
        <w:rPr>
          <w:rFonts w:ascii="Vanta Thin Cyr;Arial" w:hAnsi="Vanta Thin Cyr;Arial" w:cs="Vanta Thin Cyr;Arial"/>
        </w:rPr>
      </w:pPr>
      <w:r>
        <w:rPr>
          <w:rFonts w:cs="Vanta Thin Cyr;Arial" w:ascii="Vanta Thin Cyr;Arial" w:hAnsi="Vanta Thin Cyr;Arial"/>
        </w:rPr>
        <w:t>2.3. Средние издержки, или издержки в расчете на единицу продукции</w:t>
      </w:r>
    </w:p>
    <w:p>
      <w:pPr>
        <w:pStyle w:val="Normal"/>
        <w:rPr/>
      </w:pPr>
      <w:r>
        <w:rPr>
          <w:rFonts w:cs="Vanta Thin Cyr;Arial" w:ascii="Vanta Thin Cyr;Arial" w:hAnsi="Vanta Thin Cyr;Arial"/>
        </w:rPr>
        <w:t xml:space="preserve">Конечно, для производителей вовсе не безразлична общая сумма их издержек, однако они не меньше беспокоятся и о </w:t>
      </w:r>
      <w:r>
        <w:rPr>
          <w:rFonts w:cs="Vanta Thin Cyr;Arial" w:ascii="Vanta Thin Cyr;Arial" w:hAnsi="Vanta Thin Cyr;Arial"/>
          <w:i/>
          <w:iCs/>
        </w:rPr>
        <w:t>средних издержках, то есть издерж</w:t>
        <w:softHyphen/>
        <w:t>ках в расчете на единицу продукции.</w:t>
      </w:r>
      <w:r>
        <w:rPr>
          <w:rFonts w:cs="Vanta Thin Cyr;Arial" w:ascii="Vanta Thin Cyr;Arial" w:hAnsi="Vanta Thin Cyr;Arial"/>
        </w:rPr>
        <w:t xml:space="preserve"> В частности, именно показатели средних издержек обычно исполь</w:t>
        <w:softHyphen/>
        <w:t>зуются для сравнения с ценой, которая всегда указы</w:t>
        <w:softHyphen/>
        <w:t xml:space="preserve">вается в расчете на единицу продукции. </w:t>
      </w:r>
    </w:p>
    <w:p>
      <w:pPr>
        <w:pStyle w:val="Normal"/>
        <w:keepNext w:val="true"/>
        <w:jc w:val="center"/>
        <w:rPr>
          <w:sz w:val="20"/>
          <w:szCs w:val="20"/>
        </w:rPr>
      </w:pPr>
      <w:r>
        <w:rPr>
          <w:sz w:val="20"/>
          <w:szCs w:val="20"/>
        </w:rPr>
        <w:drawing>
          <wp:inline distT="0" distB="0" distL="0" distR="0">
            <wp:extent cx="2840355" cy="224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biLevel thresh="50000"/>
                    </a:blip>
                    <a:srcRect l="-13" t="-16" r="-13" b="-16"/>
                    <a:stretch>
                      <a:fillRect/>
                    </a:stretch>
                  </pic:blipFill>
                  <pic:spPr bwMode="auto">
                    <a:xfrm>
                      <a:off x="0" y="0"/>
                      <a:ext cx="2840355" cy="2245995"/>
                    </a:xfrm>
                    <a:prstGeom prst="rect">
                      <a:avLst/>
                    </a:prstGeom>
                  </pic:spPr>
                </pic:pic>
              </a:graphicData>
            </a:graphic>
          </wp:inline>
        </w:drawing>
      </w:r>
    </w:p>
    <w:p>
      <w:pPr>
        <w:pStyle w:val="Style19"/>
        <w:rPr/>
      </w:pPr>
      <w:r>
        <w:rPr>
          <w:rFonts w:cs="Vanta Thin Cyr;Arial" w:ascii="Vanta Thin Cyr;Arial" w:hAnsi="Vanta Thin Cyr;Arial"/>
        </w:rPr>
        <w:t xml:space="preserve">Рисунок </w:t>
      </w:r>
      <w:r>
        <w:rPr>
          <w:lang w:val="en-US" w:eastAsia="en-US"/>
        </w:rPr>
        <w:t>3</w:t>
      </w:r>
      <w:r>
        <w:rPr>
          <w:rFonts w:cs="Vanta Thin Cyr;Arial" w:ascii="Vanta Thin Cyr;Arial" w:hAnsi="Vanta Thin Cyr;Arial"/>
        </w:rPr>
        <w:t>. Кривые средних издержек</w:t>
      </w:r>
    </w:p>
    <w:p>
      <w:pPr>
        <w:pStyle w:val="Normal"/>
        <w:rPr>
          <w:rFonts w:ascii="Vanta Thin Cyr;Arial" w:hAnsi="Vanta Thin Cyr;Arial" w:cs="Vanta Thin Cyr;Arial"/>
        </w:rPr>
      </w:pPr>
      <w:r>
        <w:rPr>
          <w:rFonts w:cs="Vanta Thin Cyr;Arial" w:ascii="Vanta Thin Cyr;Arial" w:hAnsi="Vanta Thin Cyr;Arial"/>
        </w:rPr>
        <w:t>Для нас важно понять, каким образом рассчи</w:t>
        <w:softHyphen/>
        <w:t>тываются эти цифры на единицу продукции и как они изменяются в зависимости от изменения объема производства.</w:t>
      </w:r>
    </w:p>
    <w:p>
      <w:pPr>
        <w:pStyle w:val="Normal"/>
        <w:rPr/>
      </w:pPr>
      <w:r>
        <w:rPr>
          <w:b/>
          <w:bCs/>
          <w:lang w:val="en-US" w:eastAsia="en-US"/>
        </w:rPr>
        <w:t>1.</w:t>
      </w:r>
      <w:r>
        <w:rPr>
          <w:rFonts w:cs="Vanta Thin Cyr;Arial" w:ascii="Vanta Thin Cyr;Arial" w:hAnsi="Vanta Thin Cyr;Arial"/>
          <w:b/>
          <w:bCs/>
        </w:rPr>
        <w:t xml:space="preserve"> Средние постоянные издержки (</w:t>
      </w:r>
      <w:r>
        <w:rPr>
          <w:b/>
          <w:bCs/>
          <w:lang w:val="en-US"/>
        </w:rPr>
        <w:t>AFC</w:t>
      </w:r>
      <w:r>
        <w:rPr>
          <w:b/>
          <w:bCs/>
        </w:rPr>
        <w:t xml:space="preserve">) </w:t>
      </w:r>
      <w:r>
        <w:rPr>
          <w:rFonts w:cs="Vanta Thin Cyr;Arial" w:ascii="Vanta Thin Cyr;Arial" w:hAnsi="Vanta Thin Cyr;Arial"/>
        </w:rPr>
        <w:t>опреде</w:t>
        <w:softHyphen/>
        <w:t>ляются путем деления суммарных постоянных изде</w:t>
        <w:softHyphen/>
        <w:t>ржек (</w:t>
      </w:r>
      <w:r>
        <w:rPr>
          <w:lang w:val="en-US"/>
        </w:rPr>
        <w:t>TFC</w:t>
      </w:r>
      <w:r>
        <w:rPr>
          <w:rFonts w:cs="Vanta Thin Cyr;Arial" w:ascii="Vanta Thin Cyr;Arial" w:hAnsi="Vanta Thin Cyr;Arial"/>
        </w:rPr>
        <w:t>) на соответствующее количество произ</w:t>
        <w:softHyphen/>
        <w:t>веденной продукции</w:t>
      </w:r>
      <w:r>
        <w:rPr>
          <w:lang w:val="en-US" w:eastAsia="en-US"/>
        </w:rPr>
        <w:t xml:space="preserve"> </w:t>
      </w:r>
      <w:r>
        <w:rPr>
          <w:i/>
          <w:iCs/>
          <w:lang w:val="en-US" w:eastAsia="en-US"/>
        </w:rPr>
        <w:t>(</w:t>
      </w:r>
      <w:r>
        <w:rPr>
          <w:lang w:val="en-US" w:eastAsia="en-US"/>
        </w:rPr>
        <w:t>Q</w:t>
      </w:r>
      <w:r>
        <w:rPr>
          <w:i/>
          <w:iCs/>
          <w:lang w:val="en-US" w:eastAsia="en-US"/>
        </w:rPr>
        <w:t>).</w:t>
      </w:r>
      <w:r>
        <w:rPr>
          <w:rFonts w:cs="Vanta Thin Cyr;Arial" w:ascii="Vanta Thin Cyr;Arial" w:hAnsi="Vanta Thin Cyr;Arial"/>
        </w:rPr>
        <w:t xml:space="preserve"> То есть </w:t>
      </w:r>
    </w:p>
    <w:p>
      <w:pPr>
        <w:pStyle w:val="Normal"/>
        <w:jc w:val="center"/>
        <w:rPr/>
      </w:pPr>
      <w:r>
        <w:rPr>
          <w:lang w:val="en-US"/>
        </w:rPr>
        <w:t>AFC</w:t>
      </w:r>
      <w:r>
        <w:rPr/>
        <w:t xml:space="preserve"> = </w:t>
      </w:r>
      <w:r>
        <w:rPr>
          <w:lang w:val="en-US"/>
        </w:rPr>
        <w:t>TFC</w:t>
      </w:r>
      <w:r>
        <w:rPr/>
        <w:t xml:space="preserve"> / </w:t>
      </w:r>
      <w:r>
        <w:rPr>
          <w:lang w:val="en-US"/>
        </w:rPr>
        <w:t>Q</w:t>
      </w:r>
      <w:r>
        <w:rPr/>
        <w:t>.</w:t>
      </w:r>
    </w:p>
    <w:p>
      <w:pPr>
        <w:pStyle w:val="Normal"/>
        <w:rPr/>
      </w:pPr>
      <w:r>
        <w:rPr>
          <w:rFonts w:cs="Vanta Thin Cyr;Arial" w:ascii="Vanta Thin Cyr;Arial" w:hAnsi="Vanta Thin Cyr;Arial"/>
        </w:rPr>
        <w:t xml:space="preserve">Поскольку сумма постоянных издержек, по определению, независима от объема производства, </w:t>
      </w:r>
      <w:r>
        <w:rPr>
          <w:lang w:val="en-US"/>
        </w:rPr>
        <w:t>AFC</w:t>
      </w:r>
      <w:r>
        <w:rPr>
          <w:rFonts w:cs="Vanta Thin Cyr;Arial" w:ascii="Vanta Thin Cyr;Arial" w:hAnsi="Vanta Thin Cyr;Arial"/>
        </w:rPr>
        <w:t xml:space="preserve"> будут падать по мере увеличения количества производимой продукции. С ростом объема произ</w:t>
        <w:softHyphen/>
        <w:t>водства данная сумма постоянных издержек распределяется на большее и большее ко</w:t>
        <w:softHyphen/>
        <w:t>личество продуктов. Это и есть то, что администрация в сфере бизнеса обычно называет "распределением накладных рас</w:t>
        <w:softHyphen/>
        <w:t>ходов". На рисунке</w:t>
      </w:r>
      <w:r>
        <w:rPr>
          <w:lang w:val="en-US" w:eastAsia="en-US"/>
        </w:rPr>
        <w:t xml:space="preserve"> 3</w:t>
      </w:r>
      <w:r>
        <w:rPr>
          <w:rFonts w:cs="Vanta Thin Cyr;Arial" w:ascii="Vanta Thin Cyr;Arial" w:hAnsi="Vanta Thin Cyr;Arial"/>
        </w:rPr>
        <w:t xml:space="preserve"> мы обнаружим, что кривая </w:t>
      </w:r>
      <w:r>
        <w:rPr>
          <w:lang w:val="en-US"/>
        </w:rPr>
        <w:t>AFC</w:t>
      </w:r>
      <w:r>
        <w:rPr>
          <w:rFonts w:cs="Vanta Thin Cyr;Arial" w:ascii="Vanta Thin Cyr;Arial" w:hAnsi="Vanta Thin Cyr;Arial"/>
        </w:rPr>
        <w:t xml:space="preserve"> непрерывно понижается по мере роста объема производства.</w:t>
      </w:r>
    </w:p>
    <w:p>
      <w:pPr>
        <w:pStyle w:val="Normal"/>
        <w:rPr/>
      </w:pPr>
      <w:r>
        <w:rPr>
          <w:b/>
          <w:bCs/>
          <w:lang w:val="en-US" w:eastAsia="en-US"/>
        </w:rPr>
        <w:t>2.</w:t>
      </w:r>
      <w:r>
        <w:rPr>
          <w:rFonts w:cs="Vanta Thin Cyr;Arial" w:ascii="Vanta Thin Cyr;Arial" w:hAnsi="Vanta Thin Cyr;Arial"/>
          <w:b/>
          <w:bCs/>
        </w:rPr>
        <w:t xml:space="preserve"> Средние переменные издержки (</w:t>
      </w:r>
      <w:r>
        <w:rPr>
          <w:b/>
          <w:bCs/>
          <w:lang w:val="en-US"/>
        </w:rPr>
        <w:t>AVC</w:t>
      </w:r>
      <w:r>
        <w:rPr>
          <w:b/>
          <w:bCs/>
        </w:rPr>
        <w:t>)</w:t>
      </w:r>
      <w:r>
        <w:rPr>
          <w:rFonts w:cs="Vanta Thin Cyr;Arial" w:ascii="Vanta Thin Cyr;Arial" w:hAnsi="Vanta Thin Cyr;Arial"/>
        </w:rPr>
        <w:t xml:space="preserve"> опреде</w:t>
        <w:softHyphen/>
        <w:t>ляются путем деления суммарных переменных изде</w:t>
        <w:softHyphen/>
        <w:t>ржек (</w:t>
      </w:r>
      <w:r>
        <w:rPr>
          <w:lang w:val="en-US"/>
        </w:rPr>
        <w:t>TVC</w:t>
      </w:r>
      <w:r>
        <w:rPr>
          <w:rFonts w:cs="Vanta Thin Cyr;Arial" w:ascii="Vanta Thin Cyr;Arial" w:hAnsi="Vanta Thin Cyr;Arial"/>
        </w:rPr>
        <w:t>) на соответствующее количество произ</w:t>
        <w:softHyphen/>
        <w:t>веденной продукции (</w:t>
      </w:r>
      <w:r>
        <w:rPr>
          <w:lang w:val="en-US"/>
        </w:rPr>
        <w:t>Q</w:t>
      </w:r>
      <w:r>
        <w:rPr/>
        <w:t>):</w:t>
      </w:r>
    </w:p>
    <w:p>
      <w:pPr>
        <w:pStyle w:val="Normal"/>
        <w:jc w:val="center"/>
        <w:rPr/>
      </w:pPr>
      <w:r>
        <w:rPr>
          <w:lang w:val="en-US"/>
        </w:rPr>
        <w:t>AVC</w:t>
      </w:r>
      <w:r>
        <w:rPr/>
        <w:t xml:space="preserve"> = </w:t>
      </w:r>
      <w:r>
        <w:rPr>
          <w:lang w:val="en-US"/>
        </w:rPr>
        <w:t>TVC</w:t>
      </w:r>
      <w:r>
        <w:rPr/>
        <w:t xml:space="preserve"> / </w:t>
      </w:r>
      <w:r>
        <w:rPr>
          <w:lang w:val="en-US"/>
        </w:rPr>
        <w:t>Q</w:t>
      </w:r>
      <w:r>
        <w:rPr/>
        <w:t>.</w:t>
      </w:r>
    </w:p>
    <w:p>
      <w:pPr>
        <w:pStyle w:val="Normal"/>
        <w:rPr/>
      </w:pPr>
      <w:r>
        <w:rPr>
          <w:lang w:val="en-US"/>
        </w:rPr>
        <w:t>AVC</w:t>
      </w:r>
      <w:r>
        <w:rPr>
          <w:rFonts w:cs="Vanta Thin Cyr;Arial" w:ascii="Vanta Thin Cyr;Arial" w:hAnsi="Vanta Thin Cyr;Arial"/>
        </w:rPr>
        <w:t xml:space="preserve"> сначала падают, достигают своего мини</w:t>
        <w:softHyphen/>
        <w:t xml:space="preserve">мума, а затем начинают расти. На графике это дает нам круглую дугообразную кривую </w:t>
      </w:r>
      <w:r>
        <w:rPr>
          <w:lang w:val="en-US"/>
        </w:rPr>
        <w:t>AVC</w:t>
      </w:r>
      <w:r>
        <w:rPr>
          <w:rFonts w:cs="Vanta Thin Cyr;Arial" w:ascii="Vanta Thin Cyr;Arial" w:hAnsi="Vanta Thin Cyr;Arial"/>
        </w:rPr>
        <w:t>, которая и показана на рисунке</w:t>
      </w:r>
      <w:r>
        <w:rPr>
          <w:lang w:val="en-US" w:eastAsia="en-US"/>
        </w:rPr>
        <w:t xml:space="preserve"> 3.</w:t>
      </w:r>
    </w:p>
    <w:p>
      <w:pPr>
        <w:pStyle w:val="Normal"/>
        <w:rPr/>
      </w:pPr>
      <w:r>
        <w:rPr>
          <w:rFonts w:cs="Vanta Thin Cyr;Arial" w:ascii="Vanta Thin Cyr;Arial" w:hAnsi="Vanta Thin Cyr;Arial"/>
        </w:rPr>
        <w:t>Поскольку суммы переменных издержек подчи</w:t>
        <w:softHyphen/>
        <w:t>няются закону убывающей отдачи, постольку это должно отразиться и на показателях средних пере</w:t>
        <w:softHyphen/>
        <w:t>менных издержек, рассчитываемых на базе этих сумм. При малом объеме произво</w:t>
        <w:softHyphen/>
        <w:t>дства производственный процесс будет относительно неэффективным и дорогостоящим, поскольку имею</w:t>
        <w:softHyphen/>
        <w:t>щееся у фирмы оборудование окажется недогружен</w:t>
        <w:softHyphen/>
        <w:t>ным. Недостаточное количество переменных ресур</w:t>
        <w:softHyphen/>
        <w:t>сов будет комбинироваться с оборудованием фирмы; производство будет неэффективным, а переменные издержки в расчете на единицу продукции соответст</w:t>
        <w:softHyphen/>
        <w:t>венно относительно высокими. Однако по мере рас</w:t>
        <w:softHyphen/>
        <w:t>ширения производства более высокий уровень специ</w:t>
        <w:softHyphen/>
        <w:t>ализации рабочих и более полное использование капитального оборудования фирмы обеспечат повы</w:t>
        <w:softHyphen/>
        <w:t>шение эффективности производства. В результате переменные издержки в расчете на единицу продукции будут снижаться. Вследствие применения все больше</w:t>
        <w:softHyphen/>
        <w:t>го и большего количества переменных ресурсов в кон</w:t>
        <w:softHyphen/>
        <w:t>це концов наступит такой момент, когда закон убыва</w:t>
        <w:softHyphen/>
        <w:t>ющей отдачи вступит в действие. С этого момента капитальное оборудование фирмы будет использо</w:t>
        <w:softHyphen/>
        <w:t>ваться настолько интенсивно, что каждая добавочная единица переменных ресурсов будет увеличивать объ</w:t>
        <w:softHyphen/>
        <w:t>ем производства на меньшую величину, чем предыду</w:t>
        <w:softHyphen/>
        <w:t xml:space="preserve">щая. Значит, </w:t>
      </w:r>
      <w:r>
        <w:rPr>
          <w:lang w:val="en-US"/>
        </w:rPr>
        <w:t>AVC</w:t>
      </w:r>
      <w:r>
        <w:rPr>
          <w:rFonts w:cs="Vanta Thin Cyr;Arial" w:ascii="Vanta Thin Cyr;Arial" w:hAnsi="Vanta Thin Cyr;Arial"/>
        </w:rPr>
        <w:t xml:space="preserve"> начнут возрастать.</w:t>
      </w:r>
    </w:p>
    <w:p>
      <w:pPr>
        <w:pStyle w:val="Normal"/>
        <w:rPr/>
      </w:pPr>
      <w:r>
        <w:rPr>
          <w:b/>
          <w:bCs/>
          <w:lang w:val="en-US" w:eastAsia="en-US"/>
        </w:rPr>
        <w:t>3.</w:t>
      </w:r>
      <w:r>
        <w:rPr>
          <w:rFonts w:cs="Vanta Thin Cyr;Arial" w:ascii="Vanta Thin Cyr;Arial" w:hAnsi="Vanta Thin Cyr;Arial"/>
          <w:b/>
          <w:bCs/>
        </w:rPr>
        <w:t xml:space="preserve"> Средние общие издержки (АТС)</w:t>
      </w:r>
      <w:r>
        <w:rPr>
          <w:rFonts w:cs="Vanta Thin Cyr;Arial" w:ascii="Vanta Thin Cyr;Arial" w:hAnsi="Vanta Thin Cyr;Arial"/>
        </w:rPr>
        <w:t xml:space="preserve"> можно рас</w:t>
        <w:softHyphen/>
        <w:t>считать путем деления суммы общих издержек на количество произведенной продукции (</w:t>
      </w:r>
      <w:r>
        <w:rPr>
          <w:lang w:val="en-US"/>
        </w:rPr>
        <w:t>Q</w:t>
      </w:r>
      <w:r>
        <w:rPr>
          <w:rFonts w:cs="Vanta Thin Cyr;Arial" w:ascii="Vanta Thin Cyr;Arial" w:hAnsi="Vanta Thin Cyr;Arial"/>
        </w:rPr>
        <w:t xml:space="preserve">) или же, проще, путем сложения </w:t>
      </w:r>
      <w:r>
        <w:rPr>
          <w:lang w:val="en-US"/>
        </w:rPr>
        <w:t>AFC</w:t>
      </w:r>
      <w:r>
        <w:rPr>
          <w:rFonts w:cs="Vanta Thin Cyr;Arial" w:ascii="Vanta Thin Cyr;Arial" w:hAnsi="Vanta Thin Cyr;Arial"/>
        </w:rPr>
        <w:t xml:space="preserve"> и</w:t>
      </w:r>
      <w:r>
        <w:rPr>
          <w:lang w:val="en-US" w:eastAsia="en-US"/>
        </w:rPr>
        <w:t xml:space="preserve"> AVC</w:t>
      </w:r>
      <w:r>
        <w:rPr>
          <w:rFonts w:cs="Vanta Thin Cyr;Arial" w:ascii="Vanta Thin Cyr;Arial" w:hAnsi="Vanta Thin Cyr;Arial"/>
        </w:rPr>
        <w:t xml:space="preserve"> для каждого из возможных объемов производства. То есть</w:t>
      </w:r>
    </w:p>
    <w:p>
      <w:pPr>
        <w:pStyle w:val="Normal"/>
        <w:jc w:val="center"/>
        <w:rPr/>
      </w:pPr>
      <w:r>
        <w:rPr>
          <w:rFonts w:cs="Vanta Thin Cyr;Arial" w:ascii="Vanta Thin Cyr;Arial" w:hAnsi="Vanta Thin Cyr;Arial"/>
        </w:rPr>
        <w:t xml:space="preserve">АТС = </w:t>
      </w:r>
      <w:r>
        <w:rPr>
          <w:lang w:val="en-US"/>
        </w:rPr>
        <w:t>TC</w:t>
      </w:r>
      <w:r>
        <w:rPr/>
        <w:t xml:space="preserve"> / </w:t>
      </w:r>
      <w:r>
        <w:rPr>
          <w:lang w:val="en-US"/>
        </w:rPr>
        <w:t>Q</w:t>
      </w:r>
      <w:r>
        <w:rPr/>
        <w:t xml:space="preserve"> = </w:t>
      </w:r>
      <w:r>
        <w:rPr>
          <w:lang w:val="en-US"/>
        </w:rPr>
        <w:t>AFC</w:t>
      </w:r>
      <w:r>
        <w:rPr/>
        <w:t xml:space="preserve"> + AVC.</w:t>
      </w:r>
    </w:p>
    <w:p>
      <w:pPr>
        <w:pStyle w:val="Normal"/>
        <w:rPr/>
      </w:pPr>
      <w:r>
        <w:rPr>
          <w:rFonts w:cs="Vanta Thin Cyr;Arial" w:ascii="Vanta Thin Cyr;Arial" w:hAnsi="Vanta Thin Cyr;Arial"/>
        </w:rPr>
        <w:t>На рисунке</w:t>
      </w:r>
      <w:r>
        <w:rPr>
          <w:lang w:val="en-US" w:eastAsia="en-US"/>
        </w:rPr>
        <w:t xml:space="preserve"> 3</w:t>
      </w:r>
      <w:r>
        <w:rPr>
          <w:rFonts w:cs="Vanta Thin Cyr;Arial" w:ascii="Vanta Thin Cyr;Arial" w:hAnsi="Vanta Thin Cyr;Arial"/>
        </w:rPr>
        <w:t xml:space="preserve"> кривая АТС получена путем сложения по вертикали</w:t>
      </w:r>
      <w:r>
        <w:rPr>
          <w:lang w:val="en-US" w:eastAsia="en-US"/>
        </w:rPr>
        <w:t xml:space="preserve"> AFC</w:t>
      </w:r>
      <w:r>
        <w:rPr>
          <w:rFonts w:cs="Vanta Thin Cyr;Arial" w:ascii="Vanta Thin Cyr;Arial" w:hAnsi="Vanta Thin Cyr;Arial"/>
        </w:rPr>
        <w:t xml:space="preserve"> и</w:t>
      </w:r>
      <w:r>
        <w:rPr>
          <w:lang w:val="en-US" w:eastAsia="en-US"/>
        </w:rPr>
        <w:t xml:space="preserve"> AVC. </w:t>
      </w:r>
      <w:r>
        <w:rPr>
          <w:rFonts w:cs="Vanta Thin Cyr;Arial" w:ascii="Vanta Thin Cyr;Arial" w:hAnsi="Vanta Thin Cyr;Arial"/>
        </w:rPr>
        <w:t>Поэтому разница в высоте кривых АТС и</w:t>
      </w:r>
      <w:r>
        <w:rPr>
          <w:lang w:val="en-US" w:eastAsia="en-US"/>
        </w:rPr>
        <w:t xml:space="preserve"> AVC </w:t>
      </w:r>
      <w:r>
        <w:rPr>
          <w:rFonts w:cs="Vanta Thin Cyr;Arial" w:ascii="Vanta Thin Cyr;Arial" w:hAnsi="Vanta Thin Cyr;Arial"/>
        </w:rPr>
        <w:t>зависит от величины</w:t>
      </w:r>
      <w:r>
        <w:rPr>
          <w:lang w:val="en-US" w:eastAsia="en-US"/>
        </w:rPr>
        <w:t xml:space="preserve"> AFC</w:t>
      </w:r>
      <w:r>
        <w:rPr>
          <w:rFonts w:cs="Vanta Thin Cyr;Arial" w:ascii="Vanta Thin Cyr;Arial" w:hAnsi="Vanta Thin Cyr;Arial"/>
        </w:rPr>
        <w:t xml:space="preserve"> при каждом данном объ</w:t>
        <w:softHyphen/>
        <w:t>еме производства.</w:t>
      </w:r>
    </w:p>
    <w:p>
      <w:pPr>
        <w:pStyle w:val="Heading2"/>
        <w:rPr>
          <w:rFonts w:ascii="Vanta Thin Cyr;Arial" w:hAnsi="Vanta Thin Cyr;Arial" w:cs="Vanta Thin Cyr;Arial"/>
        </w:rPr>
      </w:pPr>
      <w:r>
        <w:rPr>
          <w:rFonts w:cs="Vanta Thin Cyr;Arial" w:ascii="Vanta Thin Cyr;Arial" w:hAnsi="Vanta Thin Cyr;Arial"/>
        </w:rPr>
        <w:t>2.4. Предельные издержки</w:t>
      </w:r>
    </w:p>
    <w:p>
      <w:pPr>
        <w:pStyle w:val="Normal"/>
        <w:rPr/>
      </w:pPr>
      <w:r>
        <w:rPr>
          <w:rFonts w:cs="Vanta Thin Cyr;Arial" w:ascii="Vanta Thin Cyr;Arial" w:hAnsi="Vanta Thin Cyr;Arial"/>
        </w:rPr>
        <w:t>Теперь нам остается рассмотреть еще одну очень важную концепцию издержек производства</w:t>
      </w:r>
      <w:r>
        <w:rPr>
          <w:lang w:val="en-US" w:eastAsia="en-US"/>
        </w:rPr>
        <w:t xml:space="preserve"> —</w:t>
      </w:r>
      <w:r>
        <w:rPr>
          <w:rFonts w:cs="Vanta Thin Cyr;Arial" w:ascii="Vanta Thin Cyr;Arial" w:hAnsi="Vanta Thin Cyr;Arial"/>
        </w:rPr>
        <w:t xml:space="preserve"> ко</w:t>
        <w:softHyphen/>
        <w:t xml:space="preserve">нцепцию предельных издержек. Предельными издержками (МС) </w:t>
      </w:r>
      <w:r>
        <w:rPr>
          <w:rFonts w:cs="Vanta Thin Cyr;Arial" w:ascii="Vanta Thin Cyr;Arial" w:hAnsi="Vanta Thin Cyr;Arial"/>
          <w:i/>
          <w:iCs/>
        </w:rPr>
        <w:t>называются дополнительные, или добавочные, издержки, связанные с производ</w:t>
        <w:softHyphen/>
        <w:t>ством еще одной единицы продукции.</w:t>
      </w:r>
      <w:r>
        <w:rPr>
          <w:rFonts w:cs="Vanta Thin Cyr;Arial" w:ascii="Vanta Thin Cyr;Arial" w:hAnsi="Vanta Thin Cyr;Arial"/>
        </w:rPr>
        <w:t xml:space="preserve"> МС можно определить для каждой добавочной единицы про</w:t>
        <w:softHyphen/>
        <w:t xml:space="preserve">дукции, просто-напросто заметив то </w:t>
      </w:r>
      <w:r>
        <w:rPr>
          <w:rFonts w:cs="Vanta Thin Cyr;Arial" w:ascii="Vanta Thin Cyr;Arial" w:hAnsi="Vanta Thin Cyr;Arial"/>
          <w:i/>
          <w:iCs/>
        </w:rPr>
        <w:t>изменение</w:t>
      </w:r>
      <w:r>
        <w:rPr>
          <w:rFonts w:cs="Vanta Thin Cyr;Arial" w:ascii="Vanta Thin Cyr;Arial" w:hAnsi="Vanta Thin Cyr;Arial"/>
        </w:rPr>
        <w:t xml:space="preserve"> сум</w:t>
        <w:softHyphen/>
        <w:t>мы издержек, которое явилось результатом про</w:t>
        <w:softHyphen/>
        <w:t>изводства этой единицы.</w:t>
      </w:r>
    </w:p>
    <w:p>
      <w:pPr>
        <w:pStyle w:val="Normal"/>
        <w:jc w:val="center"/>
        <w:rPr/>
      </w:pPr>
      <w:r>
        <w:rPr>
          <w:lang w:val="en-US"/>
        </w:rPr>
        <w:t>MC</w:t>
      </w:r>
      <w:r>
        <w:rPr>
          <w:rFonts w:cs="Vanta Thin Cyr;Arial" w:ascii="Vanta Thin Cyr;Arial" w:hAnsi="Vanta Thin Cyr;Arial"/>
        </w:rPr>
        <w:t xml:space="preserve"> = (изменение ТС) / (изменение </w:t>
      </w:r>
      <w:r>
        <w:rPr>
          <w:lang w:val="en-US"/>
        </w:rPr>
        <w:t>Q</w:t>
      </w:r>
      <w:r>
        <w:rPr/>
        <w:t>).</w:t>
      </w:r>
    </w:p>
    <w:p>
      <w:pPr>
        <w:pStyle w:val="Normal"/>
        <w:rPr/>
      </w:pPr>
      <w:r>
        <w:rPr>
          <w:rFonts w:cs="Vanta Thin Cyr;Arial" w:ascii="Vanta Thin Cyr;Arial" w:hAnsi="Vanta Thin Cyr;Arial"/>
        </w:rPr>
        <w:t>Поскольку в нашем примере "изменение в</w:t>
      </w:r>
      <w:r>
        <w:rPr>
          <w:lang w:val="en-US" w:eastAsia="en-US"/>
        </w:rPr>
        <w:t xml:space="preserve"> </w:t>
      </w:r>
      <w:r>
        <w:rPr>
          <w:i/>
          <w:iCs/>
          <w:lang w:val="en-US" w:eastAsia="en-US"/>
        </w:rPr>
        <w:t xml:space="preserve">Q" </w:t>
      </w:r>
      <w:r>
        <w:rPr>
          <w:rFonts w:cs="Vanta Thin Cyr;Arial" w:ascii="Vanta Thin Cyr;Arial" w:hAnsi="Vanta Thin Cyr;Arial"/>
        </w:rPr>
        <w:t xml:space="preserve">всегда равно единице, постольку мы и определили МС как издержки на производство еще </w:t>
      </w:r>
      <w:r>
        <w:rPr>
          <w:rFonts w:cs="Vanta Thin Cyr;Arial" w:ascii="Vanta Thin Cyr;Arial" w:hAnsi="Vanta Thin Cyr;Arial"/>
          <w:i/>
          <w:iCs/>
        </w:rPr>
        <w:t>одной еди</w:t>
        <w:softHyphen/>
        <w:t>ницы</w:t>
      </w:r>
      <w:r>
        <w:rPr>
          <w:rFonts w:cs="Vanta Thin Cyr;Arial" w:ascii="Vanta Thin Cyr;Arial" w:hAnsi="Vanta Thin Cyr;Arial"/>
        </w:rPr>
        <w:t xml:space="preserve"> продукции.</w:t>
      </w:r>
    </w:p>
    <w:p>
      <w:pPr>
        <w:pStyle w:val="Normal"/>
        <w:keepNext w:val="true"/>
        <w:jc w:val="center"/>
        <w:rPr>
          <w:sz w:val="20"/>
          <w:szCs w:val="20"/>
        </w:rPr>
      </w:pPr>
      <w:r>
        <w:rPr>
          <w:sz w:val="20"/>
          <w:szCs w:val="20"/>
        </w:rPr>
        <w:drawing>
          <wp:inline distT="0" distB="0" distL="0" distR="0">
            <wp:extent cx="2736215" cy="2194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biLevel thresh="50000"/>
                    </a:blip>
                    <a:srcRect l="-13" t="-16" r="-13" b="-16"/>
                    <a:stretch>
                      <a:fillRect/>
                    </a:stretch>
                  </pic:blipFill>
                  <pic:spPr bwMode="auto">
                    <a:xfrm>
                      <a:off x="0" y="0"/>
                      <a:ext cx="2736215" cy="2194560"/>
                    </a:xfrm>
                    <a:prstGeom prst="rect">
                      <a:avLst/>
                    </a:prstGeom>
                  </pic:spPr>
                </pic:pic>
              </a:graphicData>
            </a:graphic>
          </wp:inline>
        </w:drawing>
      </w:r>
    </w:p>
    <w:p>
      <w:pPr>
        <w:pStyle w:val="Style19"/>
        <w:rPr/>
      </w:pPr>
      <w:r>
        <w:rPr>
          <w:rFonts w:cs="Vanta Thin Cyr;Arial" w:ascii="Vanta Thin Cyr;Arial" w:hAnsi="Vanta Thin Cyr;Arial"/>
        </w:rPr>
        <w:t xml:space="preserve">Рисунок </w:t>
      </w:r>
      <w:r>
        <w:rPr>
          <w:lang w:val="en-US" w:eastAsia="en-US"/>
        </w:rPr>
        <w:t>4</w:t>
      </w:r>
      <w:r>
        <w:rPr>
          <w:rFonts w:cs="Vanta Thin Cyr;Arial" w:ascii="Vanta Thin Cyr;Arial" w:hAnsi="Vanta Thin Cyr;Arial"/>
        </w:rPr>
        <w:t>. Зависимость предельных издержек от средних общих и средних переменных издержек</w:t>
      </w:r>
    </w:p>
    <w:p>
      <w:pPr>
        <w:pStyle w:val="Normal"/>
        <w:rPr/>
      </w:pPr>
      <w:r>
        <w:rPr>
          <w:rFonts w:cs="Vanta Thin Cyr;Arial" w:ascii="Vanta Thin Cyr;Arial" w:hAnsi="Vanta Thin Cyr;Arial"/>
        </w:rPr>
        <w:t>Концепция предельных издержек имеет страте</w:t>
        <w:softHyphen/>
        <w:t>гическое значение, поскольку она позволяет опреде</w:t>
        <w:softHyphen/>
        <w:t>лить те издержки, величину которых фирма может контролировать наиболее непосредственно. Точнее говоря, МС показывают издержки, которые фирме придется понести в случае производства последней единицы продукции, и одновременно</w:t>
      </w:r>
      <w:r>
        <w:rPr>
          <w:lang w:val="en-US" w:eastAsia="en-US"/>
        </w:rPr>
        <w:t xml:space="preserve"> —</w:t>
      </w:r>
      <w:r>
        <w:rPr>
          <w:rFonts w:cs="Vanta Thin Cyr;Arial" w:ascii="Vanta Thin Cyr;Arial" w:hAnsi="Vanta Thin Cyr;Arial"/>
        </w:rPr>
        <w:t xml:space="preserve"> издержки, которые могут быть "сэкономлены" в случае со</w:t>
        <w:softHyphen/>
        <w:t xml:space="preserve">кращения объема производства на эту последнюю единицу. Показатели средних издержек </w:t>
      </w:r>
      <w:r>
        <w:rPr>
          <w:rFonts w:cs="Vanta Thin Cyr;Arial" w:ascii="Vanta Thin Cyr;Arial" w:hAnsi="Vanta Thin Cyr;Arial"/>
          <w:i/>
          <w:iCs/>
        </w:rPr>
        <w:t>не</w:t>
      </w:r>
      <w:r>
        <w:rPr>
          <w:rFonts w:cs="Vanta Thin Cyr;Arial" w:ascii="Vanta Thin Cyr;Arial" w:hAnsi="Vanta Thin Cyr;Arial"/>
        </w:rPr>
        <w:t xml:space="preserve"> дают та</w:t>
        <w:softHyphen/>
        <w:t>кой информации.</w:t>
      </w:r>
      <w:r>
        <w:rPr>
          <w:lang w:val="en-US" w:eastAsia="en-US"/>
        </w:rPr>
        <w:t xml:space="preserve"> </w:t>
      </w:r>
      <w:r>
        <w:rPr>
          <w:rFonts w:cs="Vanta Thin Cyr;Arial" w:ascii="Vanta Thin Cyr;Arial" w:hAnsi="Vanta Thin Cyr;Arial"/>
        </w:rPr>
        <w:t>Принятие решений относительно объема производ</w:t>
        <w:softHyphen/>
        <w:t>ства обыкновенно носит предельный характер, то есть решается вопрос о том, производить ли фирме на несколько единиц больше или на несколько еди</w:t>
        <w:softHyphen/>
        <w:t>ниц меньше продукции. Предельные издержки от</w:t>
        <w:softHyphen/>
        <w:t>ражают изменение в издержках, которое повлечет за собой увеличение или уменьшение объема производ</w:t>
        <w:softHyphen/>
        <w:t>ства на одну единицу. Сравнение предельных издер</w:t>
        <w:softHyphen/>
        <w:t xml:space="preserve">жек с предельной выручкой позволяет фирме выяснить прибыльность того или иного изменения масштабов производства. </w:t>
      </w:r>
    </w:p>
    <w:p>
      <w:pPr>
        <w:pStyle w:val="Normal"/>
        <w:rPr/>
      </w:pPr>
      <w:r>
        <w:rPr>
          <w:rFonts w:cs="Vanta Thin Cyr;Arial" w:ascii="Vanta Thin Cyr;Arial" w:hAnsi="Vanta Thin Cyr;Arial"/>
        </w:rPr>
        <w:t>На рисунке</w:t>
      </w:r>
      <w:r>
        <w:rPr>
          <w:lang w:val="en-US" w:eastAsia="en-US"/>
        </w:rPr>
        <w:t xml:space="preserve"> 4</w:t>
      </w:r>
      <w:r>
        <w:rPr>
          <w:rFonts w:cs="Vanta Thin Cyr;Arial" w:ascii="Vanta Thin Cyr;Arial" w:hAnsi="Vanta Thin Cyr;Arial"/>
        </w:rPr>
        <w:t xml:space="preserve"> изображен график предельных издержек. Обратите внимание на то, что кривая предельных издержек круто опускается вниз, дости</w:t>
        <w:softHyphen/>
        <w:t>гает своего минимума и затем довольно круто идет вверх. Это отражает тот факт, что переменные из</w:t>
        <w:softHyphen/>
        <w:t>держки, а следовательно, и общие издержки сначала растут убывающими, а затем нарастающими тем</w:t>
        <w:softHyphen/>
        <w:t>пами (см. рис.</w:t>
      </w:r>
      <w:r>
        <w:rPr>
          <w:lang w:val="en-US" w:eastAsia="en-US"/>
        </w:rPr>
        <w:t xml:space="preserve"> 2).</w:t>
      </w:r>
    </w:p>
    <w:p>
      <w:pPr>
        <w:pStyle w:val="Normal"/>
        <w:rPr/>
      </w:pPr>
      <w:r>
        <w:rPr>
          <w:rFonts w:cs="Vanta Thin Cyr;Arial" w:ascii="Vanta Thin Cyr;Arial" w:hAnsi="Vanta Thin Cyr;Arial"/>
          <w:b/>
          <w:bCs/>
        </w:rPr>
        <w:t>МС и предельная производительность</w:t>
      </w:r>
      <w:r>
        <w:rPr>
          <w:rFonts w:cs="Vanta Thin Cyr;Arial" w:ascii="Vanta Thin Cyr;Arial" w:hAnsi="Vanta Thin Cyr;Arial"/>
        </w:rPr>
        <w:t>. Форма кривой предельных издержек является отражением и следствием действия закона убывающей отдачи. Соотношение между величиной предельной произ</w:t>
        <w:softHyphen/>
        <w:t>водительности и величиной предельных издержек легко уловить, заглянув назад в таблицу</w:t>
      </w:r>
      <w:r>
        <w:rPr>
          <w:lang w:val="en-US" w:eastAsia="en-US"/>
        </w:rPr>
        <w:t xml:space="preserve"> 1.</w:t>
      </w:r>
      <w:r>
        <w:rPr>
          <w:rFonts w:cs="Vanta Thin Cyr;Arial" w:ascii="Vanta Thin Cyr;Arial" w:hAnsi="Vanta Thin Cyr;Arial"/>
        </w:rPr>
        <w:t xml:space="preserve"> Если предположить, что каждая следующая единица пе</w:t>
        <w:softHyphen/>
        <w:t>ременного ресурса (труда) приобретается по одной и той же цене, то предельные издержки на производ</w:t>
        <w:softHyphen/>
        <w:t xml:space="preserve">ство каждой дополнительной единицы продукции будут </w:t>
      </w:r>
      <w:r>
        <w:rPr>
          <w:rFonts w:cs="Vanta Thin Cyr;Arial" w:ascii="Vanta Thin Cyr;Arial" w:hAnsi="Vanta Thin Cyr;Arial"/>
          <w:i/>
          <w:iCs/>
        </w:rPr>
        <w:t>падать,</w:t>
      </w:r>
      <w:r>
        <w:rPr>
          <w:rFonts w:cs="Vanta Thin Cyr;Arial" w:ascii="Vanta Thin Cyr;Arial" w:hAnsi="Vanta Thin Cyr;Arial"/>
        </w:rPr>
        <w:t xml:space="preserve"> пока предельная производительность каждого добавочного рабочего будет </w:t>
      </w:r>
      <w:r>
        <w:rPr>
          <w:rFonts w:cs="Vanta Thin Cyr;Arial" w:ascii="Vanta Thin Cyr;Arial" w:hAnsi="Vanta Thin Cyr;Arial"/>
          <w:i/>
          <w:iCs/>
        </w:rPr>
        <w:t xml:space="preserve">возрастать. </w:t>
      </w:r>
      <w:r>
        <w:rPr>
          <w:rFonts w:cs="Vanta Thin Cyr;Arial" w:ascii="Vanta Thin Cyr;Arial" w:hAnsi="Vanta Thin Cyr;Arial"/>
        </w:rPr>
        <w:t>Так происходит потому, что предельные издержки представляют собой просто-напросто (неизменную) цену или издержки на оплату дополнительного ра</w:t>
        <w:softHyphen/>
        <w:t>бочего, деленные на его или ее предельную произ</w:t>
        <w:softHyphen/>
        <w:t xml:space="preserve">водительность. Зависимость между предельной производительностью и предельными издержками очевидна: </w:t>
      </w:r>
      <w:r>
        <w:rPr>
          <w:rFonts w:cs="Vanta Thin Cyr;Arial" w:ascii="Vanta Thin Cyr;Arial" w:hAnsi="Vanta Thin Cyr;Arial"/>
          <w:i/>
          <w:iCs/>
        </w:rPr>
        <w:t>при данном уровне цены (издержек) на переменные ресурсы растущая отдача (то есть увеличение предельной производительности) бу</w:t>
        <w:softHyphen/>
        <w:t>дет выражаться в падении предельных издержек, а убывающая отдача (то есть падение предельной производительности)</w:t>
      </w:r>
      <w:r>
        <w:rPr>
          <w:i/>
          <w:iCs/>
          <w:lang w:val="en-US" w:eastAsia="en-US"/>
        </w:rPr>
        <w:t xml:space="preserve"> —</w:t>
      </w:r>
      <w:r>
        <w:rPr>
          <w:rFonts w:cs="Vanta Thin Cyr;Arial" w:ascii="Vanta Thin Cyr;Arial" w:hAnsi="Vanta Thin Cyr;Arial"/>
          <w:i/>
          <w:iCs/>
        </w:rPr>
        <w:t xml:space="preserve"> в росте предельных издер</w:t>
        <w:softHyphen/>
        <w:t>жек.</w:t>
      </w:r>
      <w:r>
        <w:rPr>
          <w:rFonts w:cs="Vanta Thin Cyr;Arial" w:ascii="Vanta Thin Cyr;Arial" w:hAnsi="Vanta Thin Cyr;Arial"/>
        </w:rPr>
        <w:t xml:space="preserve"> Кривая МС представляет собой зеркальное отражение кривой предельной производительности МС. </w:t>
      </w:r>
    </w:p>
    <w:p>
      <w:pPr>
        <w:pStyle w:val="Normal"/>
        <w:rPr/>
      </w:pPr>
      <w:r>
        <w:rPr>
          <w:rFonts w:cs="Vanta Thin Cyr;Arial" w:ascii="Vanta Thin Cyr;Arial" w:hAnsi="Vanta Thin Cyr;Arial"/>
          <w:b/>
          <w:bCs/>
        </w:rPr>
        <w:t>Зависимость МС от А</w:t>
      </w:r>
      <w:r>
        <w:rPr>
          <w:b/>
          <w:bCs/>
          <w:lang w:val="en-US"/>
        </w:rPr>
        <w:t>V</w:t>
      </w:r>
      <w:r>
        <w:rPr>
          <w:rFonts w:cs="Vanta Thin Cyr;Arial" w:ascii="Vanta Thin Cyr;Arial" w:hAnsi="Vanta Thin Cyr;Arial"/>
          <w:b/>
          <w:bCs/>
        </w:rPr>
        <w:t>С и А</w:t>
      </w:r>
      <w:r>
        <w:rPr>
          <w:b/>
          <w:bCs/>
          <w:lang w:val="en-US"/>
        </w:rPr>
        <w:t>T</w:t>
      </w:r>
      <w:r>
        <w:rPr>
          <w:rFonts w:cs="Vanta Thin Cyr;Arial" w:ascii="Vanta Thin Cyr;Arial" w:hAnsi="Vanta Thin Cyr;Arial"/>
          <w:b/>
          <w:bCs/>
        </w:rPr>
        <w:t>С</w:t>
      </w:r>
      <w:r>
        <w:rPr>
          <w:rFonts w:cs="Vanta Thin Cyr;Arial" w:ascii="Vanta Thin Cyr;Arial" w:hAnsi="Vanta Thin Cyr;Arial"/>
        </w:rPr>
        <w:t>. Следует также заметить, что кривая предельных издержек пере</w:t>
        <w:softHyphen/>
        <w:t>секает кривые А</w:t>
      </w:r>
      <w:r>
        <w:rPr>
          <w:lang w:val="en-US"/>
        </w:rPr>
        <w:t>V</w:t>
      </w:r>
      <w:r>
        <w:rPr>
          <w:rFonts w:cs="Vanta Thin Cyr;Arial" w:ascii="Vanta Thin Cyr;Arial" w:hAnsi="Vanta Thin Cyr;Arial"/>
        </w:rPr>
        <w:t xml:space="preserve">С и АТС как раз в точках их минимумов. </w:t>
      </w:r>
    </w:p>
    <w:p>
      <w:pPr>
        <w:pStyle w:val="Normal"/>
        <w:rPr/>
      </w:pPr>
      <w:r>
        <w:rPr>
          <w:rFonts w:cs="Vanta Thin Cyr;Arial" w:ascii="Vanta Thin Cyr;Arial" w:hAnsi="Vanta Thin Cyr;Arial"/>
        </w:rPr>
        <w:t>Если величина, добавленная к сумме издержек (предель</w:t>
        <w:softHyphen/>
        <w:t>ные издержки), меньше, чем средние общие издерж</w:t>
        <w:softHyphen/>
        <w:t>ки, средние общие издержки уменьшатся. И наобо</w:t>
        <w:softHyphen/>
        <w:t>рот, если предельные издержки превышают АТС, то АТС увеличатся. Это означает, что на рисунке</w:t>
      </w:r>
      <w:r>
        <w:rPr>
          <w:lang w:val="en-US" w:eastAsia="en-US"/>
        </w:rPr>
        <w:t xml:space="preserve"> 4 </w:t>
      </w:r>
      <w:r>
        <w:rPr>
          <w:rFonts w:cs="Vanta Thin Cyr;Arial" w:ascii="Vanta Thin Cyr;Arial" w:hAnsi="Vanta Thin Cyr;Arial"/>
        </w:rPr>
        <w:t>АТС будут падать до тех пор, пока кривая МС проходит ниже кривой АТС, но АТС будут расти там, где кривая МС проходит выше кривой АТС. Следова</w:t>
        <w:softHyphen/>
        <w:t>тельно, в точке пересечения, в которой МС равны АТС, АТС только что перестали падать, но еще не начали расти. Это, по определению, и есть минималь</w:t>
        <w:softHyphen/>
        <w:t xml:space="preserve">ная точка кривой АТС. </w:t>
      </w:r>
      <w:r>
        <w:rPr>
          <w:rFonts w:cs="Vanta Thin Cyr;Arial" w:ascii="Vanta Thin Cyr;Arial" w:hAnsi="Vanta Thin Cyr;Arial"/>
          <w:i/>
          <w:iCs/>
        </w:rPr>
        <w:t>Кривая предельных издержек пересекает кривую средних общих издержек в точке минимума последней.</w:t>
      </w:r>
      <w:r>
        <w:rPr>
          <w:rFonts w:cs="Vanta Thin Cyr;Arial" w:ascii="Vanta Thin Cyr;Arial" w:hAnsi="Vanta Thin Cyr;Arial"/>
        </w:rPr>
        <w:t xml:space="preserve"> Поскольку МС можно рассмат</w:t>
        <w:softHyphen/>
        <w:t>ривать как добавочные издержки либо к сумме об</w:t>
        <w:softHyphen/>
        <w:t>щих, либо к сумме переменных издержек, то же самое рассуждение годится и для объяснения того, почему кривая МС пересекает кривую А</w:t>
      </w:r>
      <w:r>
        <w:rPr>
          <w:lang w:val="en-US"/>
        </w:rPr>
        <w:t>V</w:t>
      </w:r>
      <w:r>
        <w:rPr>
          <w:rFonts w:cs="Vanta Thin Cyr;Arial" w:ascii="Vanta Thin Cyr;Arial" w:hAnsi="Vanta Thin Cyr;Arial"/>
        </w:rPr>
        <w:t>С в точке миниму</w:t>
        <w:softHyphen/>
        <w:t>ма. Однако подобной зависимости не существует между кривой МС и кривой А</w:t>
      </w:r>
      <w:r>
        <w:rPr>
          <w:lang w:val="en-US"/>
        </w:rPr>
        <w:t>F</w:t>
      </w:r>
      <w:r>
        <w:rPr>
          <w:rFonts w:cs="Vanta Thin Cyr;Arial" w:ascii="Vanta Thin Cyr;Arial" w:hAnsi="Vanta Thin Cyr;Arial"/>
        </w:rPr>
        <w:t>С, поскольку эти две кривые не связаны друг с другом, показатель предельных издержек отражает только те изменения издержек, которые вызываются колебаниями в объ</w:t>
        <w:softHyphen/>
        <w:t>еме производства, тогда как постоянные издержки, по определению, независимы от объема произ</w:t>
        <w:softHyphen/>
        <w:t>водства.</w:t>
      </w:r>
    </w:p>
    <w:p>
      <w:pPr>
        <w:pStyle w:val="Normal"/>
        <w:rPr>
          <w:rFonts w:ascii="Vanta Thin Cyr;Arial" w:hAnsi="Vanta Thin Cyr;Arial" w:cs="Vanta Thin Cyr;Arial"/>
        </w:rPr>
      </w:pPr>
      <w:r>
        <w:rPr>
          <w:rFonts w:cs="Vanta Thin Cyr;Arial" w:ascii="Vanta Thin Cyr;Arial" w:hAnsi="Vanta Thin Cyr;Arial"/>
        </w:rPr>
      </w:r>
    </w:p>
    <w:p>
      <w:pPr>
        <w:pStyle w:val="Normal"/>
        <w:keepNext w:val="true"/>
        <w:jc w:val="center"/>
        <w:rPr>
          <w:sz w:val="20"/>
          <w:szCs w:val="20"/>
        </w:rPr>
      </w:pPr>
      <w:r>
        <w:rPr>
          <w:sz w:val="20"/>
          <w:szCs w:val="20"/>
        </w:rPr>
        <w:drawing>
          <wp:inline distT="0" distB="0" distL="0" distR="0">
            <wp:extent cx="2718435" cy="3481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biLevel thresh="50000"/>
                    </a:blip>
                    <a:srcRect l="-13" t="-10" r="-13" b="-10"/>
                    <a:stretch>
                      <a:fillRect/>
                    </a:stretch>
                  </pic:blipFill>
                  <pic:spPr bwMode="auto">
                    <a:xfrm>
                      <a:off x="0" y="0"/>
                      <a:ext cx="2718435" cy="3481705"/>
                    </a:xfrm>
                    <a:prstGeom prst="rect">
                      <a:avLst/>
                    </a:prstGeom>
                  </pic:spPr>
                </pic:pic>
              </a:graphicData>
            </a:graphic>
          </wp:inline>
        </w:drawing>
      </w:r>
    </w:p>
    <w:p>
      <w:pPr>
        <w:pStyle w:val="Style19"/>
        <w:rPr/>
      </w:pPr>
      <w:r>
        <w:rPr>
          <w:rFonts w:cs="Vanta Thin Cyr;Arial" w:ascii="Vanta Thin Cyr;Arial" w:hAnsi="Vanta Thin Cyr;Arial"/>
        </w:rPr>
        <w:t xml:space="preserve">Рисунок </w:t>
      </w:r>
      <w:r>
        <w:rPr>
          <w:lang w:val="en-US" w:eastAsia="en-US"/>
        </w:rPr>
        <w:t>5</w:t>
      </w:r>
      <w:r>
        <w:rPr>
          <w:rFonts w:cs="Vanta Thin Cyr;Arial" w:ascii="Vanta Thin Cyr;Arial" w:hAnsi="Vanta Thin Cyr;Arial"/>
        </w:rPr>
        <w:t>. Взаимосвязь между кривыми производительности и издержек</w:t>
      </w:r>
    </w:p>
    <w:p>
      <w:pPr>
        <w:pStyle w:val="Heading2"/>
        <w:rPr>
          <w:rFonts w:ascii="Vanta Thin Cyr;Arial" w:hAnsi="Vanta Thin Cyr;Arial" w:cs="Vanta Thin Cyr;Arial"/>
        </w:rPr>
      </w:pPr>
      <w:r>
        <w:rPr>
          <w:rFonts w:cs="Vanta Thin Cyr;Arial" w:ascii="Vanta Thin Cyr;Arial" w:hAnsi="Vanta Thin Cyr;Arial"/>
        </w:rPr>
        <w:t>2.5. Перемещение кривых издержек</w:t>
      </w:r>
    </w:p>
    <w:p>
      <w:pPr>
        <w:pStyle w:val="Normal"/>
        <w:rPr/>
      </w:pPr>
      <w:r>
        <w:rPr>
          <w:rFonts w:cs="Vanta Thin Cyr;Arial" w:ascii="Vanta Thin Cyr;Arial" w:hAnsi="Vanta Thin Cyr;Arial"/>
        </w:rPr>
        <w:t>К перемещению кривых издержек приводят измене</w:t>
        <w:softHyphen/>
        <w:t>ния либо в ценах на ресурсы, либо в технологии производства. Например, если бы постоянные из</w:t>
        <w:softHyphen/>
        <w:t>держки были выше,</w:t>
      </w:r>
      <w:r>
        <w:rPr>
          <w:lang w:val="en-US" w:eastAsia="en-US"/>
        </w:rPr>
        <w:t xml:space="preserve"> </w:t>
      </w:r>
      <w:r>
        <w:rPr>
          <w:rFonts w:cs="Vanta Thin Cyr;Arial" w:ascii="Vanta Thin Cyr;Arial" w:hAnsi="Vanta Thin Cyr;Arial"/>
        </w:rPr>
        <w:t>то кривая АРС на рисунке</w:t>
      </w:r>
      <w:r>
        <w:rPr>
          <w:lang w:val="en-US" w:eastAsia="en-US"/>
        </w:rPr>
        <w:t xml:space="preserve"> 4</w:t>
      </w:r>
      <w:r>
        <w:rPr>
          <w:rFonts w:cs="Vanta Thin Cyr;Arial" w:ascii="Vanta Thin Cyr;Arial" w:hAnsi="Vanta Thin Cyr;Arial"/>
        </w:rPr>
        <w:t xml:space="preserve"> смести</w:t>
        <w:softHyphen/>
        <w:t>лась бы вверх. Кривая АТС также располагалась бы выше на графике, поскольку А</w:t>
      </w:r>
      <w:r>
        <w:rPr>
          <w:lang w:val="en-US"/>
        </w:rPr>
        <w:t>F</w:t>
      </w:r>
      <w:r>
        <w:rPr>
          <w:rFonts w:cs="Vanta Thin Cyr;Arial" w:ascii="Vanta Thin Cyr;Arial" w:hAnsi="Vanta Thin Cyr;Arial"/>
        </w:rPr>
        <w:t>С являются составной частью АТС. Расположе</w:t>
        <w:softHyphen/>
        <w:t xml:space="preserve">ние кривых </w:t>
      </w:r>
      <w:r>
        <w:rPr>
          <w:lang w:val="en-US"/>
        </w:rPr>
        <w:t>A</w:t>
      </w:r>
      <w:r>
        <w:rPr>
          <w:smallCaps/>
          <w:lang w:val="en-US"/>
        </w:rPr>
        <w:t>VC</w:t>
      </w:r>
      <w:r>
        <w:rPr>
          <w:smallCaps/>
        </w:rPr>
        <w:t xml:space="preserve"> </w:t>
      </w:r>
      <w:r>
        <w:rPr>
          <w:rFonts w:cs="Vanta Thin Cyr;Arial" w:ascii="Vanta Thin Cyr;Arial" w:hAnsi="Vanta Thin Cyr;Arial"/>
        </w:rPr>
        <w:t>и МС осталось бы прежним, так как оно зависит от цен на переменные, а не посто</w:t>
        <w:softHyphen/>
        <w:t>янные ресурсы. Поэтому, если бы выросла цена переменные ресурсы, вверх сместились бы кривые А</w:t>
      </w:r>
      <w:r>
        <w:rPr>
          <w:lang w:val="en-US"/>
        </w:rPr>
        <w:t>V</w:t>
      </w:r>
      <w:r>
        <w:rPr>
          <w:rFonts w:cs="Vanta Thin Cyr;Arial" w:ascii="Vanta Thin Cyr;Arial" w:hAnsi="Vanta Thin Cyr;Arial"/>
        </w:rPr>
        <w:t>С, АТС и МС, тогда как кривая АРС осталась бы на прежнем месте. Падение цен на постоянные или переменные ресурсы привело бы к перемещению кривых издержек в противоположном описанному направлении.</w:t>
      </w:r>
    </w:p>
    <w:p>
      <w:pPr>
        <w:pStyle w:val="Normal"/>
        <w:rPr/>
      </w:pPr>
      <w:r>
        <w:rPr>
          <w:rFonts w:cs="Vanta Thin Cyr;Arial" w:ascii="Vanta Thin Cyr;Arial" w:hAnsi="Vanta Thin Cyr;Arial"/>
        </w:rPr>
        <w:t>В случае открытия более эффективной техноло</w:t>
        <w:softHyphen/>
        <w:t>гии производства выросла бы эффективность испо</w:t>
        <w:softHyphen/>
        <w:t>льзования всех ресурсов. В результате снизились бы все показатели издержек</w:t>
      </w:r>
      <w:r>
        <w:rPr>
          <w:lang w:val="en-US" w:eastAsia="en-US"/>
        </w:rPr>
        <w:t>.</w:t>
      </w:r>
      <w:r>
        <w:rPr>
          <w:rFonts w:cs="Vanta Thin Cyr;Arial" w:ascii="Vanta Thin Cyr;Arial" w:hAnsi="Vanta Thin Cyr;Arial"/>
        </w:rPr>
        <w:t xml:space="preserve"> Вообще говоря, смещение вверх кривых производи</w:t>
        <w:softHyphen/>
        <w:t>тельности, изображенных в верхней части рисунка 3</w:t>
      </w:r>
      <w:r>
        <w:rPr>
          <w:lang w:val="en-US" w:eastAsia="en-US"/>
        </w:rPr>
        <w:t>-6,</w:t>
      </w:r>
      <w:r>
        <w:rPr>
          <w:rFonts w:cs="Vanta Thin Cyr;Arial" w:ascii="Vanta Thin Cyr;Arial" w:hAnsi="Vanta Thin Cyr;Arial"/>
        </w:rPr>
        <w:t xml:space="preserve"> будет означать смещение вниз кривых издер</w:t>
        <w:softHyphen/>
        <w:t>жек, изображенных в нижней части этого рисунка.</w:t>
      </w:r>
    </w:p>
    <w:p>
      <w:pPr>
        <w:pStyle w:val="Normal"/>
        <w:rPr>
          <w:rFonts w:ascii="Vanta Thin Cyr;Arial" w:hAnsi="Vanta Thin Cyr;Arial" w:cs="Vanta Thin Cyr;Arial"/>
        </w:rPr>
      </w:pPr>
      <w:r>
        <w:rPr>
          <w:rFonts w:cs="Vanta Thin Cyr;Arial" w:ascii="Vanta Thin Cyr;Arial" w:hAnsi="Vanta Thin Cyr;Arial"/>
        </w:rPr>
        <w:t>Теперь давайте рассмотрим зависимость между общим объемом производства и издержками произ</w:t>
        <w:softHyphen/>
        <w:t>водства единицы продукции в случае, если все ресур</w:t>
        <w:softHyphen/>
        <w:t>сы являются переменными.</w:t>
      </w:r>
    </w:p>
    <w:p>
      <w:pPr>
        <w:pStyle w:val="Heading1"/>
        <w:ind w:left="1134" w:right="1134" w:hanging="0"/>
        <w:rPr>
          <w:rFonts w:ascii="Vanta Thin Cyr;Arial" w:hAnsi="Vanta Thin Cyr;Arial" w:cs="Vanta Thin Cyr;Arial"/>
        </w:rPr>
      </w:pPr>
      <w:r>
        <w:rPr>
          <w:rFonts w:cs="Vanta Thin Cyr;Arial" w:ascii="Vanta Thin Cyr;Arial" w:hAnsi="Vanta Thin Cyr;Arial"/>
        </w:rPr>
        <w:t>3. Издержки производства в долговременном периоде</w:t>
      </w:r>
    </w:p>
    <w:p>
      <w:pPr>
        <w:pStyle w:val="Normal"/>
        <w:rPr/>
      </w:pPr>
      <w:r>
        <w:rPr>
          <w:rFonts w:cs="Vanta Thin Cyr;Arial" w:ascii="Vanta Thin Cyr;Arial" w:hAnsi="Vanta Thin Cyr;Arial"/>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фирмами. Фирма может изме</w:t>
        <w:softHyphen/>
        <w:t>нить масштабы своих производственных мощно</w:t>
        <w:softHyphen/>
        <w:t>стей; она может установить дополнительное обо</w:t>
        <w:softHyphen/>
        <w:t>рудование или оставить в своем владении меньшее количество оборудования</w:t>
      </w:r>
      <w:r>
        <w:rPr>
          <w:lang w:val="en-US" w:eastAsia="en-US"/>
        </w:rPr>
        <w:t>.</w:t>
      </w:r>
      <w:r>
        <w:rPr>
          <w:rFonts w:cs="Vanta Thin Cyr;Arial" w:ascii="Vanta Thin Cyr;Arial" w:hAnsi="Vanta Thin Cyr;Arial"/>
        </w:rPr>
        <w:t xml:space="preserve"> Отрасль в целом также может изменить свои масштабы; долговременный период достаточен для того, чтобы новые фирмы могли вступить в отрасль, а уже существующие</w:t>
      </w:r>
      <w:r>
        <w:rPr>
          <w:lang w:val="en-US" w:eastAsia="en-US"/>
        </w:rPr>
        <w:t xml:space="preserve"> —</w:t>
      </w:r>
      <w:r>
        <w:rPr>
          <w:rFonts w:cs="Vanta Thin Cyr;Arial" w:ascii="Vanta Thin Cyr;Arial" w:hAnsi="Vanta Thin Cyr;Arial"/>
        </w:rPr>
        <w:t xml:space="preserve"> по</w:t>
        <w:softHyphen/>
        <w:t>кинуть её. Здесь нас будут интересовать лишь те изменения производственных мощностей, которые предпринимаются отдельными фирмами. Обсуждая эти приспособительные изменения, мы будем опи</w:t>
        <w:softHyphen/>
        <w:t>раться в своем анализе на понятие АТС, не проводя никакого различия между постоянными и перемен</w:t>
        <w:softHyphen/>
        <w:t>ными издержками, поскольку все ресурсы и, сле</w:t>
        <w:softHyphen/>
        <w:t>довательно, все издержки являются переменными в долговременном периоде.</w:t>
      </w:r>
    </w:p>
    <w:p>
      <w:pPr>
        <w:pStyle w:val="Normal"/>
        <w:rPr>
          <w:rFonts w:ascii="Vanta Thin Cyr;Arial" w:hAnsi="Vanta Thin Cyr;Arial" w:cs="Vanta Thin Cyr;Arial"/>
        </w:rPr>
      </w:pPr>
      <w:r>
        <w:rPr>
          <w:rFonts w:cs="Vanta Thin Cyr;Arial" w:ascii="Vanta Thin Cyr;Arial" w:hAnsi="Vanta Thin Cyr;Arial"/>
        </w:rPr>
        <w:t>Представьте себе, что небольшое предприятие обрабатывающей промышленности сначала развер</w:t>
        <w:softHyphen/>
        <w:t>нуло минимальные производственные мощности, а затем, благодаря успешной экономической де</w:t>
        <w:softHyphen/>
        <w:t>ятельности, все больше и больше расширялось. Что будет происходить со средними общими издерж</w:t>
        <w:softHyphen/>
        <w:t>ками в процессе этого роста предприятия? Ответ таков. Сначала какое-то время расширение произ</w:t>
        <w:softHyphen/>
        <w:t>водственных мощностей будет сопровождаться сни</w:t>
        <w:softHyphen/>
        <w:t>жением средних общих издержек. Однако, в конце концов ввод все больших и больших мощностей приведет к росту АТС.</w:t>
      </w:r>
    </w:p>
    <w:p>
      <w:pPr>
        <w:pStyle w:val="Normal"/>
        <w:keepNext w:val="true"/>
        <w:jc w:val="center"/>
        <w:rPr>
          <w:sz w:val="20"/>
          <w:szCs w:val="20"/>
        </w:rPr>
      </w:pPr>
      <w:r>
        <w:rPr>
          <w:sz w:val="20"/>
          <w:szCs w:val="20"/>
        </w:rPr>
        <w:drawing>
          <wp:inline distT="0" distB="0" distL="0" distR="0">
            <wp:extent cx="4519930" cy="2398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biLevel thresh="50000"/>
                    </a:blip>
                    <a:srcRect l="-8" t="-15" r="-8" b="-15"/>
                    <a:stretch>
                      <a:fillRect/>
                    </a:stretch>
                  </pic:blipFill>
                  <pic:spPr bwMode="auto">
                    <a:xfrm>
                      <a:off x="0" y="0"/>
                      <a:ext cx="4519930" cy="2398395"/>
                    </a:xfrm>
                    <a:prstGeom prst="rect">
                      <a:avLst/>
                    </a:prstGeom>
                  </pic:spPr>
                </pic:pic>
              </a:graphicData>
            </a:graphic>
          </wp:inline>
        </w:drawing>
      </w:r>
    </w:p>
    <w:p>
      <w:pPr>
        <w:pStyle w:val="Style19"/>
        <w:rPr/>
      </w:pPr>
      <w:r>
        <w:rPr>
          <w:rFonts w:cs="Vanta Thin Cyr;Arial" w:ascii="Vanta Thin Cyr;Arial" w:hAnsi="Vanta Thin Cyr;Arial"/>
        </w:rPr>
        <w:t xml:space="preserve">Рисунок </w:t>
      </w:r>
      <w:r>
        <w:rPr>
          <w:lang w:val="en-US" w:eastAsia="en-US"/>
        </w:rPr>
        <w:t>6</w:t>
      </w:r>
      <w:r>
        <w:rPr>
          <w:rFonts w:cs="Vanta Thin Cyr;Arial" w:ascii="Vanta Thin Cyr;Arial" w:hAnsi="Vanta Thin Cyr;Arial"/>
        </w:rPr>
        <w:t>. Кривая долгосрочных средних издержек: пять возможных размеров предприятия</w:t>
      </w:r>
    </w:p>
    <w:p>
      <w:pPr>
        <w:pStyle w:val="Normal"/>
        <w:rPr/>
      </w:pPr>
      <w:r>
        <w:rPr>
          <w:rFonts w:cs="Vanta Thin Cyr;Arial" w:ascii="Vanta Thin Cyr;Arial" w:hAnsi="Vanta Thin Cyr;Arial"/>
        </w:rPr>
        <w:t>На рисунке</w:t>
      </w:r>
      <w:r>
        <w:rPr>
          <w:lang w:val="en-US" w:eastAsia="en-US"/>
        </w:rPr>
        <w:t xml:space="preserve"> 6</w:t>
      </w:r>
      <w:r>
        <w:rPr>
          <w:rFonts w:cs="Vanta Thin Cyr;Arial" w:ascii="Vanta Thin Cyr;Arial" w:hAnsi="Vanta Thin Cyr;Arial"/>
        </w:rPr>
        <w:t xml:space="preserve"> эта закономерность проиллю</w:t>
        <w:softHyphen/>
        <w:t>стрирована применительно к пяти различным раз</w:t>
        <w:softHyphen/>
        <w:t>мерам предприятия. Кривая АТС-1 показывает ди</w:t>
        <w:softHyphen/>
        <w:t>намику средних общих издержек для самого ма</w:t>
        <w:softHyphen/>
        <w:t>ленького из пяти предприятий, кривая АТС-5</w:t>
      </w:r>
      <w:r>
        <w:rPr>
          <w:lang w:val="en-US" w:eastAsia="en-US"/>
        </w:rPr>
        <w:t xml:space="preserve"> —</w:t>
      </w:r>
      <w:r>
        <w:rPr>
          <w:rFonts w:cs="Vanta Thin Cyr;Arial" w:ascii="Vanta Thin Cyr;Arial" w:hAnsi="Vanta Thin Cyr;Arial"/>
        </w:rPr>
        <w:t xml:space="preserve"> для самого большого. Соотношение между этими пя</w:t>
        <w:softHyphen/>
        <w:t>тью кривыми в точности соответствует изложен</w:t>
        <w:softHyphen/>
        <w:t>ному выше правилу. Строительство все более круп</w:t>
        <w:softHyphen/>
        <w:t>ных предприятий будет приводить к снижению ми</w:t>
        <w:softHyphen/>
        <w:t>нимальных издержек на производство единицы про</w:t>
        <w:softHyphen/>
        <w:t>дукции вплоть до достижения размеров третьего предприятия. Однако за этим пределом расширение производственных мощностей будет означать по</w:t>
        <w:softHyphen/>
        <w:t>вышение минимального уровня средних общих из</w:t>
        <w:softHyphen/>
        <w:t>держек.</w:t>
      </w:r>
    </w:p>
    <w:p>
      <w:pPr>
        <w:pStyle w:val="Normal"/>
        <w:rPr/>
      </w:pPr>
      <w:r>
        <w:rPr>
          <w:rFonts w:cs="Vanta Thin Cyr;Arial" w:ascii="Vanta Thin Cyr;Arial" w:hAnsi="Vanta Thin Cyr;Arial"/>
        </w:rPr>
        <w:t>Принципиальное значение имеют тонкие линии, перпендикулярные горизонтальной оси. Они пока</w:t>
        <w:softHyphen/>
        <w:t>зывают те объемы производства, при которых фир</w:t>
        <w:softHyphen/>
        <w:t xml:space="preserve">ме следует изменить размер предприятия, чтобы обеспечить себе возможно более низкие издержки производства единицы продукции. Несмотря на то что сумма </w:t>
      </w:r>
      <w:r>
        <w:rPr>
          <w:rFonts w:cs="Vanta Thin Cyr;Arial" w:ascii="Vanta Thin Cyr;Arial" w:hAnsi="Vanta Thin Cyr;Arial"/>
          <w:i/>
          <w:iCs/>
        </w:rPr>
        <w:t>общих</w:t>
      </w:r>
      <w:r>
        <w:rPr>
          <w:rFonts w:cs="Vanta Thin Cyr;Arial" w:ascii="Vanta Thin Cyr;Arial" w:hAnsi="Vanta Thin Cyr;Arial"/>
        </w:rPr>
        <w:t xml:space="preserve"> издержек при больших масштабах про</w:t>
        <w:softHyphen/>
        <w:t xml:space="preserve">изводства будет большей, издержки производства </w:t>
      </w:r>
      <w:r>
        <w:rPr>
          <w:rFonts w:cs="Vanta Thin Cyr;Arial" w:ascii="Vanta Thin Cyr;Arial" w:hAnsi="Vanta Thin Cyr;Arial"/>
          <w:i/>
          <w:iCs/>
        </w:rPr>
        <w:t>единицы продукции</w:t>
      </w:r>
      <w:r>
        <w:rPr>
          <w:rFonts w:cs="Vanta Thin Cyr;Arial" w:ascii="Vanta Thin Cyr;Arial" w:hAnsi="Vanta Thin Cyr;Arial"/>
        </w:rPr>
        <w:t xml:space="preserve"> окажутся ниже, чем прежде.</w:t>
      </w:r>
    </w:p>
    <w:p>
      <w:pPr>
        <w:pStyle w:val="Normal"/>
        <w:rPr/>
      </w:pPr>
      <w:r>
        <w:rPr>
          <w:rFonts w:cs="Vanta Thin Cyr;Arial" w:ascii="Vanta Thin Cyr;Arial" w:hAnsi="Vanta Thin Cyr;Arial"/>
        </w:rPr>
        <w:t>Наблюдая за этими приспособительными изме</w:t>
        <w:softHyphen/>
        <w:t>нениями, можно заключить, что кривая долгосроч</w:t>
        <w:softHyphen/>
        <w:t>ных АТС для отдельной фирмы состоит из участков кривых краткосрочных АТС применительно к раз</w:t>
        <w:softHyphen/>
        <w:t xml:space="preserve">личным размерам тех предприятий, которые могут быть построены. </w:t>
      </w:r>
      <w:r>
        <w:rPr>
          <w:rFonts w:cs="Vanta Thin Cyr;Arial" w:ascii="Vanta Thin Cyr;Arial" w:hAnsi="Vanta Thin Cyr;Arial"/>
          <w:i/>
          <w:iCs/>
        </w:rPr>
        <w:t>Кривая долгосрочных средних об</w:t>
        <w:softHyphen/>
        <w:t>щих издержек (АТС) показывает наименьшие из</w:t>
        <w:softHyphen/>
        <w:t>держки производства единицы продукции, с кото</w:t>
        <w:softHyphen/>
        <w:t>рыми может быть обеспечен любой объем произ</w:t>
        <w:softHyphen/>
        <w:t>водства при условии, что фирма имела в своем распоряжении достаточно времени для проведения всех необходимых изменений в размерах предпри</w:t>
        <w:softHyphen/>
        <w:t>ятия.</w:t>
      </w:r>
      <w:r>
        <w:rPr>
          <w:rFonts w:cs="Vanta Thin Cyr;Arial" w:ascii="Vanta Thin Cyr;Arial" w:hAnsi="Vanta Thin Cyr;Arial"/>
        </w:rPr>
        <w:t xml:space="preserve"> На рисунке</w:t>
      </w:r>
      <w:r>
        <w:rPr>
          <w:lang w:val="en-US" w:eastAsia="en-US"/>
        </w:rPr>
        <w:t xml:space="preserve"> 6</w:t>
      </w:r>
      <w:r>
        <w:rPr>
          <w:rFonts w:cs="Vanta Thin Cyr;Arial" w:ascii="Vanta Thin Cyr;Arial" w:hAnsi="Vanta Thin Cyr;Arial"/>
        </w:rPr>
        <w:t xml:space="preserve"> жирной ("ухабистой") линией показана кривая долгосрочных АТС фирмы или, как ее часто называют, кривая выбора (или пла</w:t>
        <w:softHyphen/>
        <w:t>новая кривая) фирмы.</w:t>
      </w:r>
    </w:p>
    <w:p>
      <w:pPr>
        <w:pStyle w:val="Normal"/>
        <w:keepNext w:val="true"/>
        <w:jc w:val="center"/>
        <w:rPr>
          <w:sz w:val="20"/>
          <w:szCs w:val="20"/>
        </w:rPr>
      </w:pPr>
      <w:r>
        <w:rPr>
          <w:sz w:val="20"/>
          <w:szCs w:val="20"/>
        </w:rPr>
        <w:drawing>
          <wp:inline distT="0" distB="0" distL="0" distR="0">
            <wp:extent cx="4191000" cy="2247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biLevel thresh="50000"/>
                    </a:blip>
                    <a:srcRect l="-9" t="-16" r="-9" b="-16"/>
                    <a:stretch>
                      <a:fillRect/>
                    </a:stretch>
                  </pic:blipFill>
                  <pic:spPr bwMode="auto">
                    <a:xfrm>
                      <a:off x="0" y="0"/>
                      <a:ext cx="4191000" cy="2247900"/>
                    </a:xfrm>
                    <a:prstGeom prst="rect">
                      <a:avLst/>
                    </a:prstGeom>
                  </pic:spPr>
                </pic:pic>
              </a:graphicData>
            </a:graphic>
          </wp:inline>
        </w:drawing>
      </w:r>
    </w:p>
    <w:p>
      <w:pPr>
        <w:pStyle w:val="Style19"/>
        <w:rPr/>
      </w:pPr>
      <w:r>
        <w:rPr>
          <w:rFonts w:cs="Vanta Thin Cyr;Arial" w:ascii="Vanta Thin Cyr;Arial" w:hAnsi="Vanta Thin Cyr;Arial"/>
        </w:rPr>
        <w:t xml:space="preserve">Рисунок </w:t>
      </w:r>
      <w:r>
        <w:rPr>
          <w:lang w:val="en-US" w:eastAsia="en-US"/>
        </w:rPr>
        <w:t>7</w:t>
      </w:r>
      <w:r>
        <w:rPr>
          <w:rFonts w:cs="Vanta Thin Cyr;Arial" w:ascii="Vanta Thin Cyr;Arial" w:hAnsi="Vanta Thin Cyr;Arial"/>
        </w:rPr>
        <w:t>. Кривая долгосрочных средних издержек: неограниченное количество размеров предприятия</w:t>
      </w:r>
    </w:p>
    <w:p>
      <w:pPr>
        <w:pStyle w:val="Normal"/>
        <w:rPr/>
      </w:pPr>
      <w:r>
        <w:rPr>
          <w:rFonts w:cs="Vanta Thin Cyr;Arial" w:ascii="Vanta Thin Cyr;Arial" w:hAnsi="Vanta Thin Cyr;Arial"/>
        </w:rPr>
        <w:t>Для большинства видов производства возмож</w:t>
        <w:softHyphen/>
        <w:t>ности выбора размеров предприятия куда шире, чем мы предположили в нашем примере. Фактически во многих отраслях количество возможных раз</w:t>
        <w:softHyphen/>
        <w:t>меров предприятия совершенно не ограничено. А это значит, что самые малые изменения в объеме выпускаемой продукции (в объеме продаж) со временем подталкивают к соотве</w:t>
        <w:softHyphen/>
        <w:t>тствующим изменениям в размерах предприятия. Графически это выражается в бесконечном ко</w:t>
        <w:softHyphen/>
        <w:t>личестве кривых краткосрочных АТС (см. рис. 7</w:t>
      </w:r>
      <w:r>
        <w:rPr>
          <w:lang w:val="en-US" w:eastAsia="en-US"/>
        </w:rPr>
        <w:t>).</w:t>
      </w:r>
      <w:r>
        <w:rPr>
          <w:rFonts w:cs="Vanta Thin Cyr;Arial" w:ascii="Vanta Thin Cyr;Arial" w:hAnsi="Vanta Thin Cyr;Arial"/>
        </w:rPr>
        <w:t xml:space="preserve"> Наименьшие средние общие издержки при всех возможных объемах производства показаны в виде кривой долгосрочных АТС. Эта кривая проходит по касательной к бесконечному числу краткосрочных АТС, а не состоит из суммы их участков, как было показано на рисунке 6</w:t>
      </w:r>
      <w:r>
        <w:rPr>
          <w:lang w:val="en-US" w:eastAsia="en-US"/>
        </w:rPr>
        <w:t>.</w:t>
      </w:r>
      <w:r>
        <w:rPr>
          <w:rFonts w:cs="Vanta Thin Cyr;Arial" w:ascii="Vanta Thin Cyr;Arial" w:hAnsi="Vanta Thin Cyr;Arial"/>
        </w:rPr>
        <w:t xml:space="preserve"> Следовательно, кривая выбора выглядит не "ухабистой", а вполне плавной. Обратите внимание на то, что, за исключением минимальной точки кривой долгосрочных АТС, кривые кра</w:t>
        <w:softHyphen/>
        <w:t xml:space="preserve">ткосрочных АТС касаются кривой долгосрочных АТС </w:t>
      </w:r>
      <w:r>
        <w:rPr>
          <w:rFonts w:cs="Vanta Thin Cyr;Arial" w:ascii="Vanta Thin Cyr;Arial" w:hAnsi="Vanta Thin Cyr;Arial"/>
          <w:i/>
          <w:iCs/>
        </w:rPr>
        <w:t>не</w:t>
      </w:r>
      <w:r>
        <w:rPr>
          <w:rFonts w:cs="Vanta Thin Cyr;Arial" w:ascii="Vanta Thin Cyr;Arial" w:hAnsi="Vanta Thin Cyr;Arial"/>
        </w:rPr>
        <w:t xml:space="preserve"> в своих минимальных точках. Пока кривая долгосрочных АТС снижается, точки ка</w:t>
        <w:softHyphen/>
        <w:t>сания расположены левее минимальных точек кривых краткосрочных АТС. И наоборот, когда кривая долгосрочных АТС начинает повышаться, точки касания оказываются правее минимальных точек кривых краткосрочных АТС.</w:t>
      </w:r>
    </w:p>
    <w:p>
      <w:pPr>
        <w:pStyle w:val="Heading2"/>
        <w:rPr>
          <w:rFonts w:ascii="Vanta Thin Cyr;Arial" w:hAnsi="Vanta Thin Cyr;Arial" w:cs="Vanta Thin Cyr;Arial"/>
        </w:rPr>
      </w:pPr>
      <w:r>
        <w:rPr>
          <w:rFonts w:cs="Vanta Thin Cyr;Arial" w:ascii="Vanta Thin Cyr;Arial" w:hAnsi="Vanta Thin Cyr;Arial"/>
        </w:rPr>
        <w:t>3.1. Положительный и отрицательный эффекты роста масштабов производства</w:t>
      </w:r>
    </w:p>
    <w:p>
      <w:pPr>
        <w:pStyle w:val="Normal"/>
        <w:rPr>
          <w:rFonts w:ascii="Vanta Thin Cyr;Arial" w:hAnsi="Vanta Thin Cyr;Arial" w:cs="Vanta Thin Cyr;Arial"/>
        </w:rPr>
      </w:pPr>
      <w:r>
        <w:rPr>
          <w:rFonts w:cs="Vanta Thin Cyr;Arial" w:ascii="Vanta Thin Cyr;Arial" w:hAnsi="Vanta Thin Cyr;Arial"/>
        </w:rPr>
        <w:t>До сих пор мы терпеливо соглашались с утвержде</w:t>
        <w:softHyphen/>
        <w:t>нием, согласно которому последовательное увеличе</w:t>
        <w:softHyphen/>
        <w:t>ние размеров предприятия в течение какого-то вре</w:t>
        <w:softHyphen/>
        <w:t>мени влечет за собой снижение издержек производ</w:t>
        <w:softHyphen/>
        <w:t>ства единицы продукции, но начиная с определен</w:t>
        <w:softHyphen/>
        <w:t>ного момента все большие и большие размеры предприятия означают повышение средних общих издержек. Теперь нам следует объяснить эту законо</w:t>
        <w:softHyphen/>
        <w:t>мерность. Собственно, почему же кривая долгосроч</w:t>
        <w:softHyphen/>
        <w:t>ных АТС имеет дугообразную форму? Прежде всего надо подчеркнуть, что закон убывающей отдачи в данном случае неприменим, потому что условием его действия является неизменность количества од</w:t>
        <w:softHyphen/>
        <w:t>ного из используемых в производстве ресурсов, тог</w:t>
        <w:softHyphen/>
        <w:t>да как в долговременном периоде мы допускаем изменения в количестве всех ресурсов. К тому же в нашем анализе предполагается, что цены на все ресурсы постоянны. Тогда в чем же дело? Дугообразность кривой долгосрочных средних издержек можно объяснить при помощи того, что экономи</w:t>
        <w:softHyphen/>
        <w:t>сты называют положительным и отрицательным эффектами роста масштабов производства, или эф</w:t>
        <w:softHyphen/>
        <w:t>фектами масштаба.</w:t>
      </w:r>
    </w:p>
    <w:p>
      <w:pPr>
        <w:pStyle w:val="Normal"/>
        <w:rPr/>
      </w:pPr>
      <w:r>
        <w:rPr>
          <w:rFonts w:cs="Vanta Thin Cyr;Arial" w:ascii="Vanta Thin Cyr;Arial" w:hAnsi="Vanta Thin Cyr;Arial"/>
          <w:b/>
          <w:bCs/>
        </w:rPr>
        <w:t>Положительный эффект масштаба</w:t>
      </w:r>
      <w:r>
        <w:rPr>
          <w:rFonts w:cs="Vanta Thin Cyr;Arial" w:ascii="Vanta Thin Cyr;Arial" w:hAnsi="Vanta Thin Cyr;Arial"/>
        </w:rPr>
        <w:t>. Положитель</w:t>
        <w:softHyphen/>
        <w:t>ный эффект масштаба (как еще говорят, эффект массового производства, или экономия, обуслов</w:t>
        <w:softHyphen/>
        <w:t>ленная ростом масштабов производства) объясняет нисходящую часть кривой долгосрочных АТС, изо</w:t>
        <w:softHyphen/>
        <w:t>браженной на рисунке 8а. По мере роста размеров предприятия целый ряд факторов начинает действовать в направлении снижения средних издер</w:t>
        <w:softHyphen/>
        <w:t>жек производства.</w:t>
      </w:r>
    </w:p>
    <w:p>
      <w:pPr>
        <w:pStyle w:val="Normal"/>
        <w:rPr/>
      </w:pPr>
      <w:r>
        <w:rPr>
          <w:color w:val="000080"/>
          <w:lang w:val="en-US" w:eastAsia="en-US"/>
        </w:rPr>
        <w:t>1.</w:t>
      </w:r>
      <w:r>
        <w:rPr>
          <w:rFonts w:cs="Vanta Thin Cyr;Arial" w:ascii="Vanta Thin Cyr;Arial" w:hAnsi="Vanta Thin Cyr;Arial"/>
          <w:color w:val="000080"/>
        </w:rPr>
        <w:t xml:space="preserve"> СПЕЦИАЛИЗАЦИЯ ТРУДА</w:t>
      </w:r>
      <w:r>
        <w:rPr>
          <w:rFonts w:cs="Vanta Thin Cyr;Arial" w:ascii="Vanta Thin Cyr;Arial" w:hAnsi="Vanta Thin Cyr;Arial"/>
        </w:rPr>
        <w:t>. Повышение уровня специализации используемого труда стано</w:t>
        <w:softHyphen/>
        <w:t>вится возможным по мере роста размеров предпри</w:t>
        <w:softHyphen/>
        <w:t>ятия. Дополнительный наем рабочих означает, что задания могут быть поделены между ними все более и более дробно. Вместо того чтобы выпол</w:t>
        <w:softHyphen/>
        <w:t>нять пять или шесть различных операций в ходе производственного процесса, каждый рабочий мо</w:t>
        <w:softHyphen/>
        <w:t>жет теперь получить одно-единственное задание. В течение всего рабочего дня он может быть занят именно той операцией, для выполнения которой наилучшим образом подходит его квалификация. На маленьких предприятиях квалифицированные работники нередко затрачивают до половины свое</w:t>
        <w:softHyphen/>
        <w:t>го времени на выполнение заданий, не требующих никакой квалификации. Это приводит к повышению издержек производства. Далее, обеспечиваемая ро</w:t>
        <w:softHyphen/>
        <w:t>стом масштабов производства возможность раз</w:t>
        <w:softHyphen/>
        <w:t>деления трудовых операций позволяет рабочим приобрести особенно большой опыт в выполнении конкретных заданий, закрепленных за ними. "Ма</w:t>
        <w:softHyphen/>
        <w:t>стер на все руки", обремененный пятью или шестью различными заданиями, вряд ли сможет стать столь же опытным в каждом из них. Получив возмож</w:t>
        <w:softHyphen/>
        <w:t>ность сосредоточиться на выполнении одного зада</w:t>
        <w:softHyphen/>
        <w:t>ния, тот же самый рабочий сможет работать гораз</w:t>
        <w:softHyphen/>
        <w:t>до производительнее. Наконец, более высокий уро</w:t>
        <w:softHyphen/>
        <w:t>вень специализации труда исключает потери време</w:t>
        <w:softHyphen/>
        <w:t>ни на переход рабочего от одного задания к другому.</w:t>
      </w:r>
    </w:p>
    <w:p>
      <w:pPr>
        <w:pStyle w:val="Normal"/>
        <w:rPr/>
      </w:pPr>
      <w:r>
        <w:rPr>
          <w:color w:val="000080"/>
          <w:lang w:val="en-US" w:eastAsia="en-US"/>
        </w:rPr>
        <w:t>2.</w:t>
      </w:r>
      <w:r>
        <w:rPr>
          <w:rFonts w:cs="Vanta Thin Cyr;Arial" w:ascii="Vanta Thin Cyr;Arial" w:hAnsi="Vanta Thin Cyr;Arial"/>
          <w:color w:val="000080"/>
        </w:rPr>
        <w:t xml:space="preserve"> СПЕЦИАЛИЗАЦИЯ УПРАВЛЕНЧЕСКОГО ПЕРСОНАЛА</w:t>
      </w:r>
      <w:r>
        <w:rPr>
          <w:rFonts w:cs="Vanta Thin Cyr;Arial" w:ascii="Vanta Thin Cyr;Arial" w:hAnsi="Vanta Thin Cyr;Arial"/>
        </w:rPr>
        <w:t>. Большие масштабы производства позволяют также лучше использовать труд специ</w:t>
        <w:softHyphen/>
        <w:t>алистов по управлению благодаря его более глубо</w:t>
        <w:softHyphen/>
        <w:t>кой специализации. Руководитель, способный конт</w:t>
        <w:softHyphen/>
        <w:t>ролировать труд</w:t>
      </w:r>
      <w:r>
        <w:rPr>
          <w:lang w:val="en-US" w:eastAsia="en-US"/>
        </w:rPr>
        <w:t xml:space="preserve"> 20</w:t>
      </w:r>
      <w:r>
        <w:rPr/>
        <w:t xml:space="preserve"> </w:t>
      </w:r>
      <w:r>
        <w:rPr>
          <w:rFonts w:cs="Vanta Thin Cyr;Arial" w:ascii="Vanta Thin Cyr;Arial" w:hAnsi="Vanta Thin Cyr;Arial"/>
        </w:rPr>
        <w:t>рабочих, будет недоиспользо</w:t>
        <w:softHyphen/>
        <w:t>ваться на мелком предприятии, располагающем де</w:t>
        <w:softHyphen/>
        <w:t>сятком работников. Производственный персонал предприятия мог бы в этом случае быть удвоен при неизменной величине затрат на содержание админи</w:t>
        <w:softHyphen/>
        <w:t>стративного аппарата. К тому же мелкие фирмы не способны использовать труд специалиста-управлен</w:t>
        <w:softHyphen/>
        <w:t>ца по прямому назначению. На маленьком предпри</w:t>
        <w:softHyphen/>
        <w:t>ятии специалист по проблемам сбыта может ока</w:t>
        <w:softHyphen/>
        <w:t>заться вынужденным делить свое время между раз</w:t>
        <w:softHyphen/>
        <w:t xml:space="preserve">личными областями управленческой деятельности </w:t>
      </w:r>
      <w:r>
        <w:rPr>
          <w:lang w:val="en-US" w:eastAsia="en-US"/>
        </w:rPr>
        <w:t>—</w:t>
      </w:r>
      <w:r>
        <w:rPr>
          <w:rFonts w:cs="Vanta Thin Cyr;Arial" w:ascii="Vanta Thin Cyr;Arial" w:hAnsi="Vanta Thin Cyr;Arial"/>
        </w:rPr>
        <w:t xml:space="preserve"> например, маркетингом, управлением трудовыми ресурсами и финансами. Расширение масштаба опе</w:t>
        <w:softHyphen/>
        <w:t>раций будет означать, что специалист по маркетин</w:t>
        <w:softHyphen/>
        <w:t>гу сможет полностью посвятить себя контролю за сбытом и распределением продукции, тогда как для выполнения других управленческих функций будут дополнительно привлечены соответствующие специ</w:t>
        <w:softHyphen/>
        <w:t>алисты. В конечном счете это приведет к повыше</w:t>
        <w:softHyphen/>
        <w:t>нию эффективности и снижению издержек производ</w:t>
        <w:softHyphen/>
        <w:t>ства единицы продукции.</w:t>
      </w:r>
    </w:p>
    <w:p>
      <w:pPr>
        <w:pStyle w:val="Normal"/>
        <w:rPr/>
      </w:pPr>
      <w:r>
        <w:rPr>
          <w:color w:val="000080"/>
          <w:lang w:val="en-US" w:eastAsia="en-US"/>
        </w:rPr>
        <w:t>3.</w:t>
      </w:r>
      <w:r>
        <w:rPr>
          <w:rFonts w:cs="Vanta Thin Cyr;Arial" w:ascii="Vanta Thin Cyr;Arial" w:hAnsi="Vanta Thin Cyr;Arial"/>
          <w:color w:val="000080"/>
        </w:rPr>
        <w:t xml:space="preserve"> ЭФФЕКТИВНОЕ ИСПОЛЬЗОВАНИЕ КА</w:t>
        <w:softHyphen/>
        <w:t>ПИТАЛА</w:t>
      </w:r>
      <w:r>
        <w:rPr>
          <w:rFonts w:cs="Vanta Thin Cyr;Arial" w:ascii="Vanta Thin Cyr;Arial" w:hAnsi="Vanta Thin Cyr;Arial"/>
        </w:rPr>
        <w:t>. Мелкие фермы зачастую оказываются неспособными воспользоваться наиболее эффектив</w:t>
        <w:softHyphen/>
        <w:t>ным с технологической точки зрения производст</w:t>
        <w:softHyphen/>
        <w:t>венным оборудованием. Машины для производства многих видов продукции можно купить лишь в очень крупных и крайне дорогих комплектах. Бо</w:t>
        <w:softHyphen/>
        <w:t>лее того, эффективное использование этого машин</w:t>
        <w:softHyphen/>
        <w:t>ного оборудования требует больших объемов про</w:t>
        <w:softHyphen/>
        <w:t>изводства. Значит, только крупные производители могут позволить себе приобрести и эффективно экс</w:t>
        <w:softHyphen/>
        <w:t>плуатировать лучшее оборудование.</w:t>
      </w:r>
    </w:p>
    <w:p>
      <w:pPr>
        <w:pStyle w:val="Normal"/>
        <w:rPr/>
      </w:pPr>
      <w:r>
        <w:rPr>
          <w:color w:val="000080"/>
          <w:lang w:val="en-US" w:eastAsia="en-US"/>
        </w:rPr>
        <w:t>4.</w:t>
      </w:r>
      <w:r>
        <w:rPr>
          <w:rFonts w:cs="Vanta Thin Cyr;Arial" w:ascii="Vanta Thin Cyr;Arial" w:hAnsi="Vanta Thin Cyr;Arial"/>
          <w:color w:val="000080"/>
        </w:rPr>
        <w:t xml:space="preserve"> ПРОИЗВОДСТВО ПОБОЧНЫХ ПРОДУК</w:t>
        <w:softHyphen/>
        <w:t>ТОВ</w:t>
      </w:r>
      <w:r>
        <w:rPr>
          <w:rFonts w:cs="Vanta Thin Cyr;Arial" w:ascii="Vanta Thin Cyr;Arial" w:hAnsi="Vanta Thin Cyr;Arial"/>
        </w:rPr>
        <w:t>. Организатор крупномасштабного производст</w:t>
        <w:softHyphen/>
        <w:t>ва располагает более широкими возможностями для производства побочной продукции, чем мелкая фир</w:t>
        <w:softHyphen/>
        <w:t>ма. Большая фабрика по упаковке мяса изготавли</w:t>
        <w:softHyphen/>
        <w:t>вает клей, удобрения, лекарственные препараты и целый ряд других продуктов из тех отходов, кото</w:t>
        <w:softHyphen/>
        <w:t>рые более мелким производителем были бы выбро</w:t>
        <w:softHyphen/>
        <w:t>шены за ненадобностью.</w:t>
      </w:r>
    </w:p>
    <w:p>
      <w:pPr>
        <w:pStyle w:val="Normal"/>
        <w:rPr/>
      </w:pPr>
      <w:r>
        <w:rPr>
          <w:rFonts w:cs="Vanta Thin Cyr;Arial" w:ascii="Vanta Thin Cyr;Arial" w:hAnsi="Vanta Thin Cyr;Arial"/>
        </w:rPr>
        <w:t>Все эти технологические факторы</w:t>
      </w:r>
      <w:r>
        <w:rPr>
          <w:lang w:val="en-US" w:eastAsia="en-US"/>
        </w:rPr>
        <w:t xml:space="preserve"> —</w:t>
      </w:r>
      <w:r>
        <w:rPr>
          <w:rFonts w:cs="Vanta Thin Cyr;Arial" w:ascii="Vanta Thin Cyr;Arial" w:hAnsi="Vanta Thin Cyr;Arial"/>
        </w:rPr>
        <w:t xml:space="preserve"> повышение уровня специализации труда рабочих и управленцев, возможность использования наиболее эффективного оборудования и эффективная утилизация отходов </w:t>
      </w:r>
      <w:r>
        <w:rPr>
          <w:lang w:val="en-US" w:eastAsia="en-US"/>
        </w:rPr>
        <w:t>—</w:t>
      </w:r>
      <w:r>
        <w:rPr>
          <w:rFonts w:cs="Vanta Thin Cyr;Arial" w:ascii="Vanta Thin Cyr;Arial" w:hAnsi="Vanta Thin Cyr;Arial"/>
        </w:rPr>
        <w:t xml:space="preserve"> будут вносить свой вклад в снижение издержек производства единицы продукции тем производи</w:t>
        <w:softHyphen/>
        <w:t>телем, который окажется способен расширить мас</w:t>
        <w:softHyphen/>
        <w:t xml:space="preserve">штабы своих операций. Иными словами это можно сформулировать так: увеличение количества </w:t>
      </w:r>
      <w:r>
        <w:rPr>
          <w:rFonts w:cs="Vanta Thin Cyr;Arial" w:ascii="Vanta Thin Cyr;Arial" w:hAnsi="Vanta Thin Cyr;Arial"/>
          <w:i/>
          <w:iCs/>
        </w:rPr>
        <w:t>всех во</w:t>
        <w:softHyphen/>
        <w:t>влеченных в</w:t>
      </w:r>
      <w:r>
        <w:rPr>
          <w:rFonts w:cs="Vanta Thin Cyr;Arial" w:ascii="Vanta Thin Cyr;Arial" w:hAnsi="Vanta Thin Cyr;Arial"/>
        </w:rPr>
        <w:t xml:space="preserve"> производство ресурсов, скажем, на</w:t>
      </w:r>
      <w:r>
        <w:rPr>
          <w:lang w:val="en-US" w:eastAsia="en-US"/>
        </w:rPr>
        <w:t xml:space="preserve"> 10% </w:t>
      </w:r>
      <w:r>
        <w:rPr>
          <w:rFonts w:cs="Vanta Thin Cyr;Arial" w:ascii="Vanta Thin Cyr;Arial" w:hAnsi="Vanta Thin Cyr;Arial"/>
        </w:rPr>
        <w:t>приведет к более чем пропорциональному росту объема производства</w:t>
      </w:r>
      <w:r>
        <w:rPr>
          <w:lang w:val="en-US" w:eastAsia="en-US"/>
        </w:rPr>
        <w:t xml:space="preserve"> —</w:t>
      </w:r>
      <w:r>
        <w:rPr>
          <w:rFonts w:cs="Vanta Thin Cyr;Arial" w:ascii="Vanta Thin Cyr;Arial" w:hAnsi="Vanta Thin Cyr;Arial"/>
        </w:rPr>
        <w:t xml:space="preserve"> например, на</w:t>
      </w:r>
      <w:r>
        <w:rPr>
          <w:lang w:val="en-US" w:eastAsia="en-US"/>
        </w:rPr>
        <w:t xml:space="preserve"> 20%;</w:t>
      </w:r>
      <w:r>
        <w:rPr>
          <w:rFonts w:cs="Vanta Thin Cyr;Arial" w:ascii="Vanta Thin Cyr;Arial" w:hAnsi="Vanta Thin Cyr;Arial"/>
        </w:rPr>
        <w:t xml:space="preserve"> необ</w:t>
        <w:softHyphen/>
        <w:t>ходимым результатом будет снижение АТС.</w:t>
      </w:r>
    </w:p>
    <w:p>
      <w:pPr>
        <w:pStyle w:val="Normal"/>
        <w:rPr/>
      </w:pPr>
      <w:r>
        <w:rPr>
          <w:rFonts w:cs="Vanta Thin Cyr;Arial" w:ascii="Vanta Thin Cyr;Arial" w:hAnsi="Vanta Thin Cyr;Arial"/>
          <w:b/>
          <w:bCs/>
        </w:rPr>
        <w:t>Отрицательный эффект масштаба</w:t>
      </w:r>
      <w:r>
        <w:rPr>
          <w:rFonts w:cs="Vanta Thin Cyr;Arial" w:ascii="Vanta Thin Cyr;Arial" w:hAnsi="Vanta Thin Cyr;Arial"/>
        </w:rPr>
        <w:t xml:space="preserve">. Однако со временем расширение фирмы </w:t>
      </w:r>
      <w:r>
        <w:rPr>
          <w:rFonts w:cs="Vanta Thin Cyr;Arial" w:ascii="Vanta Thin Cyr;Arial" w:hAnsi="Vanta Thin Cyr;Arial"/>
          <w:i/>
          <w:iCs/>
        </w:rPr>
        <w:t>может</w:t>
      </w:r>
      <w:r>
        <w:rPr>
          <w:rFonts w:cs="Vanta Thin Cyr;Arial" w:ascii="Vanta Thin Cyr;Arial" w:hAnsi="Vanta Thin Cyr;Arial"/>
        </w:rPr>
        <w:t xml:space="preserve"> привести к от</w:t>
        <w:softHyphen/>
        <w:t>рицательным экономическим последствиям и, сле</w:t>
        <w:softHyphen/>
        <w:t>довательно, к росту издержек производства едини</w:t>
        <w:softHyphen/>
        <w:t>цы продукции.</w:t>
      </w:r>
    </w:p>
    <w:p>
      <w:pPr>
        <w:pStyle w:val="22"/>
        <w:rPr>
          <w:rFonts w:ascii="Vanta Thin Cyr;Arial" w:hAnsi="Vanta Thin Cyr;Arial" w:cs="Vanta Thin Cyr;Arial"/>
        </w:rPr>
      </w:pPr>
      <w:r>
        <w:rPr>
          <w:rFonts w:cs="Vanta Thin Cyr;Arial" w:ascii="Vanta Thin Cyr;Arial" w:hAnsi="Vanta Thin Cyr;Arial"/>
        </w:rPr>
        <w:t>Основная причина возникновения отрица</w:t>
        <w:softHyphen/>
        <w:t>тельного   эффекта   масштаба   связана с определенными управленческими трудностями, возникающими при попытке эффективно конт</w:t>
        <w:softHyphen/>
        <w:t>ролировать и координировать деятельность фир</w:t>
        <w:softHyphen/>
        <w:t>мы, превратившейся в крупномасштабного произ</w:t>
        <w:softHyphen/>
        <w:t>водителя. На небольшом предприятии один-единственный старший администратор может лично принимать все важнейшие решения, касающиеся функционирования предприятия. Благодаря не</w:t>
        <w:softHyphen/>
        <w:t>большим размерам фирмы этот администратор хорошо представляет себе весь производственный процесс и может поэтому быстро войти в курс любого направления деятельности фирмы, легко "переварить" информацию, полученную от своих подчиненных, и выработать четкое и эффективное решение.</w:t>
      </w:r>
    </w:p>
    <w:p>
      <w:pPr>
        <w:pStyle w:val="Normal"/>
        <w:rPr/>
      </w:pPr>
      <w:r>
        <w:rPr>
          <w:rFonts w:cs="Vanta Thin Cyr;Arial" w:ascii="Vanta Thin Cyr;Arial" w:hAnsi="Vanta Thin Cyr;Arial"/>
        </w:rPr>
        <w:t>Однако эта благополучная картина меняется по мере роста размеров фирмы. Этажи управления, разделяющие административный аппарат и со</w:t>
        <w:softHyphen/>
        <w:t>бственно процесс производства, становятся все бо</w:t>
        <w:softHyphen/>
        <w:t>лее многочисленными; высшее руководство оказы</w:t>
        <w:softHyphen/>
        <w:t>вается существенно отдалено от действительного производственного процесса на предприятии. Для одного человека оказывается невозможным собрать, понять и переработать всю информацию, необходимую для принятия рациональных решений в масштабах крупного предприятия. Ответст</w:t>
        <w:softHyphen/>
        <w:t>венность приходится делегировать бесконечному количеству вице-президентов, вторых вице-пре</w:t>
        <w:softHyphen/>
        <w:t>зидентов и т. д. Это разрастание иерархического аппарата управления вглубь и вширь создает проблемы обмена информацией, координации решений и бюрократической волокиты, увеличивает вероятность того, что решения, принимаемые различными звеньями управления, окажутся про</w:t>
        <w:softHyphen/>
        <w:t>тиворечащими друг другу. В результате страдает эффективность и растут средние издержки про</w:t>
        <w:softHyphen/>
        <w:t xml:space="preserve">изводства. Иначе говоря, увеличение количества </w:t>
      </w:r>
      <w:r>
        <w:rPr>
          <w:rFonts w:cs="Vanta Thin Cyr;Arial" w:ascii="Vanta Thin Cyr;Arial" w:hAnsi="Vanta Thin Cyr;Arial"/>
          <w:i/>
          <w:iCs/>
        </w:rPr>
        <w:t>всех</w:t>
      </w:r>
      <w:r>
        <w:rPr>
          <w:rFonts w:cs="Vanta Thin Cyr;Arial" w:ascii="Vanta Thin Cyr;Arial" w:hAnsi="Vanta Thin Cyr;Arial"/>
        </w:rPr>
        <w:t xml:space="preserve"> ресурсов, скажем, на</w:t>
      </w:r>
      <w:r>
        <w:rPr>
          <w:lang w:val="en-US" w:eastAsia="en-US"/>
        </w:rPr>
        <w:t xml:space="preserve"> 10%</w:t>
      </w:r>
      <w:r>
        <w:rPr>
          <w:rFonts w:cs="Vanta Thin Cyr;Arial" w:ascii="Vanta Thin Cyr;Arial" w:hAnsi="Vanta Thin Cyr;Arial"/>
        </w:rPr>
        <w:t xml:space="preserve"> приведет к менее чем пропорциональному росту объема произ</w:t>
        <w:softHyphen/>
        <w:t>водства</w:t>
      </w:r>
      <w:r>
        <w:rPr>
          <w:lang w:val="en-US" w:eastAsia="en-US"/>
        </w:rPr>
        <w:t xml:space="preserve"> —</w:t>
      </w:r>
      <w:r>
        <w:rPr>
          <w:rFonts w:cs="Vanta Thin Cyr;Arial" w:ascii="Vanta Thin Cyr;Arial" w:hAnsi="Vanta Thin Cyr;Arial"/>
        </w:rPr>
        <w:t xml:space="preserve"> скажем, на</w:t>
      </w:r>
      <w:r>
        <w:rPr>
          <w:lang w:val="en-US" w:eastAsia="en-US"/>
        </w:rPr>
        <w:t xml:space="preserve"> 5%.</w:t>
      </w:r>
      <w:r>
        <w:rPr>
          <w:rFonts w:cs="Vanta Thin Cyr;Arial" w:ascii="Vanta Thin Cyr;Arial" w:hAnsi="Vanta Thin Cyr;Arial"/>
        </w:rPr>
        <w:t xml:space="preserve"> Следовательно, АТС увеличатся. Отрицательный эффект масштаба иллюстрируется возвышающимся отрезком кривой долгосрочных издержек на рисунке 8а.</w:t>
      </w:r>
    </w:p>
    <w:p>
      <w:pPr>
        <w:pStyle w:val="Normal"/>
        <w:rPr/>
      </w:pPr>
      <w:r>
        <w:rPr>
          <w:rFonts w:cs="Vanta Thin Cyr;Arial" w:ascii="Vanta Thin Cyr;Arial" w:hAnsi="Vanta Thin Cyr;Arial"/>
          <w:b/>
          <w:bCs/>
        </w:rPr>
        <w:t>Постоянная отдача от роста масштабов производ</w:t>
        <w:softHyphen/>
        <w:t>ства</w:t>
      </w:r>
      <w:r>
        <w:rPr>
          <w:rFonts w:cs="Vanta Thin Cyr;Arial" w:ascii="Vanta Thin Cyr;Arial" w:hAnsi="Vanta Thin Cyr;Arial"/>
        </w:rPr>
        <w:t>. В некоторых случаях разница между объемом производства, при котором исчерпывается действие положительного эффекта масштаба, и объемом производства, при котором вступает в силу отрица</w:t>
        <w:softHyphen/>
        <w:t>тельный эффект масштаба, может быть довольно значительной. То есть на графике будет иметься отрезок, соответствующий постоянной отдаче от роста масштабов производства, на протяжении которого средние долгосрочные из</w:t>
        <w:softHyphen/>
        <w:t>держки будут неизменными. На рисунке 8а</w:t>
      </w:r>
      <w:r>
        <w:rPr>
          <w:lang w:val="en-US" w:eastAsia="en-US"/>
        </w:rPr>
        <w:t xml:space="preserve"> —</w:t>
      </w:r>
      <w:r>
        <w:rPr>
          <w:rFonts w:cs="Vanta Thin Cyr;Arial" w:ascii="Vanta Thin Cyr;Arial" w:hAnsi="Vanta Thin Cyr;Arial"/>
        </w:rPr>
        <w:t xml:space="preserve"> это отрезок</w:t>
      </w:r>
      <w:r>
        <w:rPr>
          <w:lang w:val="en-US" w:eastAsia="en-US"/>
        </w:rPr>
        <w:t xml:space="preserve"> </w:t>
      </w:r>
      <w:r>
        <w:rPr>
          <w:lang w:val="en-US"/>
        </w:rPr>
        <w:t>q</w:t>
      </w:r>
      <w:r>
        <w:rPr>
          <w:i/>
          <w:iCs/>
          <w:vertAlign w:val="subscript"/>
          <w:lang w:val="en-US" w:eastAsia="en-US"/>
        </w:rPr>
        <w:t>1</w:t>
      </w:r>
      <w:r>
        <w:rPr>
          <w:i/>
          <w:iCs/>
          <w:lang w:val="en-US" w:eastAsia="en-US"/>
        </w:rPr>
        <w:t>q</w:t>
      </w:r>
      <w:r>
        <w:rPr>
          <w:i/>
          <w:iCs/>
          <w:vertAlign w:val="subscript"/>
          <w:lang w:val="en-US" w:eastAsia="en-US"/>
        </w:rPr>
        <w:t>2</w:t>
      </w:r>
      <w:r>
        <w:rPr>
          <w:i/>
          <w:iCs/>
          <w:lang w:val="en-US" w:eastAsia="en-US"/>
        </w:rPr>
        <w:t>.</w:t>
      </w:r>
      <w:r>
        <w:rPr>
          <w:rFonts w:cs="Vanta Thin Cyr;Arial" w:ascii="Vanta Thin Cyr;Arial" w:hAnsi="Vanta Thin Cyr;Arial"/>
        </w:rPr>
        <w:t xml:space="preserve"> В его пределах определенное уве</w:t>
        <w:softHyphen/>
        <w:t xml:space="preserve">личение количества </w:t>
      </w:r>
      <w:r>
        <w:rPr>
          <w:rFonts w:cs="Vanta Thin Cyr;Arial" w:ascii="Vanta Thin Cyr;Arial" w:hAnsi="Vanta Thin Cyr;Arial"/>
          <w:i/>
          <w:iCs/>
        </w:rPr>
        <w:t>всех</w:t>
      </w:r>
      <w:r>
        <w:rPr>
          <w:rFonts w:cs="Vanta Thin Cyr;Arial" w:ascii="Vanta Thin Cyr;Arial" w:hAnsi="Vanta Thin Cyr;Arial"/>
        </w:rPr>
        <w:t xml:space="preserve"> ресурсов</w:t>
      </w:r>
      <w:r>
        <w:rPr>
          <w:lang w:val="en-US" w:eastAsia="en-US"/>
        </w:rPr>
        <w:t xml:space="preserve"> —</w:t>
      </w:r>
      <w:r>
        <w:rPr>
          <w:rFonts w:cs="Vanta Thin Cyr;Arial" w:ascii="Vanta Thin Cyr;Arial" w:hAnsi="Vanta Thin Cyr;Arial"/>
        </w:rPr>
        <w:t xml:space="preserve"> скажем, на </w:t>
      </w:r>
      <w:r>
        <w:rPr>
          <w:lang w:val="en-US" w:eastAsia="en-US"/>
        </w:rPr>
        <w:t>10% —</w:t>
      </w:r>
      <w:r>
        <w:rPr>
          <w:rFonts w:cs="Vanta Thin Cyr;Arial" w:ascii="Vanta Thin Cyr;Arial" w:hAnsi="Vanta Thin Cyr;Arial"/>
        </w:rPr>
        <w:t xml:space="preserve"> вызывает пропорциональное увеличение объема производства на те же</w:t>
      </w:r>
      <w:r>
        <w:rPr>
          <w:lang w:val="en-US" w:eastAsia="en-US"/>
        </w:rPr>
        <w:t xml:space="preserve"> 10%.</w:t>
      </w:r>
      <w:r>
        <w:rPr>
          <w:rFonts w:cs="Vanta Thin Cyr;Arial" w:ascii="Vanta Thin Cyr;Arial" w:hAnsi="Vanta Thin Cyr;Arial"/>
        </w:rPr>
        <w:t xml:space="preserve"> То есть АТС не изменяются.</w:t>
      </w:r>
    </w:p>
    <w:p>
      <w:pPr>
        <w:pStyle w:val="Heading2"/>
        <w:rPr>
          <w:rFonts w:ascii="Vanta Thin Cyr;Arial" w:hAnsi="Vanta Thin Cyr;Arial" w:cs="Vanta Thin Cyr;Arial"/>
        </w:rPr>
      </w:pPr>
      <w:r>
        <w:rPr>
          <w:rFonts w:cs="Vanta Thin Cyr;Arial" w:ascii="Vanta Thin Cyr;Arial" w:hAnsi="Vanta Thin Cyr;Arial"/>
        </w:rPr>
        <w:t>3.2. Минимальный эффективный размер предприятия и структура отрасли</w:t>
      </w:r>
    </w:p>
    <w:p>
      <w:pPr>
        <w:pStyle w:val="Normal"/>
        <w:rPr/>
      </w:pPr>
      <w:r>
        <w:rPr>
          <w:rFonts w:cs="Vanta Thin Cyr;Arial" w:ascii="Vanta Thin Cyr;Arial" w:hAnsi="Vanta Thin Cyr;Arial"/>
        </w:rPr>
        <w:t>Наши рассуждения логически подводят к выводу о том, что положительный или отрицательный эффек</w:t>
        <w:softHyphen/>
        <w:t>ты масштаба являются важнейшими факторами, определяющими структуру каждой отрасли. Для уяснения этого вопроса полезно воспользоваться концепцией минимального эффективного размера (МЭР). Он представляет собой просто наименьший объем производства, при котором фир</w:t>
        <w:softHyphen/>
        <w:t>ма может минимизировать свои долгосрочные сред</w:t>
        <w:softHyphen/>
        <w:t>ние издержки. На рисунке 8а это становится воз</w:t>
        <w:softHyphen/>
        <w:t>можным при объеме производства, равном</w:t>
      </w:r>
      <w:r>
        <w:rPr>
          <w:lang w:val="en-US" w:eastAsia="en-US"/>
        </w:rPr>
        <w:t xml:space="preserve"> 0</w:t>
      </w:r>
      <w:r>
        <w:rPr>
          <w:lang w:val="en-US"/>
        </w:rPr>
        <w:t>q</w:t>
      </w:r>
      <w:r>
        <w:rPr>
          <w:vertAlign w:val="subscript"/>
        </w:rPr>
        <w:t>1</w:t>
      </w:r>
      <w:r>
        <w:rPr>
          <w:i/>
          <w:iCs/>
          <w:lang w:val="en-US" w:eastAsia="en-US"/>
        </w:rPr>
        <w:t xml:space="preserve">. </w:t>
      </w:r>
      <w:r>
        <w:rPr>
          <w:rFonts w:cs="Vanta Thin Cyr;Arial" w:ascii="Vanta Thin Cyr;Arial" w:hAnsi="Vanta Thin Cyr;Arial"/>
        </w:rPr>
        <w:t>Благодаря протяженности отрезка графика, соотве</w:t>
        <w:softHyphen/>
        <w:t>тствующего постоянной отдаче от роста масштабов производства, мы можем заметить, что фирма, про</w:t>
        <w:softHyphen/>
        <w:t>изводящая существенно большее количество проду</w:t>
        <w:softHyphen/>
        <w:t>кции, точно так же обеспечивает себе минимальные средние издержки. Собственно говоря, в пределах отрезка</w:t>
      </w:r>
      <w:r>
        <w:rPr>
          <w:lang w:val="en-US" w:eastAsia="en-US"/>
        </w:rPr>
        <w:t xml:space="preserve"> q</w:t>
      </w:r>
      <w:r>
        <w:rPr>
          <w:i/>
          <w:iCs/>
          <w:vertAlign w:val="subscript"/>
          <w:lang w:val="en-US" w:eastAsia="en-US"/>
        </w:rPr>
        <w:t>1</w:t>
      </w:r>
      <w:r>
        <w:rPr>
          <w:lang w:val="en-US" w:eastAsia="en-US"/>
        </w:rPr>
        <w:t>q</w:t>
      </w:r>
      <w:r>
        <w:rPr>
          <w:i/>
          <w:iCs/>
          <w:vertAlign w:val="subscript"/>
          <w:lang w:val="en-US" w:eastAsia="en-US"/>
        </w:rPr>
        <w:t>2</w:t>
      </w:r>
      <w:r>
        <w:rPr>
          <w:rFonts w:cs="Vanta Thin Cyr;Arial" w:ascii="Vanta Thin Cyr;Arial" w:hAnsi="Vanta Thin Cyr;Arial"/>
        </w:rPr>
        <w:t xml:space="preserve"> все фирмы оказываются одинаково эф</w:t>
        <w:softHyphen/>
        <w:t>фективными. Поэтому мы бы нисколько не удиви</w:t>
        <w:softHyphen/>
        <w:t>лись, обнаружив в отрасли с такими условиями формирования уровня издержек фирмы совершенно различных размеров. Примерно таковы, например, отрасли по упаковке мяса, производству мебели, деревообработке и некоторые другие. Подчеркнем: если отрезок постоянной отдачи при росте масш</w:t>
        <w:softHyphen/>
        <w:t>табов производства достаточно велик, сравнительно большие и сравнительно малые фирмы могут сосу</w:t>
        <w:softHyphen/>
        <w:t>ществовать в одной и той же отрасли и быть одина</w:t>
        <w:softHyphen/>
        <w:t>ково жизнеспособными.</w:t>
      </w:r>
    </w:p>
    <w:p>
      <w:pPr>
        <w:pStyle w:val="Normal"/>
        <w:rPr/>
      </w:pPr>
      <w:r>
        <w:rPr>
          <w:rFonts w:cs="Vanta Thin Cyr;Arial" w:ascii="Vanta Thin Cyr;Arial" w:hAnsi="Vanta Thin Cyr;Arial"/>
        </w:rPr>
        <w:t>Теперь сравните это с ситуацией, изображенной на рисунке 8в, при которой положительный эф</w:t>
        <w:softHyphen/>
        <w:t>фект масштаба является более продолжительным, а отрицательный</w:t>
      </w:r>
      <w:r>
        <w:rPr>
          <w:lang w:val="en-US" w:eastAsia="en-US"/>
        </w:rPr>
        <w:t xml:space="preserve"> —</w:t>
      </w:r>
      <w:r>
        <w:rPr>
          <w:rFonts w:cs="Vanta Thin Cyr;Arial" w:ascii="Vanta Thin Cyr;Arial" w:hAnsi="Vanta Thin Cyr;Arial"/>
        </w:rPr>
        <w:t xml:space="preserve"> относительно отдаленным. При этом кривая долгосрочных средних издержек будет понижаться на протяжении значительного отрезка горизонтальной оси (соответственно все большему росту объема продукции). Такова ситуация в авто</w:t>
        <w:softHyphen/>
        <w:t>мобилестроительной, алюминиевой, сталелитейной и многих других отраслях тяжелой промышленно</w:t>
        <w:softHyphen/>
        <w:t>сти. А это означает, что при данном объеме потре</w:t>
        <w:softHyphen/>
        <w:t>бительского спроса достаточная эффективность производства будет достигнута лишь небольшим количеством промышленных гигантов. Мелкие фир</w:t>
        <w:softHyphen/>
        <w:t>мы не смогут обеспечить минимального эффектив</w:t>
        <w:softHyphen/>
        <w:t>ного размера производства и окажутся нежизнес</w:t>
        <w:softHyphen/>
        <w:t>пособными. В крайней ситуации получение всего положительного эффекта масштаба может потребо</w:t>
        <w:softHyphen/>
        <w:t>вать выхода за пределы существующего рынка и привести к тому, что называют естественной мо</w:t>
        <w:softHyphen/>
        <w:t>нополией</w:t>
      </w:r>
      <w:r>
        <w:rPr>
          <w:lang w:val="en-US" w:eastAsia="en-US"/>
        </w:rPr>
        <w:t>.</w:t>
      </w:r>
      <w:r>
        <w:rPr/>
        <w:t xml:space="preserve"> </w:t>
      </w:r>
      <w:r>
        <w:rPr>
          <w:rFonts w:cs="Vanta Thin Cyr;Arial" w:ascii="Vanta Thin Cyr;Arial" w:hAnsi="Vanta Thin Cyr;Arial"/>
          <w:i/>
          <w:iCs/>
        </w:rPr>
        <w:t>Естественная монопо</w:t>
        <w:softHyphen/>
        <w:t>лия</w:t>
      </w:r>
      <w:r>
        <w:rPr>
          <w:rFonts w:cs="Vanta Thin Cyr;Arial" w:ascii="Vanta Thin Cyr;Arial" w:hAnsi="Vanta Thin Cyr;Arial"/>
        </w:rPr>
        <w:t>, по определению,</w:t>
      </w:r>
      <w:r>
        <w:rPr>
          <w:lang w:val="en-US" w:eastAsia="en-US"/>
        </w:rPr>
        <w:t xml:space="preserve"> —</w:t>
      </w:r>
      <w:r>
        <w:rPr>
          <w:rFonts w:cs="Vanta Thin Cyr;Arial" w:ascii="Vanta Thin Cyr;Arial" w:hAnsi="Vanta Thin Cyr;Arial"/>
        </w:rPr>
        <w:t xml:space="preserve"> это такая рыночная ситу</w:t>
        <w:softHyphen/>
        <w:t>ация, при которой минимизация издержек производ</w:t>
        <w:softHyphen/>
        <w:t>ства единицы продукции достигается при наличии одной-единственной фирмы, производящей данный продукт или услугу.</w:t>
      </w:r>
    </w:p>
    <w:p>
      <w:pPr>
        <w:pStyle w:val="Normal"/>
        <w:rPr/>
      </w:pPr>
      <w:r>
        <w:rPr>
          <w:rFonts w:cs="Vanta Thin Cyr;Arial" w:ascii="Vanta Thin Cyr;Arial" w:hAnsi="Vanta Thin Cyr;Arial"/>
        </w:rPr>
        <w:t>В случае, если положительный эффект масштаба невелик, а отрицательный</w:t>
      </w:r>
      <w:r>
        <w:rPr>
          <w:lang w:val="en-US" w:eastAsia="en-US"/>
        </w:rPr>
        <w:t xml:space="preserve"> —</w:t>
      </w:r>
      <w:r>
        <w:rPr>
          <w:rFonts w:cs="Vanta Thin Cyr;Arial" w:ascii="Vanta Thin Cyr;Arial" w:hAnsi="Vanta Thin Cyr;Arial"/>
        </w:rPr>
        <w:t xml:space="preserve"> возникает очень бы</w:t>
        <w:softHyphen/>
        <w:t>стро, минимальный эффективный размер опреде</w:t>
        <w:softHyphen/>
        <w:t>ляется небольшим объемом производства, как показано на рисунке</w:t>
      </w:r>
      <w:r>
        <w:rPr>
          <w:rFonts w:cs="Vanta Thin Cyr;Arial" w:ascii="Vanta Thin Cyr;Arial" w:hAnsi="Vanta Thin Cyr;Arial"/>
          <w:lang w:val="en-US" w:eastAsia="en-US"/>
        </w:rPr>
        <w:t xml:space="preserve"> 8в.</w:t>
      </w:r>
      <w:r>
        <w:rPr>
          <w:rFonts w:cs="Vanta Thin Cyr;Arial" w:ascii="Vanta Thin Cyr;Arial" w:hAnsi="Vanta Thin Cyr;Arial"/>
        </w:rPr>
        <w:t xml:space="preserve"> В такого рода отраслях имеющийся объем потребительского спроса будет поддерживать существование значительного коли</w:t>
        <w:softHyphen/>
        <w:t>чества относительно мелких производителей. В эту категорию отраслей попадают, в частности, многие виды розничной торговли, а также некоторые сель</w:t>
        <w:softHyphen/>
        <w:t>скохозяйственные работы. То же самое можно ска</w:t>
        <w:softHyphen/>
        <w:t>зать и о многих отраслях легкой промышленности, например хлебопекарной, швейной, обувной. В та</w:t>
        <w:softHyphen/>
        <w:t>ких отраслях совсем маленькие фирмы оказываются столь же или даже более эффективными, чем круп</w:t>
        <w:softHyphen/>
        <w:t>номасштабные производители.</w:t>
      </w:r>
    </w:p>
    <w:p>
      <w:pPr>
        <w:pStyle w:val="Normal"/>
        <w:rPr/>
      </w:pPr>
      <w:r>
        <w:rPr>
          <w:rFonts w:cs="Vanta Thin Cyr;Arial" w:ascii="Vanta Thin Cyr;Arial" w:hAnsi="Vanta Thin Cyr;Arial"/>
        </w:rPr>
        <w:t>Из сказанного следует, что форма кривой долго</w:t>
        <w:softHyphen/>
        <w:t>срочных средних издержек, зависящая от положи</w:t>
        <w:softHyphen/>
        <w:t>тельного и отрицательного эффектов масштаба, мо</w:t>
        <w:softHyphen/>
        <w:t>жет иметь определяющее значение для структуры и уровня конкурентности данной отрасли. Является ли отрасль "конкурентной" (состоящей из относите</w:t>
        <w:softHyphen/>
        <w:t>льно большого количества мелких фирм) или "кон</w:t>
        <w:softHyphen/>
        <w:t>центрированной" (подчиненной господству несколь</w:t>
        <w:softHyphen/>
        <w:t>ких крупных производителей),</w:t>
      </w:r>
      <w:r>
        <w:rPr>
          <w:lang w:val="en-US" w:eastAsia="en-US"/>
        </w:rPr>
        <w:t xml:space="preserve"> —</w:t>
      </w:r>
      <w:r>
        <w:rPr>
          <w:rFonts w:cs="Vanta Thin Cyr;Arial" w:ascii="Vanta Thin Cyr;Arial" w:hAnsi="Vanta Thin Cyr;Arial"/>
        </w:rPr>
        <w:t xml:space="preserve"> в некоторых случа</w:t>
        <w:softHyphen/>
        <w:t>ях зависит от применяемой в отрасли технологии и вытекающей отсюда формы кривой средних дол</w:t>
        <w:softHyphen/>
        <w:t>госрочных издержек. Однако, утверждая это, следу</w:t>
        <w:softHyphen/>
        <w:t>ет проявлять определенную осторожность, так как известно, что структура отрасли зависит не только от характерных для нее условий формирования уровня издержек. Пытаясь объяснить структуру той или иной отрасли, необходимо также принимать во внимание последствия государственной политики, географические границы рынка, компетенцию упра</w:t>
        <w:softHyphen/>
        <w:t>вленческого персонала и множество других факто</w:t>
        <w:softHyphen/>
        <w:t>ров.</w:t>
      </w:r>
    </w:p>
    <w:p>
      <w:pPr>
        <w:pStyle w:val="Heading1"/>
        <w:ind w:left="1134" w:right="1134" w:hanging="0"/>
        <w:rPr>
          <w:rFonts w:ascii="Vanta Thin Cyr;Arial" w:hAnsi="Vanta Thin Cyr;Arial" w:cs="Vanta Thin Cyr;Arial"/>
        </w:rPr>
      </w:pPr>
      <w:r>
        <w:rPr>
          <w:rFonts w:eastAsia="Vanta Thin Cyr;Arial" w:cs="Vanta Thin Cyr;Arial" w:ascii="Vanta Thin Cyr;Arial" w:hAnsi="Vanta Thin Cyr;Arial"/>
        </w:rPr>
        <w:t xml:space="preserve"> </w:t>
      </w:r>
      <w:r>
        <w:rPr>
          <w:rFonts w:cs="Vanta Thin Cyr;Arial" w:ascii="Vanta Thin Cyr;Arial" w:hAnsi="Vanta Thin Cyr;Arial"/>
        </w:rPr>
        <w:t>4. Резюме</w:t>
      </w:r>
    </w:p>
    <w:p>
      <w:pPr>
        <w:pStyle w:val="Normal"/>
        <w:rPr/>
      </w:pPr>
      <w:r>
        <w:rPr>
          <w:lang w:val="en-US" w:eastAsia="en-US"/>
        </w:rPr>
        <w:t>1.</w:t>
      </w:r>
      <w:r>
        <w:rPr>
          <w:rFonts w:cs="Vanta Thin Cyr;Arial" w:ascii="Vanta Thin Cyr;Arial" w:hAnsi="Vanta Thin Cyr;Arial"/>
        </w:rPr>
        <w:t xml:space="preserve"> Экономические издержки включают в себя все платежи, причитающиеся собственникам ресурсов и достаточные для того, чтобы гарантировать стабильные поставки этих ре</w:t>
        <w:softHyphen/>
        <w:t>сурсов для определенного производственного процесса. Под ними подразумевают внешние издержки, выплачиваемые в пользу поставщиков, самостоятельных по отношению к данному предприятию, а также внутренние издержки, трактуемые как компенсация за самостоятельное исполь</w:t>
        <w:softHyphen/>
        <w:t>зование предприятием собственных ресурсов. Одним из эле</w:t>
        <w:softHyphen/>
        <w:t>ментов внутренних издержек является нормальная прибыль предпринимателя как вознаграждение за выполняемые им функции.</w:t>
      </w:r>
    </w:p>
    <w:p>
      <w:pPr>
        <w:pStyle w:val="Normal"/>
        <w:rPr/>
      </w:pPr>
      <w:r>
        <w:rPr>
          <w:lang w:val="en-US" w:eastAsia="en-US"/>
        </w:rPr>
        <w:t>2.</w:t>
      </w:r>
      <w:r>
        <w:rPr>
          <w:rFonts w:cs="Vanta Thin Cyr;Arial" w:ascii="Vanta Thin Cyr;Arial" w:hAnsi="Vanta Thin Cyr;Arial"/>
        </w:rPr>
        <w:t xml:space="preserve"> В пределах краткосрочного периода производствен</w:t>
        <w:softHyphen/>
        <w:t>ные мощности фирмы являются фиксированными. Фирма может использовать свои мощности более или менее интен</w:t>
        <w:softHyphen/>
        <w:t>сивно, увеличивая или уменьшая количество потребляемых переменных ресурсов, однако имеющееся в ее распоряжении время недостаточно для того, чтобы изменить размеры ее предприятия.</w:t>
      </w:r>
    </w:p>
    <w:p>
      <w:pPr>
        <w:pStyle w:val="Normal"/>
        <w:rPr/>
      </w:pPr>
      <w:r>
        <w:rPr>
          <w:lang w:val="en-US" w:eastAsia="en-US"/>
        </w:rPr>
        <w:t>3.</w:t>
      </w:r>
      <w:r>
        <w:rPr>
          <w:rFonts w:cs="Vanta Thin Cyr;Arial" w:ascii="Vanta Thin Cyr;Arial" w:hAnsi="Vanta Thin Cyr;Arial"/>
        </w:rPr>
        <w:t xml:space="preserve"> Закон убывающей отдачи описывает динамику объема производства, связанную со все более интенсивным использова</w:t>
        <w:softHyphen/>
        <w:t>нием фиксированных производственных мощностей. Согласно этому закону, последовательное присоединение к фиксирован</w:t>
        <w:softHyphen/>
        <w:t>ному количеству оборудования добавочных единиц переменно</w:t>
        <w:softHyphen/>
        <w:t>го ресурса, например труда, начиная с определенного момента приведет к уменьшению предельного продукта, получаемого в результате привлечения каждого дополнительного рабочего.</w:t>
      </w:r>
    </w:p>
    <w:p>
      <w:pPr>
        <w:pStyle w:val="Normal"/>
        <w:rPr/>
      </w:pPr>
      <w:r>
        <w:rPr>
          <w:lang w:val="en-US" w:eastAsia="en-US"/>
        </w:rPr>
        <w:t>4.</w:t>
      </w:r>
      <w:r>
        <w:rPr>
          <w:rFonts w:cs="Vanta Thin Cyr;Arial" w:ascii="Vanta Thin Cyr;Arial" w:hAnsi="Vanta Thin Cyr;Arial"/>
        </w:rPr>
        <w:t xml:space="preserve"> Поскольку производственные ресурсы делятся на по</w:t>
        <w:softHyphen/>
        <w:t>стоянные и переменные, издержки в пределах краткосроч</w:t>
        <w:softHyphen/>
        <w:t>ного периода времени также являются либо постоянными, либо переменными. Постоянными издержками называются издержки, величина которых не зависит от объема производ</w:t>
        <w:softHyphen/>
        <w:t>ства. Переменными издержками называются издержки, ме</w:t>
        <w:softHyphen/>
        <w:t>няющиеся в зависимости от объема производства. Общие издержки производства продукции представляют собой сум</w:t>
        <w:softHyphen/>
        <w:t>му постоянных и переменных издержек ее производства.</w:t>
      </w:r>
    </w:p>
    <w:p>
      <w:pPr>
        <w:pStyle w:val="Normal"/>
        <w:rPr/>
      </w:pPr>
      <w:r>
        <w:rPr>
          <w:lang w:val="en-US" w:eastAsia="en-US"/>
        </w:rPr>
        <w:t>5.</w:t>
      </w:r>
      <w:r>
        <w:rPr>
          <w:rFonts w:cs="Vanta Thin Cyr;Arial" w:ascii="Vanta Thin Cyr;Arial" w:hAnsi="Vanta Thin Cyr;Arial"/>
        </w:rPr>
        <w:t xml:space="preserve"> Средние постоянные, средние переменные и средние общие издержки</w:t>
      </w:r>
      <w:r>
        <w:rPr>
          <w:lang w:val="en-US" w:eastAsia="en-US"/>
        </w:rPr>
        <w:t xml:space="preserve"> —</w:t>
      </w:r>
      <w:r>
        <w:rPr>
          <w:rFonts w:cs="Vanta Thin Cyr;Arial" w:ascii="Vanta Thin Cyr;Arial" w:hAnsi="Vanta Thin Cyr;Arial"/>
        </w:rPr>
        <w:t xml:space="preserve"> это просто-напросто постоянные, пере</w:t>
        <w:softHyphen/>
        <w:t>менные и общие издержки производства в расчете на единицу продукции. Величина средних постоянных издержек непре</w:t>
        <w:softHyphen/>
        <w:t>рывно уменьшается по мере роста объема производства, поскольку фиксированная сумма издержек распределяется на все большее и большее количество единиц продукции. Кривая средних переменных издержек имеет дугообразную форму в соответствии с законом убывающей отдачи. Сред</w:t>
        <w:softHyphen/>
        <w:t>ние общие издержки получаются в результате суммирования средних постоянных и средних переменных издержек; кривая АТС также имеет дугообразную форму.</w:t>
      </w:r>
    </w:p>
    <w:p>
      <w:pPr>
        <w:pStyle w:val="Normal"/>
        <w:rPr/>
      </w:pPr>
      <w:r>
        <w:rPr>
          <w:lang w:val="en-US" w:eastAsia="en-US"/>
        </w:rPr>
        <w:t>6.</w:t>
      </w:r>
      <w:r>
        <w:rPr>
          <w:rFonts w:cs="Vanta Thin Cyr;Arial" w:ascii="Vanta Thin Cyr;Arial" w:hAnsi="Vanta Thin Cyr;Arial"/>
        </w:rPr>
        <w:t xml:space="preserve"> Предельными издержками называются добавочные, или дополнительные, издержки производства еще одной еди</w:t>
        <w:softHyphen/>
        <w:t>ницы продукции. На графике кривая предельных издержек пересекает кривые АТС и А</w:t>
      </w:r>
      <w:r>
        <w:rPr>
          <w:lang w:val="en-US"/>
        </w:rPr>
        <w:t>V</w:t>
      </w:r>
      <w:r>
        <w:rPr>
          <w:rFonts w:cs="Vanta Thin Cyr;Arial" w:ascii="Vanta Thin Cyr;Arial" w:hAnsi="Vanta Thin Cyr;Arial"/>
        </w:rPr>
        <w:t>С в их минимальных точках.</w:t>
      </w:r>
    </w:p>
    <w:p>
      <w:pPr>
        <w:pStyle w:val="Normal"/>
        <w:rPr/>
      </w:pPr>
      <w:r>
        <w:rPr>
          <w:lang w:val="en-US" w:eastAsia="en-US"/>
        </w:rPr>
        <w:t>7.</w:t>
      </w:r>
      <w:r>
        <w:rPr>
          <w:rFonts w:cs="Vanta Thin Cyr;Arial" w:ascii="Vanta Thin Cyr;Arial" w:hAnsi="Vanta Thin Cyr;Arial"/>
        </w:rPr>
        <w:t xml:space="preserve"> Снижение цен на ресурсы, а также прогресс в техноло</w:t>
        <w:softHyphen/>
        <w:t>гии производства приводят к перемещению кривых издержек вниз. Наоборот, повышение цен на потребляемые в процессе производства ресурсы перемещает кривые издержек вверх.</w:t>
      </w:r>
    </w:p>
    <w:p>
      <w:pPr>
        <w:pStyle w:val="Normal"/>
        <w:rPr/>
      </w:pPr>
      <w:r>
        <w:rPr>
          <w:lang w:val="en-US" w:eastAsia="en-US"/>
        </w:rPr>
        <w:t>8.</w:t>
      </w:r>
      <w:r>
        <w:rPr>
          <w:rFonts w:cs="Vanta Thin Cyr;Arial" w:ascii="Vanta Thin Cyr;Arial" w:hAnsi="Vanta Thin Cyr;Arial"/>
        </w:rPr>
        <w:t xml:space="preserve"> Долговременным (долгосрочным) периодом называет</w:t>
        <w:softHyphen/>
        <w:t>ся период времени, достаточно продолжительный, чтобы фирма могла успеть изменить количества всех использу</w:t>
        <w:softHyphen/>
        <w:t>емых ресурсов, включая и размеры предприятия. Следовате</w:t>
        <w:softHyphen/>
        <w:t>льно, в долгосрочном периоде все ресурсы являются пере</w:t>
        <w:softHyphen/>
        <w:t>менными. Кривая долгосрочных АТС, или плановая кривая, состоит из участков кривых краткосрочных АТС, соответст</w:t>
        <w:softHyphen/>
        <w:t>вующих различным размерам предприятий, которые фирма может построить в течение длительного периода времени.</w:t>
      </w:r>
    </w:p>
    <w:p>
      <w:pPr>
        <w:pStyle w:val="Normal"/>
        <w:rPr/>
      </w:pPr>
      <w:r>
        <w:rPr>
          <w:lang w:val="en-US" w:eastAsia="en-US"/>
        </w:rPr>
        <w:t>9.</w:t>
      </w:r>
      <w:r>
        <w:rPr>
          <w:rFonts w:cs="Vanta Thin Cyr;Arial" w:ascii="Vanta Thin Cyr;Arial" w:hAnsi="Vanta Thin Cyr;Arial"/>
        </w:rPr>
        <w:t xml:space="preserve"> Кривая долгосрочных АТС обычно имеет дугообразную форму. В начале процесса расширения производства мелкой фирмой действует положительный эффект масштаба. Целый ряд факторов, в частности более высокий уровень специализа</w:t>
        <w:softHyphen/>
        <w:t>ции труда рабочих и управленческого персонала, возможность использования более производительного оборудования и более полная утилизация отходов путем производства побочной продукции,</w:t>
      </w:r>
      <w:r>
        <w:rPr>
          <w:lang w:val="en-US" w:eastAsia="en-US"/>
        </w:rPr>
        <w:t xml:space="preserve"> —</w:t>
      </w:r>
      <w:r>
        <w:rPr>
          <w:rFonts w:cs="Vanta Thin Cyr;Arial" w:ascii="Vanta Thin Cyr;Arial" w:hAnsi="Vanta Thin Cyr;Arial"/>
        </w:rPr>
        <w:t xml:space="preserve"> все это содействует получению экономии за счет роста масштабов производства. Отрицательный эффект масш</w:t>
        <w:softHyphen/>
        <w:t>таба возникает из-за сложности управления крупномасштаб</w:t>
        <w:softHyphen/>
        <w:t>ным производством. Относительная значимость положительно</w:t>
        <w:softHyphen/>
        <w:t>го и отрицательного эффектов масштаба нередко оказывает определяющее воздействие на структуру отрасли.</w:t>
      </w:r>
    </w:p>
    <w:p>
      <w:pPr>
        <w:pStyle w:val="Normal"/>
        <w:rPr>
          <w:rFonts w:ascii="Vanta Thin Cyr;Arial" w:hAnsi="Vanta Thin Cyr;Arial" w:cs="Vanta Thin Cyr;Arial"/>
        </w:rPr>
      </w:pPr>
      <w:r>
        <w:rPr>
          <w:rFonts w:cs="Vanta Thin Cyr;Arial" w:ascii="Vanta Thin Cyr;Arial" w:hAnsi="Vanta Thin Cyr;Arial"/>
        </w:rPr>
      </w:r>
    </w:p>
    <w:p>
      <w:pPr>
        <w:pStyle w:val="Heading1"/>
        <w:ind w:left="1134" w:right="1134" w:hanging="0"/>
        <w:rPr>
          <w:rFonts w:ascii="Vanta Thin Cyr;Arial" w:hAnsi="Vanta Thin Cyr;Arial" w:cs="Vanta Thin Cyr;Arial"/>
        </w:rPr>
      </w:pPr>
      <w:r>
        <w:rPr>
          <w:rFonts w:cs="Vanta Thin Cyr;Arial" w:ascii="Vanta Thin Cyr;Arial" w:hAnsi="Vanta Thin Cyr;Arial"/>
        </w:rPr>
        <w:t>Список использованных источников</w:t>
      </w:r>
    </w:p>
    <w:p>
      <w:pPr>
        <w:pStyle w:val="Normal"/>
        <w:rPr>
          <w:rFonts w:ascii="Vanta Thin Cyr;Arial" w:hAnsi="Vanta Thin Cyr;Arial" w:cs="Vanta Thin Cyr;Arial"/>
          <w:lang w:val="en-US" w:eastAsia="en-US"/>
        </w:rPr>
      </w:pPr>
      <w:r>
        <w:rPr>
          <w:rFonts w:cs="Vanta Thin Cyr;Arial" w:ascii="Vanta Thin Cyr;Arial" w:hAnsi="Vanta Thin Cyr;Arial"/>
          <w:lang w:val="en-US" w:eastAsia="en-US"/>
        </w:rPr>
        <w:t>1. Макконелл Кэмпбелл Р., Брю Стэнли Л. Экономикс: Принципы, проблемы и политика. В 2 т.: Пер. с англ. 11-го изд. – М.: Республика, 1995.</w:t>
      </w:r>
    </w:p>
    <w:p>
      <w:pPr>
        <w:pStyle w:val="Normal"/>
        <w:rPr/>
      </w:pPr>
      <w:r>
        <w:rPr/>
      </w:r>
    </w:p>
    <w:sectPr>
      <w:headerReference w:type="default" r:id="rId12"/>
      <w:footerReference w:type="default" r:id="rId13"/>
      <w:type w:val="nextPage"/>
      <w:pgSz w:w="11906" w:h="16838"/>
      <w:pgMar w:left="737" w:right="794" w:gutter="1134"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anta Thin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24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512445" cy="1905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35pt;height:1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2445" cy="190500"/>
              <wp:effectExtent l="0" t="0" r="0" b="0"/>
              <wp:wrapSquare wrapText="largest"/>
              <wp:docPr id="8" name="Frame2"/>
              <a:graphic xmlns:a="http://schemas.openxmlformats.org/drawingml/2006/main">
                <a:graphicData uri="http://schemas.microsoft.com/office/word/2010/wordprocessingShape">
                  <wps:wsp>
                    <wps:cNvSpPr txBox="1"/>
                    <wps:spPr>
                      <a:xfrm>
                        <a:off x="0" y="0"/>
                        <a:ext cx="512445" cy="19050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35pt;height:15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64"/>
      <w:ind w:firstLine="680"/>
      <w:jc w:val="both"/>
    </w:pPr>
    <w:rPr>
      <w:rFonts w:ascii="Vanta Thin;Arial" w:hAnsi="Vanta Thin;Arial" w:eastAsia="Times New Roman" w:cs="Vanta Thin;Arial"/>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120"/>
      <w:ind w:left="1134" w:right="1134" w:hanging="0"/>
      <w:jc w:val="center"/>
      <w:outlineLvl w:val="0"/>
    </w:pPr>
    <w:rPr>
      <w:b/>
      <w:bCs/>
      <w:smallCaps/>
      <w:color w:val="000080"/>
      <w:sz w:val="28"/>
      <w:szCs w:val="28"/>
    </w:rPr>
  </w:style>
  <w:style w:type="paragraph" w:styleId="Heading2">
    <w:name w:val="Heading 2"/>
    <w:basedOn w:val="Heading1"/>
    <w:next w:val="Normal"/>
    <w:qFormat/>
    <w:pPr>
      <w:numPr>
        <w:ilvl w:val="1"/>
        <w:numId w:val="1"/>
      </w:numPr>
      <w:spacing w:before="120" w:after="120"/>
      <w:outlineLvl w:val="1"/>
    </w:pPr>
    <w:rPr>
      <w:sz w:val="26"/>
      <w:szCs w:val="26"/>
    </w:rPr>
  </w:style>
  <w:style w:type="paragraph" w:styleId="Heading3">
    <w:name w:val="Heading 3"/>
    <w:basedOn w:val="Heading2"/>
    <w:next w:val="Normal"/>
    <w:qFormat/>
    <w:pPr>
      <w:numPr>
        <w:ilvl w:val="2"/>
        <w:numId w:val="1"/>
      </w:numPr>
      <w:outlineLvl w:val="2"/>
    </w:pPr>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Знак примечания"/>
    <w:qFormat/>
    <w:rPr>
      <w:sz w:val="16"/>
      <w:szCs w:val="16"/>
    </w:rPr>
  </w:style>
  <w:style w:type="character" w:styleId="Style13">
    <w:name w:val="Текст примечания Знак"/>
    <w:qFormat/>
    <w:rPr>
      <w:rFonts w:ascii="Vanta Thin;Arial" w:hAnsi="Vanta Thin;Arial" w:cs="Vanta Thin;Arial"/>
      <w:kern w:val="2"/>
      <w:sz w:val="20"/>
      <w:szCs w:val="20"/>
    </w:rPr>
  </w:style>
  <w:style w:type="character" w:styleId="Style14">
    <w:name w:val="Схема документа Знак"/>
    <w:qFormat/>
    <w:rPr>
      <w:rFonts w:ascii="Tahoma" w:hAnsi="Tahoma" w:cs="Tahoma"/>
      <w:kern w:val="2"/>
      <w:sz w:val="16"/>
      <w:szCs w:val="16"/>
    </w:rPr>
  </w:style>
  <w:style w:type="character" w:styleId="PageNumber">
    <w:name w:val="Page Number"/>
    <w:rPr/>
  </w:style>
  <w:style w:type="character" w:styleId="Style15">
    <w:name w:val="Текст сноски Знак"/>
    <w:qFormat/>
    <w:rPr>
      <w:rFonts w:ascii="Vanta Thin;Arial" w:hAnsi="Vanta Thin;Arial" w:cs="Vanta Thin;Arial"/>
      <w:kern w:val="2"/>
      <w:sz w:val="20"/>
      <w:szCs w:val="20"/>
    </w:rPr>
  </w:style>
  <w:style w:type="character" w:styleId="FootnoteCharacters">
    <w:name w:val="Footnote Characters"/>
    <w:qFormat/>
    <w:rPr>
      <w:rFonts w:ascii="Vanta Thin;Arial" w:hAnsi="Vanta Thin;Arial" w:cs="Vanta Thin;Arial"/>
      <w:sz w:val="22"/>
      <w:szCs w:val="22"/>
      <w:vertAlign w:val="superscript"/>
    </w:rPr>
  </w:style>
  <w:style w:type="character" w:styleId="Style16">
    <w:name w:val="Верхний колонтитул Знак"/>
    <w:qFormat/>
    <w:rPr>
      <w:rFonts w:ascii="Vanta Thin;Arial" w:hAnsi="Vanta Thin;Arial" w:cs="Vanta Thin;Arial"/>
      <w:kern w:val="2"/>
    </w:rPr>
  </w:style>
  <w:style w:type="character" w:styleId="Style17">
    <w:name w:val="Нижний колонтитул Знак"/>
    <w:qFormat/>
    <w:rPr>
      <w:rFonts w:ascii="Vanta Thin;Arial" w:hAnsi="Vanta Thin;Arial" w:cs="Vanta Thin;Arial"/>
      <w:kern w:val="2"/>
    </w:rPr>
  </w:style>
  <w:style w:type="character" w:styleId="21">
    <w:name w:val="Основной текст 2 Знак"/>
    <w:qFormat/>
    <w:rPr>
      <w:rFonts w:ascii="Vanta Thin;Arial" w:hAnsi="Vanta Thin;Arial" w:cs="Vanta Thin;Arial"/>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8"/>
    <w:pPr>
      <w:numPr>
        <w:ilvl w:val="0"/>
        <w:numId w:val="2"/>
      </w:numPr>
      <w:spacing w:lineRule="auto" w:line="30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ованный список"/>
    <w:basedOn w:val="Normal"/>
    <w:qFormat/>
    <w:pPr>
      <w:numPr>
        <w:ilvl w:val="0"/>
        <w:numId w:val="3"/>
      </w:numPr>
      <w:spacing w:lineRule="auto" w:line="292"/>
    </w:pPr>
    <w:rPr/>
  </w:style>
  <w:style w:type="paragraph" w:styleId="Contents1">
    <w:name w:val="TOC 1"/>
    <w:basedOn w:val="Normal"/>
    <w:next w:val="Normal"/>
    <w:pPr>
      <w:tabs>
        <w:tab w:val="clear" w:pos="720"/>
        <w:tab w:val="right" w:pos="9061" w:leader="dot"/>
      </w:tabs>
      <w:spacing w:lineRule="auto" w:line="240"/>
      <w:ind w:hanging="0"/>
      <w:jc w:val="left"/>
    </w:pPr>
    <w:rPr>
      <w:smallCaps/>
      <w:lang w:val="en-US" w:eastAsia="en-US"/>
    </w:rPr>
  </w:style>
  <w:style w:type="paragraph" w:styleId="Style19">
    <w:name w:val="Название объекта"/>
    <w:basedOn w:val="Heading1"/>
    <w:next w:val="Normal"/>
    <w:qFormat/>
    <w:pPr>
      <w:keepNext w:val="false"/>
      <w:widowControl w:val="false"/>
      <w:numPr>
        <w:ilvl w:val="0"/>
        <w:numId w:val="0"/>
      </w:numPr>
      <w:suppressAutoHyphens w:val="false"/>
      <w:spacing w:lineRule="atLeast" w:line="240" w:before="0" w:after="120"/>
      <w:ind w:left="0" w:right="0" w:hanging="0"/>
      <w:outlineLvl w:val="9"/>
    </w:pPr>
    <w:rPr>
      <w:b w:val="false"/>
      <w:bCs w:val="false"/>
      <w:color w:val="000000"/>
      <w:sz w:val="20"/>
      <w:szCs w:val="20"/>
    </w:rPr>
  </w:style>
  <w:style w:type="paragraph" w:styleId="Style20">
    <w:name w:val="Текст примечания"/>
    <w:basedOn w:val="Normal"/>
    <w:qFormat/>
    <w:pPr/>
    <w:rPr>
      <w:sz w:val="20"/>
      <w:szCs w:val="20"/>
    </w:rPr>
  </w:style>
  <w:style w:type="paragraph" w:styleId="Style21">
    <w:name w:val="Схема документа"/>
    <w:basedOn w:val="Normal"/>
    <w:qFormat/>
    <w:pPr>
      <w:shd w:fill="000080" w:val="clear"/>
    </w:pPr>
    <w:rPr>
      <w:rFonts w:ascii="Arial" w:hAnsi="Arial" w:cs="Arial"/>
      <w:sz w:val="20"/>
      <w:szCs w:val="20"/>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cs="Times New Roman"/>
      <w:kern w:val="0"/>
      <w:sz w:val="20"/>
      <w:szCs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cs="Times New Roman"/>
      <w:kern w:val="0"/>
      <w:sz w:val="20"/>
      <w:szCs w:val="20"/>
    </w:rPr>
  </w:style>
  <w:style w:type="paragraph" w:styleId="Style22">
    <w:name w:val="Табличный"/>
    <w:basedOn w:val="Normal"/>
    <w:qFormat/>
    <w:pPr>
      <w:suppressAutoHyphens w:val="true"/>
      <w:spacing w:lineRule="auto" w:line="240"/>
      <w:ind w:hanging="0"/>
    </w:pPr>
    <w:rPr>
      <w:rFonts w:ascii="Arial" w:hAnsi="Arial" w:cs="Arial"/>
      <w:sz w:val="16"/>
      <w:szCs w:val="16"/>
    </w:rPr>
  </w:style>
  <w:style w:type="paragraph" w:styleId="MSDOS">
    <w:name w:val="Текст MS-DOS"/>
    <w:qFormat/>
    <w:pPr>
      <w:widowControl w:val="false"/>
      <w:suppressLineNumbers/>
      <w:suppressAutoHyphens w:val="true"/>
      <w:autoSpaceDE w:val="false"/>
      <w:bidi w:val="0"/>
      <w:spacing w:lineRule="auto" w:line="192"/>
    </w:pPr>
    <w:rPr>
      <w:rFonts w:ascii="Courier New" w:hAnsi="Courier New" w:eastAsia="Times New Roman" w:cs="Courier New"/>
      <w:color w:val="auto"/>
      <w:kern w:val="2"/>
      <w:sz w:val="22"/>
      <w:szCs w:val="22"/>
      <w:lang w:val="en-US" w:eastAsia="en-US" w:bidi="ar-SA"/>
    </w:rPr>
  </w:style>
  <w:style w:type="paragraph" w:styleId="Contents2">
    <w:name w:val="TOC 2"/>
    <w:basedOn w:val="Normal"/>
    <w:next w:val="Normal"/>
    <w:pPr>
      <w:tabs>
        <w:tab w:val="clear" w:pos="720"/>
        <w:tab w:val="right" w:pos="9061" w:leader="dot"/>
      </w:tabs>
      <w:spacing w:lineRule="auto" w:line="240"/>
      <w:ind w:left="238" w:hanging="0"/>
      <w:jc w:val="left"/>
    </w:pPr>
    <w:rPr>
      <w:lang w:val="en-US" w:eastAsia="en-US"/>
    </w:rPr>
  </w:style>
  <w:style w:type="paragraph" w:styleId="Style23">
    <w:name w:val="Особый"/>
    <w:basedOn w:val="Normal"/>
    <w:qFormat/>
    <w:pPr>
      <w:spacing w:lineRule="auto" w:line="480"/>
      <w:ind w:hanging="0"/>
    </w:pPr>
    <w:rPr>
      <w:rFonts w:cs="Times New Roman"/>
      <w:sz w:val="26"/>
      <w:szCs w:val="26"/>
    </w:rPr>
  </w:style>
  <w:style w:type="paragraph" w:styleId="Contents3">
    <w:name w:val="TOC 3"/>
    <w:basedOn w:val="Normal"/>
    <w:next w:val="Normal"/>
    <w:pPr>
      <w:ind w:left="482" w:hanging="0"/>
      <w:jc w:val="left"/>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22">
    <w:name w:val="Основной текст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2:00Z</dcterms:created>
  <dc:creator>Игорь Спрыжков</dc:creator>
  <dc:description>www.Spryzhkov.ru</dc:description>
  <cp:keywords/>
  <dc:language>en-US</dc:language>
  <cp:lastModifiedBy>SYSTEM</cp:lastModifiedBy>
  <cp:lastPrinted>1998-06-09T12:00:00Z</cp:lastPrinted>
  <dcterms:modified xsi:type="dcterms:W3CDTF">2011-09-10T15:02:00Z</dcterms:modified>
  <cp:revision>2</cp:revision>
  <dc:subject>Издержки производства в краткосрочном и длительном рыночных периодах</dc:subject>
  <dc:title>Контр. работа по Экономической те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сылка">
    <vt:lpwstr>http://www.Spryzhkov.ru</vt:lpwstr>
  </property>
</Properties>
</file>