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Задач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возможности фирм представлены в таблиц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416"/>
        <w:gridCol w:w="416"/>
        <w:gridCol w:w="416"/>
        <w:gridCol w:w="416"/>
        <w:gridCol w:w="416"/>
      </w:tblGrid>
      <w:tr>
        <w:trPr>
          <w:trHeight w:val="33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зор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альтернативные издержки производства телевизоров и компьютеров. Альтернативные издержки производства компьютеров: кол-во телев/кол-во комп. Альтернативные издержки производства телевизоров: кол-во комп/кол-во телевизо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для каждой фирмы занесем в Таблиц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6"/>
        <w:gridCol w:w="566"/>
        <w:gridCol w:w="566"/>
        <w:gridCol w:w="566"/>
        <w:gridCol w:w="566"/>
      </w:tblGrid>
      <w:tr>
        <w:trPr>
          <w:trHeight w:val="33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ы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 на 1 комп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 на 1 те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расчетов видно, что наиболее низкое по затратам производство телевизоров может осуществляться на фирме А, 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наиболее дешево будет производить компьютеры на фирме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, рассчитаем максимально возможное количество произведенных компьютеров (учитывая, что каждая фирма может производить и компьютеры, и телевизор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9"/>
        <w:gridCol w:w="416"/>
        <w:gridCol w:w="935"/>
        <w:gridCol w:w="935"/>
        <w:gridCol w:w="1035"/>
        <w:gridCol w:w="1035"/>
      </w:tblGrid>
      <w:tr>
        <w:trPr>
          <w:trHeight w:val="330" w:hRule="atLeast"/>
        </w:trPr>
        <w:tc>
          <w:tcPr>
            <w:tcW w:w="4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ы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  <w:tr>
        <w:trPr>
          <w:trHeight w:val="315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телевизоров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использованные мощ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компьютер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производство компьютер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,5=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0,9=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0,58=1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,57=14</w:t>
            </w:r>
          </w:p>
        </w:tc>
      </w:tr>
      <w:tr>
        <w:trPr>
          <w:trHeight w:val="315" w:hRule="atLeast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компьютеров произведен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щее количество произведенных  компьютеров будет равно  86 един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же фирмы может производить только компьютеры или только телевизоры, то есть в исходной таблице представлены крайние производственные возможности, то производство компьютеров будет равно 42 единиц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Задач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имеющихся данных, построим таблицу предельных возможностей для трех аг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080"/>
      </w:tblGrid>
      <w:tr>
        <w:trPr>
          <w:trHeight w:val="330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нты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>
          <w:trHeight w:val="3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альтернативные издержки для каждого аг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61"/>
        <w:gridCol w:w="1267"/>
        <w:gridCol w:w="350"/>
        <w:gridCol w:w="1256"/>
      </w:tblGrid>
      <w:tr>
        <w:trPr>
          <w:trHeight w:val="60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нты</w:t>
            </w:r>
          </w:p>
        </w:tc>
        <w:tc>
          <w:tcPr>
            <w:tcW w:w="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ржки А</w:t>
            </w:r>
          </w:p>
        </w:tc>
        <w:tc>
          <w:tcPr>
            <w:tcW w:w="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ржки В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м эффективным производителем товара А является агент №1, так как его альтернативные издержки минималь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агент А может стать единственным производителем товара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объем товара В будет равен (8-1)/2=3,5=3 единиц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производство товара В будет равно = 3+3+2=8 единиц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Задач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полных издержек фирмы ТС=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товара 14ден.едини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ыручка равна = 14*</w:t>
      </w:r>
      <w:r>
        <w:rPr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ынке совершенной конкуренции ни одна из фирм  не влияет на цену своей продукции, 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>, поэтому максимизация общей прибыли (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 xml:space="preserve">) достигается тогда, когд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4=2+</w:t>
      </w:r>
      <w:r>
        <w:rPr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12 едини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, если </w:t>
      </w:r>
      <w:r>
        <w:rPr>
          <w:sz w:val="28"/>
          <w:szCs w:val="28"/>
          <w:lang w:val="en-US"/>
        </w:rPr>
        <w:t>P</w:t>
      </w:r>
      <w:r>
        <w:rPr>
          <w:rFonts w:eastAsia="Symbol" w:cs="Symbol" w:ascii="Symbol" w:hAnsi="Symbol"/>
          <w:sz w:val="28"/>
          <w:szCs w:val="28"/>
          <w:lang w:val="en-US"/>
        </w:rPr>
        <w:t>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 xml:space="preserve">, то производство можно расширить. Если </w:t>
      </w:r>
      <w:r>
        <w:rPr>
          <w:sz w:val="28"/>
          <w:szCs w:val="28"/>
          <w:lang w:val="en-US"/>
        </w:rPr>
        <w:t>P</w:t>
      </w:r>
      <w:r>
        <w:rPr>
          <w:rFonts w:eastAsia="Symbol" w:cs="Symbol" w:ascii="Symbol" w:hAnsi="Symbol"/>
          <w:sz w:val="28"/>
          <w:szCs w:val="28"/>
          <w:lang w:val="en-US"/>
        </w:rPr>
        <w:t>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, то производство нужно сокраща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 Задач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ос задан формулой: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>=24-2</w:t>
      </w:r>
      <w:r>
        <w:rPr>
          <w:sz w:val="28"/>
          <w:szCs w:val="28"/>
          <w:lang w:val="en-US"/>
        </w:rPr>
        <w:t>P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ержки равны ТС=18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ручка равна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быль = выручка – Т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483"/>
        <w:gridCol w:w="416"/>
        <w:gridCol w:w="416"/>
        <w:gridCol w:w="416"/>
        <w:gridCol w:w="416"/>
        <w:gridCol w:w="416"/>
        <w:gridCol w:w="416"/>
        <w:gridCol w:w="483"/>
      </w:tblGrid>
      <w:tr>
        <w:trPr>
          <w:trHeight w:val="25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руб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проса, шт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здержек, руб.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зим данную тенденцию на графи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9615" cy="3021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9615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графике и в таблице видно, что максимальной прибыли предприятие достигает при реализации 4 или 5 ти. единиц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наиболее целесообразно будет производить 4 единицы тов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ибыль равна 9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проса и предложения имеет свои особенности на несовершенных рынках. Так, монопольный рынок характеризуется наличием одного продавца какого-то товара. Это означает, что только он определяет предложение товара и тем самым обладает определенной властью на рынке, прежде всего властью над предложением и, соответственно, над ценой. Однако цена зависит и от спроса, а предложение зависит от цены, так что власть монополиста на рынке оказывается неабсолютно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эту зависимость на примере имеющейся функции спро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>=24-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издержек ТС=18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а монополистическом предприятии, в отличие от предприятий, действующих в условиях совершенной конкуренции, предельный доход меньше, чем цена (Р) и, соответственно, средняя выручка (AR)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R &lt; P = AR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R=24-2P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&gt;24-2P-18- Q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4-2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&gt;24-2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-18- Q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Q&gt;4.2 </w:t>
      </w:r>
      <w:r>
        <w:rPr>
          <w:sz w:val="28"/>
          <w:szCs w:val="28"/>
        </w:rPr>
        <w:t>ед</w:t>
      </w:r>
      <w:r>
        <w:rPr>
          <w:sz w:val="28"/>
          <w:szCs w:val="28"/>
          <w:lang w:val="en-US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5.</w:t>
      </w:r>
      <w:r>
        <w:rPr>
          <w:b/>
          <w:bCs/>
          <w:sz w:val="28"/>
          <w:szCs w:val="28"/>
        </w:rPr>
        <w:t xml:space="preserve"> Задач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постиранных кофт (Х)= 3*60/15=12 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вымытых окон (У) = 3*60/20=9 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функцию производственных возможностей можно задать в виде: Х=0,75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ые координаты крив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4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58"/>
      </w:tblGrid>
      <w:tr>
        <w:trPr>
          <w:trHeight w:val="25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и Х – количество постиранных коф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ос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 количество вымытых ок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3170" cy="2511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6. Задач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292526"/>
          <w:sz w:val="28"/>
          <w:szCs w:val="28"/>
        </w:rPr>
      </w:pPr>
      <w:r>
        <w:rPr>
          <w:b/>
          <w:bCs/>
          <w:color w:val="292526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Из рисунка видно, что наиболее выгодным для потребителя является сочетание двух видов товаров, определяемое точкой 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стальные варианты менее выгодны. Для примера возьмем комбинацию в точке 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е меньшая выгодность очевидна, поскольку при тех же денежных затратах покупатель имеет меньшую степень удовлетворения данной потребности, поскольку точка В, определяющая эту комбинацию, расположена ближе к осям координа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е выгодна и комбинация, определяемая точкой С, поскольку она обеспечивает ту же степень удовлетворения потребности, что комбинация с точкой В, но требует больших денежных затрат, так она вышла за пределы линии данного бюджетного огранич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Точка 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едстает как точка потребительского равновесия</w:t>
      </w:r>
      <w:r>
        <w:rPr>
          <w:sz w:val="28"/>
          <w:szCs w:val="28"/>
        </w:rPr>
        <w:t>. Она характеризует ситуацию наиболее выгодного набора двух товаров при данном ограниченном бюджете. Любое отклонение от данной точки означает либо уменьшение степени удовлетворения данной потребности с помощью потребления приобретенных товаров, либо предполагает дополнительные расходы для сохранения исходной степени удовлетворения потреб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Если цена У=2, а Х =1, тогда потребительский бюджет будет соответствовать значению, согласно координатам точки 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должно выполняться равенство: 7/2=Х/1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Х=3,5 е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потребителя будет равен: 7*2+3,5*1=17,5 д.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сходя из рассчитанных выше параметров. Потребитель достигает равновесия в точке А при приобретении 3,5 ед. товара 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Задач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U</w:t>
      </w:r>
      <w:r>
        <w:rPr>
          <w:sz w:val="28"/>
          <w:szCs w:val="28"/>
        </w:rPr>
        <w:t>= 2Х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характеризуется значен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о</w:t>
        <w:tab/>
        <w:tab/>
        <w:t>зи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доры</w:t>
        <w:tab/>
        <w:tab/>
        <w:t>55</w:t>
        <w:tab/>
        <w:tab/>
        <w:t>8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урцы</w:t>
        <w:tab/>
        <w:tab/>
        <w:t>35</w:t>
        <w:tab/>
        <w:tab/>
        <w:t>3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потребитель тратит летом на приобретение данных товаров 200 рублей, то есть приобретает (для оптимального потребления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ксимальное количество огурцов (т.к. функция полезности увеличивает свое значение при увеличении количества потребляемых кг продукции, но не принципиально какой) – при наиболее низкой цене, в сравнении с помидорами – 200/35=5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так как необходимо приобретать помидоры, то соотношение товаров будет выглядеть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кг помидор</w:t>
        <w:tab/>
        <w:tab/>
        <w:t>55 руб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,15 кг огурцов</w:t>
        <w:tab/>
        <w:tab/>
        <w:t>145,25 руб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олезность составит: 2*4,15*1=8,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зимой для сохранения того же уровня полезности потребителю необходи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кг помидор</w:t>
        <w:tab/>
        <w:tab/>
        <w:t>80 руб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кг огурцов</w:t>
        <w:tab/>
        <w:tab/>
        <w:t>145,25 руб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</w:t>
        <w:tab/>
        <w:tab/>
        <w:t>225,25 руб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 дохода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увеличение потребления нормального блага в результате падения его цены за счет увеличения реального дохода, вызванного снижением цены, и наоборот, сокращение потребления нормального блага в результате роста его цены за счет сокращения реального дохода, вызванного ростом ц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необходимый уровень дохода увеличился на 225,25/200-100=12,6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 замеще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реакция потребителя на повышение цены нормального блага, входящего в потребительскую корзину, приводящая к сокращению покупки подорожавшего блага и к увеличению покупки благ, которые могут заменить подорожавшие. Эффект замещения составил 88,79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Задач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предельной полезности (MU) одного товара к его цене (P) должно равняться подобному соотношению применительно ко второму, третьему и ко всем приобретаемым на рынке товара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рмула говорит о том, что если приобретаются несколько товаров, то есть происходит заполнение потребительской корзины товарами, то она будет наиболее рационально для покупателя как потребителя наполнена при соблюдении отмеченного равенства по всем товарам</w:t>
      </w:r>
      <w:r>
        <w:rPr>
          <w:color w:val="292526"/>
          <w:sz w:val="28"/>
          <w:szCs w:val="28"/>
        </w:rPr>
        <w:t xml:space="preserve">. </w:t>
      </w:r>
      <w:r>
        <w:rPr>
          <w:sz w:val="28"/>
          <w:szCs w:val="28"/>
        </w:rPr>
        <w:t>Имеем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еобразований получим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, цена на продукцию С равна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9. Задач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выплаты при ежегодном взносе денежных средст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год</w:t>
        <w:tab/>
        <w:t>2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год</w:t>
        <w:tab/>
        <w:t>22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год</w:t>
        <w:tab/>
        <w:t>24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год</w:t>
        <w:tab/>
        <w:t>26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: 9200 д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процент увеличения стоимости обучения, при этом будем исходить из первоначальной стоимости обучения в 2000 д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год</w:t>
        <w:tab/>
        <w:t>2000</w:t>
        <w:tab/>
        <w:tab/>
        <w:t xml:space="preserve">увеличение на </w:t>
        <w:tab/>
        <w:t>0</w:t>
        <w:tab/>
        <w:tab/>
        <w:t>% увеличение</w:t>
        <w:tab/>
        <w:t>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год</w:t>
        <w:tab/>
        <w:t>2200</w:t>
        <w:tab/>
        <w:tab/>
        <w:t xml:space="preserve">увеличение на </w:t>
        <w:tab/>
        <w:t>200</w:t>
        <w:tab/>
        <w:tab/>
        <w:t>% увеличение</w:t>
        <w:tab/>
        <w:t>1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год</w:t>
        <w:tab/>
        <w:t>2400</w:t>
        <w:tab/>
        <w:tab/>
        <w:t xml:space="preserve">увеличение на </w:t>
        <w:tab/>
        <w:t>400</w:t>
        <w:tab/>
        <w:tab/>
        <w:t>% увеличение</w:t>
        <w:tab/>
        <w:t>2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год</w:t>
        <w:tab/>
        <w:t>2600</w:t>
        <w:tab/>
        <w:tab/>
        <w:t>увеличение на</w:t>
        <w:tab/>
        <w:t>600</w:t>
        <w:tab/>
        <w:tab/>
        <w:t>% увеличение</w:t>
        <w:tab/>
        <w:t>3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: 9200 д.е.</w:t>
        <w:tab/>
        <w:t>увеличение на</w:t>
        <w:tab/>
      </w:r>
      <w:r>
        <w:rPr>
          <w:b/>
          <w:bCs/>
          <w:sz w:val="28"/>
          <w:szCs w:val="28"/>
        </w:rPr>
        <w:t>1200</w:t>
        <w:tab/>
      </w:r>
      <w:r>
        <w:rPr>
          <w:sz w:val="28"/>
          <w:szCs w:val="28"/>
        </w:rPr>
        <w:tab/>
        <w:t>% увеличение</w:t>
        <w:tab/>
        <w:t>1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доход по имеющимся акциям состав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год</w:t>
        <w:tab/>
        <w:t>8000</w:t>
        <w:tab/>
        <w:tab/>
        <w:t xml:space="preserve">увеличение на </w:t>
        <w:tab/>
        <w:t>960</w:t>
        <w:tab/>
        <w:tab/>
        <w:t>% увеличение</w:t>
        <w:tab/>
        <w:t>12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год</w:t>
        <w:tab/>
        <w:t>8960</w:t>
        <w:tab/>
        <w:tab/>
        <w:t xml:space="preserve">увеличение на </w:t>
        <w:tab/>
        <w:t>1075,20</w:t>
        <w:tab/>
        <w:t>% увеличение</w:t>
        <w:tab/>
        <w:t>12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год </w:t>
        <w:tab/>
        <w:t>10035,20</w:t>
        <w:tab/>
        <w:t xml:space="preserve">увеличение на </w:t>
        <w:tab/>
        <w:t>1204,22</w:t>
        <w:tab/>
        <w:t>% увеличение</w:t>
        <w:tab/>
        <w:t>12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ого: 11239,42</w:t>
        <w:tab/>
        <w:t>доход</w:t>
        <w:tab/>
        <w:tab/>
        <w:tab/>
      </w:r>
      <w:r>
        <w:rPr>
          <w:b/>
          <w:bCs/>
          <w:sz w:val="28"/>
          <w:szCs w:val="28"/>
        </w:rPr>
        <w:t>3239,42</w:t>
      </w:r>
      <w:r>
        <w:rPr>
          <w:sz w:val="28"/>
          <w:szCs w:val="28"/>
        </w:rPr>
        <w:tab/>
        <w:t>% увеличение</w:t>
        <w:tab/>
        <w:t>40,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ыгоднее оплачивать обучение в ежегодно, чем продавать а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lineRule="auto" w:line="360"/>
        <w:jc w:val="left"/>
        <w:rPr/>
      </w:pPr>
      <w:r>
        <w:rPr>
          <w:sz w:val="28"/>
          <w:szCs w:val="28"/>
        </w:rPr>
        <w:t>1. Борисов Е.Ф. Экономическая теория: Курс лекций. М.: Знание, 1999.</w:t>
      </w:r>
    </w:p>
    <w:p>
      <w:pPr>
        <w:pStyle w:val="31"/>
        <w:spacing w:lineRule="auto" w:line="360"/>
        <w:jc w:val="left"/>
        <w:rPr/>
      </w:pPr>
      <w:r>
        <w:rPr>
          <w:sz w:val="28"/>
          <w:szCs w:val="28"/>
        </w:rPr>
        <w:t>2. Иохин В.Я. Экономическая теория. Учеб. М.: Юрист, 2002.</w:t>
      </w:r>
    </w:p>
    <w:p>
      <w:pPr>
        <w:pStyle w:val="31"/>
        <w:spacing w:lineRule="auto" w:line="360"/>
        <w:jc w:val="left"/>
        <w:rPr/>
      </w:pPr>
      <w:r>
        <w:rPr>
          <w:sz w:val="28"/>
          <w:szCs w:val="28"/>
        </w:rPr>
        <w:t>3. Курс экономики: Учеб. М.: ИНФРА-М, 2003..</w:t>
      </w:r>
    </w:p>
    <w:p>
      <w:pPr>
        <w:pStyle w:val="3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4. Курс экономической теории. Учебное пособие /Под ред. Н.М.Чепурина. Киров: АСА, 2002.</w:t>
      </w:r>
    </w:p>
    <w:p>
      <w:pPr>
        <w:pStyle w:val="31"/>
        <w:spacing w:lineRule="auto" w:line="360"/>
        <w:jc w:val="left"/>
        <w:rPr/>
      </w:pPr>
      <w:r>
        <w:rPr>
          <w:sz w:val="28"/>
          <w:szCs w:val="28"/>
        </w:rPr>
        <w:t>5. Нуреев Р.М. Основы экономической теории: Микроэкономика. М.: Высш. шк., 199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5:03:00Z</dcterms:created>
  <dc:creator>OOO US-Auto</dc:creator>
  <dc:description/>
  <cp:keywords/>
  <dc:language>en-US</dc:language>
  <cp:lastModifiedBy>SYSTEM</cp:lastModifiedBy>
  <dcterms:modified xsi:type="dcterms:W3CDTF">2011-09-10T15:03:00Z</dcterms:modified>
  <cp:revision>2</cp:revision>
  <dc:subject/>
  <dc:title>1</dc:title>
</cp:coreProperties>
</file>