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 Издержки производства. Рентабельность производ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принятия предприятием (фирмой) оптимальных ре</w:t>
        <w:softHyphen/>
        <w:t>шений по объемам выпуска продукции необходимо учиты</w:t>
        <w:softHyphen/>
        <w:t>вать информацию об уровне издерж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держки - это денежное выражение затрат производ</w:t>
        <w:softHyphen/>
        <w:t>ственных факторов, необходимых для осуществления пред</w:t>
        <w:softHyphen/>
        <w:t>приятием (фирмой) своей производственной и реализацион</w:t>
        <w:softHyphen/>
        <w:t>ной деятельности. Денежная оценка факторов производства необходима для получения общего критерия для характери</w:t>
        <w:softHyphen/>
        <w:t>стики различных факторов производства, поскольку каж</w:t>
        <w:softHyphen/>
        <w:t>дое предприятие должно проводить анализ затрат в дина</w:t>
        <w:softHyphen/>
        <w:t>мике и сравнивать их уровень с уровнем цен на продук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транах с развитыми рыночными отношениями суще</w:t>
        <w:softHyphen/>
        <w:t>ствует два подхода к оценке издержек: бухгалтерский и экономический. Для отечественной экономики характерен бухгалтерский подход к оценке затра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ухгалтерские издержки представляют собой стоимость израсходованных ресурсов, измеренную в фактических ценах их приобретения. Бухгалтерские издержки включают только явные затраты, представленные в виде платежей за приоб</w:t>
        <w:softHyphen/>
        <w:t>ретаемые ресурсы (сырье, материалы, амортизация, труд и т.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ко для принятия решений о целесообразности про</w:t>
        <w:softHyphen/>
        <w:t>должения деятельности своего предприятия владельцы пред</w:t>
        <w:softHyphen/>
        <w:t>приятий (фирм) применяют экономические вздерж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ономические издержки - это альтернативные издерж</w:t>
        <w:softHyphen/>
        <w:t>ки предприятия. Альтернативные издержки выражают сто</w:t>
        <w:softHyphen/>
        <w:t>имость собственных ресурсов, используемых наиболее эф</w:t>
        <w:softHyphen/>
        <w:t>фективным из всех прочих способ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ономические издержки включают явные (бухгалтер</w:t>
        <w:softHyphen/>
        <w:t>ские) и неявные издержки. Неявные издержки - это сто</w:t>
        <w:softHyphen/>
        <w:t>имость услуг факторов производства, которые использу</w:t>
        <w:softHyphen/>
        <w:t xml:space="preserve">ются в процессе производства и являются собственностью фирмы, т. е. не являются покупны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личают издержки в долгосрочном периоде (долгосроч</w:t>
        <w:softHyphen/>
        <w:t>ные издержки) и в краткосрочном периоде (краткосрочные издержки). За долгосрочный период производители имеют возможность расширить производство, изменяя все факто</w:t>
        <w:softHyphen/>
        <w:t>ры. В долгосрочном периоде все факторы производства являются переменными. В краткосрочном периоде совокуп</w:t>
        <w:softHyphen/>
        <w:t>ные издержки равны сумме переменных и постоянных. Переменные издержки изменяются в зависимости от вели</w:t>
        <w:softHyphen/>
        <w:t>чины объема произво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личина постоянных издержек не изменяется, несмотря на изменение количества произведенной проду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тоянные издержки (</w:t>
      </w:r>
      <w:r>
        <w:rPr>
          <w:rFonts w:cs="Times New Roman" w:ascii="Times New Roman" w:hAnsi="Times New Roman"/>
          <w:sz w:val="28"/>
          <w:szCs w:val="24"/>
          <w:lang w:val="en-US"/>
        </w:rPr>
        <w:t>FC</w:t>
      </w:r>
      <w:r>
        <w:rPr>
          <w:rFonts w:cs="Times New Roman" w:ascii="Times New Roman" w:hAnsi="Times New Roman"/>
          <w:sz w:val="28"/>
          <w:szCs w:val="24"/>
        </w:rPr>
        <w:t>) - это стоимость тех ресур</w:t>
        <w:softHyphen/>
        <w:t>сов, которые не могут быть изменены в процессе их приме</w:t>
        <w:softHyphen/>
        <w:t>нения в краткосрочном период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менные издержки (</w:t>
      </w:r>
      <w:r>
        <w:rPr>
          <w:rFonts w:cs="Times New Roman" w:ascii="Times New Roman" w:hAnsi="Times New Roman"/>
          <w:sz w:val="28"/>
          <w:szCs w:val="24"/>
          <w:lang w:val="en-US"/>
        </w:rPr>
        <w:t>VC</w:t>
      </w:r>
      <w:r>
        <w:rPr>
          <w:rFonts w:cs="Times New Roman" w:ascii="Times New Roman" w:hAnsi="Times New Roman"/>
          <w:sz w:val="28"/>
          <w:szCs w:val="24"/>
        </w:rPr>
        <w:t>) - это стоимость изменяе</w:t>
        <w:softHyphen/>
        <w:t>мых ресурсов для производства определенного объема про</w:t>
        <w:softHyphen/>
        <w:t>ду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мма постоянных и переменных издержек представ</w:t>
        <w:softHyphen/>
        <w:t>ляет совокупные издержки (ТС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С = </w:t>
      </w:r>
      <w:r>
        <w:rPr>
          <w:rFonts w:cs="Times New Roman" w:ascii="Times New Roman" w:hAnsi="Times New Roman"/>
          <w:sz w:val="28"/>
          <w:szCs w:val="24"/>
          <w:lang w:val="en-US"/>
        </w:rPr>
        <w:t>FC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VC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принять факторы производства как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 - труд, К - капитал, М - материалы и цены факторов производства - </w:t>
      </w:r>
      <w:r>
        <w:rPr>
          <w:rFonts w:cs="Times New Roman" w:ascii="Times New Roman" w:hAnsi="Times New Roman"/>
          <w:smallCaps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mallCaps/>
          <w:sz w:val="28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mallCaps/>
          <w:sz w:val="28"/>
          <w:szCs w:val="24"/>
        </w:rPr>
        <w:t>, Р</w:t>
      </w:r>
      <w:r>
        <w:rPr>
          <w:rFonts w:cs="Times New Roman" w:ascii="Times New Roman" w:hAnsi="Times New Roman"/>
          <w:smallCaps/>
          <w:sz w:val="28"/>
          <w:szCs w:val="24"/>
          <w:vertAlign w:val="subscript"/>
        </w:rPr>
        <w:t>к</w:t>
      </w:r>
      <w:r>
        <w:rPr>
          <w:rFonts w:cs="Times New Roman" w:ascii="Times New Roman" w:hAnsi="Times New Roman"/>
          <w:smallCaps/>
          <w:sz w:val="28"/>
          <w:szCs w:val="24"/>
        </w:rPr>
        <w:t>, Р</w:t>
      </w:r>
      <w:r>
        <w:rPr>
          <w:rFonts w:cs="Times New Roman" w:ascii="Times New Roman" w:hAnsi="Times New Roman"/>
          <w:smallCaps/>
          <w:sz w:val="28"/>
          <w:szCs w:val="24"/>
          <w:vertAlign w:val="subscript"/>
        </w:rPr>
        <w:t>м</w:t>
      </w:r>
      <w:r>
        <w:rPr>
          <w:rFonts w:cs="Times New Roman" w:ascii="Times New Roman" w:hAnsi="Times New Roman"/>
          <w:smallCap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 xml:space="preserve">тогда постоянные издержки - </w:t>
      </w:r>
      <w:r>
        <w:rPr>
          <w:rFonts w:cs="Times New Roman" w:ascii="Times New Roman" w:hAnsi="Times New Roman"/>
          <w:sz w:val="28"/>
          <w:szCs w:val="24"/>
          <w:lang w:val="en-US"/>
        </w:rPr>
        <w:t>FC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 xml:space="preserve"> • К, переменные издержки </w:t>
      </w:r>
      <w:r>
        <w:rPr>
          <w:rFonts w:cs="Times New Roman" w:ascii="Times New Roman" w:hAnsi="Times New Roman"/>
          <w:sz w:val="28"/>
          <w:szCs w:val="24"/>
          <w:lang w:val="en-US"/>
        </w:rPr>
        <w:t>VC</w:t>
      </w:r>
      <w:r>
        <w:rPr>
          <w:rFonts w:cs="Times New Roman" w:ascii="Times New Roman" w:hAnsi="Times New Roman"/>
          <w:sz w:val="28"/>
          <w:szCs w:val="24"/>
        </w:rPr>
        <w:t xml:space="preserve"> = Р, •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mallCaps/>
          <w:sz w:val="28"/>
          <w:szCs w:val="24"/>
        </w:rPr>
        <w:t>р</w:t>
      </w:r>
      <w:r>
        <w:rPr>
          <w:rFonts w:cs="Times New Roman" w:ascii="Times New Roman" w:hAnsi="Times New Roman"/>
          <w:smallCaps/>
          <w:sz w:val="28"/>
          <w:szCs w:val="24"/>
          <w:vertAlign w:val="subscript"/>
        </w:rPr>
        <w:t>м</w:t>
      </w:r>
      <w:r>
        <w:rPr>
          <w:rFonts w:cs="Times New Roman" w:ascii="Times New Roman" w:hAnsi="Times New Roman"/>
          <w:smallCap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• 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ко для анализа зависимостей издержек производ</w:t>
        <w:softHyphen/>
        <w:t>ства, объема производства и прибыли используется двухфакторная модель совокупных издержек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С = Р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+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 -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асчете издержек на единицу продукции определя</w:t>
        <w:softHyphen/>
        <w:t>ются средние издержки, средние постоянные, средние пе</w:t>
        <w:softHyphen/>
        <w:t>реме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реальной оценки уровня прибыльности организации пользуются методами комплексного анализа прибыли по технико-экономическим фак</w:t>
        <w:softHyphen/>
        <w:t>то</w:t>
        <w:softHyphen/>
        <w:t>рам. Кроме методов факторного анализа прибыли в числе экономических по</w:t>
        <w:softHyphen/>
        <w:t xml:space="preserve">казателей эффективности предпринимательской деятельности используются показатели </w:t>
      </w:r>
      <w:r>
        <w:rPr>
          <w:rFonts w:cs="Times New Roman" w:ascii="Times New Roman" w:hAnsi="Times New Roman"/>
          <w:bCs/>
          <w:sz w:val="28"/>
          <w:szCs w:val="24"/>
        </w:rPr>
        <w:t>рентабельност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прибыль выражается в абсолютной сумме, то рентабельность – это относительный показатель интенсивности производства, так как отражает уровень прибыльности относительно определённой базы. Организация рента</w:t>
        <w:softHyphen/>
        <w:t>бельна, если суммы выручки от реализации продукции достаточно не только для покрытия затрат на производство и реализацию, но и для образования прибыли. Рентабельность может определяться по-разн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Рентабельность производства</w:t>
      </w:r>
      <w:r>
        <w:rPr>
          <w:rFonts w:cs="Times New Roman" w:ascii="Times New Roman" w:hAnsi="Times New Roman"/>
          <w:sz w:val="28"/>
          <w:szCs w:val="24"/>
        </w:rPr>
        <w:t xml:space="preserve"> исчисляе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</w:t>
      </w:r>
      <w:r>
        <w:rPr>
          <w:rFonts w:cs="Times New Roman" w:ascii="Times New Roman" w:hAnsi="Times New Roman"/>
          <w:bCs/>
          <w:iCs/>
          <w:sz w:val="28"/>
          <w:szCs w:val="24"/>
        </w:rPr>
        <w:t>, Р</w:t>
      </w:r>
      <w:r>
        <w:rPr>
          <w:rFonts w:cs="Times New Roman" w:ascii="Times New Roman" w:hAnsi="Times New Roman"/>
          <w:sz w:val="28"/>
          <w:szCs w:val="24"/>
        </w:rPr>
        <w:t xml:space="preserve"> – уровень рентабельности производства,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</w:rPr>
        <w:t xml:space="preserve"> – сумма валовой прибыли,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ОФ</w:t>
      </w:r>
      <w:r>
        <w:rPr>
          <w:rFonts w:cs="Times New Roman" w:ascii="Times New Roman" w:hAnsi="Times New Roman"/>
          <w:sz w:val="28"/>
          <w:szCs w:val="24"/>
        </w:rPr>
        <w:t xml:space="preserve"> – среднегодовая стоимость основных производственных фондов,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Cs/>
          <w:iCs/>
          <w:sz w:val="28"/>
          <w:szCs w:val="24"/>
        </w:rPr>
        <w:t>НОС</w:t>
      </w:r>
      <w:r>
        <w:rPr>
          <w:rFonts w:cs="Times New Roman" w:ascii="Times New Roman" w:hAnsi="Times New Roman"/>
          <w:sz w:val="28"/>
          <w:szCs w:val="24"/>
        </w:rPr>
        <w:t xml:space="preserve"> – среднегодовая стоимость нормируемых оборотных средств (материальных оборотных средств),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роме рентабельности производства в процессе анализа предприни</w:t>
        <w:softHyphen/>
        <w:t>ма</w:t>
        <w:softHyphen/>
        <w:t xml:space="preserve">тельской деятельности широко используется показатель </w:t>
      </w:r>
      <w:r>
        <w:rPr>
          <w:rFonts w:cs="Times New Roman" w:ascii="Times New Roman" w:hAnsi="Times New Roman"/>
          <w:iCs/>
          <w:sz w:val="28"/>
          <w:szCs w:val="24"/>
        </w:rPr>
        <w:t>рентабельности продукции</w:t>
      </w:r>
      <w:r>
        <w:rPr>
          <w:rFonts w:cs="Times New Roman" w:ascii="Times New Roman" w:hAnsi="Times New Roman"/>
          <w:sz w:val="28"/>
          <w:szCs w:val="24"/>
        </w:rPr>
        <w:t>, исчисляемый как отношение прибыли от реализации продукции к полной себестоимости этой продукции. Применение этого показателя рен</w:t>
        <w:softHyphen/>
        <w:t>та</w:t>
        <w:softHyphen/>
        <w:t>бельности наиболее рационально при внутрихозяйственных аналитических расчётах, при контроле за прибыльностью (убыточностью) отдельных видов изделий, внедрении в производство новых видов продукции и снятии с про</w:t>
        <w:softHyphen/>
        <w:t>изводства неэффективных 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я, что прибыль связана как с себестоимостью изделия, так и с ценой, по которой оно реализуется, рентабельность продукции может быть исчислена как отношение прибыли к стоимости реализованной продукции по свободным или регулируемым це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нтабельность продукции в двух её разновидностях исчисляется по формул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287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ab/>
        <w:t>и</w:t>
        <w:tab/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668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,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 Р</w:t>
      </w:r>
      <w:r>
        <w:rPr>
          <w:rFonts w:cs="Times New Roman" w:ascii="Times New Roman" w:hAnsi="Times New Roman"/>
          <w:sz w:val="28"/>
          <w:szCs w:val="24"/>
        </w:rPr>
        <w:t xml:space="preserve"> – рентабельность продукции,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</w:rPr>
        <w:t xml:space="preserve"> – валовая прибыль предприятия,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С</w:t>
      </w:r>
      <w:r>
        <w:rPr>
          <w:rFonts w:cs="Times New Roman" w:ascii="Times New Roman" w:hAnsi="Times New Roman"/>
          <w:bCs/>
          <w:iCs/>
          <w:sz w:val="28"/>
          <w:szCs w:val="24"/>
          <w:vertAlign w:val="subscript"/>
        </w:rPr>
        <w:t>П</w:t>
      </w:r>
      <w:r>
        <w:rPr>
          <w:rFonts w:cs="Times New Roman" w:ascii="Times New Roman" w:hAnsi="Times New Roman"/>
          <w:sz w:val="28"/>
          <w:szCs w:val="24"/>
        </w:rPr>
        <w:t xml:space="preserve"> – полная себестоимость реализованной продукции,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Ц</w:t>
      </w:r>
      <w:r>
        <w:rPr>
          <w:rFonts w:cs="Times New Roman" w:ascii="Times New Roman" w:hAnsi="Times New Roman"/>
          <w:bCs/>
          <w:iCs/>
          <w:sz w:val="28"/>
          <w:szCs w:val="24"/>
          <w:vertAlign w:val="subscript"/>
        </w:rPr>
        <w:t>П</w:t>
      </w:r>
      <w:r>
        <w:rPr>
          <w:rFonts w:cs="Times New Roman" w:ascii="Times New Roman" w:hAnsi="Times New Roman"/>
          <w:sz w:val="28"/>
          <w:szCs w:val="24"/>
        </w:rPr>
        <w:t xml:space="preserve"> – объём реализованной продукции в соответствующих ценах (за минусом НДС и акцизов)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 любого показателя рентабельности зависит от единых экономи</w:t>
        <w:softHyphen/>
        <w:t>ческих явлений и процессов. Это, прежде всего, совершенствование системы управления производством в условиях рыночной экономики на основе прео</w:t>
        <w:softHyphen/>
        <w:t>доления кризиса в финансово-кредитной и денежной системах. Это повыше</w:t>
        <w:softHyphen/>
        <w:t>ние эффективности использования ресурсов организациями на основе стаби</w:t>
        <w:softHyphen/>
        <w:t>лизации взаимных расчётов и системы расчётно-платёжных отношений. Это индексация оборотных средств и чёткое определение источников их фор</w:t>
        <w:softHyphen/>
        <w:t>ми</w:t>
        <w:softHyphen/>
        <w:t>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 Основные показатели измерения национальной эконом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акроэкономические показатели имеют большое значение, так как позволяют оценить общее состояние экономики страны, измерить объем производства в конкретный период времени, раскрыть факторы, непосредственно определяющие функционирование экономики, как в краткосрочной, так и в долгосрочной перспективе. Макроэкономические показатели служат также основой для принятия тех или иных политических решений и определения государственной поли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езультатом функционирования национальной экономики явля</w:t>
        <w:softHyphen/>
        <w:t>ются все товары и услуги, созданные в данной стране за определен</w:t>
        <w:softHyphen/>
        <w:t>ный период времени, т. е. национальный проду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Показатели объема национального продукта, их динамика явля</w:t>
        <w:softHyphen/>
        <w:t>ются чутким барометром, отражающим состояние "здоровья" эко</w:t>
        <w:softHyphen/>
        <w:t xml:space="preserve">номики, показывающим результативность действий правительства по повышению ее эффектив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измерения национального в СНС служат различ</w:t>
        <w:softHyphen/>
        <w:t>ные макроэкономические показатели: валовой внутренний продукт (ВВП), валовой национальный продукт (ВНП), национальный доход (НД), чистый национальный продукт (ЧНП). Например, в США и Японии в качестве основного показателя используют ВНП. В других странах, в том числе и в России, в соответствии с рекомендациями статистической службы ООН ос</w:t>
        <w:softHyphen/>
        <w:t>новным показателем является ВВП. Коли</w:t>
        <w:softHyphen/>
        <w:t>чественные различия между ВВП и ВНП незначитель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зультатом функционирования национальной экономики явля</w:t>
        <w:softHyphen/>
        <w:t>ются все товары и услуги, созданные в данной стране за определен</w:t>
        <w:softHyphen/>
        <w:t>ный период времени, т. е. национальный продукт (НП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казатели объема НП, их динамика явля</w:t>
        <w:softHyphen/>
        <w:t>ются чутким барометром, отражающим состояние "здоровья" эко</w:t>
        <w:softHyphen/>
        <w:t xml:space="preserve">номики, показывающим результативность действий правительства по повышению ее эффектив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зных национальных экономиках, относящихся к разным экономическим системам, существуют разные методы определения объема НП. В странах с рыночной экономи</w:t>
        <w:softHyphen/>
        <w:t>кой его объем определяется по (СНС) во всех отраслях народного хозяйства. В странах с централизован</w:t>
        <w:softHyphen/>
        <w:t>ной планово - регулируемой экономикой, использующих марксист</w:t>
        <w:softHyphen/>
        <w:t>скую теорию воспроизводства, принято подсчитывать НП, производимый только в отраслях материальной сфе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НС представляет собой определен</w:t>
        <w:softHyphen/>
        <w:t>ный способ упорядочения информации об экономических опера</w:t>
        <w:softHyphen/>
        <w:t>циях, совершаемых хозяйственными субъектами в процессе обще</w:t>
        <w:softHyphen/>
        <w:t>ственного воспроизво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НС изучает и фиксирует процесс создания, распределения и перераспределения НП и НД в данной стра</w:t>
        <w:softHyphen/>
        <w:t>не. Посредством национального счетоводства можно определить макроэкономические показатели состояния экономики за разные промежутки времени, чтобы на основе этой информации опреде</w:t>
        <w:softHyphen/>
        <w:t>лить степень достижения целей национальной экономики, вырабо</w:t>
        <w:softHyphen/>
        <w:t>тать экономическую политику, провести сравнительный анализ по</w:t>
        <w:softHyphen/>
        <w:t>тенциалов различных стра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обенностью СНС является ее всеохватывающий характе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-первых, она учитывает деятельность всех участников про</w:t>
        <w:softHyphen/>
        <w:t>изводства материальных благ и оказания услуг: органов государ</w:t>
        <w:softHyphen/>
        <w:t>ственного управления, армии, лиц свободных профессий, наемной прислуги; владение жильем и т. 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-вторых, СНС содержит пока</w:t>
        <w:softHyphen/>
        <w:t>затели, которые в обобщающем виде описывают все экономические операции, все стадии экономического процесса, все активы и пас</w:t>
        <w:softHyphen/>
        <w:t>сивы производственного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конце 1992 года была разработана и утверждена Государственная программа перехода Российской Федерации на принятую в международной практике систему учета и статистики в соответствии с требованиями рыночной экономики, содержащая комплекс мероприятий, направленных на пересмотр всей системы учета и статистики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едует отметить, что система национального счетоводства, внедряемая в практику российской экономической жизни, основана на методологии Европейской системы интегрированных экономических счетов, в то же время российская система национальных счетов, естественно, строится с учетом специфических особенностей российской экономической системы, которая в настоящее время находится на этапе перехода к рыночным экономическим отношениям. Также при построении российской системы национальных счетов в определенной мере используются и рекомендации Системы национальных счетов О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едовательно, СНС - это адекватный рыночной экономике национальный учет, построенный в виде определенного набора счетов и балансовых таблиц, характеризующих результаты экономической деятельности, структуру экономики и важнейшие взаимосвязи в национальном хозяйстве. Основным положением системы национальных счетов является расчет обобщающих показателей развития различных отраслей в рамках национальной экономики на различных стадиях воспроизводственных процессов, а также взаимоувязка этих показателей как между собой, так и во временных промежутках. При этом каждой воспроизводственной стадии соответствует свой специальный счет или группа счетов в рамках системы национальных счетов. За счет подобного методологического подхода создаются предпосылки и условия. Для анализа движения произведенной в обществе массы товаров и услуг, а также добавленной стоимости при прохождении их через все стадии процесса общественного вос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настоящее время известно достаточно много вариантов СНС, включая варианты, действующие и рекомендуемые к принятию различными международными организациями, Такими, как ООН, организация экономического сотрудничества и развития, Евростат, и некоторыми национальным» статистическими службами. Однако все существующие варианты унифицированы по основным показателям и различаются только некоторыми особенностями представления информации, в России в настоящее время внедряется система, основанная на Европейской системе интегрированных экономических счетов с перспективой перехода на пересмотренную систему национальных счетов О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ловой национальный продукт (ВНП) определяется как совокупная рыночная стоимость всего объема конечного производства товаров и услуг в экономике за конкретный промежуток времени, как правило, за год. Из определения ВНП следует, что данный показатель измеряет рыночную стоимость производства в денежном выражении. Рассматривая ВНП, необходимо выделять конечные и промежуточные продукты. Под конечными продуктами понимаются товары и услуги, покупаемые для конечного пользования, а не для перепродажи или дальнейшей обработки или переработки, которые относятся к промежуточным продуктам. Подобное разделение обусловлено проблемой двойного счета, который способствует завышению ВНП. Дело в том, что многие продукты проходят через несколько производственных стадий, прежде чем попадают к конечному покупате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целью избежания двойного счета применяют показатель "добавленная стоимость", в качестве которого выступает рыночная "цена объема продукции", произведенной предприятием, за вычетом стоимости сырья, материалов и полуфабрикатов, приобретенных у поставщиков. Подсчитывая и суммируя добавленные стоимости, созданные всеми фирмами в экономике, определяют ВНП, т.е. рыночную стоимость общего выпу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ольшое значение для определения реального ВНП имеет исключение из него непроизводительных сделок, которые бывают двух основных видов: чисто финансовые сделки и продажа подержанных товаров. Чисто финансовые сделки, в свою очередь, подразделяются на три основных вида: трансфертные выплаты из государственного бюджета, частные трансфертные платежи, а также купля-продажа ценных бумаг. В государственные трансфертные платежи включаются выплаты по социальному страхованию, пособия безработным и пенсии ветеранам, которые государство предоставляет определенным семьям и иждивенцам. Частные трансфертные платежи - ежемесячные субсидии, получаемые студентами университетов из дома или дары от богатых родственников и т.д. Сделки с ценными бумагами, купля-продажа акций и облигаци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дсчет ВНП в общем виде можно сделать следующими способами: по конечному продукту, т.е. подсчетом денежной суммы, расходуемой на приобретение продукции; и по добавленной стоимости, т.е. путем сложения заработной платы, рентных платежей, процента и прибыли, созданной в процессе производства. Эти подходы представляют собой разные взгляды на одну и ту же проблему. В общем виде можно отметить, что суммы, затраченные потребителем на приобретение продукта, получены в виде дохода теми, кто участвовал в его производ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ВНП можно определять по производству, или, иначе говоря, по расходам и по поступлениям - по доходам. Вследствие этого ВНП определяется следующим образом: ВНП есть сумма всех расходов на покупку всего объема произведенной в данном году продукции или сумма всех доходов, полученных от производства всего объема продукции данного г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 Задача</w:t>
      </w:r>
      <w:r>
        <w:rPr>
          <w:rFonts w:cs="Times New Roman" w:ascii="Times New Roman" w:hAnsi="Times New Roman"/>
          <w:sz w:val="28"/>
          <w:szCs w:val="24"/>
        </w:rPr>
        <w:t>. Фирма предполагает взять банковскую ссуду в размере 1 млн. руб. на строительство нового цеха под 20% годовых. Ожидаемая рентабельность проекта определена в 25%. Будет ли фирма брать при этих условиях? Ответ аргументируйт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ыночная ставка процента играет важную роль при принятии таких инвестиционных решений. Фирме необходимо сравнить ожидаемый уровень дохода на капитал (ожидаемую рентабельность) с текущей рыночной ставкой процента по ссудам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щее правило таково: инвестиции следует осуществлять, если ожидаемый уровень дохода на капитал не ниже или равен рыночной ставке процента по ссудам. В нашем примере ожидаемая рентабельность определена в 25%, а процент банковской ссуды – в  20%, следовательно эти условия должны устраивать фирму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гапова Т. А., Серегина С. Ф. </w:t>
      </w:r>
      <w:r>
        <w:rPr>
          <w:rFonts w:cs="Times New Roman" w:ascii="Times New Roman" w:hAnsi="Times New Roman"/>
          <w:sz w:val="28"/>
          <w:szCs w:val="28"/>
        </w:rPr>
        <w:t>Макроэкономика. - М., 200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ечканов Г. С, Вечканова Г. Р. </w:t>
      </w:r>
      <w:r>
        <w:rPr>
          <w:rFonts w:cs="Times New Roman" w:ascii="Times New Roman" w:hAnsi="Times New Roman"/>
          <w:sz w:val="28"/>
          <w:szCs w:val="28"/>
        </w:rPr>
        <w:t>Микро- и макроэкономика: Энциклопедический словарь. - СПб.,200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ечканов Г. С, Вечканова Г. Р. </w:t>
      </w:r>
      <w:r>
        <w:rPr>
          <w:rFonts w:cs="Times New Roman" w:ascii="Times New Roman" w:hAnsi="Times New Roman"/>
          <w:sz w:val="28"/>
          <w:szCs w:val="28"/>
        </w:rPr>
        <w:t>Макроэкономика -  СПб., 200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ка/Под ред. Л. С. Тарасевича - СПб., 200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лан Э. </w:t>
      </w:r>
      <w:r>
        <w:rPr>
          <w:rFonts w:cs="Times New Roman" w:ascii="Times New Roman" w:hAnsi="Times New Roman"/>
          <w:sz w:val="28"/>
          <w:szCs w:val="28"/>
        </w:rPr>
        <w:t>Макроэкономика. - СПб., 200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энкъю Н. Г. </w:t>
      </w:r>
      <w:r>
        <w:rPr>
          <w:rFonts w:cs="Times New Roman" w:ascii="Times New Roman" w:hAnsi="Times New Roman"/>
          <w:sz w:val="28"/>
          <w:szCs w:val="28"/>
        </w:rPr>
        <w:t>Макроэкономика.- М., 2001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ишер С, Дорнбуш Р., Шмалензи Р. </w:t>
      </w:r>
      <w:r>
        <w:rPr>
          <w:rFonts w:cs="Times New Roman" w:ascii="Times New Roman" w:hAnsi="Times New Roman"/>
          <w:sz w:val="28"/>
          <w:szCs w:val="28"/>
        </w:rPr>
        <w:t>Экономика. -М., 200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06:00Z</dcterms:created>
  <dc:creator>Наталья</dc:creator>
  <dc:description/>
  <cp:keywords/>
  <dc:language>en-US</dc:language>
  <cp:lastModifiedBy>SYSTEM</cp:lastModifiedBy>
  <cp:lastPrinted>2008-05-12T23:14:00Z</cp:lastPrinted>
  <dcterms:modified xsi:type="dcterms:W3CDTF">2011-09-10T15:06:00Z</dcterms:modified>
  <cp:revision>2</cp:revision>
  <dc:subject/>
  <dc:title/>
</cp:coreProperties>
</file>