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вестиционная политика регионов</w:t>
      </w:r>
    </w:p>
    <w:p>
      <w:pPr>
        <w:pStyle w:val="Contents2"/>
        <w:rPr>
          <w:caps w:val="false"/>
          <w:smallCaps w:val="false"/>
          <w:sz w:val="24"/>
          <w:szCs w:val="24"/>
          <w:lang w:val="en-US" w:eastAsia="en-US"/>
        </w:rPr>
      </w:pPr>
      <w:r>
        <w:rPr>
          <w:rStyle w:val="InternetLink"/>
          <w:lang w:val="en-US" w:eastAsia="en-US"/>
        </w:rPr>
        <w:t>1.1 Причины активизации инвестиционной политики регионов</w:t>
      </w:r>
    </w:p>
    <w:p>
      <w:pPr>
        <w:pStyle w:val="Contents2"/>
        <w:rPr>
          <w:caps w:val="false"/>
          <w:smallCaps w:val="false"/>
          <w:sz w:val="24"/>
          <w:szCs w:val="24"/>
          <w:lang w:val="en-US" w:eastAsia="en-US"/>
        </w:rPr>
      </w:pPr>
      <w:r>
        <w:rPr>
          <w:rStyle w:val="InternetLink"/>
          <w:lang w:val="en-US" w:eastAsia="en-US"/>
        </w:rPr>
        <w:t>1.2 Оценка инвестиционного климата регионов</w:t>
      </w:r>
    </w:p>
    <w:p>
      <w:pPr>
        <w:pStyle w:val="Contents2"/>
        <w:rPr>
          <w:caps w:val="false"/>
          <w:smallCaps w:val="false"/>
          <w:sz w:val="24"/>
          <w:szCs w:val="24"/>
          <w:lang w:val="en-US" w:eastAsia="en-US"/>
        </w:rPr>
      </w:pPr>
      <w:r>
        <w:rPr>
          <w:rStyle w:val="InternetLink"/>
          <w:lang w:val="en-US" w:eastAsia="en-US"/>
        </w:rPr>
        <w:t>1.3 Инвестиционный потенциал и инвестиционная активность региона</w:t>
      </w:r>
    </w:p>
    <w:p>
      <w:pPr>
        <w:pStyle w:val="Contents2"/>
        <w:rPr>
          <w:caps w:val="false"/>
          <w:smallCaps w:val="false"/>
          <w:sz w:val="24"/>
          <w:szCs w:val="24"/>
          <w:lang w:val="en-US" w:eastAsia="en-US"/>
        </w:rPr>
      </w:pPr>
      <w:r>
        <w:rPr>
          <w:rStyle w:val="InternetLink"/>
          <w:lang w:val="en-US" w:eastAsia="en-US"/>
        </w:rPr>
        <w:t>2. Инвестиционный процесс в России</w:t>
      </w:r>
    </w:p>
    <w:p>
      <w:pPr>
        <w:pStyle w:val="Contents2"/>
        <w:rPr>
          <w:caps w:val="false"/>
          <w:smallCaps w:val="false"/>
          <w:sz w:val="24"/>
          <w:szCs w:val="24"/>
          <w:lang w:val="en-US" w:eastAsia="en-US"/>
        </w:rPr>
      </w:pPr>
      <w:r>
        <w:rPr>
          <w:rStyle w:val="InternetLink"/>
          <w:lang w:val="en-US" w:eastAsia="en-US"/>
        </w:rPr>
        <w:t>2.1 Анализ распределения инвестиций по отраслям экономики</w:t>
      </w:r>
    </w:p>
    <w:p>
      <w:pPr>
        <w:pStyle w:val="Contents2"/>
        <w:rPr>
          <w:caps w:val="false"/>
          <w:smallCaps w:val="false"/>
          <w:sz w:val="24"/>
          <w:szCs w:val="24"/>
          <w:lang w:val="en-US" w:eastAsia="en-US"/>
        </w:rPr>
      </w:pPr>
      <w:r>
        <w:rPr>
          <w:rStyle w:val="InternetLink"/>
          <w:lang w:val="en-US" w:eastAsia="en-US"/>
        </w:rPr>
        <w:t>2.2 Иностранные инвестиции в банковскую систему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Планируемые, реализуемые и осуществленные капиталовложения принимают форму капитальных (инвестиционных) проектов. Но проекты надо подобрать, рассчитать, выполнить, а главное, оценить их эффективность, и прежде всего на основе сопоставления затрат на проект и результатов его реализации. Для этого существует проектный анализ.</w:t>
      </w:r>
    </w:p>
    <w:p>
      <w:pPr>
        <w:pStyle w:val="Normal"/>
        <w:ind w:firstLine="709"/>
        <w:rPr>
          <w:lang w:eastAsia="en-US"/>
        </w:rPr>
      </w:pPr>
      <w:r>
        <w:rPr>
          <w:lang w:eastAsia="en-US"/>
        </w:rPr>
        <w:t>Проектный анализ - это анализ доходности капитального проекта. Иными словами, это сопоставление затрат на капитальный проект и выгод, которые будут получены от реализации этого проекта.</w:t>
      </w:r>
    </w:p>
    <w:p>
      <w:pPr>
        <w:pStyle w:val="Normal"/>
        <w:ind w:firstLine="709"/>
        <w:rPr>
          <w:lang w:eastAsia="en-US"/>
        </w:rPr>
      </w:pPr>
      <w:r>
        <w:rPr>
          <w:lang w:eastAsia="en-US"/>
        </w:rPr>
        <w:t>Выбранная тема в современных условиях очень актуальная, так как выгоды от любого капитального проекта и затраты на него не всегда легко вычисляемы. При этом определение доходности превращается в длительный анализ всех стадий и аспектов инвестиционного проекта. То есть экономическое обоснование проекта сводится к анализу его эффективности и реализуемости. В результате проектный анализ стал концепцией, закладываемой в основу инвестиционных проектов в странах с рыночной экономикой. В концепции проектного анализа сложился свой подход к стадиям проекта и аспектам его анализа. Важным рычагом воздействия на предпринимательскую деятельность субъектов хозяйствования и экономику страны является инвестиционная политика государства. С ее помощью государство непосредственно может воздействовать на темпы и объемы производства, уровень инфляции, ускорение НТП, изменение структуры общественного производства и решение многих социальных проблем. Таким образом, в современных условиях большую роль играют инвестиции, инвестиционная деятельность и инвестиционная политика государства, поэтому выбранная тема является актуальной. Целью данной работы является рассмотрение и изучение инвестиционной политики России.</w:t>
      </w:r>
      <w:r>
        <w:br w:type="page"/>
      </w:r>
    </w:p>
    <w:p>
      <w:pPr>
        <w:pStyle w:val="Heading2"/>
        <w:ind w:hanging="0"/>
        <w:rPr/>
      </w:pPr>
      <w:r>
        <w:rPr/>
        <w:t>1. Инвестиционная политика регионов</w:t>
      </w:r>
    </w:p>
    <w:p>
      <w:pPr>
        <w:pStyle w:val="Normal"/>
        <w:ind w:firstLine="709"/>
        <w:rPr>
          <w:lang w:eastAsia="en-US"/>
        </w:rPr>
      </w:pPr>
      <w:r>
        <w:rPr>
          <w:lang w:eastAsia="en-US"/>
        </w:rPr>
      </w:r>
    </w:p>
    <w:p>
      <w:pPr>
        <w:pStyle w:val="Normal"/>
        <w:ind w:firstLine="709"/>
        <w:rPr>
          <w:lang w:eastAsia="en-US"/>
        </w:rPr>
      </w:pPr>
      <w:r>
        <w:rPr>
          <w:lang w:eastAsia="en-US"/>
        </w:rPr>
        <w:t>Эффективность инвестиционной политики в федеральном государстве во многом зависит от того, насколько при ее формировании учтены макроэкономический и региональные аспекты, согласованы и стратегически сориентированы на достижение общих экономических результатов интересы центра и регионов.</w:t>
      </w:r>
    </w:p>
    <w:p>
      <w:pPr>
        <w:pStyle w:val="Normal"/>
        <w:ind w:firstLine="709"/>
        <w:rPr>
          <w:lang w:eastAsia="en-US"/>
        </w:rPr>
      </w:pPr>
      <w:r>
        <w:rPr>
          <w:lang w:eastAsia="en-US"/>
        </w:rPr>
      </w:r>
    </w:p>
    <w:p>
      <w:pPr>
        <w:pStyle w:val="Heading2"/>
        <w:ind w:hanging="0"/>
        <w:rPr/>
      </w:pPr>
      <w:r>
        <w:rPr/>
        <w:t>1.1 Причины активизации инвестиционной политики регионов</w:t>
      </w:r>
    </w:p>
    <w:p>
      <w:pPr>
        <w:pStyle w:val="Normal"/>
        <w:ind w:firstLine="709"/>
        <w:rPr>
          <w:lang w:eastAsia="en-US"/>
        </w:rPr>
      </w:pPr>
      <w:r>
        <w:rPr>
          <w:lang w:eastAsia="en-US"/>
        </w:rPr>
      </w:r>
    </w:p>
    <w:p>
      <w:pPr>
        <w:pStyle w:val="Normal"/>
        <w:ind w:firstLine="709"/>
        <w:rPr>
          <w:lang w:eastAsia="en-US"/>
        </w:rPr>
      </w:pPr>
      <w:r>
        <w:rPr>
          <w:lang w:eastAsia="en-US"/>
        </w:rPr>
        <w:t xml:space="preserve">В условиях формирования рыночной модели хозяйствования государственная региональная инвестиционная политика базировалась на общих принципах децентрализации инвестиционного процесса. Реализация этого курса на практике применительно к регионам явилась основой возрастания их роли в инвестиционном процессе и активизации их собственной инвестиционной политики. При последовательном сокращении доли федерального бюджета в общем объеме инвестиций в основной капитал (с 16,6% в 1992 г. до 6,6% в 1999 г) доля бюджетов субъектов Российской Федерации, и местных бюджетов продолжала держаться на уровне немногим выше 10%. </w:t>
      </w:r>
      <w:r>
        <w:rPr>
          <w:rStyle w:val="FootnoteCharacters"/>
          <w:rStyle w:val="FootnoteAnchor"/>
          <w:color w:val="000000"/>
          <w:lang w:eastAsia="en-US"/>
        </w:rPr>
        <w:footnoteReference w:id="2"/>
      </w:r>
    </w:p>
    <w:p>
      <w:pPr>
        <w:pStyle w:val="Normal"/>
        <w:ind w:firstLine="709"/>
        <w:rPr>
          <w:lang w:eastAsia="en-US"/>
        </w:rPr>
      </w:pPr>
      <w:r>
        <w:rPr>
          <w:lang w:eastAsia="en-US"/>
        </w:rPr>
        <w:t>Вместе с тем активизация собственной инвестиционной политики регионов имеет и ряд других причин. Среди этих причин: попытки преодолеть несовершенство федерального инвестиционного законодательства, элиминировать непоследовательность инвестиционной политики центра, создать более благоприятный климат, обеспечивающий приток инвестиций в локальных рамках региона.</w:t>
      </w:r>
    </w:p>
    <w:p>
      <w:pPr>
        <w:pStyle w:val="Normal"/>
        <w:ind w:firstLine="709"/>
        <w:rPr>
          <w:lang w:eastAsia="en-US"/>
        </w:rPr>
      </w:pPr>
      <w:r>
        <w:rPr>
          <w:lang w:eastAsia="en-US"/>
        </w:rPr>
        <w:t>Региональные органы власти стали проявлять значительную активность в улучшении инвестиционного климата, создании зон наибольшего благоприятствования, предоставлении различных налоговых льгот, развитии лизинговой деятельности, кредитной поддержки инвестиций. В 1993-1994 гг. над формированием собственного инвестиционного законодательства стали работать республики Коми, Саха-Якутия и Татарстан, Затем к формированию пакета законодательных и иных документов по инвестиционной деятельности приступил ряд других регионов. Если в 1997 г. только пять регионов имели специальное инвестиционное законодательство, то к 2000 г. около 70 регионов приняли законодательные и нормативные акты в области инвестиционной деятельности.</w:t>
      </w:r>
    </w:p>
    <w:p>
      <w:pPr>
        <w:pStyle w:val="Normal"/>
        <w:ind w:firstLine="709"/>
        <w:rPr>
          <w:lang w:eastAsia="en-US"/>
        </w:rPr>
      </w:pPr>
      <w:r>
        <w:rPr>
          <w:lang w:eastAsia="en-US"/>
        </w:rPr>
        <w:t>В целом процесс формирования регионального инвестиционного права был направлен на совершенствование и дополнение в рамках компетенции региональных органов власти федеральной нормативно-правовой базы инвестиционной деятельности. Вместе с тем анализ показывает наличие существенных различий в ранних и более поздних законодательных актах: если первые законодательные акты были нацелены в основном на привлечение иностранных инвестиций, то последующие документы определяли условия, благоприятные для всех типов инвесторов. В определенной степени это явилось отражением постепенного отхода от младореформистской трактовки иностранных инвестиций как решающего фактора экономического развития и признания того факта, что масштабный приток иностранных инвестиций, как правило, следует за возобновлением внутренних инвестиций в результате создания благоприятных и стабильных условий в стране.</w:t>
      </w:r>
    </w:p>
    <w:p>
      <w:pPr>
        <w:pStyle w:val="Normal"/>
        <w:ind w:firstLine="709"/>
        <w:rPr>
          <w:lang w:eastAsia="en-US"/>
        </w:rPr>
      </w:pPr>
      <w:r>
        <w:rPr>
          <w:lang w:eastAsia="en-US"/>
        </w:rPr>
        <w:t>Имел возможность в рамках существующего федеративного устройства России вести собственную инвестиционную политику, создавать и реализовывать различные схемы стимулирования инвестиций, региональные власти накопили за период рыночного реформирования значительный опыт в сфере инвестиционного сотрудничества, и их роль в этом процессе в последнее время все усиливается.</w:t>
      </w:r>
    </w:p>
    <w:p>
      <w:pPr>
        <w:pStyle w:val="Normal"/>
        <w:ind w:firstLine="709"/>
        <w:rPr>
          <w:lang w:eastAsia="en-US"/>
        </w:rPr>
      </w:pPr>
      <w:r>
        <w:rPr>
          <w:lang w:eastAsia="en-US"/>
        </w:rPr>
        <w:t>В наиболее общем виде инвестиционная политика регионов включает следующие основные элементы:</w:t>
      </w:r>
    </w:p>
    <w:p>
      <w:pPr>
        <w:pStyle w:val="Normal"/>
        <w:ind w:firstLine="709"/>
        <w:rPr>
          <w:lang w:eastAsia="en-US"/>
        </w:rPr>
      </w:pPr>
      <w:r>
        <w:rPr>
          <w:lang w:eastAsia="en-US"/>
        </w:rPr>
        <w:t>разработка и принятие пакета законодательных и нормативно-правовых актов, регулирующих инвестиционный процесс;</w:t>
      </w:r>
    </w:p>
    <w:p>
      <w:pPr>
        <w:pStyle w:val="Normal"/>
        <w:ind w:firstLine="709"/>
        <w:rPr>
          <w:lang w:eastAsia="en-US"/>
        </w:rPr>
      </w:pPr>
      <w:r>
        <w:rPr>
          <w:lang w:eastAsia="en-US"/>
        </w:rPr>
        <w:t>предоставление гарантий сохранности частного капитала;</w:t>
      </w:r>
    </w:p>
    <w:p>
      <w:pPr>
        <w:pStyle w:val="Normal"/>
        <w:ind w:firstLine="709"/>
        <w:rPr>
          <w:lang w:eastAsia="en-US"/>
        </w:rPr>
      </w:pPr>
      <w:r>
        <w:rPr>
          <w:lang w:eastAsia="en-US"/>
        </w:rPr>
        <w:t>предоставление налоговых и иных льгот, отсрочек по налоговым и арендным платежам, нефинансовых стимулов;</w:t>
      </w:r>
    </w:p>
    <w:p>
      <w:pPr>
        <w:pStyle w:val="Normal"/>
        <w:ind w:firstLine="709"/>
        <w:rPr>
          <w:lang w:eastAsia="en-US"/>
        </w:rPr>
      </w:pPr>
      <w:r>
        <w:rPr>
          <w:lang w:eastAsia="en-US"/>
        </w:rPr>
        <w:t>создание организационных структур по поддержке инвестиционной деятельности;</w:t>
      </w:r>
    </w:p>
    <w:p>
      <w:pPr>
        <w:pStyle w:val="Normal"/>
        <w:ind w:firstLine="709"/>
        <w:rPr>
          <w:lang w:eastAsia="en-US"/>
        </w:rPr>
      </w:pPr>
      <w:r>
        <w:rPr>
          <w:lang w:eastAsia="en-US"/>
        </w:rPr>
        <w:t>содействие в разработке, проведении экспертизы и сопровождении инвестиционных проектов;</w:t>
      </w:r>
    </w:p>
    <w:p>
      <w:pPr>
        <w:pStyle w:val="Normal"/>
        <w:ind w:firstLine="709"/>
        <w:rPr>
          <w:lang w:eastAsia="en-US"/>
        </w:rPr>
      </w:pPr>
      <w:r>
        <w:rPr>
          <w:lang w:eastAsia="en-US"/>
        </w:rPr>
        <w:t>выдача гарантий и поручительств коммерческим банкам, финансирующим инвестиционные проекты;</w:t>
      </w:r>
    </w:p>
    <w:p>
      <w:pPr>
        <w:pStyle w:val="Normal"/>
        <w:ind w:firstLine="709"/>
        <w:rPr>
          <w:lang w:eastAsia="en-US"/>
        </w:rPr>
      </w:pPr>
      <w:r>
        <w:rPr>
          <w:lang w:eastAsia="en-US"/>
        </w:rPr>
        <w:t>мобилизация средств населения посредством выпуска муниципальных ценных бумаг;</w:t>
      </w:r>
    </w:p>
    <w:p>
      <w:pPr>
        <w:pStyle w:val="Normal"/>
        <w:ind w:firstLine="709"/>
        <w:rPr>
          <w:lang w:eastAsia="en-US"/>
        </w:rPr>
      </w:pPr>
      <w:r>
        <w:rPr>
          <w:lang w:eastAsia="en-US"/>
        </w:rPr>
        <w:t>содействие становлению институтов региональной инвестиционной инфраструктуры.</w:t>
      </w:r>
    </w:p>
    <w:p>
      <w:pPr>
        <w:pStyle w:val="Normal"/>
        <w:ind w:firstLine="709"/>
        <w:rPr>
          <w:lang w:eastAsia="en-US"/>
        </w:rPr>
      </w:pPr>
      <w:r>
        <w:rPr>
          <w:lang w:eastAsia="en-US"/>
        </w:rPr>
        <w:t>С активизацией инвестиционной политики регионов возникает ряд проблем, связанных с углублением межрегиональных противоречий. В их числе усиление конкуренции за привлечение инвестиционного капитала, возрастание дифференциации уровней социально-экономического развития, разрыв единого инвестиционного пространства. Эти противоречия достаточно тесно взаимосвязаны.</w:t>
      </w:r>
    </w:p>
    <w:p>
      <w:pPr>
        <w:pStyle w:val="Normal"/>
        <w:ind w:firstLine="709"/>
        <w:rPr>
          <w:lang w:eastAsia="en-US"/>
        </w:rPr>
      </w:pPr>
      <w:r>
        <w:rPr>
          <w:lang w:eastAsia="en-US"/>
        </w:rPr>
        <w:t>Российские регионы характеризуются высокой степенью экономической неоднородности, а следовательно, и различием возможностей привлечения инвестиционных ресурсов. Анализ региональной структуры инвестиций свидетельствует о неравномерном распределении средств: предпочтения инвесторов связаны в основном с вложениями ресурсов в крупные центры с развитой рыночной инфраструктурой, со сравнительно высокой платежеспособностью населения, а также в сырьевые регионы. Рост самостоятельности регионов в проведении региональной политики инициирует усиление конкурентной борьбы между регионами за привлечение инвестиционного капитала путем предоставления более благоприятных условий для его использования. Это имеет не только позитивные, но и негативные последствия.</w:t>
      </w:r>
    </w:p>
    <w:p>
      <w:pPr>
        <w:pStyle w:val="Normal"/>
        <w:ind w:firstLine="709"/>
        <w:rPr/>
      </w:pPr>
      <w:r>
        <w:rPr>
          <w:lang w:eastAsia="en-US"/>
        </w:rPr>
        <w:t>Дифференцированность инвестиционной среды, многообразие форм и методов стимулирования инвестиций, отсутствие унифицированных схем продвижения проектов затрудняют активизацию инвестиционного процесса. Анализ фактологического и статистического материала свидетельствует о продолжающихся процессах вывоза отечественного капитала, отсутствии масштабного притока иностранных инвестиций и т.д.</w:t>
      </w:r>
    </w:p>
    <w:p>
      <w:pPr>
        <w:pStyle w:val="Normal"/>
        <w:ind w:firstLine="709"/>
        <w:rPr>
          <w:lang w:eastAsia="en-US"/>
        </w:rPr>
      </w:pPr>
      <w:r>
        <w:rPr>
          <w:lang w:eastAsia="en-US"/>
        </w:rPr>
        <w:t>Для инвесторов, особенно иностранных, первостепенное значение имеют стабильность и транспарентность экономики государства в целом, поэтому при принятии инвестиционных решений учитываются в первую очередь не региональные, а страновые риски. Мировой опыт показывает, что основные потоки средств стратегических инвесторов устремляются не столько в места, где созданы максимальные налоговые льготы, сколько в страны, экономика которых стабильно и последовательно развивается на собственной, внутренней основе, так как здесь можно рассчитывать на сохранность вложений, устойчивую прибыль и дальнейшие перспективы.</w:t>
      </w:r>
    </w:p>
    <w:p>
      <w:pPr>
        <w:pStyle w:val="Normal"/>
        <w:ind w:firstLine="709"/>
        <w:rPr>
          <w:lang w:eastAsia="en-US"/>
        </w:rPr>
      </w:pPr>
      <w:r>
        <w:rPr>
          <w:lang w:eastAsia="en-US"/>
        </w:rPr>
      </w:r>
    </w:p>
    <w:p>
      <w:pPr>
        <w:pStyle w:val="Heading2"/>
        <w:ind w:hanging="0"/>
        <w:rPr/>
      </w:pPr>
      <w:r>
        <w:rPr/>
        <w:t>1.2 Оценка инвестиционного климата регионов</w:t>
      </w:r>
    </w:p>
    <w:p>
      <w:pPr>
        <w:pStyle w:val="Normal"/>
        <w:ind w:firstLine="709"/>
        <w:rPr>
          <w:lang w:eastAsia="en-US"/>
        </w:rPr>
      </w:pPr>
      <w:r>
        <w:rPr>
          <w:lang w:eastAsia="en-US"/>
        </w:rPr>
      </w:r>
    </w:p>
    <w:p>
      <w:pPr>
        <w:pStyle w:val="Normal"/>
        <w:ind w:firstLine="709"/>
        <w:rPr>
          <w:lang w:eastAsia="en-US"/>
        </w:rPr>
      </w:pPr>
      <w:r>
        <w:rPr>
          <w:lang w:eastAsia="en-US"/>
        </w:rPr>
        <w:t>Регион-субъект РФ представляет собой сформировавшуюся социально-экономическую систему и в то же время выступает подсистемой социально-экономического комплекса страны. Важнейшие его признаки таковы: историческое прошлое территориальной общности; природно-ресурсный потенциал; комплекс экономических, социальных, политических и межнациональных отношений; наличие территориальных границ и территориальных органов управления. Кроме того, регион-субъект РФ обладает правом на саморазвитие и является неотъемлемой частью единого экономического, правового, территориального пространства Российской Федерации.</w:t>
      </w:r>
    </w:p>
    <w:p>
      <w:pPr>
        <w:pStyle w:val="Normal"/>
        <w:ind w:firstLine="709"/>
        <w:rPr>
          <w:lang w:eastAsia="en-US"/>
        </w:rPr>
      </w:pPr>
      <w:r>
        <w:rPr>
          <w:lang w:eastAsia="en-US"/>
        </w:rPr>
        <w:t>Инвестиционная привлекательность региона является основой принятия инвестиционного решения. От ее реальности зависят последствия как для инвестора, так и для экономики региона и макроэкономики в целом. Чем сложнее ситуация, тем в большей степени опыт и интуиция инвестора должны опираться на результаты экспертной оценки инвестиционного климата на уровне макроэкономики и региона. Отметим, что история оценок инвестиционной привлекательности или инвестиционного климата стран мира насчитывает более 30 лет. Первые такого рода оценки были разработаны и применены западными экспертами в середине 60-х годов.</w:t>
      </w:r>
    </w:p>
    <w:p>
      <w:pPr>
        <w:pStyle w:val="Normal"/>
        <w:ind w:firstLine="709"/>
        <w:rPr>
          <w:lang w:eastAsia="en-US"/>
        </w:rPr>
      </w:pPr>
      <w:r>
        <w:rPr>
          <w:lang w:eastAsia="en-US"/>
        </w:rPr>
        <w:t>Одной из первых оценок в этом направлении стало исследование Гарвардской школы бизнеса. В основу сопоставления была положена экспертная шкала, включавшая следующие характеристики каждой страны: законодательные условия для иностранных и национальных инвесторов, возможность вывоза капитала, состояние национальной валюты, политическая ситуация в стране, уровень инфляции, возможность использования национального капитала.</w:t>
      </w:r>
    </w:p>
    <w:p>
      <w:pPr>
        <w:pStyle w:val="Normal"/>
        <w:ind w:firstLine="709"/>
        <w:rPr>
          <w:lang w:eastAsia="en-US"/>
        </w:rPr>
      </w:pPr>
      <w:r>
        <w:rPr>
          <w:lang w:eastAsia="en-US"/>
        </w:rPr>
        <w:t xml:space="preserve">Очевидно, что создание благоприятного инвестиционного климата в России является одним из важнейших условий привлечения инвестиций и последующего экономического роста страны. Всем известны незавидные позиции России, которая в 1988 занимала 17-е место сразу вслед за Италией и Тайванем; ни одна из бывших союзных республик СССР не сумела попасть в число 50 стран с наиболее благоприятным инвестиционным климатом. </w:t>
      </w:r>
      <w:r>
        <w:rPr>
          <w:rStyle w:val="FootnoteCharacters"/>
          <w:rStyle w:val="FootnoteAnchor"/>
          <w:color w:val="000000"/>
          <w:lang w:eastAsia="en-US"/>
        </w:rPr>
        <w:footnoteReference w:id="3"/>
      </w:r>
    </w:p>
    <w:p>
      <w:pPr>
        <w:pStyle w:val="Normal"/>
        <w:ind w:firstLine="709"/>
        <w:rPr>
          <w:lang w:eastAsia="en-US"/>
        </w:rPr>
      </w:pPr>
      <w:r>
        <w:rPr>
          <w:lang w:eastAsia="en-US"/>
        </w:rPr>
        <w:t>Очередной экономический кризис неизбежно отбросит Россию за пределы первой сотни наиболее инвестиционно-привлекательных стран. Однако уместно вспомнить, что Россия является федеративным государством, состоящим из 89 относительно самостоятельных субъектов (регионов).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об инвестиционном климате может выбрать регион с наилучшими условиями инвестирования. Появление в России вместо одного и единственного инвестора - государства - множества самостоятельных хозяйствующих субъектов и потенциальных инвесторов, а также приход на российский рынок иностранных инвесторов обусловили потребность в оценках инвестиционной привлекательности регионов России. Однако, так как регион или, точнее говоря, субъект федерации имеет существенные отличия от страны или государства в целом, то механическое перенесение известных и апробированных в международной практике методологических подходов оказалось невозможным.</w:t>
      </w:r>
    </w:p>
    <w:p>
      <w:pPr>
        <w:pStyle w:val="Normal"/>
        <w:ind w:firstLine="709"/>
        <w:rPr>
          <w:lang w:eastAsia="en-US"/>
        </w:rPr>
      </w:pPr>
      <w:r>
        <w:rPr>
          <w:lang w:eastAsia="en-US"/>
        </w:rPr>
        <w:t>Понимание этой специфики привело к разработке целого ряда различных оценок инвестиционной привлекательности регионов России, проведенных не только отечественными, но и зарубежными исследователями и фирмами. Наиболее распространенным методом, применяющимся в этих исследованиях, является ранжирование регионов. В результате этой процедуры составляется рейтинг, т.е. линейный ряд объектов, в котором они по сочетанию выбранных признаков находятся на равном расстоянии друг от друга. Каждому из них присваивается порядковый номер (ранг), соответствующий его месту в общем ряду. Наиболее предпочтительному объекту, как правило, присваивается первый ранг. На основе как рейтингов, так и абсолютных значений показателей могут составляться группировки.</w:t>
      </w:r>
    </w:p>
    <w:p>
      <w:pPr>
        <w:pStyle w:val="Normal"/>
        <w:ind w:firstLine="709"/>
        <w:rPr>
          <w:lang w:eastAsia="en-US"/>
        </w:rPr>
      </w:pPr>
      <w:r>
        <w:rPr>
          <w:lang w:eastAsia="en-US"/>
        </w:rPr>
        <w:t>Иногда оценка инвестиционной привлекательности регионов проводится по ограниченному набору или даже по одному показателю. Существует и противоположный подход, при котором десятки и сотни показателей, характеризующих регион, механически агрегируются в один, смысл которого уловить довольно трудно. С учетом зарубежного и отечественного опыта вышеназванными авторами была разработана собственная методика составления комплексного рейтинга инвестиционной привлекательности российских регионов. Результаты исследования были опубликованы в журнале "Эксперт" в 1996 г., 1997 г. и 1998 г. В отличие от всех предыдущих исследований оценка инвестиционного климата проводилась для каждого из 89 субъектов федерации.</w:t>
      </w:r>
    </w:p>
    <w:p>
      <w:pPr>
        <w:pStyle w:val="Normal"/>
        <w:ind w:firstLine="709"/>
        <w:rPr>
          <w:lang w:eastAsia="en-US"/>
        </w:rPr>
      </w:pPr>
      <w:r>
        <w:rPr>
          <w:lang w:eastAsia="en-US"/>
        </w:rPr>
        <w:t>Также впервые проведен анализ общедоступных региональных законодательных актов. В первых двух оценках (1996 г. и 1997 г) инвестиционный климат региона рассматривался как комплексная характеристика, состоящая из трех ключевых подсистем: во-первых, инвестиционного потенциала - совокупности имеющихся в регионе факторов производства и сфер приложения капитала; во-вторых, инвестиционного риска - совокупности переменных факторов риска инвестирования; в-третьих, законодательных условий - правовой системы, обеспечивающей стабильность деятельности инвестора. Законодательство влияет не только на степень инвестиционного риска, но и регулирует возможности инвестирования в те или иные сферы или отрасли, порядок использования отдельных факторов производства - составляющих инвестиционного потенциала региона.</w:t>
      </w:r>
    </w:p>
    <w:p>
      <w:pPr>
        <w:pStyle w:val="Normal"/>
        <w:ind w:firstLine="709"/>
        <w:rPr>
          <w:lang w:eastAsia="en-US"/>
        </w:rPr>
      </w:pPr>
      <w:r>
        <w:rPr>
          <w:lang w:eastAsia="en-US"/>
        </w:rPr>
        <w:t>Для составления рейтинга инвестиционной привлекательности регионов было использовано более сотни статистических показателей регионального развития в статике и динамике за 1992-1998 гг., а также авторские расчетные показатели, такие, например, как индекс реальных доходов населения, индекс Джини и другие. Для оценки законодательных условий инвестирования (законодательного риска) были изучены тексты около 1000 законодательных актов Российской Федерации и ее субъектов, относящихся к сфере регулирования инвестиционной деятельности и налогового режима. Были привлечены также другие источники, содержащие дополнительную информацию: доклады различных исследовательских центров, статьи, монографии, картографические материалы.</w:t>
      </w:r>
      <w:r>
        <w:br w:type="page"/>
      </w:r>
    </w:p>
    <w:p>
      <w:pPr>
        <w:pStyle w:val="Heading2"/>
        <w:ind w:hanging="0"/>
        <w:rPr/>
      </w:pPr>
      <w:r>
        <w:rPr/>
        <w:t>1.3 Инвестиционный потенциал и инвестиционная активность региона</w:t>
      </w:r>
    </w:p>
    <w:p>
      <w:pPr>
        <w:pStyle w:val="Normal"/>
        <w:ind w:firstLine="709"/>
        <w:rPr>
          <w:lang w:eastAsia="en-US"/>
        </w:rPr>
      </w:pPr>
      <w:r>
        <w:rPr>
          <w:lang w:eastAsia="en-US"/>
        </w:rPr>
      </w:r>
    </w:p>
    <w:p>
      <w:pPr>
        <w:pStyle w:val="Normal"/>
        <w:ind w:firstLine="709"/>
        <w:rPr>
          <w:lang w:eastAsia="en-US"/>
        </w:rPr>
      </w:pPr>
      <w:r>
        <w:rPr>
          <w:lang w:eastAsia="en-US"/>
        </w:rPr>
        <w:t>Особое значение в характеристике и анализе инвестиционного климата и инвестиционной привлекательности имеет экономический статус инвестиционного потенциала. Инвестиционный потенциал - характеристика количественная, учитывающая основные макроэкономические характеристик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 другие показатели. Его расчет основан на абсолютных статистических показателях.</w:t>
      </w:r>
    </w:p>
    <w:p>
      <w:pPr>
        <w:pStyle w:val="Normal"/>
        <w:ind w:firstLine="709"/>
        <w:rPr>
          <w:lang w:eastAsia="en-US"/>
        </w:rPr>
      </w:pPr>
      <w:r>
        <w:rPr>
          <w:lang w:eastAsia="en-US"/>
        </w:rPr>
        <w:t>Совокупный потенциал региона включает следующие интегрированные его виды:</w:t>
      </w:r>
    </w:p>
    <w:p>
      <w:pPr>
        <w:pStyle w:val="Normal"/>
        <w:ind w:firstLine="709"/>
        <w:rPr>
          <w:lang w:eastAsia="en-US"/>
        </w:rPr>
      </w:pPr>
      <w:r>
        <w:rPr>
          <w:lang w:eastAsia="en-US"/>
        </w:rPr>
        <w:t>а) ресурсно-сырьевой, рассчитанный на основе средневзвешенной обеспеченности территории региона балансовыми запасами основных видов природных ресурсов;</w:t>
      </w:r>
    </w:p>
    <w:p>
      <w:pPr>
        <w:pStyle w:val="Normal"/>
        <w:ind w:firstLine="709"/>
        <w:rPr>
          <w:lang w:eastAsia="en-US"/>
        </w:rPr>
      </w:pPr>
      <w:r>
        <w:rPr>
          <w:lang w:eastAsia="en-US"/>
        </w:rPr>
        <w:t>б) производственный, понимаемый как совокупный результат хозяйственной деятельности населения в регионе;</w:t>
      </w:r>
    </w:p>
    <w:p>
      <w:pPr>
        <w:pStyle w:val="Normal"/>
        <w:ind w:firstLine="709"/>
        <w:rPr>
          <w:lang w:eastAsia="en-US"/>
        </w:rPr>
      </w:pPr>
      <w:r>
        <w:rPr>
          <w:lang w:eastAsia="en-US"/>
        </w:rPr>
        <w:t>в) потребительский, понимаемый как совокупная покупательная способность населения региона;</w:t>
      </w:r>
    </w:p>
    <w:p>
      <w:pPr>
        <w:pStyle w:val="Normal"/>
        <w:ind w:firstLine="709"/>
        <w:rPr>
          <w:lang w:eastAsia="en-US"/>
        </w:rPr>
      </w:pPr>
      <w:r>
        <w:rPr>
          <w:lang w:eastAsia="en-US"/>
        </w:rPr>
        <w:t>г) инфраструктурный, в основе расчета которого положена оценка экономико-географического положения региона и инфраструктурной насыщенности его территории;</w:t>
      </w:r>
    </w:p>
    <w:p>
      <w:pPr>
        <w:pStyle w:val="Normal"/>
        <w:ind w:firstLine="709"/>
        <w:rPr>
          <w:lang w:eastAsia="en-US"/>
        </w:rPr>
      </w:pPr>
      <w:r>
        <w:rPr>
          <w:lang w:eastAsia="en-US"/>
        </w:rPr>
        <w:t>д) инновационный, при расчете которого учитывался комплекс научно-технической деятельности в регионе;</w:t>
      </w:r>
    </w:p>
    <w:p>
      <w:pPr>
        <w:pStyle w:val="Normal"/>
        <w:ind w:firstLine="709"/>
        <w:rPr>
          <w:lang w:eastAsia="en-US"/>
        </w:rPr>
      </w:pPr>
      <w:r>
        <w:rPr>
          <w:lang w:eastAsia="en-US"/>
        </w:rPr>
        <w:t>е) трудовой, для расчета которого использовались данные о численности экономически активного населения и его образовательном уровне;</w:t>
      </w:r>
    </w:p>
    <w:p>
      <w:pPr>
        <w:pStyle w:val="Normal"/>
        <w:ind w:firstLine="709"/>
        <w:rPr>
          <w:lang w:eastAsia="en-US"/>
        </w:rPr>
      </w:pPr>
      <w:r>
        <w:rPr>
          <w:lang w:eastAsia="en-US"/>
        </w:rPr>
        <w:t>ж) институциональный, понимаемый как степень развития ведущих институтов рыночной экономики в регионе;</w:t>
      </w:r>
    </w:p>
    <w:p>
      <w:pPr>
        <w:pStyle w:val="Normal"/>
        <w:ind w:firstLine="709"/>
        <w:rPr>
          <w:lang w:eastAsia="en-US"/>
        </w:rPr>
      </w:pPr>
      <w:r>
        <w:rPr>
          <w:lang w:eastAsia="en-US"/>
        </w:rPr>
        <w:t>з) финансовый, выраженный через общую сумму налоговых и иных денежных поступлений в бюджетную систему с территории данного региона.</w:t>
      </w:r>
    </w:p>
    <w:p>
      <w:pPr>
        <w:pStyle w:val="Normal"/>
        <w:ind w:firstLine="709"/>
        <w:rPr/>
      </w:pPr>
      <w:r>
        <w:rPr>
          <w:lang w:eastAsia="en-US"/>
        </w:rPr>
        <w:t>Инвестиционная привлекательность существенным образом связана с инвестиционным риском. Инвестиционный риск оценивает вероятность потери инвестиций и дохода от них. Риск - характеристика вероятностная, качественная. Применительно к региону можно выделить следующие виды риска:</w:t>
      </w:r>
    </w:p>
    <w:p>
      <w:pPr>
        <w:pStyle w:val="Normal"/>
        <w:ind w:firstLine="709"/>
        <w:rPr/>
      </w:pPr>
      <w:r>
        <w:rPr>
          <w:lang w:eastAsia="en-US"/>
        </w:rPr>
        <w:t>1) политический, зависящий от устойчивости региональной власти и политической поляризации населения;</w:t>
      </w:r>
    </w:p>
    <w:p>
      <w:pPr>
        <w:pStyle w:val="Normal"/>
        <w:ind w:firstLine="709"/>
        <w:rPr/>
      </w:pPr>
      <w:r>
        <w:rPr>
          <w:lang w:eastAsia="en-US"/>
        </w:rPr>
        <w:t>2) экономический, связанный с динамикой экономических процессов в регионе;</w:t>
      </w:r>
    </w:p>
    <w:p>
      <w:pPr>
        <w:pStyle w:val="Normal"/>
        <w:ind w:firstLine="709"/>
        <w:rPr/>
      </w:pPr>
      <w:r>
        <w:rPr>
          <w:lang w:eastAsia="en-US"/>
        </w:rPr>
        <w:t>3) социальный, характеризующийся уровнем социальной напряженности;</w:t>
      </w:r>
    </w:p>
    <w:p>
      <w:pPr>
        <w:pStyle w:val="Normal"/>
        <w:ind w:firstLine="709"/>
        <w:rPr/>
      </w:pPr>
      <w:r>
        <w:rPr>
          <w:lang w:eastAsia="en-US"/>
        </w:rPr>
        <w:t>4) криминальный, зависящий от уровня преступности с учетом тяжести преступлений;</w:t>
      </w:r>
    </w:p>
    <w:p>
      <w:pPr>
        <w:pStyle w:val="Normal"/>
        <w:ind w:firstLine="709"/>
        <w:rPr/>
      </w:pPr>
      <w:r>
        <w:rPr>
          <w:lang w:eastAsia="en-US"/>
        </w:rPr>
        <w:t>5) экологический, рассчитанный как интегральный уровень загрязнения окружающей среды;</w:t>
      </w:r>
    </w:p>
    <w:p>
      <w:pPr>
        <w:pStyle w:val="Normal"/>
        <w:ind w:firstLine="709"/>
        <w:rPr/>
      </w:pPr>
      <w:r>
        <w:rPr>
          <w:lang w:eastAsia="en-US"/>
        </w:rPr>
        <w:t>6) финансовый, отражающий напряженность региональных бюджетов и совокупные финансовые результаты деятельности предприятий регионов;</w:t>
      </w:r>
    </w:p>
    <w:p>
      <w:pPr>
        <w:pStyle w:val="Normal"/>
        <w:ind w:firstLine="709"/>
        <w:rPr/>
      </w:pPr>
      <w:r>
        <w:rPr>
          <w:lang w:eastAsia="en-US"/>
        </w:rPr>
        <w:t>7) законодательный - совокупность правовых норм, регулирующих экономические отношения на территории: местные налоги, льготы, ограничения и т.п.</w:t>
      </w:r>
    </w:p>
    <w:p>
      <w:pPr>
        <w:pStyle w:val="Normal"/>
        <w:ind w:firstLine="709"/>
        <w:rPr>
          <w:lang w:eastAsia="en-US"/>
        </w:rPr>
      </w:pPr>
      <w:r>
        <w:rPr>
          <w:lang w:eastAsia="en-US"/>
        </w:rPr>
        <w:t xml:space="preserve">Регионы России сильно дифференцированы по соотношению инвестиционного риска и потенциала. Наиболее наглядно это видно в координатах "потенциал-риск". На этой плоскости можно выделить три интервала по потенциалу (высокий, средний и низкий: 1, 2,3) и четыре - по риску (низкий, средний, высокий и очень высокий: А, В, С и </w:t>
      </w:r>
      <w:r>
        <w:rPr>
          <w:lang w:val="en-US" w:eastAsia="en-US"/>
        </w:rPr>
        <w:t>D</w:t>
      </w:r>
      <w:r>
        <w:rPr>
          <w:lang w:eastAsia="en-US"/>
        </w:rPr>
        <w:t>). В соответствии с ними выделены характерные типы регионов.</w:t>
      </w:r>
    </w:p>
    <w:p>
      <w:pPr>
        <w:pStyle w:val="Normal"/>
        <w:ind w:firstLine="709"/>
        <w:rPr>
          <w:lang w:eastAsia="en-US"/>
        </w:rPr>
      </w:pPr>
      <w:r>
        <w:rPr>
          <w:lang w:eastAsia="en-US"/>
        </w:rPr>
        <w:t>Костромская область вместе с подавляющим большинством регионов Центральной России попадает в наиболее многочисленную группу (пониженный потенциал - умеренный риск), в которую входят 25 субъектов федерации. Попадание в эту группу как Костромской, так и Владимирской, Ярославской, Тульской и других областей обусловлено снижением их некогда более солидного промышленного потенциала. Иными, словами, они все еще сохраняют изрядный инвестиционный потенциал. Костромская область среди других регионов Центральной России выделяется более высоким инновационным и инфраструктурным потенциалом, а также низким социальным и криминальным риском. Несмотря на снижение инвестиционного потенциала Костромской области, риск инвестирования в нее имеет ярко выраженную тенденцию к уменьшению, что повышает ее инвестиционную благоприятность для иностранных инвесторов.</w:t>
      </w:r>
    </w:p>
    <w:p>
      <w:pPr>
        <w:pStyle w:val="Normal"/>
        <w:ind w:firstLine="709"/>
        <w:rPr>
          <w:lang w:eastAsia="en-US"/>
        </w:rPr>
      </w:pPr>
      <w:r>
        <w:rPr>
          <w:lang w:eastAsia="en-US"/>
        </w:rPr>
        <w:t>Анализ взаимосвязи и взаимодействия совокупного спроса, инвестиций, занятости и денежной политики ценен и актуален для регионов тем, что позволяет лучше видеть тенденции развития региональных экономических явлений, связанных с инвестиционным процессом, и факторы, на них влияющие. Учитывать тенденции и факторы представляется важным как при осмыслении причин резкого спада инвестиций в условиях транзитивной экономической системы, так и при разработке предложений, направленных на исправление сложившегося положения. Проблема спроса является, по всей видимости, вторым (после денег) наиболее уязвимым и не отработанным моментом региональной экономической доктрины.</w:t>
      </w:r>
    </w:p>
    <w:p>
      <w:pPr>
        <w:pStyle w:val="Normal"/>
        <w:ind w:firstLine="709"/>
        <w:rPr>
          <w:lang w:eastAsia="en-US"/>
        </w:rPr>
      </w:pPr>
      <w:r>
        <w:rPr>
          <w:lang w:eastAsia="en-US"/>
        </w:rPr>
        <w:t>Стратегический эффект устойчивого развития, как следует из концепции В. Леонтьева, может обеспечить определенная критическая масса мер воздействия с целью вывести экономическую систему на траекторию нового витка экономического роста. Это достигается за счет:</w:t>
      </w:r>
    </w:p>
    <w:p>
      <w:pPr>
        <w:pStyle w:val="Normal"/>
        <w:ind w:firstLine="709"/>
        <w:rPr>
          <w:lang w:eastAsia="en-US"/>
        </w:rPr>
      </w:pPr>
      <w:r>
        <w:rPr>
          <w:lang w:eastAsia="en-US"/>
        </w:rPr>
        <w:t>а) задействования структурных факторов (новые технологии и др.), увеличивающих крутизну производственной функции;</w:t>
      </w:r>
    </w:p>
    <w:p>
      <w:pPr>
        <w:pStyle w:val="Normal"/>
        <w:ind w:firstLine="709"/>
        <w:rPr>
          <w:lang w:eastAsia="en-US"/>
        </w:rPr>
      </w:pPr>
      <w:r>
        <w:rPr>
          <w:lang w:eastAsia="en-US"/>
        </w:rPr>
        <w:t>б) изменения потребительских предпочтений (стимулирование накопления);</w:t>
      </w:r>
    </w:p>
    <w:p>
      <w:pPr>
        <w:pStyle w:val="Normal"/>
        <w:ind w:firstLine="709"/>
        <w:rPr>
          <w:lang w:eastAsia="en-US"/>
        </w:rPr>
      </w:pPr>
      <w:r>
        <w:rPr>
          <w:lang w:eastAsia="en-US"/>
        </w:rPr>
        <w:t>в) массированного притока капитала из-за рубежа (что создает новые исходные условия для развития экономики).</w:t>
      </w:r>
    </w:p>
    <w:p>
      <w:pPr>
        <w:pStyle w:val="Normal"/>
        <w:ind w:firstLine="709"/>
        <w:rPr>
          <w:lang w:eastAsia="en-US"/>
        </w:rPr>
      </w:pPr>
      <w:r>
        <w:rPr>
          <w:lang w:eastAsia="en-US"/>
        </w:rPr>
        <w:t>Все эти меры на уровне региональной экономики давно используются. Однако по причине хаотичного, случайного во времени их использования и комбинирования, без отслеживания общего экономического эффекта, все вместе они не достигают, очевидно, той самой критической массы.</w:t>
      </w:r>
    </w:p>
    <w:p>
      <w:pPr>
        <w:pStyle w:val="Normal"/>
        <w:ind w:firstLine="709"/>
        <w:rPr>
          <w:lang w:eastAsia="en-US"/>
        </w:rPr>
      </w:pPr>
      <w:r>
        <w:rPr>
          <w:lang w:eastAsia="en-US"/>
        </w:rPr>
        <w:t xml:space="preserve">В общей сложности в субъектах РФ разного уровня (республиках, краях, областях, автономных образованиях) принято 80 соответствующих правовых актов, в том числе 50 законов. Только в 1999 г. появились региональные законодательные и иные акты по вопросам господдержки и стимулирования инвестиционной деятельности в Смоленской, Тамбовской и Новосибирской областях, в Краснодарском крае. </w:t>
      </w:r>
      <w:r>
        <w:rPr>
          <w:rStyle w:val="FootnoteCharacters"/>
          <w:rStyle w:val="FootnoteAnchor"/>
          <w:color w:val="000000"/>
          <w:lang w:eastAsia="en-US"/>
        </w:rPr>
        <w:footnoteReference w:id="4"/>
      </w:r>
      <w:r>
        <w:rPr>
          <w:lang w:eastAsia="en-US"/>
        </w:rPr>
        <w:t xml:space="preserve"> Разрабатывается законодательство, направленное на активизацию притока иностранных инвестиций, в Карачаево-Черкесской Республике и Республике Хакасия, Орловской, Рязанской, Тверской, Читинской, Камчатской и Сахалинской областях.</w:t>
      </w:r>
      <w:r>
        <w:br w:type="page"/>
      </w:r>
    </w:p>
    <w:p>
      <w:pPr>
        <w:pStyle w:val="Heading2"/>
        <w:ind w:hanging="0"/>
        <w:rPr/>
      </w:pPr>
      <w:r>
        <w:rPr/>
        <w:t>2. Инвестиционный процесс в России</w:t>
      </w:r>
    </w:p>
    <w:p>
      <w:pPr>
        <w:pStyle w:val="Normal"/>
        <w:ind w:firstLine="709"/>
        <w:rPr>
          <w:lang w:eastAsia="en-US"/>
        </w:rPr>
      </w:pPr>
      <w:r>
        <w:rPr>
          <w:lang w:eastAsia="en-US"/>
        </w:rPr>
      </w:r>
    </w:p>
    <w:p>
      <w:pPr>
        <w:pStyle w:val="Heading2"/>
        <w:ind w:hanging="0"/>
        <w:rPr/>
      </w:pPr>
      <w:r>
        <w:rPr/>
        <w:t>2.1 Анализ распределения инвестиций по отраслям экономики</w:t>
      </w:r>
    </w:p>
    <w:p>
      <w:pPr>
        <w:pStyle w:val="Normal"/>
        <w:ind w:firstLine="709"/>
        <w:rPr>
          <w:lang w:eastAsia="en-US"/>
        </w:rPr>
      </w:pPr>
      <w:r>
        <w:rPr>
          <w:lang w:eastAsia="en-US"/>
        </w:rPr>
      </w:r>
    </w:p>
    <w:p>
      <w:pPr>
        <w:pStyle w:val="Normal"/>
        <w:ind w:firstLine="709"/>
        <w:rPr>
          <w:lang w:eastAsia="en-US"/>
        </w:rPr>
      </w:pPr>
      <w:r>
        <w:rPr>
          <w:lang w:eastAsia="en-US"/>
        </w:rPr>
        <w:t>В 2007 году в нашей стране резко возросла инвестиционная активность. Инвестиции в основной капитал в 2007 г. увеличились в среднем на 21,1%, продемонстрировав наиболее высокий рост за постсоветский период (рис.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4053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40530" cy="1981200"/>
                    </a:xfrm>
                    <a:prstGeom prst="rect">
                      <a:avLst/>
                    </a:prstGeom>
                  </pic:spPr>
                </pic:pic>
              </a:graphicData>
            </a:graphic>
          </wp:inline>
        </w:drawing>
      </w:r>
    </w:p>
    <w:p>
      <w:pPr>
        <w:pStyle w:val="Normal"/>
        <w:ind w:firstLine="709"/>
        <w:rPr>
          <w:lang w:eastAsia="en-US"/>
        </w:rPr>
      </w:pPr>
      <w:r>
        <w:rPr>
          <w:lang w:eastAsia="en-US"/>
        </w:rPr>
        <w:t>Рис.1. ВВП, производство и инвестиции (рост в % к предыдущему году)</w:t>
      </w:r>
    </w:p>
    <w:p>
      <w:pPr>
        <w:pStyle w:val="Normal"/>
        <w:ind w:firstLine="709"/>
        <w:rPr>
          <w:lang w:eastAsia="en-US"/>
        </w:rPr>
      </w:pPr>
      <w:r>
        <w:rPr>
          <w:lang w:eastAsia="en-US"/>
        </w:rPr>
      </w:r>
    </w:p>
    <w:p>
      <w:pPr>
        <w:pStyle w:val="Normal"/>
        <w:ind w:firstLine="709"/>
        <w:rPr>
          <w:lang w:eastAsia="en-US"/>
        </w:rPr>
      </w:pPr>
      <w:r>
        <w:rPr>
          <w:lang w:eastAsia="en-US"/>
        </w:rPr>
        <w:t>Среднегодовые темпы роста в 2000-2007 гг. составили 7%. Отмечается повышение доли российской экономики в глобальной с 2,7% до 3,2%. По масштабам экономики Россия переместилась с 10 на 7 место в мире.</w:t>
      </w:r>
    </w:p>
    <w:p>
      <w:pPr>
        <w:pStyle w:val="Normal"/>
        <w:ind w:firstLine="709"/>
        <w:rPr>
          <w:lang w:eastAsia="en-US"/>
        </w:rPr>
      </w:pPr>
      <w:r>
        <w:rPr>
          <w:lang w:eastAsia="en-US"/>
        </w:rPr>
        <w:t>Опережающими темпами возрастали инвестиции во внутренне ориентированных секторах экономики - обрабатывающих отраслях, сельском хозяйстве, транспорте, жилищном строительстве, в сфере образования и здравоохранения (рис.2).</w:t>
      </w:r>
    </w:p>
    <w:p>
      <w:pPr>
        <w:pStyle w:val="Normal"/>
        <w:ind w:firstLine="709"/>
        <w:rPr>
          <w:lang w:eastAsia="en-US"/>
        </w:rPr>
      </w:pPr>
      <w:r>
        <w:rPr>
          <w:lang w:eastAsia="en-US"/>
        </w:rPr>
        <w:t>Заметно увеличился приток прямых иностранных инвестиций: их объем увеличился за год с 32 млрд. до 54 млрд. долл. США.</w:t>
      </w:r>
    </w:p>
    <w:p>
      <w:pPr>
        <w:pStyle w:val="Normal"/>
        <w:ind w:firstLine="709"/>
        <w:rPr>
          <w:lang w:eastAsia="en-US"/>
        </w:rPr>
      </w:pPr>
      <w:r>
        <w:rPr>
          <w:lang w:eastAsia="en-US"/>
        </w:rPr>
        <w:t>В 2007 г. была организована работа по отбору проектов Инвестиционного фонда. К настоящему моменту заключено 6 инвестиционных соглашений и одобрено 20 инвестиционных проектов. Суммарный объем инвестиций этих проектов превысит 1 трлн. руб., причем только треть из них будет выделена из ресурсов Инвестиционного фонда. Это означает, что каждый инвестированный государством рубль привлекает два рубля частных инвестиций.</w:t>
      </w:r>
    </w:p>
    <w:p>
      <w:pPr>
        <w:pStyle w:val="Normal"/>
        <w:ind w:firstLine="709"/>
        <w:rPr>
          <w:lang w:eastAsia="en-US"/>
        </w:rPr>
      </w:pPr>
      <w:r>
        <w:rPr>
          <w:lang w:eastAsia="en-US"/>
        </w:rPr>
      </w:r>
    </w:p>
    <w:p>
      <w:pPr>
        <w:pStyle w:val="Style18"/>
        <w:rPr/>
      </w:pPr>
      <w:r>
        <w:rPr/>
        <w:drawing>
          <wp:inline distT="0" distB="0" distL="0" distR="0">
            <wp:extent cx="5487670" cy="319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87670" cy="3191510"/>
                    </a:xfrm>
                    <a:prstGeom prst="rect">
                      <a:avLst/>
                    </a:prstGeom>
                  </pic:spPr>
                </pic:pic>
              </a:graphicData>
            </a:graphic>
          </wp:inline>
        </w:drawing>
      </w:r>
    </w:p>
    <w:p>
      <w:pPr>
        <w:pStyle w:val="Normal"/>
        <w:ind w:firstLine="709"/>
        <w:rPr>
          <w:lang w:eastAsia="en-US"/>
        </w:rPr>
      </w:pPr>
      <w:r>
        <w:rPr>
          <w:lang w:eastAsia="en-US"/>
        </w:rPr>
        <w:t xml:space="preserve">Рис.2. Виды экономической деятельности с наиболее высоким темпом роста капитальных вложений в 2007 году (оценка </w:t>
      </w:r>
      <w:r>
        <w:rPr>
          <w:lang w:val="en-US" w:eastAsia="en-US"/>
        </w:rPr>
        <w:t>M</w:t>
      </w:r>
      <w:r>
        <w:rPr>
          <w:lang w:eastAsia="en-US"/>
        </w:rPr>
        <w:t>ЭРТ)</w:t>
      </w:r>
    </w:p>
    <w:p>
      <w:pPr>
        <w:pStyle w:val="Normal"/>
        <w:ind w:firstLine="709"/>
        <w:rPr>
          <w:lang w:eastAsia="en-US"/>
        </w:rPr>
      </w:pPr>
      <w:r>
        <w:rPr>
          <w:lang w:eastAsia="en-US"/>
        </w:rPr>
      </w:r>
    </w:p>
    <w:p>
      <w:pPr>
        <w:pStyle w:val="Normal"/>
        <w:ind w:firstLine="709"/>
        <w:rPr>
          <w:lang w:eastAsia="en-US"/>
        </w:rPr>
      </w:pPr>
      <w:r>
        <w:rPr>
          <w:lang w:eastAsia="en-US"/>
        </w:rPr>
        <w:t>На основе поступивших предложений 1 марта 2008 г. было утверждено постановление правительства, направленное на совершенствование функционирования Инвестфонда.</w:t>
      </w:r>
    </w:p>
    <w:p>
      <w:pPr>
        <w:pStyle w:val="Normal"/>
        <w:ind w:firstLine="709"/>
        <w:rPr>
          <w:lang w:eastAsia="en-US"/>
        </w:rPr>
      </w:pPr>
      <w:r>
        <w:rPr>
          <w:lang w:eastAsia="en-US"/>
        </w:rPr>
        <w:t>Большая часть одобренных Правительством Российской Федерации проектов из Инвестиционного фонда - концессионные. Но пока ни один из конкурсов по выбору инвестора для реализации концессионного проекта не завершен. На наш взгляд, концессионное законодательство нуждается в совершенствовании. Поэтому совместно с Государственной думой нами уже подготовлен комплексный пакет необходимых поправок в законодательство, которые планируется рассмотреть на весенней сессии.</w:t>
      </w:r>
    </w:p>
    <w:p>
      <w:pPr>
        <w:pStyle w:val="Normal"/>
        <w:ind w:firstLine="709"/>
        <w:rPr>
          <w:lang w:eastAsia="en-US"/>
        </w:rPr>
      </w:pPr>
      <w:r>
        <w:rPr>
          <w:lang w:eastAsia="en-US"/>
        </w:rPr>
        <w:t>Внутри страны значимой проблемой стало ускорение инфляции. Резко ухудшилась ситуация на мировых финансовых рынках. Это заставляет нас более внимательно оценивать риски. Видимое благополучие общих макроэкономических показателей не позволяет забывать о недостаточном качестве экономического роста, о его уязвимости к колебаниям внешней конъюнктуры и слабой инновационной активности российских предприятий.</w:t>
      </w:r>
    </w:p>
    <w:p>
      <w:pPr>
        <w:pStyle w:val="Normal"/>
        <w:ind w:firstLine="709"/>
        <w:rPr>
          <w:lang w:eastAsia="en-US"/>
        </w:rPr>
      </w:pPr>
      <w:r>
        <w:rPr>
          <w:lang w:eastAsia="en-US"/>
        </w:rPr>
        <w:t>Так, удельный вес инновационной продукции в объеме продукции промышленности составляет около 5,5%, что в 5-6 раз уступает показателям наших европейских конкурентов. Доля предприятий, осуществляющих технологические инновации, все еще не превышает 10%, тогда как в ведущих европейских странах она доходит до 40-50%. По существу, Россия находится в самом начале перехода к инновационной экономике. И надо уже в ближайшие годы совершить прорыв в этой области.</w:t>
      </w:r>
    </w:p>
    <w:p>
      <w:pPr>
        <w:pStyle w:val="Normal"/>
        <w:ind w:firstLine="709"/>
        <w:rPr>
          <w:lang w:eastAsia="en-US"/>
        </w:rPr>
      </w:pPr>
      <w:r>
        <w:rPr>
          <w:lang w:eastAsia="en-US"/>
        </w:rPr>
        <w:t>Несмотря на инвестиционный бум, уровень диверсификации инвестиций пока невелик. Так, на все обрабатывающие производства приходится всего 15% инвестиций, из них на машиностроение приходится лишь 2,7% (рис.3).</w:t>
      </w:r>
    </w:p>
    <w:p>
      <w:pPr>
        <w:pStyle w:val="Normal"/>
        <w:ind w:firstLine="709"/>
        <w:rPr>
          <w:lang w:eastAsia="en-US"/>
        </w:rPr>
      </w:pPr>
      <w:r>
        <w:rPr>
          <w:lang w:eastAsia="en-US"/>
        </w:rPr>
      </w:r>
    </w:p>
    <w:p>
      <w:pPr>
        <w:pStyle w:val="Style18"/>
        <w:rPr/>
      </w:pPr>
      <w:r>
        <w:rPr/>
        <w:drawing>
          <wp:inline distT="0" distB="0" distL="0" distR="0">
            <wp:extent cx="457200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72000" cy="2619375"/>
                    </a:xfrm>
                    <a:prstGeom prst="rect">
                      <a:avLst/>
                    </a:prstGeom>
                  </pic:spPr>
                </pic:pic>
              </a:graphicData>
            </a:graphic>
          </wp:inline>
        </w:drawing>
      </w:r>
    </w:p>
    <w:p>
      <w:pPr>
        <w:pStyle w:val="Normal"/>
        <w:ind w:firstLine="709"/>
        <w:rPr/>
      </w:pPr>
      <w:r>
        <w:rPr>
          <w:lang w:eastAsia="en-US"/>
        </w:rPr>
        <w:t>Рис.3. Распределение инвестиций в основной капитал по видам деятельности, 2007 г., % к итогу</w:t>
      </w:r>
    </w:p>
    <w:p>
      <w:pPr>
        <w:pStyle w:val="Normal"/>
        <w:ind w:firstLine="709"/>
        <w:rPr>
          <w:lang w:eastAsia="en-US"/>
        </w:rPr>
      </w:pPr>
      <w:r>
        <w:rPr>
          <w:lang w:eastAsia="en-US"/>
        </w:rPr>
      </w:r>
    </w:p>
    <w:p>
      <w:pPr>
        <w:pStyle w:val="Normal"/>
        <w:ind w:firstLine="709"/>
        <w:rPr>
          <w:lang w:eastAsia="en-US"/>
        </w:rPr>
      </w:pPr>
      <w:r>
        <w:rPr>
          <w:lang w:eastAsia="en-US"/>
        </w:rPr>
        <w:t>Основным источником машин и оборудования по-прежнему является импорт, а не отечественное производство.</w:t>
      </w:r>
    </w:p>
    <w:p>
      <w:pPr>
        <w:pStyle w:val="Normal"/>
        <w:ind w:firstLine="709"/>
        <w:rPr>
          <w:lang w:eastAsia="en-US"/>
        </w:rPr>
      </w:pPr>
      <w:r>
        <w:rPr>
          <w:lang w:eastAsia="en-US"/>
        </w:rPr>
        <w:t>Проблема диверсификации производства и его технологического обновления остается одной из важнейших, без решения которой невозможно повысить национальную конкурентоспособность.</w:t>
      </w:r>
    </w:p>
    <w:p>
      <w:pPr>
        <w:pStyle w:val="Normal"/>
        <w:ind w:firstLine="709"/>
        <w:rPr>
          <w:lang w:eastAsia="en-US"/>
        </w:rPr>
      </w:pPr>
      <w:r>
        <w:rPr>
          <w:lang w:eastAsia="en-US"/>
        </w:rPr>
        <w:t>Время, когда конкурентоспособность поддерживалась дешевизной сырья, рабочей силы и заниженным курсом рубля уходит в прошлое. Постоянное удорожание энергоносителей ведет к увеличению издержек предприятий. Эта тенденция вряд ли изменится в ближайшие годы. И единственный адекватный ответ, который наша экономика должна дать на этот вызов, - это значительное повышение эффективности, что требует инвестиций и новых технологий.</w:t>
      </w:r>
    </w:p>
    <w:p>
      <w:pPr>
        <w:pStyle w:val="Normal"/>
        <w:ind w:firstLine="709"/>
        <w:rPr>
          <w:lang w:eastAsia="en-US"/>
        </w:rPr>
      </w:pPr>
      <w:r>
        <w:rPr>
          <w:lang w:eastAsia="en-US"/>
        </w:rPr>
      </w:r>
    </w:p>
    <w:p>
      <w:pPr>
        <w:pStyle w:val="Heading2"/>
        <w:ind w:hanging="0"/>
        <w:rPr/>
      </w:pPr>
      <w:r>
        <w:rPr/>
        <w:t>2.2 Иностранные инвестиции в банковскую систему России</w:t>
      </w:r>
    </w:p>
    <w:p>
      <w:pPr>
        <w:pStyle w:val="Normal"/>
        <w:ind w:firstLine="709"/>
        <w:rPr>
          <w:lang w:eastAsia="en-US"/>
        </w:rPr>
      </w:pPr>
      <w:r>
        <w:rPr>
          <w:lang w:eastAsia="en-US"/>
        </w:rPr>
      </w:r>
    </w:p>
    <w:p>
      <w:pPr>
        <w:pStyle w:val="Normal"/>
        <w:ind w:firstLine="709"/>
        <w:rPr>
          <w:lang w:eastAsia="en-US"/>
        </w:rPr>
      </w:pPr>
      <w:r>
        <w:rPr>
          <w:lang w:eastAsia="en-US"/>
        </w:rPr>
        <w:t>Правовые основы инвестиционной деятельности в России устанавливаются в федеральном инвестиционном законодательстве, но они не регулируют инвестиционные правоотношения в банковской сфере. Отношения по поводу вложений в объекты предпринимательской банковской деятельности должны были быть урегулированы в законодательстве о банках и банковской деятельности. Между тем, банковское законодательство, в отличие от инвестиционного, ограничивается упоминанием о регистрации, лицензировании и некоторых дополнительных требованиях к кредитным организациям с иностранными инвестициями и филиалам иностранных банков (ст.17, 18 Федерального закона "О банках и банковской деятельности").</w:t>
      </w:r>
    </w:p>
    <w:p>
      <w:pPr>
        <w:pStyle w:val="Normal"/>
        <w:ind w:firstLine="709"/>
        <w:rPr>
          <w:lang w:eastAsia="en-US"/>
        </w:rPr>
      </w:pPr>
      <w:r>
        <w:rPr>
          <w:lang w:eastAsia="en-US"/>
        </w:rPr>
        <w:t>В банковском законодательстве отсутствуют какие-либо правовые нормы о содержании иностранных инвестиций в банковскую систему; о принципах, субъектах, формах, методах иностранных инвестиций; о юридическом равенстве иностранных инвесторов; о равных государственных гарантиях защиты их имущества и законных интересов, исключающих применение мер дискриминационного характера.</w:t>
      </w:r>
    </w:p>
    <w:p>
      <w:pPr>
        <w:pStyle w:val="Normal"/>
        <w:ind w:firstLine="709"/>
        <w:rPr>
          <w:lang w:eastAsia="en-US"/>
        </w:rPr>
      </w:pPr>
      <w:r>
        <w:rPr>
          <w:lang w:eastAsia="en-US"/>
        </w:rPr>
        <w:t>Отсутствуют в банковском законодательстве и специальные инвестиционные правовые режимы, без которых процесс законодательного регулирования общественных отношений в банковской сфере нельзя считать завершенным. В результате иностранные инвесторы, вкладывающие капиталы в банковскую систему России, формально оказываются вне единого инвестиционного правового поля. На инвестиции в банковскую сферу положения федерального инвестиционного законодательства формально не распространяются, а банковское законодательство этот пробел не восполняет и не содержит соответствующих правовых норм применительно к банковской системе. В такой ситуации положения инвестиционного законодательства с учетом особенностей, предусмотренных в законодательстве о банках и банковской деятельности, могут и должны применяться к отношениям, связанным с иностранными инвестициями в банковскую сферу.</w:t>
      </w:r>
    </w:p>
    <w:p>
      <w:pPr>
        <w:pStyle w:val="Normal"/>
        <w:ind w:firstLine="709"/>
        <w:rPr>
          <w:lang w:eastAsia="en-US"/>
        </w:rPr>
      </w:pPr>
      <w:r>
        <w:rPr>
          <w:lang w:eastAsia="en-US"/>
        </w:rPr>
        <w:t>В особенности это касается содержания самого термина "иностранные инвестиции", под которым понимаются вложения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r>
        <w:rPr>
          <w:rStyle w:val="FootnoteCharacters"/>
          <w:rStyle w:val="FootnoteAnchor"/>
          <w:color w:val="000000"/>
          <w:lang w:eastAsia="en-US"/>
        </w:rPr>
        <w:footnoteReference w:id="5"/>
      </w:r>
      <w:r>
        <w:rPr>
          <w:lang w:eastAsia="en-US"/>
        </w:rPr>
        <w:t>. Приведенное определение содержит качественные признаки, позволяющие отличить иностранные инвестиции от других видов инвестиционной деятельности в России.</w:t>
      </w:r>
    </w:p>
    <w:p>
      <w:pPr>
        <w:pStyle w:val="Normal"/>
        <w:ind w:firstLine="709"/>
        <w:rPr>
          <w:lang w:eastAsia="en-US"/>
        </w:rPr>
      </w:pPr>
      <w:r>
        <w:rPr>
          <w:lang w:eastAsia="en-US"/>
        </w:rPr>
        <w:t>Во-первых, иностранным должно быть само лицо, вкладывающее средства в банковскую систему России (юридическое лицо; организация, не являющаяся юридическим лицом; физическое лицо: международная организация, имеющая в соответствии с международным договором право осуществлять инвестиции в России; иностранное государство). Юридический статус иностранного лица устанавливается на основе законодательства государства его местонахождения, гражданства или постоянного местожительства, и подтверждается документами, выданными компетентными органами этого государства. Для признания юридического лица иностранным необходимо достоверно установить его правоспособность в соответствии с законодательством государства, в котором оно учреждено, а также установить наличие у него права в соответствии с законодательством указанного государства осуществлять инвестиции на территории Российской Федерации.</w:t>
      </w:r>
    </w:p>
    <w:p>
      <w:pPr>
        <w:pStyle w:val="Normal"/>
        <w:ind w:firstLine="709"/>
        <w:rPr>
          <w:lang w:eastAsia="en-US"/>
        </w:rPr>
      </w:pPr>
      <w:r>
        <w:rPr>
          <w:lang w:eastAsia="en-US"/>
        </w:rPr>
        <w:t>Достоверным подтверждением принадлежности юридического лица к иностранному государству является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Физическое лицо может быть признано иностранным инвестором, если это иностранный гражданин, либо лицо без гражданства, постоянно проживающее за пределами России; гражданская правоспособность и дееспособность лица определяется законодательством государства, гражданином которого оно является, либо государства постоянного места жительства лица без гражданства; лицо в соответствии с законодательством своего государства имеет право осуществлять инвестиции на территории Российской Федерации.</w:t>
      </w:r>
    </w:p>
    <w:p>
      <w:pPr>
        <w:pStyle w:val="Normal"/>
        <w:ind w:firstLine="709"/>
        <w:rPr>
          <w:lang w:eastAsia="en-US"/>
        </w:rPr>
      </w:pPr>
      <w:r>
        <w:rPr>
          <w:lang w:eastAsia="en-US"/>
        </w:rPr>
        <w:t>От иностранного физического лица, имеющего намерение инвестировать капитал в кредитную организацию с иностранными инвестициями или в филиал иностранного банка, федеральное законодательство требует представить подтверждение платежеспособности этого лица от первоклассного (согласно международной практике) иностранного банка (ст.17 Федерального закона "О банках и банковской деятельности").</w:t>
      </w:r>
    </w:p>
    <w:p>
      <w:pPr>
        <w:pStyle w:val="Normal"/>
        <w:ind w:firstLine="709"/>
        <w:rPr>
          <w:lang w:eastAsia="en-US"/>
        </w:rPr>
      </w:pPr>
      <w:r>
        <w:rPr>
          <w:lang w:eastAsia="en-US"/>
        </w:rPr>
        <w:t>Во-вторых, одного факта учреждения или проживания инвестора в другом государстве недостаточно для признания его инвестиций иностранными. Вкладываемые иностранным лицом денежные и иные средства должны иметь иностранное происхождение не только по форме, но и по содержанию.</w:t>
      </w:r>
    </w:p>
    <w:p>
      <w:pPr>
        <w:pStyle w:val="Normal"/>
        <w:ind w:firstLine="709"/>
        <w:rPr>
          <w:lang w:eastAsia="en-US"/>
        </w:rPr>
      </w:pPr>
      <w:r>
        <w:rPr>
          <w:lang w:eastAsia="en-US"/>
        </w:rPr>
        <w:t>Однако это важнейшее обстоятельство в федеральном законодательстве и в реальной банковской практике учитывается явно недостаточно. В качестве примера можно привести инвестиции, вкладываемые в банковскую систему России иностранными по форме, т.е. зарегистрированными за границей, но российскими по содержанию юридическими лицами. В первую очередь речь идет о российских заграничных банках, контрольный пакет акций которых является собственностью Российской Федерации. Имущество росзагранбанков, имеющих иностранную правосубъектность, в действительности принадлежит им на праве собственности. Но эта собственность возникла не сама по себе, а благодаря инвестициям федерального имущества Российской Федерации в банковские системы иностранных государств. Право собственности Российской Федерации на контрольный пакет акций большинства росзагранбанков означает, что Россия участвует в управлении этими банками, имеет право на часть их имущества, включая право на получение части прибыли в виде дивидендов.</w:t>
      </w:r>
    </w:p>
    <w:p>
      <w:pPr>
        <w:pStyle w:val="Normal"/>
        <w:ind w:firstLine="709"/>
        <w:rPr>
          <w:lang w:eastAsia="en-US"/>
        </w:rPr>
      </w:pPr>
      <w:r>
        <w:rPr>
          <w:lang w:eastAsia="en-US"/>
        </w:rPr>
        <w:t>При этом право на часть прибыли в виде дивидендов росзагранбанков принадлежит Российской Федерации, вне зависимости находится имущество на ее территории или за границей. Поэтому решение об инвестировании росзагранбанком части его имущества в банковскую систему России принимается в первую очередь собственником контрольного пакета акций (долей) банка, т.е. самой же Российской Федерацией, уполномоченными ею по закону государственными органами и должностными лицами.</w:t>
      </w:r>
    </w:p>
    <w:p>
      <w:pPr>
        <w:pStyle w:val="Normal"/>
        <w:ind w:firstLine="709"/>
        <w:rPr>
          <w:lang w:eastAsia="en-US"/>
        </w:rPr>
      </w:pPr>
      <w:r>
        <w:rPr>
          <w:lang w:eastAsia="en-US"/>
        </w:rPr>
        <w:t>Фактическая принадлежность России средств, вкладываемых росзагранбанками, признается таковой не только в связи с федеральной собственностью на их акции, но и в связи с фактом принятия решения об инвестициях в Россию от имени самой Российской Федерации. Тем более такое решение означает отказ собственника от перечисления причитающихся ему дивидендов, т.е. от дополнительных поступлений в федеральный бюджет, в пользу их реинвестирования в новые коммерческие проекты на территории России.</w:t>
      </w:r>
    </w:p>
    <w:p>
      <w:pPr>
        <w:pStyle w:val="Normal"/>
        <w:ind w:firstLine="709"/>
        <w:rPr>
          <w:lang w:eastAsia="en-US"/>
        </w:rPr>
      </w:pPr>
      <w:r>
        <w:rPr>
          <w:lang w:eastAsia="en-US"/>
        </w:rPr>
        <w:t>Таким образом, независимо от страны получения прибыли и страны ее реинвестирования, окончательное решение об использовании прибыли росзагранбанков остается в исключительном ведении собственника контрольного пакета акций, т.е. Российской Федерации. При таких обстоятельствах финансовые средства и иное имущество росзагранбанков, инвестируемое в экономику России, являясь иностранным по форме, не может признаваться таковым по содержанию. Иначе возникает странная ситуация: когда государственное имущество Российской Федерации находится за ее пределами, то оно признается федеральной собственностью, но когда оно по решению, принятому от имени самой Российской Федерации, вкладывается на ее территории, в ее банковскую систему, то почему-то изменяет свой статус и воспринимается в качестве иностранных инвестиций.</w:t>
      </w:r>
    </w:p>
    <w:p>
      <w:pPr>
        <w:pStyle w:val="Normal"/>
        <w:ind w:firstLine="709"/>
        <w:rPr>
          <w:lang w:eastAsia="en-US"/>
        </w:rPr>
      </w:pPr>
      <w:r>
        <w:rPr>
          <w:lang w:eastAsia="en-US"/>
        </w:rPr>
        <w:t>Вышеприведенные особенности инвестиций росзагранбанков в банковскую систему России следовало бы учесть в законодательстве и в практической деятельности органов денежно-кредитного регулирования. Также было бы полезно уточнить содержание термина "иностранный инвестор" не только по форме, в смысле определения официального местонахождения или пребывания соответствующего лица за границей, но и по содержанию, с точки зрения подтверждения иностранного происхождения самого имущества, вкладываемого в Россию, его реальной принадлежности иностранному собственнику.</w:t>
      </w:r>
    </w:p>
    <w:p>
      <w:pPr>
        <w:pStyle w:val="Normal"/>
        <w:ind w:firstLine="709"/>
        <w:rPr>
          <w:lang w:eastAsia="en-US"/>
        </w:rPr>
      </w:pPr>
      <w:r>
        <w:rPr>
          <w:lang w:eastAsia="en-US"/>
        </w:rPr>
        <w:t>Вложения в экономику России ранее вывезенного российского частного или основанного на смешанной форме собственности капитала по сложившейся практике также признаются иностранными инвестициями. Но упомянутые капиталы, также как и средства росзагранбанков, по своему содержанию не могут признаваться иностранными. Изначально они являются собственностью лиц, признаваемых резидентами по законодательству России. Для стимулирования возвращения ранее вывезенных из России капиталов российских резидентов необходимо использовать специальные правовые режимы, а не подменять их правовым режимом иностранных инвестиций. Режим иностранных инвестиций не может обеспечить реальные гарантии для собственника-инвестора, если собственник имущества остается резидентом по законодательству России. В результате возникают различные "серые" схемы вложения ранее вывезенных из России капиталов ее резидентов не только в банковскую систему, но и в экономику страны в целом.</w:t>
      </w:r>
    </w:p>
    <w:p>
      <w:pPr>
        <w:pStyle w:val="Normal"/>
        <w:ind w:firstLine="709"/>
        <w:rPr>
          <w:lang w:eastAsia="en-US"/>
        </w:rPr>
      </w:pPr>
      <w:r>
        <w:rPr>
          <w:lang w:eastAsia="en-US"/>
        </w:rPr>
        <w:t>Необходимо стимулировать начало процесса возвращения вышеназванных капиталов в Россию на законных основаниях. В связи с этим целесообразно от обсуждений перейти к разработке и принятию на уровне федерального законодательства специальных правил, закрепляющих правовой режим возвращения в банковскую систему России и в ее экономику российского по своему происхождению капитала. Задача такого правового режима - на уровне не меньшем, чем это предусмотрено для иностранных инвесторов, обеспечить и гарантировать от имени Российской Федерации защиту прав и законных интересов собственников - резидентов по законодательству России, возвращающих и вкладывающих свои капиталы в экономику России.</w:t>
      </w:r>
    </w:p>
    <w:p>
      <w:pPr>
        <w:pStyle w:val="Normal"/>
        <w:ind w:firstLine="709"/>
        <w:rPr>
          <w:lang w:eastAsia="en-US"/>
        </w:rPr>
      </w:pPr>
      <w:r>
        <w:rPr>
          <w:lang w:eastAsia="en-US"/>
        </w:rPr>
        <w:t xml:space="preserve">Международные финансово-кредитные организации на территории России или любого другого государства не совмещают международную деятельность правового характера с банковским обслуживанием клиентов (юридических и физических лиц) </w:t>
      </w:r>
      <w:r>
        <w:rPr>
          <w:rStyle w:val="FootnoteCharacters"/>
          <w:rStyle w:val="FootnoteAnchor"/>
          <w:color w:val="000000"/>
          <w:lang w:eastAsia="en-US"/>
        </w:rPr>
        <w:footnoteReference w:id="6"/>
      </w:r>
      <w:r>
        <w:rPr>
          <w:lang w:eastAsia="en-US"/>
        </w:rPr>
        <w:t>. При необходимости оказания банковских услуг международные финансово-кредитные организации осуществляют прямые иностранные инвестиции в банковскую систему России, создавая новые либо участвуя в капиталах уже действующих кредитных организаций.</w:t>
      </w:r>
    </w:p>
    <w:p>
      <w:pPr>
        <w:pStyle w:val="Normal"/>
        <w:ind w:firstLine="709"/>
        <w:rPr>
          <w:lang w:eastAsia="en-US"/>
        </w:rPr>
      </w:pPr>
      <w:r>
        <w:rPr>
          <w:lang w:eastAsia="en-US"/>
        </w:rPr>
        <w:t>Для признания инвестиций прямыми, позволяющими инвестору приобрести дополнительные государственные гарантии, размеры инвестиций должны быть не менее 10% долей (вклада) в уставном (складочном) капитале.</w:t>
      </w:r>
    </w:p>
    <w:p>
      <w:pPr>
        <w:pStyle w:val="Normal"/>
        <w:ind w:firstLine="709"/>
        <w:rPr>
          <w:lang w:eastAsia="en-US"/>
        </w:rPr>
      </w:pPr>
      <w:r>
        <w:rPr>
          <w:lang w:eastAsia="en-US"/>
        </w:rPr>
        <w:t>Иностранные банки, вкладывая средства в банковскую систему России, помимо прямых инвестиций в кредитные организации, могут создавать свои филиалы. Не являясь кредитными организациями и юридическими лицами по законодательству России, филиалы иностранных банков осуществляют банковские операции на ее территории. Между тем, практическая деятельность регулирующих государственных органов направлена на ограничение инвестиций в создание филиалов иностранных банков, которые просто не регистрируются.</w:t>
      </w:r>
    </w:p>
    <w:p>
      <w:pPr>
        <w:pStyle w:val="Normal"/>
        <w:ind w:firstLine="709"/>
        <w:rPr/>
      </w:pPr>
      <w:r>
        <w:rPr>
          <w:lang w:eastAsia="en-US"/>
        </w:rPr>
        <w:t>При этом потенциальным инвесторам - иностранным банкам рекомендуется вкладывать свои инвестиции не в филиалы, а в российскую кредитную организацию, например, в создание дочерних банков. У Правительства России и Банка России, несомненно, могут быть серьезные экономические и иные основания для подобных действий. Например, объемы реальных инвестиций в филиалы значительно ниже вложений в создание дочерних кредитных организаций. Кроме того, осуществлять банковское регулирование и надзор за кредитной организацией, созданной по законодательству России, проще, чем за филиалом иностранного банка. Однако филиалы иностранных банков являются предусмотренной Федеральным законом формой вложения иностранных инвестиций в банковскую систему России, поэтому регулирующие органы</w:t>
      </w:r>
    </w:p>
    <w:p>
      <w:pPr>
        <w:pStyle w:val="Normal"/>
        <w:ind w:firstLine="709"/>
        <w:rPr>
          <w:lang w:eastAsia="en-US"/>
        </w:rPr>
      </w:pPr>
      <w:r>
        <w:rPr>
          <w:lang w:eastAsia="en-US"/>
        </w:rPr>
        <w:t>Режим иностранных инвестиций надлежит распространить на те случаи, когда иностранная кредитная организация вкладывает финансовые средства и иное имущество в создание в России своего некоммерческого подразделения - представительства. Ныне действующее инвестиционное и банковское законодательство такие вложения иностранными инвестициями не признают, устанавливая, что правоотношения, связанные с вложением иностранного капитала в некоммерческие организации, подлежат регулированию законодательством о некоммерческих организациях (п.2 ст.1 Федерального закона "Об иностранных инвестициях в РФ").</w:t>
      </w:r>
    </w:p>
    <w:p>
      <w:pPr>
        <w:pStyle w:val="Normal"/>
        <w:ind w:firstLine="709"/>
        <w:rPr>
          <w:lang w:eastAsia="en-US"/>
        </w:rPr>
      </w:pPr>
      <w:r>
        <w:rPr>
          <w:lang w:eastAsia="en-US"/>
        </w:rPr>
        <w:t>Однако законодательство о некоммерческих организациях применяется исключительно к представительствам некоммерческих организаций, в то время как иностранные банки, открывающие свои представительства в России, имеют коммерческую правовую природу. Вместе с тем, представительства иностранных банков признаются элементом банковской системы России. Вложения финансовых, технических, интеллектуальных средств и иные расходы в их создание осуществляются именно в банковскую систему России. Поэтому юридическое и экономическое содержание отношений по созданию представительств иностранных банков следует оценивать и регулировать в федеральном законодательстве как разновидность иностранных инвестиций в банковскую систему России.</w:t>
      </w:r>
    </w:p>
    <w:p>
      <w:pPr>
        <w:pStyle w:val="Normal"/>
        <w:ind w:firstLine="709"/>
        <w:rPr>
          <w:lang w:eastAsia="en-US"/>
        </w:rPr>
      </w:pPr>
      <w:r>
        <w:rPr>
          <w:lang w:eastAsia="en-US"/>
        </w:rPr>
        <w:t>Если бы необоснованные ограничения на банковские операции кредитных организаций с иностранными инвестициями и филиалов иностранных банков с российскими гражданами и юридическими лицами не были установлены в самом начале экономических реформ, денежные потери населения от функционирования банковской системы России могли бы быть значительно меньшими. Реальное участие в банковской системе иностранных инвесторов могло бы способствовать возникновению нормальной конкуренции на рынке банковских услуг, которая наряду с эффективным банковским надзором не позволила бы руководству и собственникам многих российских кредитных организаций проводить безответственную банковскую политику.</w:t>
      </w:r>
    </w:p>
    <w:p>
      <w:pPr>
        <w:pStyle w:val="Normal"/>
        <w:ind w:firstLine="709"/>
        <w:rPr>
          <w:lang w:eastAsia="en-US"/>
        </w:rPr>
      </w:pPr>
      <w:r>
        <w:rPr>
          <w:lang w:eastAsia="en-US"/>
        </w:rPr>
        <w:t>В заключение необходимо подчеркнуть, что механизм государственного регулирования иностранных инвестиций в банковскую систему, как и в другие сегменты экономики России, должен основываться не на отсылочных правовых нормах, а на системном подходе к организации процесса поступления и эффективного использования, финансовых ресурсов, вкладываемых в банковскую систему. Необходимо объединить усилия юридической и экономической науки в создании эффективного механизма государственного регулирования иностранных инвестиций в экономику России в целом и в банковскую систему в частности. Заслуживают внимания выводы специалистов в области международных финансово-кредитных отношений о том, что положительное влияние иностранных инвестиций на экономику государства-импортера проявляется, как правило, в первые годы, а в последующие периоды, в случае недостаточного участия государства в регулировании экономических процессов, связанных с иностранными инвестициями, могут возникнуть негативные последствия для экономики.</w:t>
      </w:r>
    </w:p>
    <w:p>
      <w:pPr>
        <w:pStyle w:val="Normal"/>
        <w:ind w:firstLine="709"/>
        <w:rPr>
          <w:lang w:eastAsia="en-US"/>
        </w:rPr>
      </w:pPr>
      <w:r>
        <w:rPr>
          <w:lang w:eastAsia="en-US"/>
        </w:rPr>
        <w:t>Поэтому необходим такой механизм регулирования иностранных инвестиций, который повышал бы интерес иностранного капитала к российским рынкам и одновременно содержал бы правовые гарантии, обеспечивающие соблюдение государственных и общественных интересов, прав и законных интересов индивидуальных участников денежно-кредитных правоотношении, а также позволял бы вовремя блокировать возникновение кризисных ситуаций в экономике.</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 xml:space="preserve">Инвестиционные ресурсы традиционно занимают позиции ведущего источника развития национальной экономики, обеспечения темпов экономического роста. Пристальное внимание к проблеме регулирования инвестиционного процесса, обозначившееся в последнее время, вызвано учетом как этого обстоятельства, так и того, что негативные тенденции в инвестиционной сфере стали представлять уже явную и серьезную угрозу экономической безопасности России. </w:t>
      </w:r>
      <w:r>
        <w:rPr>
          <w:rStyle w:val="FootnoteCharacters"/>
          <w:rStyle w:val="FootnoteAnchor"/>
          <w:color w:val="000000"/>
          <w:lang w:eastAsia="en-US"/>
        </w:rPr>
        <w:footnoteReference w:id="7"/>
      </w:r>
      <w:r>
        <w:rPr>
          <w:lang w:eastAsia="en-US"/>
        </w:rPr>
        <w:t xml:space="preserve"> Следует также отметить, что разрушение системы инвестирования, существовавшей прежде в рамках централизованно управляемой экономики, произошло в относительно сжатые сроки. Период же установления элементов новой системы оказался длительным, причем процесс еще далек от стабильного состояния.</w:t>
      </w:r>
    </w:p>
    <w:p>
      <w:pPr>
        <w:pStyle w:val="Normal"/>
        <w:ind w:firstLine="709"/>
        <w:rPr>
          <w:lang w:eastAsia="en-US"/>
        </w:rPr>
      </w:pPr>
      <w:r>
        <w:rPr>
          <w:lang w:eastAsia="en-US"/>
        </w:rPr>
        <w:t>Вообще, под инвестиционной политикой государства понимается комплекс целенаправленных мероприятий, проводимых государством для создания благоприятных условий для всех субъектов хозяйствования с целью оживления инвестиционной деятельности и подъема национальной экономики, повышения эффективности инвестиций и решения социальных задач.</w:t>
      </w:r>
    </w:p>
    <w:p>
      <w:pPr>
        <w:pStyle w:val="Normal"/>
        <w:ind w:firstLine="709"/>
        <w:rPr>
          <w:lang w:eastAsia="en-US"/>
        </w:rPr>
      </w:pPr>
      <w:r>
        <w:rPr>
          <w:lang w:eastAsia="en-US"/>
        </w:rPr>
        <w:t>Конечной целью инвестиционной политики государства является подъем экономики, повышение эффективности производства и решение социальных проблем. Инвестиционная политика государства должна оживить инвестиционную деятельность, направленную на подъем отечественной экономики и повышение эффективности общественного производства.</w:t>
      </w:r>
    </w:p>
    <w:p>
      <w:pPr>
        <w:pStyle w:val="Normal"/>
        <w:ind w:firstLine="709"/>
        <w:rPr>
          <w:lang w:eastAsia="en-US"/>
        </w:rPr>
      </w:pPr>
      <w:r>
        <w:rPr>
          <w:lang w:eastAsia="en-US"/>
        </w:rPr>
        <w:t>Таким образом, в экономике России сложилась непростая ситуация, когда амбициозные задачи поддержания высоких темпов экономического роста, диверсификации производства и повышения конкурентоспособности отечественных товаров пока не могут быть в полной мере подкреплены соответствующей динамикой инвестиций. Сегодня требуются долгосрочные устойчивые, опережающие динамику ВВП темпы прироста инвестиций в основной капитал с тем, чтобы не просто восстановить необходимый его запас в экономике, но и провести его всеобъемлющую модернизацию, обеспечив возможности выпуска конкурентоспособной отечественной продукции.</w:t>
      </w:r>
    </w:p>
    <w:p>
      <w:pPr>
        <w:pStyle w:val="Normal"/>
        <w:ind w:firstLine="709"/>
        <w:rPr>
          <w:lang w:eastAsia="en-US"/>
        </w:rPr>
      </w:pPr>
      <w:r>
        <w:rPr>
          <w:lang w:eastAsia="en-US"/>
        </w:rPr>
        <w:t>В то же время, как показал опыт последних лет, инерционное развитие этого процесса дает желаемые результаты. Необходимы четкая экономическая политика активного стимулирования инвестиционного процесса и - что самое важное - координация усилий государства и бизнеса в реализации поставленной цели с жестко определенными взаимными обязательствами и конкретными результатами, которые должны быть получены в итоге совместных действий.</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bookmarkStart w:id="0" w:name="_Ref97386718"/>
      <w:bookmarkStart w:id="1" w:name="_Ref97386718"/>
    </w:p>
    <w:p>
      <w:pPr>
        <w:pStyle w:val="Style17"/>
        <w:numPr>
          <w:ilvl w:val="0"/>
          <w:numId w:val="3"/>
        </w:numPr>
        <w:ind w:left="0" w:hanging="0"/>
        <w:rPr/>
      </w:pPr>
      <w:bookmarkStart w:id="2" w:name="_Ref97386718"/>
      <w:r>
        <w:rPr/>
        <w:t>Булатов А. Россия в мировом инвестиционном процессе. // Вопросы экономики, 2007, № 1.</w:t>
      </w:r>
      <w:bookmarkEnd w:id="2"/>
    </w:p>
    <w:p>
      <w:pPr>
        <w:pStyle w:val="Style17"/>
        <w:numPr>
          <w:ilvl w:val="0"/>
          <w:numId w:val="3"/>
        </w:numPr>
        <w:ind w:left="0" w:hanging="0"/>
        <w:rPr/>
      </w:pPr>
      <w:bookmarkStart w:id="3" w:name="_Ref213669165"/>
      <w:bookmarkStart w:id="4" w:name="_Ref213669123"/>
      <w:r>
        <w:rPr/>
        <w:t>Гейвандов Я.А. Иностранные инвестиции в банковскую систему России (проблемы законодательного регулирования и правоприменительной практики). // Государство и право, 2007, № 1</w:t>
      </w:r>
      <w:bookmarkEnd w:id="4"/>
      <w:r>
        <w:rPr/>
        <w:t>.</w:t>
      </w:r>
      <w:bookmarkEnd w:id="3"/>
    </w:p>
    <w:p>
      <w:pPr>
        <w:pStyle w:val="Style17"/>
        <w:numPr>
          <w:ilvl w:val="0"/>
          <w:numId w:val="3"/>
        </w:numPr>
        <w:ind w:left="0" w:hanging="0"/>
        <w:rPr/>
      </w:pPr>
      <w:bookmarkStart w:id="5" w:name="_Ref97391102"/>
      <w:r>
        <w:rPr/>
        <w:t>Заика И., Крюков А. Национальная экономика и инвестиции. // Экономист, 2006, № 7.</w:t>
      </w:r>
      <w:bookmarkEnd w:id="5"/>
    </w:p>
    <w:p>
      <w:pPr>
        <w:pStyle w:val="Style17"/>
        <w:numPr>
          <w:ilvl w:val="0"/>
          <w:numId w:val="3"/>
        </w:numPr>
        <w:ind w:left="0" w:hanging="0"/>
        <w:rPr/>
      </w:pPr>
      <w:r>
        <w:rPr/>
        <w:t>Игонина Л.Л. Инвестиции: Учеб. пособие / Под ред. д. - ра экон. наук, проф. В.А. Слепова. - М.: Юристъ, 2006.</w:t>
      </w:r>
    </w:p>
    <w:p>
      <w:pPr>
        <w:pStyle w:val="Style17"/>
        <w:numPr>
          <w:ilvl w:val="0"/>
          <w:numId w:val="3"/>
        </w:numPr>
        <w:ind w:left="0" w:hanging="0"/>
        <w:rPr/>
      </w:pPr>
      <w:r>
        <w:rPr/>
        <w:t>Ковалев В.В. Финансовый анализ: Управление капиталом. Выбор инвестиций. Анализ отчетности. - М.: Финансы и статистика, 2007.</w:t>
      </w:r>
    </w:p>
    <w:p>
      <w:pPr>
        <w:pStyle w:val="Style17"/>
        <w:numPr>
          <w:ilvl w:val="0"/>
          <w:numId w:val="3"/>
        </w:numPr>
        <w:ind w:left="0" w:hanging="0"/>
        <w:rPr/>
      </w:pPr>
      <w:bookmarkStart w:id="6" w:name="_Ref213669011"/>
      <w:r>
        <w:rPr/>
        <w:t>Лисин В. Инвестиционные процессы в российской экономике. // Вопросы экономики, 2006, № 6</w:t>
      </w:r>
      <w:bookmarkEnd w:id="6"/>
      <w:r>
        <w:rPr/>
        <w:t>.</w:t>
      </w:r>
    </w:p>
    <w:p>
      <w:pPr>
        <w:pStyle w:val="Style17"/>
        <w:numPr>
          <w:ilvl w:val="0"/>
          <w:numId w:val="3"/>
        </w:numPr>
        <w:ind w:left="0" w:hanging="0"/>
        <w:rPr/>
      </w:pPr>
      <w:r>
        <w:rPr/>
        <w:t>Набиуллина Э. Приоритеты деятельности на 2008 г. и среднесрочную перспективу. // Экономист, 2008, № 4.</w:t>
      </w:r>
    </w:p>
    <w:p>
      <w:pPr>
        <w:pStyle w:val="Style17"/>
        <w:numPr>
          <w:ilvl w:val="0"/>
          <w:numId w:val="3"/>
        </w:numPr>
        <w:ind w:left="0" w:hanging="0"/>
        <w:rPr/>
      </w:pPr>
      <w:r>
        <w:rPr/>
        <w:t>Ример М.И., Касатов А.Д., Матиенко Н.Н. Экономическая оценка инвестиций. / Под общ. ред.М.И. Римера. - СПб.: Питер, 2006.</w:t>
      </w:r>
    </w:p>
    <w:p>
      <w:pPr>
        <w:pStyle w:val="Style17"/>
        <w:numPr>
          <w:ilvl w:val="0"/>
          <w:numId w:val="3"/>
        </w:numPr>
        <w:ind w:left="0" w:hanging="0"/>
        <w:rPr/>
      </w:pPr>
      <w:r>
        <w:rPr/>
        <w:t>Свистунов Н. Концессии - инструмент активизации международных инвестиционных проектов в России. // Проблемы теории и практики управления, 2007, № 3.</w:t>
      </w:r>
    </w:p>
    <w:p>
      <w:pPr>
        <w:pStyle w:val="Style17"/>
        <w:numPr>
          <w:ilvl w:val="0"/>
          <w:numId w:val="3"/>
        </w:numPr>
        <w:ind w:left="0" w:hanging="0"/>
        <w:rPr/>
      </w:pPr>
      <w:r>
        <w:rPr/>
        <w:t>Сергеев И.В. и др. Организация и финансирование инвестиций: Учеб. пособие. - 4-е изд., перераб. и доп. / И.В. Сергеев, И.И. Веретенникова, В.В. Яновский. - М.: Финансы и статистика, 2006.</w:t>
      </w:r>
    </w:p>
    <w:p>
      <w:pPr>
        <w:pStyle w:val="Style17"/>
        <w:numPr>
          <w:ilvl w:val="0"/>
          <w:numId w:val="3"/>
        </w:numPr>
        <w:ind w:left="0" w:hanging="0"/>
        <w:rPr/>
      </w:pPr>
      <w:bookmarkStart w:id="7" w:name="_Ref97394368"/>
      <w:r>
        <w:rPr/>
        <w:t>Стрельцов А. Не бывает экономического роста без вложений. // Экономика и жизнь, 2007, сентябрь, № 38</w:t>
      </w:r>
      <w:bookmarkEnd w:id="7"/>
      <w:r>
        <w:rPr/>
        <w:t>.</w:t>
      </w:r>
    </w:p>
    <w:p>
      <w:pPr>
        <w:pStyle w:val="Style17"/>
        <w:numPr>
          <w:ilvl w:val="0"/>
          <w:numId w:val="3"/>
        </w:numPr>
        <w:ind w:left="0" w:hanging="0"/>
        <w:rPr/>
      </w:pPr>
      <w:r>
        <w:rPr/>
        <w:t>Управление инвестициями. В 2-х томах / В.В. Шеремет, В.М. Павлюченко, В.Д. Шапиро и др. - М.: Высшая школа, 2008.</w:t>
      </w:r>
    </w:p>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Булатов А. Россия в мировом инвестиционном процессе. // Вопросы экономики, 2007, № 1, с. 425.</w:t>
      </w:r>
    </w:p>
  </w:footnote>
  <w:footnote w:id="3">
    <w:p>
      <w:pPr>
        <w:pStyle w:val="Endnote"/>
        <w:rPr/>
      </w:pPr>
      <w:r>
        <w:rPr>
          <w:rStyle w:val="FootnoteCharacters"/>
        </w:rPr>
        <w:footnoteRef/>
      </w:r>
      <w:r>
        <w:rPr/>
        <w:t xml:space="preserve"> </w:t>
      </w:r>
      <w:r>
        <w:rPr/>
        <w:t>Лисин В. Инвестиционные процессы в российской экономике. // Вопросы экономики, 2006, № 6, с. 90.</w:t>
      </w:r>
    </w:p>
  </w:footnote>
  <w:footnote w:id="4">
    <w:p>
      <w:pPr>
        <w:pStyle w:val="Endnote"/>
        <w:rPr/>
      </w:pPr>
      <w:r>
        <w:rPr>
          <w:rStyle w:val="FootnoteCharacters"/>
        </w:rPr>
        <w:footnoteRef/>
      </w:r>
      <w:r>
        <w:rPr/>
        <w:t xml:space="preserve"> </w:t>
      </w:r>
      <w:r>
        <w:rPr/>
        <w:t>Заика И., Крюков А. Национальная экономика и инвестиции. // Экономист, 2006, №  7, с. 45.</w:t>
      </w:r>
    </w:p>
  </w:footnote>
  <w:footnote w:id="5">
    <w:p>
      <w:pPr>
        <w:pStyle w:val="Endnote"/>
        <w:rPr/>
      </w:pPr>
      <w:r>
        <w:rPr>
          <w:rStyle w:val="FootnoteCharacters"/>
        </w:rPr>
        <w:footnoteRef/>
      </w:r>
      <w:r>
        <w:rPr/>
        <w:t xml:space="preserve"> </w:t>
      </w:r>
      <w:r>
        <w:rPr/>
        <w:t>Гейвандов Я.А. Иностранные инвестиции в банковскую систему России (проблемы законодательного регулирования и правоприменительной практики). // Государство и право, 2007, № 1, с. 65.</w:t>
      </w:r>
    </w:p>
  </w:footnote>
  <w:footnote w:id="6">
    <w:p>
      <w:pPr>
        <w:pStyle w:val="Endnote"/>
        <w:rPr/>
      </w:pPr>
      <w:r>
        <w:rPr>
          <w:rStyle w:val="FootnoteCharacters"/>
        </w:rPr>
        <w:footnoteRef/>
      </w:r>
      <w:r>
        <w:rPr/>
        <w:t xml:space="preserve"> </w:t>
      </w:r>
      <w:r>
        <w:rPr/>
        <w:t>Гейвандов Я.А. Иностранные инвестиции в банковскую систему России (проблемы законодательного регулирования и правоприменительной практики). // Государство и право, 2007, № 1, с. 69.</w:t>
      </w:r>
    </w:p>
  </w:footnote>
  <w:footnote w:id="7">
    <w:p>
      <w:pPr>
        <w:pStyle w:val="Endnote"/>
        <w:rPr/>
      </w:pPr>
      <w:r>
        <w:rPr>
          <w:rStyle w:val="FootnoteCharacters"/>
        </w:rPr>
        <w:footnoteRef/>
      </w:r>
      <w:r>
        <w:rPr/>
        <w:t xml:space="preserve"> </w:t>
      </w:r>
      <w:r>
        <w:rPr/>
        <w:t>Заика И., Крюков А. Национальная экономика и инвестиции. // Экономист, 2006, №  7,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eastAsia="Times New Roman"/>
      <w:color w:val="000000"/>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TextBodyIndent">
    <w:name w:val="Body Text Indent"/>
    <w:basedOn w:val="Normal"/>
    <w:pPr>
      <w:shd w:fill="FFFFFF" w:val="clear"/>
      <w:spacing w:before="192" w:after="0"/>
      <w:ind w:right="-5" w:firstLine="36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8:00Z</dcterms:created>
  <dc:creator>юзер</dc:creator>
  <dc:description/>
  <cp:keywords/>
  <dc:language>en-US</dc:language>
  <cp:lastModifiedBy>SYSTEM</cp:lastModifiedBy>
  <dcterms:modified xsi:type="dcterms:W3CDTF">2011-09-10T15:08:00Z</dcterms:modified>
  <cp:revision>2</cp:revision>
  <dc:subject/>
  <dc:title>Содержание</dc:title>
</cp:coreProperties>
</file>