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right"/>
        <w:rPr>
          <w:b w:val="false"/>
          <w:b w:val="false"/>
          <w:i/>
          <w:i/>
          <w:szCs w:val="20"/>
        </w:rPr>
      </w:pPr>
      <w:r>
        <w:rPr>
          <w:b w:val="false"/>
          <w:i/>
          <w:szCs w:val="20"/>
        </w:rPr>
        <w:t>На правах рукописи</w:t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0"/>
        </w:rPr>
      </w:pPr>
      <w:r>
        <w:rPr>
          <w:b w:val="false"/>
          <w:i w:val="false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caps/>
          <w:sz w:val="28"/>
          <w:szCs w:val="20"/>
          <w:lang w:val="en-US"/>
        </w:rPr>
      </w:pPr>
      <w:r>
        <w:rPr>
          <w:bCs/>
          <w:caps/>
          <w:sz w:val="28"/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caps/>
          <w:szCs w:val="20"/>
          <w:lang w:val="en-US"/>
        </w:rPr>
      </w:pPr>
      <w:r>
        <w:rPr>
          <w:bCs/>
          <w:caps/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caps/>
          <w:szCs w:val="20"/>
          <w:lang w:val="en-US"/>
        </w:rPr>
      </w:pPr>
      <w:r>
        <w:rPr>
          <w:bCs/>
          <w:caps/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Cs/>
          <w:caps/>
          <w:szCs w:val="20"/>
          <w:lang w:val="en-US"/>
        </w:rPr>
      </w:pPr>
      <w:r>
        <w:rPr>
          <w:bCs/>
          <w:caps/>
          <w:szCs w:val="20"/>
          <w:lang w:val="en-US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  <w:i w:val="false"/>
          <w:sz w:val="28"/>
          <w:szCs w:val="20"/>
        </w:rPr>
        <w:t xml:space="preserve">Автореферат </w:t>
      </w:r>
      <w:r>
        <w:rPr>
          <w:b w:val="false"/>
          <w:bCs w:val="false"/>
          <w:i w:val="false"/>
          <w:sz w:val="28"/>
          <w:szCs w:val="20"/>
        </w:rPr>
        <w:t>диссертации</w:t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i w:val="false"/>
          <w:sz w:val="28"/>
          <w:szCs w:val="20"/>
        </w:rPr>
        <w:t>на соискание ученой степени</w:t>
      </w:r>
      <w:r>
        <w:rPr>
          <w:bCs w:val="false"/>
          <w:i w:val="false"/>
          <w:sz w:val="28"/>
          <w:szCs w:val="20"/>
        </w:rPr>
        <w:t xml:space="preserve"> </w:t>
      </w:r>
      <w:r>
        <w:rPr>
          <w:b w:val="false"/>
          <w:bCs w:val="false"/>
          <w:i w:val="false"/>
          <w:sz w:val="28"/>
          <w:szCs w:val="20"/>
        </w:rPr>
        <w:t>кандидата экономических наук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>
          <w:bCs/>
          <w:caps/>
          <w:szCs w:val="20"/>
        </w:rPr>
        <w:t xml:space="preserve">институциональное проектирование ИННОВАЦИОННых отношений в регионе </w:t>
      </w:r>
      <w:r>
        <w:rPr>
          <w:szCs w:val="20"/>
        </w:rPr>
        <w:t>(на примере Республики Татарстан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left="5245" w:hanging="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Осипов Дмитрий Викторович</w:t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sz w:val="28"/>
        </w:rPr>
      </w:pPr>
      <w:r>
        <w:rPr>
          <w:sz w:val="28"/>
        </w:rPr>
        <w:t>Специальность 08.00.05 – Экономика и управление народным хозяйством (региональная экономика, управление инновациями и инвестиционной деятельностью)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szCs w:val="20"/>
        </w:rPr>
      </w:pPr>
      <w:r>
        <w:rPr>
          <w:szCs w:val="20"/>
        </w:rPr>
        <w:t>Казань - 2008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бота выполнена на кафедре экономики ГОУ ВПО "Казанский государственный технологически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руководитель: кандидат экономических наук, доцент Морозов Александр Викторович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фициальные оппоненты: доктор экономических наук, профессор Кармышев Юрий Анатольевич</w:t>
      </w:r>
    </w:p>
    <w:p>
      <w:pPr>
        <w:pStyle w:val="22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доктор экономических наук, профессор Мосейко Виктор Олегович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ГОУ ВПО </w:t>
      </w:r>
      <w:r>
        <w:rPr>
          <w:bCs/>
          <w:sz w:val="28"/>
          <w:szCs w:val="28"/>
        </w:rPr>
        <w:t>"Мордовский государственны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ащита состоится 4 июля 2008 года в 12.00 часов на заседании </w:t>
      </w:r>
      <w:r>
        <w:rPr>
          <w:iCs/>
          <w:sz w:val="28"/>
        </w:rPr>
        <w:t xml:space="preserve">диссертационного совета ДМ 521.015.01 при НОУ ВПО </w:t>
      </w:r>
      <w:r>
        <w:rPr>
          <w:sz w:val="28"/>
        </w:rPr>
        <w:t>"</w:t>
      </w:r>
      <w:r>
        <w:rPr>
          <w:iCs/>
          <w:sz w:val="28"/>
        </w:rPr>
        <w:t>Академия управления "ТИСБИ"</w:t>
      </w:r>
      <w:r>
        <w:rPr>
          <w:sz w:val="28"/>
        </w:rPr>
        <w:t xml:space="preserve"> по адресу: 420012, г.Казань, ул. Муштари, 13, малый актовый з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sz w:val="28"/>
        </w:rPr>
        <w:t>С диссертацией можно ознакомиться в библиотеке НОУ ВПО "</w:t>
      </w:r>
      <w:r>
        <w:rPr>
          <w:iCs/>
          <w:sz w:val="28"/>
        </w:rPr>
        <w:t>Академия управления "ТИСБ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Сведения о защите и</w:t>
      </w:r>
      <w:r>
        <w:rPr>
          <w:sz w:val="28"/>
        </w:rPr>
        <w:t xml:space="preserve"> автореферат диссертации размещены на официальном сайте НОУ ВПО</w:t>
      </w:r>
      <w:r>
        <w:rPr>
          <w:iCs/>
          <w:sz w:val="28"/>
        </w:rPr>
        <w:t xml:space="preserve"> </w:t>
      </w:r>
      <w:r>
        <w:rPr>
          <w:sz w:val="28"/>
        </w:rPr>
        <w:t>"</w:t>
      </w:r>
      <w:r>
        <w:rPr>
          <w:iCs/>
          <w:sz w:val="28"/>
        </w:rPr>
        <w:t>Академия управления "ТИСБИ"</w:t>
      </w:r>
      <w:r>
        <w:rPr>
          <w:sz w:val="28"/>
        </w:rPr>
        <w:t xml:space="preserve"> http://tisbi.r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реферат разослан 4 июня 2008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t>Ученый секретарь диссертационного совета, кандидат экономических наук, доцент Н.А.Петрух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ЩАЯ ХАРАКТЕРИСТИКА РАБОТЫ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0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  <w:t xml:space="preserve">Актуальность темы исследования. </w:t>
      </w:r>
      <w:r>
        <w:rPr>
          <w:rFonts w:cs="Times New Roman" w:ascii="Times New Roman" w:hAnsi="Times New Roman"/>
          <w:sz w:val="28"/>
          <w:szCs w:val="20"/>
        </w:rPr>
        <w:t>В условиях перехода к постиндустриальному обществу инновационная сфера становится определяющим источником устойчивых темпов социально-ориентированного экономического роста. В последние десятилетия в государствах с развитой рыночной экономикой возникла "корпоративная культура инновационного типа", которая воплощает взаимопроникновение участников социально-экономических отношений благодаря погруженности в информационное поле и обмену информацией. В этом проявляется тенденция гуманизации хозяйства, переход "техносферы" 70-х гг. ХХ в. в новое качество - "социотехносферу", в которой двигателем деловой активности является инициатива с опорой на знание.</w:t>
      </w:r>
    </w:p>
    <w:p>
      <w:pPr>
        <w:pStyle w:val="TextBody"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 xml:space="preserve">В России сбалансированное развитие научного, высокотехнологичного и образовательного секторов экономики выступает реальной альтернативой господствующему экстенсивному типу воспроизводственной динамики, что подтверждается наличием уникальной научно-производственной базы и необходимого числа высококвалифицированных кадров. Отечественные компании активизируют процессы технико-технологической модернизации основного капитала, чему способствует создание технопаров, технополисов и внебюджетных фондов поддержки инноваций общефедерального и регионального масштабов. Реализация идеи конкурентных преимуществ российской экономики на основе инновационных подходов предполагает необходимость совершенствования существующих и освоения качественно новых организационно-управленческих и финансово-экономических технологий; развитие производства на основе внедрения сертифицированных систем управления качеством; переход от преимущественно ценовой к неценовой конкуренции, основой которой является "всеобщее качество" и новизна; </w:t>
      </w:r>
      <w:r>
        <w:rPr>
          <w:iCs/>
          <w:szCs w:val="20"/>
        </w:rPr>
        <w:t>разработку и продвижение</w:t>
      </w:r>
      <w:r>
        <w:rPr>
          <w:szCs w:val="20"/>
        </w:rPr>
        <w:t xml:space="preserve"> на рынок принципиально </w:t>
      </w:r>
      <w:r>
        <w:rPr>
          <w:iCs/>
          <w:szCs w:val="20"/>
        </w:rPr>
        <w:t>новых товаров и услуг</w:t>
      </w:r>
      <w:r>
        <w:rPr>
          <w:szCs w:val="20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Исчерпание источников экстенсивного роста в значительной части российских регионов, острая потребность в непосредственном применении инноваций в конкретных отраслях производства и сферах деятельности человека подтверждает тезис о новой роли механизмов институционального проектирования на федеральном и региональном уровня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днако переход отечественной экономики на инновационный путь развития усложняется рядом обстоятельств, среди которых следует отметить несоответствие объема и структуры финансирования масштабам деятельности, высокую степень морального и физического износа производственных фондов, низкий уровень инновационной восприимчивости экономики. Инновационный потенциал субъектов хозяйствования недостаточно ориентирован на реализацию научных достижений в производство и другие сферы деятельности. Так, согласно официальным данным, разработку и внедрение технологических инноваций осуществляют около 5% промышленных предприятий (в развитых странах 80-87%); на наиболее перспективные инновации расходы субъектов хозяйствования составляют 2,5%, при этом используется 8-10% инновационных идей и проектов (в Японии - 95%, в США - 62%); из 500 запатентованных изобретений находит применение только одно. Доля высокотехнологичной продукции в структуре отечественного экспорта составляет лишь 8%, тогда как в США данный показатель равен 32%, в Японии - 26%, в Китае - 20%. По данным Всемирного банка, Россия находится на 11-м месте из 25 по уровню развития "экономики знаний" среди стран Восточной Европы и постсоветского пространства в связи с тем, что субъекты хозяйствования не могут в должной мере решить задачу преобразования научных исследований в экономически прибыльные продукты. Наряду с другими процессами, протекающими в инновационной сфере, следует выделить не прекращающийся отток научных кадров за рубеж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храняющееся отставание России от большинства развитых стран по ряду показателей, характеризующих развитие инновационной сферы, в значительной степени обусловлено отсутствием системных исследований по проблемам формирования действенной институциональной среды инновационных отношений в отечественной экономике в целом и в ее регионах, что делает невозможным разработку научно-обоснованных и практических рекомендаций для органов власти и предпринимательских организаций. Таким образом, требуется теоретико-методическая проработка тенденций развития инновационных отношений в условиях современной российской экономики и методов их регулирования, что определило выбор темы диссертационного исследования, цель и постановку задач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Степень изученности проблемы. </w:t>
      </w:r>
      <w:r>
        <w:rPr>
          <w:rFonts w:cs="Times New Roman" w:ascii="Times New Roman" w:hAnsi="Times New Roman"/>
          <w:sz w:val="28"/>
          <w:szCs w:val="20"/>
        </w:rPr>
        <w:t>Исследование экономических трудов, посвященных проблемам развития инновационных отношений, показывает, что данная проблема носит комплексный характер, объединяющий концептуальные положения альтернативных школ и направлений, что доказывает ее непреходящий характер и актуальность. Теоретической и методологической основой исследования явились работы К.Маркса, А.Маршала, Дж.М.Кейнса, Дж.Гэлбрейта, П.Самуэльсона, М.Фридмена, посвященные анализу глубинных экономических отношений и проце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даментальная роль инноваций, информации и знания в общественном воспроизводстве обоснована в работах Д.Белла, П.Друкера, М.Кастельса, М.Поланьи, Ж.Сапира, Л.Туроу, Ф.фон Хайека и др. В работах Н.Д.Кондратьева, П.Сорокина, Й.Шумпетера, С.Кузнеца, Ф.Броделя, Г.Менша заложены основы теории инноваций в ритме циклично-генетических закономерностей развития общества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В трудах российских ученых (Л.И.Абалкина, А.И.Анчишкина, Л.С.Бляхмана, Т.У.Бунина, Н.В.Гапоненко, Л.М.Гатовского, С.Ю.Глазьева, Ю.А.Кармышева, В.И.Кушлина, Д.С.Львова, Е.С.Майминаса, Ю.М.Осипова, К.И.Таксира, А.Ю.Юданова, Ю.В.Яковца и др.) исследован широкий круг теоретических и практических проблем повышения эффективности производства в результате осуществления инновационной деятельности. Исследования в области регулирования государством инновационных процессов в условиях трансформационной экономики осуществлялись в трудах В.С.Автономова, Г.Г.Богомазова, В.Л.Иноземцева, В.В.Радаева, Р.И.Капелюшникова, В.А.Мосейко, Ф.Ф.Рыбакова, В.Т.Рязанова, М.Р.Сафиуллина, И.И.Столярова, С.И.Шарапова и др. отечественных экономистов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 xml:space="preserve">Зарубежные исследователи Р.Акофф, В.Беренс, П.Друккер, Д.Кларк, Д.Норт, М.Портер, Р.Росвелл, Р.Фостер и др. развили современную теорию экономических </w:t>
      </w:r>
      <w:bookmarkStart w:id="0" w:name="YANDEX_14"/>
      <w:bookmarkEnd w:id="0"/>
      <w:r>
        <w:rPr>
          <w:szCs w:val="20"/>
        </w:rPr>
        <w:t>отношений, отражающих</w:t>
      </w:r>
      <w:bookmarkStart w:id="1" w:name="YANDEX_15"/>
      <w:bookmarkEnd w:id="1"/>
      <w:r>
        <w:rPr>
          <w:szCs w:val="20"/>
        </w:rPr>
        <w:t xml:space="preserve"> инновационный характер предпринимательства в производственной сфере. Важным шагом в определении связи инноваций и регионального развития стало исследование процесса создания и распространения нововведений (Т.Хэгерстранд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дельные аспекты функционирования региональных инновационных систем рассматриваются в трудах Л.П.Гончаренко, А.Г.Гранберга, Г.В.Гутмана, Д.А.Кононова, А.А.Куклина, Ю.Н.Лапыгина, Б.З.Мильнера, А.И.Прилепского, А.В.Тарасова, С.М.Швеца и др. </w:t>
      </w:r>
      <w:r>
        <w:rPr>
          <w:iCs/>
          <w:sz w:val="28"/>
        </w:rPr>
        <w:t>Теоретической основой исследований в области региональной экономики, в том числе</w:t>
      </w:r>
      <w:r>
        <w:rPr>
          <w:sz w:val="28"/>
        </w:rPr>
        <w:t xml:space="preserve"> методологии комплексного развития, послужили труды российских экономистов: П.М.Алампиева, Л.В.Канторовича, Н.Н.Колосовского, В.В.Леонтьева, А.С.Новоселова, А.Е.Пробста, С.Г.Струмилина, А.И.Татаркина и др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Несмотря на значительный объем исследований, посвященных методологическим проблемам инновационной деятельности, состоянию организационно-экономических механизмов функционирования инновационных составляющих, следует признать дискуссионность проблематики становления инновационных отношений в отечественной экономике. Существует необходимость переосмысления отечественного опыта функционирования инновационных институтов в российских регионах для его адаптации к вызовам формирующейся неоэкономики, сохранения и приумножения конкурентного преимущества России – высокого интеллектуального потенциала нации.</w:t>
      </w:r>
    </w:p>
    <w:p>
      <w:pPr>
        <w:pStyle w:val="MainTex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lang w:val="ru-RU"/>
        </w:rPr>
        <w:t>Цель и задачи исследования.</w:t>
      </w:r>
      <w:r>
        <w:rPr>
          <w:rFonts w:cs="Times New Roman" w:ascii="Times New Roman" w:hAnsi="Times New Roman"/>
          <w:sz w:val="28"/>
          <w:lang w:val="ru-RU"/>
        </w:rPr>
        <w:t xml:space="preserve"> Цель диссертационной работы состоит в разработке и научном обосновании методических подходов к содержанию механизма институционального проектирования инновационных отношений на региональном уровне, а также практических рекомендаций по его внедрению как фактора устойчивого развития региональных экономик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Реализация цели исследования предопределяет постановку и решение следующих основных 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ь эволюцию представлений о сущности инноваций и их роли в экономике в контексте общецивилизационной динамики и смены экономических парадиг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основные противоречия в системе инновационных отношений и особенностей их реализации в российских реги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ить институциональную среду функционирования инновационных отношений в российских реги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изировать качественные и количественные показатели реализации инновационных отношений в российских регион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формулировать теоретические основы функционирования механизма институционального проектирования инновационной деятельности хозяйствующих субъектов и определить особенности его реализации в российских реги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анализ и выявить преимущества и недостатки федеральных и региональных программ развития инновацио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8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рекомендации по совершенствованию механизма институционального проектирования инновационной деятельности на региональном уровне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bCs/>
          <w:szCs w:val="20"/>
        </w:rPr>
      </w:pPr>
      <w:r>
        <w:rPr>
          <w:b/>
          <w:bCs/>
          <w:szCs w:val="20"/>
        </w:rPr>
        <w:t xml:space="preserve">Объектом исследования </w:t>
      </w:r>
      <w:r>
        <w:rPr>
          <w:szCs w:val="20"/>
        </w:rPr>
        <w:t xml:space="preserve">являются организационно-экономические, институциональные формы реализации инновационных отношений, а также формы и методы их институционального проектирования </w:t>
      </w:r>
      <w:r>
        <w:rPr>
          <w:bCs/>
          <w:szCs w:val="20"/>
        </w:rPr>
        <w:t>в российских регионах на современном этапе их развития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bCs/>
          <w:szCs w:val="20"/>
        </w:rPr>
        <w:t xml:space="preserve">Предметом исследования </w:t>
      </w:r>
      <w:r>
        <w:rPr>
          <w:szCs w:val="20"/>
        </w:rPr>
        <w:t>выступают инновационные отношения в современной российской экономике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bCs/>
          <w:szCs w:val="20"/>
        </w:rPr>
        <w:t xml:space="preserve">Теоретической и методологической основой </w:t>
      </w:r>
      <w:r>
        <w:rPr>
          <w:szCs w:val="20"/>
        </w:rPr>
        <w:t>диссертационного исследования стали труды ведущих отечественных и зарубежных специалистов-регионоведов, раскрывающие закономерности развития рыночной экономики, принципы экономической политики государства, основы функционирования эффективной институциональной среды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Всесторонний анализ системы инновационных отношений в российских регионах предопределил многоаспектный характер методологии исследования. Наряду с общенаучными методами и приемами - анализом и синтезом, группировкой, сравнением, классификацией, научной абстракцией, моделированием – использовался ряд специфических методов и приемов, взаимно дополняющих друг друга и позволяющих в полной мере раскрыть их сущность, в том числе методы контент-анализа, логического моделирования, экономико-статистических группировок (типологических, структурных, аналитических и иллюстративных), вариантных расчетов и др. В диссертации применены методы графического отображения функциональных зависимостей и схематического представления анализируемых категор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пользование системно-функциональных возможностей и разрешающих способностей вышеназванных исследовательских подходов в процессе решения этапных теоретических задач осуществлялось в соответствии с их гносеологическим потенциалом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szCs w:val="20"/>
        </w:rPr>
        <w:t>Информационную базу</w:t>
      </w:r>
      <w:r>
        <w:rPr>
          <w:szCs w:val="20"/>
        </w:rPr>
        <w:t xml:space="preserve"> исследования составляют материалы федерального и региональных статистических органов, Ф</w:t>
      </w:r>
      <w:r>
        <w:rPr>
          <w:bCs/>
          <w:szCs w:val="20"/>
        </w:rPr>
        <w:t>едеральной</w:t>
      </w:r>
      <w:r>
        <w:rPr>
          <w:szCs w:val="20"/>
        </w:rPr>
        <w:t xml:space="preserve"> службы по интеллектуальной собственности, патентам и товарным знакам (Роспатент), Федерального института промышленной собственности, ГУП "Татарский центр научно-технической информации", данные фондов и ассоциаций содействия инновациям в российских регионах, а также отчетность органов власти Республики Татарстан, материалы периодической печати и сети Интернет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ормативно-правовую базу представляют законодательные акты и подзаконные документы по вопросам регулирования отдельных аспектов инновационных отношений в Российской Федерации и ее регио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Содержание диссертационного исследования</w:t>
      </w:r>
      <w:r>
        <w:rPr>
          <w:color w:val="000000"/>
          <w:sz w:val="28"/>
        </w:rPr>
        <w:t xml:space="preserve"> соответствует пункту</w:t>
      </w:r>
      <w:r>
        <w:rPr>
          <w:sz w:val="28"/>
        </w:rPr>
        <w:t xml:space="preserve"> 4. Управление инновациями и инвестиционной деятельностью: 4.10. Разработка институциональных форм, эффективных структур и систем управления инновационной деятельностью </w:t>
      </w:r>
      <w:r>
        <w:rPr>
          <w:color w:val="000000"/>
          <w:sz w:val="28"/>
        </w:rPr>
        <w:t xml:space="preserve">и </w:t>
      </w:r>
      <w:r>
        <w:rPr>
          <w:sz w:val="28"/>
        </w:rPr>
        <w:t>пункту 5. Региональная экономика: 5.15. Региональная социально-экономическая политика; анализ особенностей и эффективности экономической политики на разных уровнях территориальной организации (национальном, в крупных экономических районах, субъектах Федерации, муниципальном) Паспорта ВАК России специальности 08.00.05 – "Экономика и управление народным хозяйством"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bCs/>
          <w:szCs w:val="20"/>
        </w:rPr>
        <w:t>Новые научные результаты</w:t>
      </w:r>
      <w:r>
        <w:rPr>
          <w:szCs w:val="20"/>
        </w:rPr>
        <w:t>, полученные в ходе исследования, заключаются в следующ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 специальности 08.00.05 – Экономика и управление народным хозяйством (региональная экономика)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. Аргументирована правомерность выделения в составе национальной инновационной системы (НИС) региональной инновационной системы (РИС) как совокупности отношений, участниками которых выступают собственники интеллектуального капитала, инновационные предприятия, инвесторы, федеральные и региональные органы власти и местного самоуправления, </w:t>
      </w:r>
      <w:r>
        <w:rPr>
          <w:color w:val="000000"/>
          <w:sz w:val="28"/>
        </w:rPr>
        <w:t xml:space="preserve">гарантирующие стабильность формальных правил, организующие </w:t>
      </w:r>
      <w:r>
        <w:rPr>
          <w:sz w:val="28"/>
        </w:rPr>
        <w:t>допустимые альянсы в соответствии с принципом</w:t>
      </w:r>
      <w:r>
        <w:rPr>
          <w:color w:val="000000"/>
          <w:sz w:val="28"/>
        </w:rPr>
        <w:t xml:space="preserve"> неполных контрактов. Р</w:t>
      </w:r>
      <w:r>
        <w:rPr>
          <w:sz w:val="28"/>
        </w:rPr>
        <w:t xml:space="preserve">егиональная инновационная система характеризуется определенной территориальной обособленностью и наличием специфических региональных факторов, таких как региональный рынок инноваций, координатор инновационной деятельности, центр экспертизы и сертификации инноваций, центр аккредитации инновационных организаций, центр трансферта технологий, выставочная площадка инноваций, информационный банк инноваций, ВУЗы, НИИ и КБ, количество жителей с высшим образованием, количество кандидатов и докторов наук. 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szCs w:val="20"/>
        </w:rPr>
        <w:t>2. Доказано, что в условиях глобализации мирового хозяйства усиливаются процессы регионализации экономики, которые находят отражение в усилении роли институционального проектирования инновационных отношений на региональном уровне, направленного на обеспечение конкурентных преимуществ государства и его регионов. Одним из факторов, обеспечивающих конкурентоспособность региона, является создание четкой и отлаженной системы разработки и продвижения инновационных продуктов. Обосновано, что создание региональных инновационных систем в значительной степени позволит преодолеть неопределенность институциональной среды инновационных отношений и станет дополнительных фактором конкурентоспособности региональных экономик, так как позволит нейтрализовать случайные события (форс-мажор) и предопределит содержание мер государственного регулирова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3. Выявлены формы и методы институционального проектирования инновационных отношений в регионе: развитие инфраструктуры инновационной деятельности;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обеспечение государственных гарантий участия хозяйствующих субъектов инновационных отношений; формирование институтов страхования рисков собственников интеллектуального капитала; использование </w:t>
      </w:r>
      <w:r>
        <w:rPr>
          <w:rFonts w:cs="Times New Roman" w:ascii="Times New Roman" w:hAnsi="Times New Roman"/>
          <w:sz w:val="28"/>
          <w:szCs w:val="20"/>
        </w:rPr>
        <w:t>субсидиарной, контрактной форм производства интеллектуальных продуктов. Предложены мероприятия по совершенствованию Программы развития инновационной деятельности в Республике Татарстан, которые включают в себя проект создания технопарка в г.Нижнекамск на базе Нижнекамского химико-технологического института как основы становления и развития малого и среднего инновационного предпринимательства, наукоемких и высокотехнологичных производств с максимальным использованием преимуществ межотраслевого взаимодействия, привлечения вузовской и академической науки реги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По специальности 08.00.05 – Экономика и управление народным хозяйством (управление инновациями и инвестиционной деятельностью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Выявлено, что институциональная инерция, которая присуща инновационным отношениям, характеризуется двойственностью: с одной стороны, она обеспечивает преемственность в развитии и является защитной реакцией национальной инновационной системы в случае, если внедряемые институты противоречат друг другу, а с другой стороны, выступает как негативный фактор, замедляющий ее модернизацию, что находит выражение в периодическом возвращении к отжившим институциональным схемам, не соответствующим изменяющимся экономическим условиям. Это позволило обосновать вывод о том, что перманентность реформирования российской инновационной системы неизбежно компенсируется формированием признаков институциональной инерции, невосприимчивости к рыночным сигналам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szCs w:val="20"/>
        </w:rPr>
        <w:t>2. Выдвинута гипотеза о том, что лимитирующим ограничением расширенного воспроизводства инновационных отношений выступают трансакционные издержки реализации прав собственности на интеллектуальные ресурсы и продукты, которые возникают вследствие отсутствия четкой спецификации прав собственности; наличия информационной асимметрии между участниками контракта – собственниками интеллектуального капитала, инновационно-активными предпринимательскими структурами и государственными властными структурами, имеющими право частичного или полного отчуждения интеллектуальной ренты; отсутствием формальных институтов, адекватных современному этапу развития интеллектуализации экономических отношений и формирующих предпосылки для координации и последующего разрешения противоречий в сфере инновационных отношений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Cs w:val="20"/>
        </w:rPr>
      </w:pPr>
      <w:r>
        <w:rPr>
          <w:szCs w:val="20"/>
        </w:rPr>
        <w:t>3. Предложен показатель эффективности использования инноваций, величина которого прямо пропорциональна количеству информации, которое, в свою очередь, зависит от способов коммуникации и хранения знаний, и уровню образования, который формально определяется уровнем грамотности населения, и обратно пропорциональна трансакционным издержкам, которые трактуются как издержки использования ценового мех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Теоретическая и практическая значимость работы </w:t>
      </w:r>
      <w:r>
        <w:rPr>
          <w:sz w:val="28"/>
        </w:rPr>
        <w:t>заключается в том, что основные научные положения и выводы могут стать базой для дальнейшего исследования инновационных отношений субъектов хозяйствования во взаимодействии рыночного и государственного механизмов ее регулирования. Выводы и рекомендации, содержащиеся в работы, имеют ценность для теоретического обоснования и формирования государственной политики, направленной на развитие конкурентоспособных институтов инновационной сферы, могут быть использованы при разработке федеральных и региональных программ, направленных на активизацию инновационной деятельности в российской экономике, а также в практической деятельности субъектов хозяйствования в процессе реализации инновационной составляющей конкурентных преимуществ. Отдельные положения работы могут быть использованы в учебном процессе в преподавании курсов "Региональная экономика", "Государственное регулирование экономики", "Макроэкономика", "Управление инновационными процессам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>Апробация результатов исследования.</w:t>
      </w:r>
      <w:r>
        <w:rPr>
          <w:sz w:val="28"/>
        </w:rPr>
        <w:t xml:space="preserve"> Основные положения диссертационного исследования докладывались на </w:t>
      </w:r>
      <w:r>
        <w:rPr>
          <w:bCs/>
          <w:sz w:val="28"/>
        </w:rPr>
        <w:t xml:space="preserve">всероссийской научно-практической конференции "Особенности роста и развития региональных социально-экономических систем" (Пенза, 2005), </w:t>
      </w:r>
      <w:r>
        <w:rPr>
          <w:sz w:val="28"/>
        </w:rPr>
        <w:t>межрегиональной научно-практической конференции "Инновационные процессы в области образования, науки и производства" (Нижнекамск, 2004), международной научно-практической конференции "Экономика и менеджмент" (Санкт-Петербург, 2005), международной научно-практической конференции "Экономика и менеджмент" (Санкт-Петербург, 2006), м</w:t>
      </w:r>
      <w:r>
        <w:rPr>
          <w:bCs/>
          <w:sz w:val="28"/>
        </w:rPr>
        <w:t>ежвузовской научно-практической конференции "Актуальные проблемы образования, науки и производства" (Казань, 2006), межвузовском научно-практическом семинаре (Нижнекамск, 2006),</w:t>
      </w:r>
      <w:r>
        <w:rPr>
          <w:sz w:val="28"/>
        </w:rPr>
        <w:t xml:space="preserve"> международной научно-практической конференции "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пиридоновские чтения. </w:t>
      </w:r>
      <w:r>
        <w:rPr>
          <w:sz w:val="28"/>
        </w:rPr>
        <w:t>Актуальные проблемы современной экономики России" (Казань, 200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Публикации по теме исследования.</w:t>
      </w:r>
      <w:r>
        <w:rPr>
          <w:sz w:val="28"/>
        </w:rPr>
        <w:t xml:space="preserve"> Основные положения проведенного исследования опубликованы в 10 научных работах общим объемом 3,67 п.л., в том числе </w:t>
      </w:r>
      <w:r>
        <w:rPr>
          <w:bCs/>
          <w:sz w:val="28"/>
        </w:rPr>
        <w:t>статьи в журналах "Ученые записки Казанской государственной академии ветеринарной медицины им. Н.Э.Баумана", "Экономика и управление" и "Вестник Казанского технологического университета", входящих в перечень рекомендуемых ВАК России изданий для публикации материалов по докторским и кандидатским диссертациям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0"/>
        </w:rPr>
        <w:t>Результаты выполненного исследования апробированы в процессе преподавания дисциплины "Региональная экономика" в Нижнекамском химико-технологическом институте. Отдельные положения диссертации были использованы в деятельности инновационно-производственного технопарка "Идея" и Центра перспективных экономических исследований Академии наук РТ, что подтверждено справками о внедрении.</w:t>
      </w:r>
    </w:p>
    <w:p>
      <w:pPr>
        <w:pStyle w:val="TextBody"/>
        <w:suppressAutoHyphens w:val="true"/>
        <w:spacing w:lineRule="auto" w:line="360"/>
        <w:ind w:firstLine="709"/>
        <w:rPr>
          <w:szCs w:val="20"/>
          <w:lang w:val="en-US"/>
        </w:rPr>
      </w:pPr>
      <w:r>
        <w:rPr>
          <w:b/>
          <w:szCs w:val="20"/>
        </w:rPr>
        <w:t>Структура и объем диссертации.</w:t>
      </w:r>
      <w:r>
        <w:rPr>
          <w:szCs w:val="20"/>
        </w:rPr>
        <w:t xml:space="preserve"> Диссертация, общим объемом 178 страниц, состоит из введения, трех глав, заключения, списка использованных источников, включающего 157 наименований, содержит 5 приложений, 6 таблиц, 6 рисунков.</w:t>
      </w:r>
    </w:p>
    <w:p>
      <w:pPr>
        <w:pStyle w:val="TextBody"/>
        <w:suppressAutoHyphens w:val="true"/>
        <w:spacing w:lineRule="auto" w:line="360"/>
        <w:ind w:firstLine="709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 ОСНОВНОЕ СОДЕРЖАНИЕ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Во введении</w:t>
      </w:r>
      <w:r>
        <w:rPr>
          <w:sz w:val="28"/>
        </w:rPr>
        <w:t xml:space="preserve"> обосновывается актуальность темы диссертации, характеризуется степень ее разработанности, формулируется цель и задачи исследования, определяется предмет и объект исследования, научная новизна, раскрываются практическая значимость и апробация рабо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В первой главе</w:t>
      </w:r>
      <w:r>
        <w:rPr>
          <w:sz w:val="28"/>
        </w:rPr>
        <w:t xml:space="preserve"> "</w:t>
      </w:r>
      <w:r>
        <w:rPr>
          <w:b/>
          <w:sz w:val="28"/>
        </w:rPr>
        <w:t>Теоретические основы исследования инновационных отношений"</w:t>
      </w:r>
      <w:r>
        <w:rPr>
          <w:sz w:val="28"/>
        </w:rPr>
        <w:t xml:space="preserve"> представлено содержание основных категорий, отражающих отдельные аспекты инновационных отношений, проведен сравнительный анализ альтернативных трактовок инноваций и их роли в системе общественного воспроизвод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следование альтернативных подходов к трактовке сущности инноваций позволил их трактовать как объект, внедренный в производство в результате проведенного научного исследования или сделанного открытия, качественно отличный от предшествующего аналога, успешно внедренный и приносящий прибыль. В зависимости от объекта и предмета исследования инновации можно рассматривать: как процесс (Б.Твисс, А.Койре, И.П.Пинингс, В.Раппопорт, Б.Санто, В.С.Кабаков, Г.М.Гвишиани, В.Л.Макаров и др.); как систему (Н.И.Лапин, Й.Шумпетер); как изменение (Ф.Валента, Ю.В.Яковец, Л.Водачек и др.); как результат (А.Левинсон, С.Д.Бешелев, Ф.Г.Гурвич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2" w:name="k145"/>
      <w:bookmarkEnd w:id="2"/>
      <w:r>
        <w:rPr>
          <w:sz w:val="28"/>
        </w:rPr>
        <w:t>В ходе исследования были выявлены различные подходы к классификации инноваций, среди которых значимыми для последующего анализа выступают следующие: по глубине вносимых изменений, что позволяет последовательно проследить переходы от инноваций низкого уровня к более высокому;</w:t>
      </w:r>
      <w:bookmarkStart w:id="3" w:name="k146"/>
      <w:bookmarkEnd w:id="3"/>
      <w:r>
        <w:rPr>
          <w:sz w:val="28"/>
        </w:rPr>
        <w:t xml:space="preserve"> по значимости; по масштабам распространения; по направленности воздействия на процесс производства; </w:t>
      </w:r>
      <w:bookmarkStart w:id="4" w:name="k149"/>
      <w:bookmarkEnd w:id="4"/>
      <w:r>
        <w:rPr>
          <w:sz w:val="28"/>
        </w:rPr>
        <w:t xml:space="preserve">по областям применения и этапам НТП; </w:t>
      </w:r>
      <w:bookmarkStart w:id="5" w:name="k151"/>
      <w:bookmarkEnd w:id="5"/>
      <w:r>
        <w:rPr>
          <w:sz w:val="28"/>
        </w:rPr>
        <w:t>по предмету и сфере приложения; по роли в процессе производства; по степени новизны; по характеру общественных целей; по характеру удовлетворяемых потреб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новационные отношения характеризуются тем, что они выступают промежуточным звеном между наукой и производством и представляются особо рискованной областью инвестиций с длительным периодом вложений. Данное атрибутивное свойство стало источником противоречия между возрастающей потребностью в инновациях и существующей институциональной средой. Так, инновационные отношения, основанные на коммерциализации, с одной стороны, ускорили процесс реализации экономически выгодных инноваций, а с другой – усложнили переход в производство принципиально новых научных достижений, экономический эффект которых на данный момент не столь очевиден. В связи с тем, что значительная доля благ, производимых в инновационной сфере, носит характер смешанных общественных благ, возникает противоречие между частно-общественным характером результатов инновационной деятельности как блага и общественным характером инноваций как основы нео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 инновационной деятельностью следует понимать целесообразное изменение, преобразование различных сторон жизнедеятельности человека, в том числе рационализация производства, обновление его технологической структуры с целью достижения желаемого экономического или (и) социального результ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новационный процесс является совокупностью научно-технических, технологических и организационных изменений и функционально состоит из начально-подготовительной стадии, включающей анализ и прогнозирование рынка, стадий создания, освоения и распространения иннов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Динамика инновационных процессов в определенной степени находит отражение в динамике объема бюджетных расходов на научные исследования и поддержку НТП, ежегодный прирост которых в Российской Федерации в период с 2002 года составлял 10-20% в год. Согласно данным Министерства финансов РФ, в период с 2007 по 2009 гг. сохранится приоритетность поддержки фундаментальной науки, объемы финансирования которой ежегодно увеличиваются и составили в 2007 г. - 46404,2 млн. руб., в 2008 г. составят 56031,7 млн. руб., в 2009 г. - 60136,4 млн. рублей. При этом значительно возрастет государственная поддержка фундаментальных научных исследований, оказываемых научными фондами. Ежегодный темп роста ассигнований научных фондов составит соответственно 24,6%, 23,6% и 24,1 процента. </w:t>
      </w:r>
      <w:r>
        <w:rPr>
          <w:color w:val="000000"/>
          <w:sz w:val="28"/>
        </w:rPr>
        <w:t>С учетом всех видов финансирования общие расходы на науку в России составили в 2006 г. около 1,76% ВВП. Для сравнения: в конце 90-х гг. ХХ в. Япония выделяла на науку 3,04% своего ВВП, США - 2,64%, а государства ЕС - около 1,92%. Степень участия государства и коммерческих структур в финансировании научных исследований за рубежом различается: если в Японии и США доля коммерческих структур составляла в 2006 г. 75% и 77% соответственно, то в Европе - всего 66%.</w:t>
      </w:r>
    </w:p>
    <w:p>
      <w:pPr>
        <w:pStyle w:val="33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тратегия и Концепция социально-экономического развития России до 2020 г. в качестве приоритетов государственной политики определяет инвестиции в человеческий капитал, подъем сфер образования, науки, здравоохранения, построение национальной инновационной системы, развитие естественных преимуществ и модернизацию экономики, развитие ее новых конкурентоспособных секторов в высокотехнологических сферах экономики знаний, что должно стать источником высоких устойчивых темпов экономического роста (таблица 1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lang w:val="en-US"/>
        </w:rPr>
      </w:pPr>
      <w:r>
        <w:rPr>
          <w:iCs/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4"/>
        </w:rPr>
        <w:t xml:space="preserve">Таблица 1 </w:t>
      </w:r>
      <w:r>
        <w:rPr/>
        <w:t>Вклад факторов модернизации в экономический рост (среднегодовые темпы прироста, проц. пунктов)</w:t>
      </w:r>
    </w:p>
    <w:tbl>
      <w:tblPr>
        <w:tblW w:w="74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083"/>
        <w:gridCol w:w="1083"/>
        <w:gridCol w:w="108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-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-2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2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 ВВП (инерционное развит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й прирост ВВП, за с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вития инновационного сект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еодоления инфраструктурных огранич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ругих факт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– рост ВВП (инновационный вариан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новными элементами институциональной структуры инновационных отношений являются формальные (юридические, экономические, финансовые, образовательные) и неформальные институты, которые задают правила и диапазон возможностей для инноваций; накопленные знания и научно-технические учреждения, предоставляющие образовательные услуги; каналы передачи знаний, навыков, информации, что в значительной степени определяется социальными и культурными характеристиками населения; динамические факторы внутри субъектов инновационных отношений или в их непосредственном окружен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В силу того, что в условиях неоэкономики знание и инновации выступают ведущими факторами, определяющими темпы экономического развития, то недопроизводство или недоиспользование имеющегося полезного знания и инноваций неизбежно приводит к снижению темпов экономического роста. Для иллюстрации данного положения в работе предложен показатель использования полезного знания и инноваций в социальной сфере (К), величина которого прямо пропорциональна количеству информации (I), (которое, в свою очередь, зависит от способов коммуникации и хранения знаний) и уровню образования Е (который формально определяется уровнем грамотности населения, средним количеством студентов и т.д.) и обратно пропорциональна трансакционным издержкам, которые в традиции Г.Демсеца трактуются автором как издержки использования ценового механизма (PSC). Таким образом, эффективность использования полезного знания и инноваций в обществе принимает вид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3121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69" t="-39" r="737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веденный показатель может трактоваться как синтетический, так как отражает зависимость качества институциональной структуры инновационных отношений экономики, объема полезного знания и инноваций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bCs/>
          <w:szCs w:val="20"/>
        </w:rPr>
      </w:pPr>
      <w:r>
        <w:rPr>
          <w:b/>
          <w:szCs w:val="20"/>
        </w:rPr>
        <w:t>Во второй главе "Состояние системы институционального проектирования инновационных отношений в современной экономике"</w:t>
      </w:r>
      <w:r>
        <w:rPr>
          <w:szCs w:val="20"/>
        </w:rPr>
        <w:t xml:space="preserve"> отражены </w:t>
      </w:r>
      <w:r>
        <w:rPr>
          <w:bCs/>
          <w:szCs w:val="20"/>
        </w:rPr>
        <w:t>основные тенденции и направления развития инновационных отношений в Российской Федерации и ее регионах, представлен критический анализ опыта институционального проектирования инновационной сферы в государствах с развитой экономикой, а также сформулированы рекомендации по его применению в отечественной экономи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основе изучения многообразия форм и методов институционального проектирования инновационной сферы в развитых странах выделено три модели научно-инновационного развития промышленных стран. Определено, что США, Англия, Франция ориентированы на лидерство в науке и реализацию крупномасштабных целевых проектов; Германия, Швеция, Швейцария - на распространение нововведений, создание благоприятной инновационной среды и рационализацию всей структуры экономики; в Японии особое внимание уделяется развитию инновационной инфраструктуры и обеспечению восприимчивости к достижениям мирового научно-технического прогресса. В качестве основных направлений институционального проектирования инновационной деятельности в развивающихся странах выступают стимулирование государством приоритетных направлений инновационного развития, крупные финансовые вложения в рисковые и высокотехнологические проекты, активная поддержка малого и среднего инновационного бизнеса, что влечет за собой высокие темпы развития инновационной деятельности во многих направлениях, рост основных макроэкономических показателей. К числу сдерживающих факторов инновационной активности относятся ограничения инновационной деятельности не только со стороны предложения, но и со стороны спроса; нехватка квалифицированных ученых; отсутствие научно-исследовательских лабораторий; низкая степень защиты интеллектуальной собствен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ловиями успешного функционирования инновационных отношений наряду с наличием передовой науки и образования являются конкурентоспособный предпринимательский сектор; приоритет государственной политики в развитии образования, науки и технологий, создание благоприятных институциональных условий для инновационного роста; интеграция в глобальную инновационную сфе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ституциональное проектирование инновационных отношений представляет собой взаимодействие совокупности принципов, функций и методов, применяемых в процессе деятельности институтов, которые используют необходимые для участия в инновационном цикле ресурсы (материальные, финансовые, информационные). Наряду с этим институциональное проектирование затрагивает как концептуально-предпринимательские, так и организационно-процедурные аспекты долгосрочного развития предприятия и, следовательно, реализует свою функцию через структурные составляющие общего и функционального управления. Общее управление при этом определяет генеральную линию стратегического развития и включает стратегическое управление и текущее управление. В рамках функционального управления должны разрабатываться и реализовываться частные (функциональные) стратегические задачи, связанные с инновациями в отдельных сферах деятельности в учреждениях социальной сферы (маркетинг, сбыт, производство, кадры, финансы, информационная баз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щность институционального проектирования инновационных отношений проявляется в его функциях. В образующем управление единстве двух сторон - процесса и структуры - раскрывается его содержание. Отсюда следует, что каждая функция институционального проектирования выступает в качестве основного элемента процесса управления, а управление представляет собой совокупное осуществление функций, включая такие функции, как организация, планирование, регулирование, контроль и учет. Однако до настоящего времени так и не сложилось единого мнения как о перечне стадий управленческого цикла инновационной деятельностью, так и о числе выделяемых функций и степени их дифференци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сс институционального проектирования инновационных отношений начинается с планово-расчетных обоснований формирования целей и задач на определенный период времени. При этом под целью институционального проектирования инновационных отношений следует понимать требуемое или желаемое состояние системы в планируемом периоде, выраженное совокупностью экономических, управленческих, научно-инновационных характеристик. Цель управления инновационной деятельностью предприятия должна устанавливать определенные ориентиры развития инновационного объекта на заданные периоды времени. Количественное достижение цели хозяйствующего субъекта, осуществляющего инновационную деятельность, с одной стороны, зависит от результатов прогноза и оценок влияния внешней и внутренней сред, а, с другой стороны, выступает предельно возможным рубежом для результатов осуществления планируемых инновационных меро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ако при реализации перечисленных функций на практике следует учитывать то, что до недавнего времени в нашей в стране успешное осуществление научно-исследовательских и опытно-конструкторских разработок воспринималось как результат автоматического процесса, начинающегося с научных исследований и проходящего через стадии разработки, финансирования, производства, маркетинга и последующего распространения новшеств. Недостаточно много внимания уделяется установлению связей между множеством организаций, вовлеченных в продвижение результатов научных исследований в хозяйственную практику. Однако успешная коммерциализация достижений науки, как показывает опыт промышленно-развитых стран, возможна лишь при прямом взаимодействии научных лабораторий и рынка как при участии государства, так и напрямую. Именно недооценка особенностей организационно-экономической природы передачи знаний и технологий является главным препятствием на пути трансфера инноваций из науки в производств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следование показывает, что, с одной стороны, изменение структуры собственности в ходе российских реформ создало основу для реализации активной государственной поддержки конкурентного порядка, свободы предпринимательства и потребительского выбора в области реализации инновационных отношений, с другой стороны, проявление процесса дифференциации и усиления неравномерности развития инновационных отношений по субъектам Федерации в совокупности с процессами территориальной концентрации инноваций предполагают необходимость усиления государственного влияния и разработки инновационной политики как на уровне федерации, так и на региональном уровне. Ведущая роль государства в определении и реализации приоритетных направлений национального и регионального инновационного развития основывается на значении государственных институтов прямого и косвенного стимулирования НИОКР в рыночной экономике; в частности, в финансировании и организации поисковых НИОКР в направлениях, отличающихся высокой неопределенностью практических прилож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Инновационный процесс требует единовременных и текущих затрат, которые осуществляются за счет государственного финансирования. Государственное финансирование инновационной деятельности обусловлено рядом факто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Инновационная деятельность хозяйствующих субъектов связана с решением общенациональных задач – обеспечением устойчивых темпов экономического роста и национальной безопасности, повышением качества жизн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Инвестиционный эффект (эффект мультипликатора) проявляется в том, что увеличение государственных расходов на инновационную составляющую обеспечивает в конечном счете прирост ВВП и выступает одним из условий эффективности национальной экономическ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Антициклический эффект проявляется во влиянии объемов производства инноваций на совокупный с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Социальный эффект проявляется в развитии человеческого капитала, качественном улучшении окружающей среды, решении глобальных экологически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В третьей главе</w:t>
      </w:r>
      <w:r>
        <w:rPr>
          <w:b/>
          <w:bCs/>
          <w:sz w:val="28"/>
        </w:rPr>
        <w:t xml:space="preserve"> "Направления развития системы институционального проектирования инновационных отношений в российских регионах"</w:t>
      </w:r>
      <w:r>
        <w:rPr>
          <w:bCs/>
          <w:sz w:val="28"/>
        </w:rPr>
        <w:t xml:space="preserve"> представлен механизм институционального проектирования </w:t>
      </w:r>
      <w:r>
        <w:rPr>
          <w:sz w:val="28"/>
        </w:rPr>
        <w:t>инновационной сферы региона и направления его совершенств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веденный анализ состояния инновационных отношений в Самарской, Нижегородской областях и Республике Башкортостан показывает, что в данных регионах отсутствует целостная система институционального проектирования инновационных отношений, не определены чёткие измеримые цели; не разработаны конкретная система оценки результатов инновационной деятельности и мероприятия по её развитию; не определены конкретные механизмы финансирования инновационной деятельности. Кроме того, основные показатели инновационной деятельности в рассмотренных регионах (доля отгруженной инновационной продукции, затраты на исследования и разработки, число инновационно-ориентированных организаций и др.) имеют неустойчивую, а зачастую и отрицательную динамику (табл. 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2 Показатели, отражающие динамику развития инновационной </w:t>
      </w:r>
      <w:r>
        <w:rPr/>
        <w:t>деятельности в регионах-лидерах Приволжского федерального округа</w:t>
      </w:r>
    </w:p>
    <w:tbl>
      <w:tblPr>
        <w:tblW w:w="79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71"/>
        <w:gridCol w:w="716"/>
        <w:gridCol w:w="716"/>
        <w:gridCol w:w="716"/>
        <w:gridCol w:w="716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ичество инновационно- ориентированных организац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амар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ижегород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спублика Башкорто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исло человек, занятых в области НИ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амар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32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0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5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85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ижегород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3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97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698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спублика Башкорто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2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6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аботе проанализированы и определены основные факторы, обусловливающие необходимость и неизбежность инновационного характера развития экономики Республики Татарстан, а именно: истощение нефтяных запасов вследствие снижения рентабельности добычи нефти, что, в свою очередь, может в перспективе привести к разрушению нефтехимического комплекса; дефицит энергоносителей для промышленности; возникновение проблемы конкурентоспособности отечественных отраслей в связи со вступлением России в ВТО. Анализ конкурентных преимуществ и стратегических ресурсов позволил сделать вывод о возможности формирования региональной инновационной системы (РИС), которую можно представить как совокупность отношений, участниками которых выступают собственники интеллектуального капитала, инновационные предприятия, инвесторы, федеральные и региональные органы власти и местного самоуправления, </w:t>
      </w:r>
      <w:r>
        <w:rPr>
          <w:color w:val="000000"/>
          <w:sz w:val="28"/>
        </w:rPr>
        <w:t xml:space="preserve">гарантирующие стабильность формальных правил, организующие </w:t>
      </w:r>
      <w:r>
        <w:rPr>
          <w:sz w:val="28"/>
        </w:rPr>
        <w:t>допустимые альянсы в соответствии с принципом</w:t>
      </w:r>
      <w:r>
        <w:rPr>
          <w:color w:val="000000"/>
          <w:sz w:val="28"/>
        </w:rPr>
        <w:t xml:space="preserve"> неполных контрактов. </w:t>
      </w:r>
      <w:r>
        <w:rPr>
          <w:sz w:val="28"/>
        </w:rPr>
        <w:t>Региональная инновационная система может быть определена как элемент национальной инновационной системы, обеспечивающий переход к инновационному пути развития региона, создание условий для разработки, постановки на производство и выпуска высокотехнологичной, конкурентоспособной на мировом и отечественном рынках продукции.</w:t>
      </w:r>
    </w:p>
    <w:p>
      <w:pPr>
        <w:pStyle w:val="33"/>
        <w:widowControl/>
        <w:suppressAutoHyphens w:val="true"/>
        <w:spacing w:lineRule="auto" w:line="360"/>
        <w:ind w:firstLine="709"/>
        <w:rPr/>
      </w:pPr>
      <w:bookmarkStart w:id="6" w:name="OLE_LINK1"/>
      <w:bookmarkEnd w:id="6"/>
      <w:r>
        <w:rPr>
          <w:sz w:val="28"/>
        </w:rPr>
        <w:t>На современном этапе элементом институционального проектирования инновационных отношений в Республике Татарстан является Программа развития инновационной деятельности в Республике Татарстан на 2004-2010 гг. К преимуществам данной Программы можно отнести попытку создать систему, подразумевающую формирование комплекса взаимоувязанных целей и задач, стимулирующих региональное становление и развитие инновационных отношений в Республике Татарстан с целью повышения эффективности функционирования региональной экономики на основе формирования и совершенствования инновационной инфраструктуры.. Однако опыт реализации Программы показал, что цель региональной инновационной политики имеет достаточно размытый характер; не разработаны серьезные и детальные подходы к выработке определений, регламентирующих инновационную деятельность в РТ; отсутствует конечная стратегическая цель Программы; нет обоснования государственной поддержки инновационной деятельности; не определен порядок страхования субъектов инновационной деятельности и франчайзинга; не отражается ход реализации Программы. На основе выявленных недостатков в работе предложен ряд мероприятий по совершенствованию Программы развития инновационной деятельности в Республике Татарстан на 2004 - 2010 гг.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09"/>
        <w:rPr>
          <w:szCs w:val="20"/>
          <w:lang w:val="en-US"/>
        </w:rPr>
      </w:pPr>
      <w:r>
        <w:rPr>
          <w:szCs w:val="20"/>
        </w:rPr>
        <w:t>Проведенное исследование показало, что Программа во многом носит декларативный характер и не решает возложенные на нее задачи. Так, численность научных работников и специалистов, выполняющих научные исследования и разработки в период с 2000 по 2006 гг., а также число предприятий, занимавшихся инновационной деятельностью, имеют ярко выраженную отрицательную динамику (рис. 1,2). В ходе анализа программ развития инновационной деятельности было выявлено, что внутренние затраты на исследования и разработки в Татарстане в пять раз меньше, чем в Нижегородской области и более чем в два раза меньше, чем в Самарской области; число созданных и использованных передовых производственных технологий незначительно.</w:t>
      </w:r>
    </w:p>
    <w:p>
      <w:pPr>
        <w:pStyle w:val="TextBodyIndent"/>
        <w:widowControl/>
        <w:suppressAutoHyphens w:val="true"/>
        <w:autoSpaceDE w:val="true"/>
        <w:spacing w:lineRule="auto" w:line="360"/>
        <w:ind w:firstLine="709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Cs w:val="24"/>
        </w:rPr>
        <w:drawing>
          <wp:inline distT="0" distB="0" distL="0" distR="0">
            <wp:extent cx="426720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ис. 1. Динамика численности специалистов, выполняющих научные исследования и разработки (человек) в период с 1998 по 2006 г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Cs w:val="24"/>
        </w:rPr>
        <w:drawing>
          <wp:inline distT="0" distB="0" distL="0" distR="0">
            <wp:extent cx="396748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ис. 2. Динамика числа предприятий, занимавшихся инновационной деятельностью в РТ в период с 2000 по 2005 г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вязи с этим нами обоснованы элементы институционального проектирования инновационных отношений в регионе на основе детализации стратегической цели программы, а именно выделение первоочередных задач, разбитых по блокам: политические, экономические, структурные, нормативно-правовые, научно-технические и социальные.</w:t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b w:val="false"/>
          <w:i/>
          <w:szCs w:val="20"/>
        </w:rPr>
        <w:t xml:space="preserve">Блок 1. Политические задачи: </w:t>
      </w:r>
      <w:r>
        <w:rPr>
          <w:b w:val="false"/>
          <w:szCs w:val="20"/>
        </w:rPr>
        <w:t>занять лидирующее положение среди регионов России по уровню и результатам инновационной деятельности; повысить конкурентоспособность Татарстана на российском и международных рынках инноваций; расширить привлечение в Республику инновационных инвестиций и высоких технологий; создать благоприятные условия для развития инновационного бизнеса, в том числе малого; обеспечить взаимную поддержку отраслей производства в инновационном развитии, и, прежде всего, поддержку аграрно-промышленного комплек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 xml:space="preserve">Блок 2. Экономические задачи: </w:t>
      </w:r>
      <w:r>
        <w:rPr>
          <w:sz w:val="28"/>
        </w:rPr>
        <w:t>увеличить доходы бюджета на основе роста налоговых поступлений от инновационно-ориентированных предприятий; увеличить долю совокупного инновационного продукта в ВРП Республики; увеличить объём инвестиций в инновационную сферу Республики; повысить уровень коммерциализации инновационного потенциала Республики; увеличить вклад малого бизнеса в совокупные результаты инновационной деятельности; повысить уровень доходов работников инновационной сферы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 xml:space="preserve">Блок 3. Структурные задачи: </w:t>
      </w:r>
      <w:r>
        <w:rPr>
          <w:sz w:val="28"/>
        </w:rPr>
        <w:t>развить республиканский рынок инноваций; создать единую республиканскую инновационную систему, включающую в себя уполномоченного координатора инновационной деятельности (инновационную управляющую компанию), центр экспертизы и сертификации инноваций, центр аккредитации инновационных организаций, центр трансферта технологий, выставочную площадку инноваций, информационный банк инноваций и другие объекты; организовать Татарстанскую научную школу по проблемам инновационной деятельности; развить инновационную инфраструктуру; увеличить количество инновационных предприят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 xml:space="preserve">Блок 4. Нормативно-правовые задачи: </w:t>
      </w:r>
      <w:r>
        <w:rPr>
          <w:sz w:val="28"/>
        </w:rPr>
        <w:t>развить республиканские законодательные механизмы защиты и гарантий инновационных инвестиций; создать Республиканские нормативно-правовые механизмы обеспечения прав участников инновационной деятельности на объекты интеллектуальной собственности; расширить Республиканское статистическое наблюдение за показателями инновационной деятель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 xml:space="preserve">Блок 5. Научно- технические задачи: </w:t>
      </w:r>
      <w:r>
        <w:rPr>
          <w:sz w:val="28"/>
        </w:rPr>
        <w:t>развить инновационный потенциал Татарстана; провести реинжиниринг инновационных процессов; разработать единую методическую базу, технологию и стандарты инновационной деятельности; разработать индикативную модель инновационной сферы Республики; разработать инструментальные средства экспертизы и сертификации инноваций; развить межрегиональное и международное сотрудничество и кооперацию в инновационной деятельности; выход на качественно новый уровень оснащенности сельскохозяйственного производства научными достижениями и высокими технологи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</w:rPr>
        <w:t xml:space="preserve">Блок 6. Социальные задачи: </w:t>
      </w:r>
      <w:r>
        <w:rPr>
          <w:sz w:val="28"/>
        </w:rPr>
        <w:t>создать новые рабочие места в инновационной сфере; обеспечить подготовку и переподготовку кадров для инновационной сферы; повысить уровень безопасности жизни людей и увеличить продолжительность активной жизни; создать новые рабочие места и увеличить занятость за счет сферы услуг, развивать венчурное и инновационное предпринимательство, мелкосерийные и опытные производства; обеспечить качественные сдвиги в решении проблем жилищно-коммунальной сферы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качестве показателя зрелости региональной инновационной системы и эффективности мер институционального регулирования целесообразно использовать показатель доли прироста ВРП за счет производства наукоемкой продукции, который должен быть выше 80%, а также соотношение темпов роста закупок промышленностью наукоемких технологий и темпов роста финансирования фундаментальных исследований (последние должны быть выш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bookmarkStart w:id="7" w:name="OLE_LINK1"/>
      <w:bookmarkEnd w:id="7"/>
      <w:r>
        <w:rPr>
          <w:sz w:val="28"/>
        </w:rPr>
        <w:t xml:space="preserve">В результате проведенного исследования определено, что наиболее рационально инновационные отношения осуществляются через технопарковые структуры, которые занимаются поддержкой и развитием инновационного бизнеса, большую часть которого составляют малые инновационные предприятия. В связи с этим нами предлагается проект создания технопарка в г. Нижнекамск на базе крупнейшего в городе ВУЗа – Нижнекамского химико-технологического института как основы становления и развития малого и среднего инновационного предпринимательства, обеспечивающей рост наукоемких и высокотехнологичных производств города и региона с максимальным использованием преимуществ межотраслевого взаимодействия. </w:t>
      </w:r>
      <w:r>
        <w:rPr>
          <w:sz w:val="28"/>
          <w:szCs w:val="24"/>
        </w:rPr>
        <w:t xml:space="preserve">К основным задачам технопарка необходимо отнести содействие выполнению программы по переводу экономики РТ на инновационный путь развития, стимулирование предприятий-носителей инновационных технологий к формированию региональной инновационной системы, укрепление взаимоотношений института с наукоемким сектором промышленности на основе широкого обмена идеями, решение проблемы углубленной переработки углеводородного сырья. 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bCs/>
          <w:szCs w:val="20"/>
        </w:rPr>
        <w:t>В заключении</w:t>
      </w:r>
      <w:r>
        <w:rPr>
          <w:szCs w:val="20"/>
        </w:rPr>
        <w:t xml:space="preserve"> сформулированы основные выводы и результаты диссертационной работы.</w:t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  <w:r>
        <w:br w:type="page"/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ЫЕ ПУБЛИКАЦИИ АВТОРА</w:t>
      </w:r>
    </w:p>
    <w:p>
      <w:pPr>
        <w:pStyle w:val="MainTex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MainText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атьи в изданиях, рекомендованных ВАК Р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>
          <w:bCs/>
          <w:sz w:val="28"/>
        </w:rPr>
      </w:pPr>
      <w:r>
        <w:rPr>
          <w:bCs/>
          <w:sz w:val="28"/>
        </w:rPr>
        <w:t xml:space="preserve">Осипов, Д.В. Направления совершенствования государственного регулирования инновационной деятельности в республике Татарстан / Д.В.Осипов // Ученые записки Казанской государственной академии ветеринарной медицины им. Н.Э.Баумана. Казань. 2006. Т.188. </w:t>
      </w:r>
      <w:r>
        <w:rPr>
          <w:sz w:val="28"/>
        </w:rPr>
        <w:t>0,44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bCs/>
          <w:sz w:val="28"/>
        </w:rPr>
        <w:t xml:space="preserve">Осипов, Д.В. </w:t>
      </w:r>
      <w:r>
        <w:rPr>
          <w:sz w:val="28"/>
        </w:rPr>
        <w:t xml:space="preserve">Некоторые аспекты разработки стратегии инновационного развития </w:t>
      </w:r>
      <w:r>
        <w:rPr>
          <w:bCs/>
          <w:sz w:val="28"/>
        </w:rPr>
        <w:t xml:space="preserve">/ Д.В.Осипов // </w:t>
      </w:r>
      <w:r>
        <w:rPr>
          <w:sz w:val="28"/>
        </w:rPr>
        <w:t>Вестник Казанского технологического университета. 2008. №3. 0,38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bCs/>
          <w:sz w:val="28"/>
        </w:rPr>
        <w:t xml:space="preserve">Осипов, Д.В. </w:t>
      </w:r>
      <w:r>
        <w:rPr>
          <w:sz w:val="28"/>
        </w:rPr>
        <w:t xml:space="preserve">Совершенствование государственного регулирования инновационной деятельности в Республике Татарстан </w:t>
      </w:r>
      <w:r>
        <w:rPr>
          <w:bCs/>
          <w:sz w:val="28"/>
        </w:rPr>
        <w:t>/ Д.В.Осипов // Экономика и управление. 2008. №3. 0,44 п.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sz w:val="28"/>
        </w:rPr>
      </w:pPr>
      <w:r>
        <w:rPr>
          <w:b/>
          <w:sz w:val="28"/>
        </w:rPr>
        <w:t>Прочие публикации по теме диссертационного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Осипов, Д.В. Определение приоритетов инновационного развития как фактор обеспечения экономической безопасности / Д.В.Осипов // Регионы России: управление социально-экономическими процессами и безопасность : Сборник научных статей и сообщений. Ч.2; Казань : Изд-во Института истории АН РТ, 2007. 0,3п.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>Осипов, Д.В. Некоторые аспекты разработки стратегии инновационного развития / Д.В.Осипов // В кн.: Актуальные проблемы современной экономики России Материалы Международной научно-практической конференции. Казань : Изд-во НПК "РОСТ", 2007. 0,38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>Осипов, Д.В. Государственное управление инновационными процессами на современном этапе развития российской экономики / Д.В.Осипов // В кн.: Актуальные проблемы образования, науки и производства. Материалы межвузовской научно-практической конференции студентов и аспирантов "Бутлеровское наследие". Казань, 2006. 0,38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 xml:space="preserve">Осипов, Д.В. Технопарки как залог процветания экономики / Д.В.Осипов // В кн.: "Особенности роста и развития региональных социально-экономических систем" Материлы </w:t>
      </w:r>
      <w:r>
        <w:rPr>
          <w:sz w:val="28"/>
          <w:lang w:val="en-US"/>
        </w:rPr>
        <w:t>I</w:t>
      </w:r>
      <w:r>
        <w:rPr>
          <w:sz w:val="28"/>
        </w:rPr>
        <w:t xml:space="preserve"> Всероссийской научно-практической конференции. Пенза : РИО ПГСХА, 2005. 0,25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>Осипов, Д.В. Роль, место и значение региональных органов управления в развитии инноваций / Д.В.Осипов // В кн.: "Экономика и менеджмент". Сборник научных трудов. Вып.2. СПБГТИ (ТУ). СПб.: ИК "Синтез", 2006. 0,3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>Осипов, Д.В. Государственное регулирование инновационной сферы: мировой опыт и состояние в России / Д.В.Осипов // В кн.: "Интеллектуальный капитал". Материалы межвузовского научно-практического семинара. Вып.11: Нижнекамск: МГЭИ, 2006. 0,5 п.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>Осипов, Д.В. Необходимость и обоснование создания технопарка в г. Нижнекамске / Д.В.Осипов // В кн.: "Актуальные проблемы развития экономики". Сборник научных работ и сообщений студентов и аспирантов факультета экономики и управления. Нижнекамск: НХТИ, 2005. 0,3 п.л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0"/>
      <w:ind w:firstLine="567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11">
    <w:name w:val="Знак1"/>
    <w:basedOn w:val="Normal"/>
    <w:qFormat/>
    <w:pPr>
      <w:spacing w:before="0" w:after="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b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2">
    <w:name w:val="Основной текст 3"/>
    <w:basedOn w:val="Normal"/>
    <w:qFormat/>
    <w:pPr>
      <w:shd w:fill="FFFFFF" w:val="clear"/>
      <w:spacing w:before="0" w:after="0"/>
      <w:jc w:val="center"/>
    </w:pPr>
    <w:rPr>
      <w:sz w:val="20"/>
    </w:rPr>
  </w:style>
  <w:style w:type="paragraph" w:styleId="33">
    <w:name w:val="Основной текст с отступом 3"/>
    <w:basedOn w:val="Normal"/>
    <w:qFormat/>
    <w:pPr>
      <w:widowControl w:val="false"/>
      <w:spacing w:before="0" w:after="0"/>
      <w:ind w:firstLine="28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14:00Z</dcterms:created>
  <dc:creator>hadiullina</dc:creator>
  <dc:description/>
  <cp:keywords/>
  <dc:language>en-US</dc:language>
  <cp:lastModifiedBy>SYSTEM</cp:lastModifiedBy>
  <cp:lastPrinted>2008-07-16T14:01:00Z</cp:lastPrinted>
  <dcterms:modified xsi:type="dcterms:W3CDTF">2011-09-10T15:14:00Z</dcterms:modified>
  <cp:revision>2</cp:revision>
  <dc:subject/>
  <dc:title>На правах рукописи</dc:title>
</cp:coreProperties>
</file>