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Эконометрика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рянс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едставлены данные о рынке строящегося жилья в Санкт-Петербурге (по состоянию на декабрь 1996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Исходные данные</w:t>
      </w:r>
    </w:p>
    <w:tbl>
      <w:tblPr>
        <w:tblW w:w="53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61"/>
        <w:gridCol w:w="461"/>
        <w:gridCol w:w="666"/>
        <w:gridCol w:w="566"/>
        <w:gridCol w:w="566"/>
        <w:gridCol w:w="461"/>
        <w:gridCol w:w="461"/>
        <w:gridCol w:w="461"/>
        <w:gridCol w:w="566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в таблице обо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цена квартиры, тыс.дол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 – число комнат в кварти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– район города (1 – Приморский, Шувалово-Озерки, 2 – Гражданка, 3 – Юго-запад, 4 - Красносельск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3 – общая площадь квартиры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4 – жилая площадь квартиры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5 – площадь кухни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6 – тип дома (1 – кирпичный, 0 - друг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7 – наличие балкона (1 – есть, 0 - н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8 – число месяцев до окончания срока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ведите фиктивную переменну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отражающую местоположение квартиры и позволяющую разделить всю совокупность квартир на две группы: квартиры на севере города (Приморский район, Шувалово-Озерки, Гражданка) и на юге города (Юго-запад, Красносельский райо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оставьте матрицу парных коэффициентов корреляции исходных переменных. Вместо переменной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спользуйте фиктивную переменну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ройте уравнение регрессии, характеризующее зависимость цены от всех факторов в линейной форме. Установите, какие факторы мультиколлинеар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стройте модель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в линейной форме. Какие факторы значимо воздействуют на формирование цены квартиры в этой моде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уществует ли разница в ценах на квартиры, расположенных в северной и южной частях Санкт-Петербург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Оцените статистическую значимость параметров регрессионной модели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Стьюдента; нулевую гипотезу о значимости уравнения регрессии проверьте с помощь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критерия Фишера; оцените качество уравнения регрессии с помощью коэффициента детерм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ведем фиктивную переменну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место Х2, отражающую местоположение квартиры и позволяющую разделить всю совокупность квартир на две группы. Первые 47 квартир относятся к северной части города (Приморский район, Шувалово-Озерки, Гражданка), а оставшиеся 22 квартиры относятся к южной части города (Юго-запад, Красносельский район). Составим матрицу парных коэффициентов корреляции исходных перем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39"/>
        <w:gridCol w:w="666"/>
        <w:gridCol w:w="566"/>
        <w:gridCol w:w="566"/>
        <w:gridCol w:w="461"/>
        <w:gridCol w:w="461"/>
        <w:gridCol w:w="461"/>
        <w:gridCol w:w="566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роведем корреляционный анализ на выявление зависимост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представленных факторов в среде "СтатЭксперт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корреляционного ана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5960" cy="228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1019" r="3798" b="26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 анализа данных состоит в выявлении корреляционной связи зависимой переменн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 независимыми переменными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а также выявление независимых переменных, имеющих высокий уровень корреляции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ическое значение коэффициента корреля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0,2002. Это означает, что все коэффициенты корреляции, значения которых меньш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принимаются равными нулю, а связь между этими параметрами считается незначи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независимой переменной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включенной в исследование, имеет высокий уровень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0,7), причем это влияние положительно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х3</w:t>
      </w:r>
      <w:r>
        <w:rPr>
          <w:sz w:val="28"/>
          <w:szCs w:val="28"/>
        </w:rPr>
        <w:t xml:space="preserve"> = 0,87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х4</w:t>
      </w:r>
      <w:r>
        <w:rPr>
          <w:sz w:val="28"/>
          <w:szCs w:val="28"/>
        </w:rPr>
        <w:t xml:space="preserve"> = 0,91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оказывает умеренное положительное влияние на величину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х5</w:t>
      </w:r>
      <w:r>
        <w:rPr>
          <w:sz w:val="28"/>
          <w:szCs w:val="28"/>
        </w:rPr>
        <w:t xml:space="preserve"> = 0,3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не оказывают влияния на величину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ух2 </w:t>
      </w:r>
      <w:r>
        <w:rPr>
          <w:sz w:val="28"/>
          <w:szCs w:val="28"/>
        </w:rPr>
        <w:t xml:space="preserve">= 0,010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ух6 </w:t>
      </w:r>
      <w:r>
        <w:rPr>
          <w:sz w:val="28"/>
          <w:szCs w:val="28"/>
        </w:rPr>
        <w:t xml:space="preserve">= = -0,104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ух7 </w:t>
      </w:r>
      <w:r>
        <w:rPr>
          <w:sz w:val="28"/>
          <w:szCs w:val="28"/>
        </w:rPr>
        <w:t xml:space="preserve">= 0,119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ух8 </w:t>
      </w:r>
      <w:r>
        <w:rPr>
          <w:sz w:val="28"/>
          <w:szCs w:val="28"/>
        </w:rPr>
        <w:t>= -0,0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роим уравнение регрессии, характеризующее зависимость цены от всех факторов, в линей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регрес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8645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1029" r="34566" b="6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(х) = -0,505 – 0,966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0,82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0,390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0,191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0,091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5,835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1,244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– 0,011х</w:t>
      </w:r>
      <w:r>
        <w:rPr>
          <w:sz w:val="28"/>
          <w:szCs w:val="28"/>
          <w:vertAlign w:val="subscript"/>
        </w:rPr>
        <w:t>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или близкая к ней связь между факторами называется мультиколлинеарностью. Считают явление мультиколлинеарности в исходных данных установленным, если коэффициент парной корреляции между двумя переменными больше 0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матрицу парных коэффициентов корреляции между факторами Х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включенными в дальнейшем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парных корреля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9485" cy="1177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85" t="18858" r="5699" b="56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е сильной коллинеарности наблюдается между факто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т.к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х1х3</w:t>
      </w:r>
      <w:r>
        <w:rPr>
          <w:sz w:val="28"/>
          <w:szCs w:val="28"/>
        </w:rPr>
        <w:t xml:space="preserve"> = 0,872 &gt; 0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т.к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х1х4</w:t>
      </w:r>
      <w:r>
        <w:rPr>
          <w:sz w:val="28"/>
          <w:szCs w:val="28"/>
        </w:rPr>
        <w:t xml:space="preserve"> = 0,917 &gt; 0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т.к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х3х4</w:t>
      </w:r>
      <w:r>
        <w:rPr>
          <w:sz w:val="28"/>
          <w:szCs w:val="28"/>
        </w:rPr>
        <w:t xml:space="preserve"> = 0,966 &gt; 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Построим модель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в линей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330" cy="322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0778" r="15329" b="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грессионного ана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3590" cy="2640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1594" r="1871" b="9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в линейной форме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(х) = -5,64 + 0,715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0,475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6,786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1,284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– 0,037х</w:t>
      </w:r>
      <w:r>
        <w:rPr>
          <w:sz w:val="28"/>
          <w:szCs w:val="28"/>
          <w:vertAlign w:val="subscript"/>
        </w:rPr>
        <w:t>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(тип дома), значимо воздействует на формирование цены квартиры в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Оценим статистическую значимость параметров регрессионной модели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; нулевую гипотезу о значимости уравнения регрессии проверим с помощь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критерия; оценим качество уравнения регрессии с помощью коэффициента детерм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а остатков линейной регрессии</w:t>
      </w:r>
    </w:p>
    <w:tbl>
      <w:tblPr>
        <w:tblW w:w="372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005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Характерист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ая дисперс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одуль остатк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7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ошиб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4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 Дарбина-Уотс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4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детермин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- значение ( n1 = 8, n2 = 58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697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 адекват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93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 точ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92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 каче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67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значимо с вероятностью 0.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етерминации показывает долю вариации результативного признака под воздействием изучаемых факторов. Следовательно, около 99,1% вариации зависимой переменной учтено в модели и обусловлено влиянием включенны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чное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я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рит</w:t>
      </w:r>
      <w:r>
        <w:rPr>
          <w:sz w:val="28"/>
          <w:szCs w:val="28"/>
        </w:rPr>
        <w:t xml:space="preserve">) при доверительной вероятности 0,95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8 составляет 2,10. Проверка гипотезы о значимости уравнения регрессии проводится на основа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рит</w:t>
      </w:r>
      <w:r>
        <w:rPr>
          <w:sz w:val="28"/>
          <w:szCs w:val="28"/>
        </w:rPr>
        <w:t>, то модель статистически значи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рит</w:t>
      </w:r>
      <w:r>
        <w:rPr>
          <w:sz w:val="28"/>
          <w:szCs w:val="28"/>
        </w:rPr>
        <w:t>, то модель статистически незнач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рит</w:t>
      </w:r>
      <w:r>
        <w:rPr>
          <w:sz w:val="28"/>
          <w:szCs w:val="28"/>
        </w:rPr>
        <w:t>, значит модель статистически значима, т.е. пригодна к использ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м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 статистическую значимость коэффициентов уравнения ре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чн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при 5% уровне значимости и степени свобод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69-8-1 = 60 составляет 2,0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, то коэффициент статистически знач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а модели</w:t>
      </w:r>
    </w:p>
    <w:tbl>
      <w:tblPr>
        <w:tblW w:w="645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34"/>
        <w:gridCol w:w="1998"/>
        <w:gridCol w:w="1333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ндартная ошиб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-статистика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-пересеч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,1049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676760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,268720937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менная Х 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1642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963212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149825399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менная Х 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4417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3502616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21237839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менная Х 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682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928696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65447278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менная Х 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4786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26027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15126788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менная Х 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772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953994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6925347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менная Х 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363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696613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975921084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менная Х 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7764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240957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81402513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менная Х 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480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24323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6629665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,2687 &gt; 2,0003 =&gt; коэффициент регресс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0 статистически знач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498 &lt; 2,0003 =&gt; коэффициент регресс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0 статистически незнач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2212 &gt; 2,0003 =&gt; коэффициент регресс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0 статистически знач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,9654 &gt; 2,0003 =&gt; коэффициент регресс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0 статистически знач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1151 &lt; 2,0003 =&gt; коэффициент регресс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0 статистически незнач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9069 &lt; 2,0003 =&gt; коэффициент регресс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0 статистически незнач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7,9759 &gt; 2,0003 =&gt; коэффициент регресс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0 статистически знач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,5814 &lt; 2,0003 =&gt; коэффициент регресс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0 статистически незнач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0,6630 &lt; 2,0003 =&gt; коэффициент регресс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0 статистически незнач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существует ли разница в ценах на квартиры, расположенных в северной и южной частях Санкт-Петербург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2212 &gt; 2,0003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,9654 &gt; 2,0003 и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7,9759 &gt; 2,0003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факторы Х2 (район города), Х3 (общая площадь квартиры) и Х6 (тип дома) значимо влияют на формирование цен на кварти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казал, что разница в ценах на квартиры, расположенные в северной и южной частях Санкт-Петербурга существенна, т.к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2212 &gt; 2,00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16:00Z</dcterms:created>
  <dc:creator>Ж@нн@</dc:creator>
  <dc:description/>
  <cp:keywords/>
  <dc:language>en-US</dc:language>
  <cp:lastModifiedBy>SYSTEM</cp:lastModifiedBy>
  <dcterms:modified xsi:type="dcterms:W3CDTF">2011-09-19T12:16:00Z</dcterms:modified>
  <cp:revision>2</cp:revision>
  <dc:subject/>
  <dc:title/>
</cp:coreProperties>
</file>