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г. Ту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Эконометрика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ям легкой промышленности региона получена информация, характеризующая зависимость объема выпуска продукции (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лн. руб.) от объема капиталовложений (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лн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остатки; найти остаточную сумму квадратов; оценить дисперсию остатк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остроить график остатк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рить выполнение предпосылок МНК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роверку значимости параметров уравнения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коэффициент детерминации, проверить значимость уравнения регрессии с помощью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ерия Фишера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ти среднюю относительную ошибку аппроксимации. Сделать вывод о качестве модел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рогнозирование среднего значения показателя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ровне значимости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сли прогнозное значения фактора Х составит 80% от его максимального знач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ставить графически: фактические и модельные значения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и прогноз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уравнения нелинейной регресс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ическо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но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о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графики построенных уравнений регресс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моделей найти коэффициенты детерминации и средние относительные ошибки аппроксимации. Сравнить модели по этим характеристикам и сделать вы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8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линейной регрессии имеет следующий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9460" cy="6083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0" w:name="OLE_LINK3"/>
      <w:bookmarkStart w:id="1" w:name="OLE_LINK3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наблюдени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·Y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</w:tr>
      <w:tr>
        <w:trPr>
          <w:trHeight w:val="289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4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0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11</w:t>
            </w:r>
          </w:p>
        </w:tc>
      </w:tr>
      <w:tr>
        <w:trPr>
          <w:trHeight w:val="270" w:hRule="atLeast"/>
        </w:trPr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. значе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6015" cy="4851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988560" cy="2419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линейной регрессии имеет вид: ŷ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1,779+0,76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регрессии показывает среднее изменение результата с изменением фактора на одну еди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объема капиталовложений на 1 млн. рублей объем выпускаемой продукции увеличится в среднем на 761 тыс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статки при помощи. Получим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160"/>
        <w:gridCol w:w="2340"/>
        <w:gridCol w:w="2340"/>
      </w:tblGrid>
      <w:tr>
        <w:trPr>
          <w:trHeight w:val="255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ВОД ОСТАТКА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лю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15265" cy="31305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татки </w:t>
            </w:r>
            <w:r>
              <w:rPr>
                <w:i/>
                <w:iCs/>
              </w:rPr>
              <w:drawing>
                <wp:inline distT="0" distB="0" distL="0" distR="0">
                  <wp:extent cx="1047750" cy="3429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69240" cy="34544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4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,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,649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8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1,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,313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9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,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,817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,8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,587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0,0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0,008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7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1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,098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2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2,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,919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2,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,435</w:t>
            </w:r>
          </w:p>
        </w:tc>
      </w:tr>
      <w:tr>
        <w:trPr>
          <w:trHeight w:val="25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,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9,006</w:t>
            </w:r>
          </w:p>
        </w:tc>
      </w:tr>
      <w:tr>
        <w:trPr>
          <w:trHeight w:val="27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4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1,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,128</w:t>
            </w:r>
          </w:p>
        </w:tc>
      </w:tr>
      <w:tr>
        <w:trPr>
          <w:trHeight w:val="27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0,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7,9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статочную сумму квадр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5295" cy="2933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остатков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5759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остатков имеет следующий ви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фик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33623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предпосылок МН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й характер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ный характер остатков 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оверяется по графику. Как видно из графика 1 в расположении точек 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правленности (на графике получена горизонтальная полоса). Следовательно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лучайные величины и применение МНК оправда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остатков или математическое ожидание равно нулю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сположение остатков на графике не имеет направленности (расположены на графике в виде горизонтальной полосы), то они независимы от значений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Следовательно, модель адекват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москедастичности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ка у нас малого объема, поэтому для оценки гомоскедастичность остатков используем метод Голдфельда - Кванд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оч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наблюдений в порядке возрастания х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м на две группы - с большим и меньш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и для каждой группы определим уравнения регрес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035"/>
        <w:gridCol w:w="1035"/>
        <w:gridCol w:w="1035"/>
        <w:gridCol w:w="1035"/>
        <w:gridCol w:w="1035"/>
        <w:gridCol w:w="1035"/>
        <w:gridCol w:w="1755"/>
      </w:tblGrid>
      <w:tr>
        <w:trPr>
          <w:trHeight w:val="5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·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/>
                <w:bCs/>
                <w:i/>
                <w:iCs/>
                <w:lang w:val="en-US"/>
              </w:rPr>
              <w:t>=y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/>
                <w:bCs/>
                <w:i/>
                <w:iCs/>
                <w:lang w:val="en-US"/>
              </w:rPr>
              <w:t>-ŷ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ε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,1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51</w:t>
            </w:r>
          </w:p>
        </w:tc>
      </w:tr>
      <w:tr>
        <w:trPr>
          <w:trHeight w:val="4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27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2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08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2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2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1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2,799</w:t>
            </w:r>
          </w:p>
        </w:tc>
      </w:tr>
      <w:tr>
        <w:trPr>
          <w:trHeight w:val="36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.зн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·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/>
                <w:bCs/>
                <w:i/>
                <w:iCs/>
                <w:lang w:val="en-US"/>
              </w:rPr>
              <w:t>=y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/>
                <w:bCs/>
                <w:i/>
                <w:iCs/>
                <w:lang w:val="en-US"/>
              </w:rPr>
              <w:t>-ŷ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ε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6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6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96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2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56</w:t>
            </w:r>
          </w:p>
        </w:tc>
      </w:tr>
      <w:tr>
        <w:trPr>
          <w:trHeight w:val="4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8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36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6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6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63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5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09</w:t>
            </w:r>
          </w:p>
        </w:tc>
      </w:tr>
      <w:tr>
        <w:trPr>
          <w:trHeight w:val="4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159</w:t>
            </w:r>
          </w:p>
        </w:tc>
      </w:tr>
      <w:tr>
        <w:trPr>
          <w:trHeight w:val="32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.зн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4566920" cy="55689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59225" cy="2698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44040" cy="3219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19675" cy="5670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7840" cy="2698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6260" cy="32194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ссчитаем остаточные суммы квадратов для каждой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533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5454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Вычисл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ŷ</w:t>
      </w:r>
      <w:r>
        <w:rPr>
          <w:sz w:val="28"/>
          <w:szCs w:val="28"/>
        </w:rPr>
        <w:t xml:space="preserve"> =1,65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Произведем с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653&lt;5,32 (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2=10–2=8), следовательно, гетероскедастичность места не имеет, т.е. дисперсия остатков гомоскедастич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вто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утствие автокорреляции проверяется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ритерию Дарбина - Уотсон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47"/>
        <w:gridCol w:w="1166"/>
        <w:gridCol w:w="1229"/>
        <w:gridCol w:w="1229"/>
      </w:tblGrid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</w:rPr>
              <w:t>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/>
                <w:bCs/>
                <w:i/>
                <w:iCs/>
                <w:lang w:val="en-US"/>
              </w:rPr>
              <w:t>-</w:t>
            </w:r>
            <w:r>
              <w:rPr>
                <w:b/>
                <w:bCs/>
                <w:i/>
                <w:iCs/>
              </w:rPr>
              <w:t xml:space="preserve"> 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lang w:val="en-US"/>
              </w:rPr>
              <w:t>(</w:t>
            </w:r>
            <w:r>
              <w:rPr>
                <w:b/>
                <w:bCs/>
                <w:i/>
                <w:iCs/>
              </w:rPr>
              <w:t>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/>
                <w:bCs/>
                <w:i/>
                <w:iCs/>
                <w:lang w:val="en-US"/>
              </w:rPr>
              <w:t>-</w:t>
            </w:r>
            <w:r>
              <w:rPr>
                <w:b/>
                <w:bCs/>
                <w:i/>
                <w:iCs/>
              </w:rPr>
              <w:t xml:space="preserve"> ε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-1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8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8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6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7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4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8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5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84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8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4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29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4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69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81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06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08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2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889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82</w:t>
      </w:r>
      <w:r>
        <w:rPr>
          <w:sz w:val="28"/>
          <w:szCs w:val="28"/>
        </w:rPr>
        <w:t>/37,961=1,</w:t>
      </w:r>
      <w:r>
        <w:rPr>
          <w:sz w:val="28"/>
          <w:szCs w:val="28"/>
          <w:lang w:val="en-US"/>
        </w:rPr>
        <w:t>98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ритерий меньше двух, то мы наблюдаем присутствие положительной автокорреля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подчиняются нормальному закону распреде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роверку значимости параметров уравнения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5454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7740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17065" cy="622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00300" cy="787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431665" cy="5454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09900" cy="54546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=2,3060 (при 10-2=8 степенях свободы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, что говорит о значимости параметров моде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10414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возьмем из таблицы 5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911"/>
        <w:gridCol w:w="687"/>
        <w:gridCol w:w="1037"/>
        <w:gridCol w:w="1062"/>
        <w:gridCol w:w="1263"/>
        <w:gridCol w:w="1224"/>
        <w:gridCol w:w="1074"/>
        <w:gridCol w:w="1250"/>
      </w:tblGrid>
      <w:tr>
        <w:trPr>
          <w:trHeight w:val="270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535305" cy="30861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551815" cy="30861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746760" cy="32575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765175" cy="32575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762000" cy="5842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38</w:t>
            </w:r>
          </w:p>
        </w:tc>
      </w:tr>
      <w:tr>
        <w:trPr>
          <w:trHeight w:val="289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33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68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968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4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69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4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65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040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,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03</w:t>
            </w:r>
          </w:p>
        </w:tc>
      </w:tr>
      <w:tr>
        <w:trPr>
          <w:trHeight w:val="270" w:hRule="atLeast"/>
        </w:trPr>
        <w:tc>
          <w:tcPr>
            <w:tcW w:w="11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69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979</w:t>
            </w:r>
          </w:p>
        </w:tc>
      </w:tr>
      <w:tr>
        <w:trPr>
          <w:trHeight w:val="270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. знач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значимости модели использу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520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=5,32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 степенями свободы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, что говорит о значимости уравнения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юю относительную ошибку аппроксимации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84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расчетные значения отклоняются от фактических на 8,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йденная средняя относительная ошибка аппроксимации находится в интервале от 5 до 10, то можно утверждать, что модель имеет хорошее каче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оверительного интервала находи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355" cy="56388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1085" cy="330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6490" cy="108585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=1,86 пр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=8 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3745" cy="28003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. граница: 25,173+4,34=29,5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. граница: 25,173-4,34=20,83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397"/>
        <w:gridCol w:w="3217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жняя границ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ноз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хняя граница</w:t>
            </w:r>
          </w:p>
        </w:tc>
      </w:tr>
      <w:tr>
        <w:trPr>
          <w:trHeight w:val="286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1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5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актические и модель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чки прогноза представлены на графике 2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фи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4860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уравнения нелинейной регресс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иче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оказательной кривой имеет вид: ŷ = a + b/x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изведем линеаризацию модели путем замен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= 1/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равнение примет вид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ŷ = a + bХ- линейное уравнение регрессии.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необходимые для нахождения параметров приведены в таблице 6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647"/>
        <w:gridCol w:w="646"/>
        <w:gridCol w:w="842"/>
        <w:gridCol w:w="842"/>
        <w:gridCol w:w="939"/>
        <w:gridCol w:w="744"/>
        <w:gridCol w:w="711"/>
        <w:gridCol w:w="745"/>
        <w:gridCol w:w="1110"/>
      </w:tblGrid>
      <w:tr>
        <w:trPr>
          <w:trHeight w:val="30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y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ŷ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525780" cy="40894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29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1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27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4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3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1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2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4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38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9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28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2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42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91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1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3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90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07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184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06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6,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5,07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.знач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10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1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06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20080" cy="71628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араметров а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b линейной модели определи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30600" cy="29273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 будет иметь вид ŷ = 27,44 – 51,4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исходным переменным, получим уравнение гиперболической модели: 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0576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3429635" cy="2087880"/>
            <wp:effectExtent l="0" t="0" r="0" b="0"/>
            <wp:wrapNone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График 3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ная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тепенной модели имеет вид: ŷ = a · x</w:t>
      </w:r>
      <w:r>
        <w:rPr>
          <w:sz w:val="28"/>
          <w:szCs w:val="28"/>
          <w:vertAlign w:val="superscript"/>
        </w:rPr>
        <w:t>b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ля построения этой модели необходимо произвести линеаризацию переменных. Для этого произведем логарифмирование обеих частей уравнени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ŷ = lg a + b lg x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значим</w:t>
      </w:r>
      <w:r>
        <w:rPr>
          <w:sz w:val="28"/>
          <w:szCs w:val="28"/>
          <w:lang w:val="en-US"/>
        </w:rPr>
        <w:t xml:space="preserve"> Y = </w:t>
      </w:r>
      <w:r>
        <w:rPr>
          <w:i/>
          <w:iCs/>
          <w:sz w:val="28"/>
          <w:szCs w:val="28"/>
          <w:lang w:val="en-US"/>
        </w:rPr>
        <w:t xml:space="preserve">lg ŷ; </w:t>
      </w:r>
      <w:r>
        <w:rPr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t xml:space="preserve"> = lg a; </w:t>
      </w:r>
      <w:r>
        <w:rPr>
          <w:sz w:val="28"/>
          <w:szCs w:val="28"/>
          <w:lang w:val="en-US"/>
        </w:rPr>
        <w:t xml:space="preserve">X = </w:t>
      </w:r>
      <w:r>
        <w:rPr>
          <w:i/>
          <w:iCs/>
          <w:sz w:val="28"/>
          <w:szCs w:val="28"/>
          <w:lang w:val="en-US"/>
        </w:rPr>
        <w:t>lg x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равнение примет вид: Y = A</w:t>
      </w:r>
      <w:r>
        <w:rPr>
          <w:i/>
          <w:iCs/>
          <w:sz w:val="28"/>
          <w:szCs w:val="28"/>
        </w:rPr>
        <w:t xml:space="preserve"> + b</w:t>
      </w:r>
      <w:r>
        <w:rPr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линейное уравнение регрессии.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его параметры, используя данные таблицы 8: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8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72"/>
        <w:gridCol w:w="592"/>
        <w:gridCol w:w="950"/>
        <w:gridCol w:w="990"/>
        <w:gridCol w:w="988"/>
        <w:gridCol w:w="990"/>
        <w:gridCol w:w="810"/>
        <w:gridCol w:w="788"/>
        <w:gridCol w:w="787"/>
        <w:gridCol w:w="1028"/>
      </w:tblGrid>
      <w:tr>
        <w:trPr>
          <w:trHeight w:val="300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X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ŷ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525780" cy="4089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1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3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4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4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3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2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0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14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9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5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8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3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26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6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4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1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2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7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4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6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46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9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1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75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7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7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5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3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3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7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0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2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9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15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8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13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7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7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27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58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,32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89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,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9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.знач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32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05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43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18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араметров А и b линейной модели определим по формулам:</w:t>
      </w:r>
      <w:r>
        <w:br w:type="page"/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56455" cy="6019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араметров А и b линейной модели определим по формулам: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95040" cy="2927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грессии имеет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91 + 0,39</w:t>
      </w:r>
      <w:r>
        <w:rPr>
          <w:sz w:val="28"/>
          <w:szCs w:val="28"/>
          <w:lang w:val="en-US"/>
        </w:rPr>
        <w:t>X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выполнив потенцирование данного уравнения: 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ŷ=10</w:t>
      </w:r>
      <w:r>
        <w:rPr>
          <w:sz w:val="28"/>
          <w:szCs w:val="28"/>
          <w:vertAlign w:val="superscript"/>
        </w:rPr>
        <w:t xml:space="preserve">0,91 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,39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ŷ =8,13 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,39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фик 4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26479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70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ая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оказательной кривой имеет вид: ŷ = a · b</w:t>
      </w:r>
      <w:r>
        <w:rPr>
          <w:sz w:val="28"/>
          <w:szCs w:val="28"/>
          <w:vertAlign w:val="superscript"/>
        </w:rPr>
        <w:t>x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этой модели необходимо произвести линеаризацию переменных. Для этого произведем логарифмирование обеих частей уравнения: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ŷ = lg a + x lg b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</w:t>
      </w:r>
      <w:r>
        <w:rPr>
          <w:sz w:val="28"/>
          <w:szCs w:val="28"/>
          <w:lang w:val="en-US"/>
        </w:rPr>
        <w:t xml:space="preserve"> Y = lg ŷ; A = lg a; B = lg b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равнение примет вид: Y = A</w:t>
      </w:r>
      <w:r>
        <w:rPr>
          <w:i/>
          <w:iCs/>
          <w:sz w:val="28"/>
          <w:szCs w:val="28"/>
        </w:rPr>
        <w:t xml:space="preserve"> + Bx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линейное уравнение регрессии.</w:t>
      </w:r>
    </w:p>
    <w:p>
      <w:pPr>
        <w:pStyle w:val="Normal"/>
        <w:tabs>
          <w:tab w:val="clear" w:pos="709"/>
          <w:tab w:val="left" w:pos="11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необходимы для нахождения параметров, приведены в таблице 9.</w:t>
      </w:r>
    </w:p>
    <w:p>
      <w:pPr>
        <w:pStyle w:val="Normal"/>
        <w:tabs>
          <w:tab w:val="clear" w:pos="709"/>
          <w:tab w:val="left" w:pos="11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14" w:leader="none"/>
        </w:tabs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Таблица </w:t>
      </w:r>
      <w:r>
        <w:rPr/>
        <w:t>9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79"/>
        <w:gridCol w:w="881"/>
        <w:gridCol w:w="969"/>
        <w:gridCol w:w="971"/>
        <w:gridCol w:w="884"/>
        <w:gridCol w:w="883"/>
        <w:gridCol w:w="835"/>
        <w:gridCol w:w="845"/>
        <w:gridCol w:w="1016"/>
      </w:tblGrid>
      <w:tr>
        <w:trPr>
          <w:trHeight w:val="300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наблюдения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x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ŷ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525780" cy="4089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41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,05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,5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4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,52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43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,4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,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63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34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,42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,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0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27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,95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,9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08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,96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32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86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,38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6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93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41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71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,5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68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30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,21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,9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,9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8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82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176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,2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,9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,9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78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477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54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,4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5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,43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113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34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,5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,57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10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7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83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4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р.знач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2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8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10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94885" cy="624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араметров А и 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нейной модели определим по формулам:</w:t>
      </w:r>
    </w:p>
    <w:p>
      <w:pPr>
        <w:pStyle w:val="Normal"/>
        <w:tabs>
          <w:tab w:val="clear" w:pos="709"/>
          <w:tab w:val="left" w:pos="7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13810" cy="3105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 будет иметь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115 + 0,0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ыполнив потенцирование данного уравнения: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ŷ =10</w:t>
      </w:r>
      <w:r>
        <w:rPr>
          <w:sz w:val="28"/>
          <w:szCs w:val="28"/>
          <w:vertAlign w:val="superscript"/>
        </w:rPr>
        <w:t>1,115</w:t>
      </w:r>
      <w:r>
        <w:rPr>
          <w:sz w:val="28"/>
          <w:szCs w:val="28"/>
        </w:rPr>
        <w:t>·(10</w:t>
      </w:r>
      <w:r>
        <w:rPr>
          <w:sz w:val="28"/>
          <w:szCs w:val="28"/>
          <w:vertAlign w:val="superscript"/>
        </w:rPr>
        <w:t>0,01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ŷ =13,03·1,038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фик 5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0625" cy="2733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азанных моделей найт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коэффициент детерминации и средние относительные ошибки аппроксимации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всех моделей = 264,9 (см. таблицу 5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ная модель (см. таблицу 8)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622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58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ьная модель (см.таблицу 9):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622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58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ерболическая модель (см. таблицу 7):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622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58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396"/>
        <w:gridCol w:w="3216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Параметры</w:t>
            </w:r>
          </w:p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Модел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 xml:space="preserve">детерминации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Средняя относительная ошибка аппроксимации 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1. Степенн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0,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2. Показательн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0,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3. Гиперболическ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0,6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6" w:leader="none"/>
              </w:tabs>
              <w:spacing w:lineRule="auto" w:line="360"/>
              <w:jc w:val="both"/>
              <w:rPr/>
            </w:pPr>
            <w:r>
              <w:rPr/>
              <w:t>12,5</w:t>
            </w:r>
          </w:p>
        </w:tc>
      </w:tr>
    </w:tbl>
    <w:p>
      <w:pPr>
        <w:pStyle w:val="Normal"/>
        <w:tabs>
          <w:tab w:val="clear" w:pos="709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 показывает долю вариации результативного признака, находящегося под воздействием изучаемых факторов. Чем ближ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1, тем выше качество мо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рассеяние эмпирических точек вокруг теоретической линии регрессии, тем меньше средняя ошибка аппроксимации. Ошибка аппроксимации меньше 7% свидетельствует о хорошем качестве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авнении гиперболической, степенной и показательной моделей по данным характеристикам мы видим, что наибольшее значение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наименьшую ошибку аппроксимации имеет степенная модель, следовательно, ее можно считать луч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две СФМ, которые заданы в виде матриц коэффициентов модели. Необходимо записать системы одновременных уравнений и проверить обе системы на идентифицируе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24"/>
        <w:gridCol w:w="542"/>
        <w:gridCol w:w="548"/>
        <w:gridCol w:w="548"/>
        <w:gridCol w:w="547"/>
        <w:gridCol w:w="547"/>
        <w:gridCol w:w="547"/>
        <w:gridCol w:w="547"/>
        <w:gridCol w:w="528"/>
        <w:gridCol w:w="497"/>
        <w:gridCol w:w="528"/>
        <w:gridCol w:w="513"/>
        <w:gridCol w:w="513"/>
        <w:gridCol w:w="513"/>
        <w:gridCol w:w="435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уравнения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а 2а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а 2б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а) </w:t>
      </w:r>
      <w:r>
        <w:rPr>
          <w:sz w:val="28"/>
          <w:szCs w:val="28"/>
        </w:rPr>
        <w:drawing>
          <wp:inline distT="0" distB="0" distL="0" distR="0">
            <wp:extent cx="1439545" cy="7467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система уравнений будет иметь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4470" cy="7607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4745" cy="7607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имеет 3 эндогенны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4 экзогенны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переменные. Проверим каждое уравнение на необходимое и достаточное условие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1 уравнение: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2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2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обходимое услов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генные переме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е экзогенные переменные: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+1=3 - условие необходимости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статочное условие:</w:t>
      </w:r>
      <w:r>
        <w:rPr>
          <w:sz w:val="28"/>
          <w:szCs w:val="28"/>
        </w:rPr>
        <w:t xml:space="preserve"> В уравнении отсутствуют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строим матрицу из коэффициентов для второго и третьего урав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390"/>
        <w:gridCol w:w="3195"/>
      </w:tblGrid>
      <w:tr>
        <w:trPr>
          <w:trHeight w:val="378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</w:tr>
      <w:tr>
        <w:trPr>
          <w:trHeight w:val="16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4</w:t>
            </w:r>
          </w:p>
        </w:tc>
      </w:tr>
      <w:tr>
        <w:trPr>
          <w:trHeight w:val="39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Найдем определитель: </w:t>
      </w:r>
      <w:r>
        <w:rPr>
          <w:sz w:val="28"/>
          <w:szCs w:val="28"/>
        </w:rPr>
        <w:drawing>
          <wp:inline distT="0" distB="0" distL="0" distR="0">
            <wp:extent cx="2366010" cy="315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нг =2, следовательно, условие достаточности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ое уравнение идентифицируем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 уравне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 xml:space="preserve">23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1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2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4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 xml:space="preserve">4 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обходимое услов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генные переме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е экзогенные переменные: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1=2 - условие необходим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статочное условие:</w:t>
      </w:r>
      <w:r>
        <w:rPr>
          <w:sz w:val="28"/>
          <w:szCs w:val="28"/>
        </w:rPr>
        <w:t xml:space="preserve"> В уравнении отсутствую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строим матрицу из коэффициентов для первого и третьего урав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3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333"/>
        <w:gridCol w:w="3332"/>
      </w:tblGrid>
      <w:tr>
        <w:trPr>
          <w:trHeight w:val="381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</w:tr>
      <w:tr>
        <w:trPr>
          <w:trHeight w:val="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3</w:t>
            </w:r>
          </w:p>
        </w:tc>
      </w:tr>
      <w:tr>
        <w:trPr>
          <w:trHeight w:val="38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пределитель: </w:t>
      </w:r>
      <w:r>
        <w:rPr>
          <w:sz w:val="28"/>
          <w:szCs w:val="28"/>
        </w:rPr>
        <w:drawing>
          <wp:inline distT="0" distB="0" distL="0" distR="0">
            <wp:extent cx="2225675" cy="3155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нг =2, следовательно, условие достаточности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е уравнение идентифицируе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3 уравнение: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32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31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32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33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обходимое услов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генные переме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ующие экзогенные переменные: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1=2 - условие необходим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статочное условие:</w:t>
      </w:r>
      <w:r>
        <w:rPr>
          <w:sz w:val="28"/>
          <w:szCs w:val="28"/>
        </w:rPr>
        <w:t xml:space="preserve"> В уравнении отсутствую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строим матрицу из коэффициентов для первого и второго урав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4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393"/>
        <w:gridCol w:w="3215"/>
      </w:tblGrid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</w:rPr>
              <w:t>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пределитель: </w:t>
      </w:r>
      <w:r>
        <w:rPr>
          <w:sz w:val="28"/>
          <w:szCs w:val="28"/>
        </w:rPr>
        <w:drawing>
          <wp:inline distT="0" distB="0" distL="0" distR="0">
            <wp:extent cx="2085340" cy="2959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нг =2, следовательно, условие достаточн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е уравнение идентифицируе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ся система уравнений является идентифицируе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) </w:t>
      </w:r>
      <w:r>
        <w:rPr>
          <w:sz w:val="28"/>
          <w:szCs w:val="28"/>
        </w:rPr>
        <w:drawing>
          <wp:inline distT="0" distB="0" distL="0" distR="0">
            <wp:extent cx="3136900" cy="711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истема уравнений будет иметь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8580" cy="760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90775" cy="7607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имеет 3 эндогенны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4 экзогенны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переменные. Проверим каждое уравнение на необходимое и достаточное условие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1 уравнение: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1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4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обходимое услов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генные переме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ующие экзогенные переменные: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1=2 - условие необходим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статочное условие:</w:t>
      </w:r>
      <w:r>
        <w:rPr>
          <w:sz w:val="28"/>
          <w:szCs w:val="28"/>
        </w:rPr>
        <w:t xml:space="preserve"> В уравнении отсутствую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строим матрицу из коэффициентов для второго и третьего урав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Таблица </w:t>
      </w:r>
      <w:r>
        <w:rPr/>
        <w:t>5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323"/>
        <w:gridCol w:w="3322"/>
      </w:tblGrid>
      <w:tr>
        <w:trPr>
          <w:trHeight w:val="36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</w:tr>
      <w:tr>
        <w:trPr>
          <w:trHeight w:val="159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пределитель: </w:t>
      </w:r>
      <w:r>
        <w:rPr>
          <w:sz w:val="28"/>
          <w:szCs w:val="28"/>
        </w:rPr>
        <w:drawing>
          <wp:inline distT="0" distB="0" distL="0" distR="0">
            <wp:extent cx="2085340" cy="2959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условие достаточности НЕ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ое уравнение НЕидентифицируе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2 уравне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 xml:space="preserve">11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23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2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4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 xml:space="preserve">4 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обходимое услов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генные переме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ющие экзогенные переменны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+1=3 - условие необходим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статочное условие:</w:t>
      </w:r>
      <w:r>
        <w:rPr>
          <w:sz w:val="28"/>
          <w:szCs w:val="28"/>
        </w:rPr>
        <w:t xml:space="preserve"> В уравнении отсутствую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строим матрицу из коэффициентов для первого и третьего урав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6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331"/>
        <w:gridCol w:w="3333"/>
      </w:tblGrid>
      <w:tr>
        <w:trPr>
          <w:trHeight w:val="365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</w:tr>
      <w:tr>
        <w:trPr>
          <w:trHeight w:val="159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3</w:t>
            </w:r>
          </w:p>
        </w:tc>
      </w:tr>
      <w:tr>
        <w:trPr>
          <w:trHeight w:val="38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пределитель: </w:t>
      </w:r>
      <w:r>
        <w:rPr>
          <w:sz w:val="28"/>
          <w:szCs w:val="28"/>
        </w:rPr>
        <w:drawing>
          <wp:inline distT="0" distB="0" distL="0" distR="0">
            <wp:extent cx="2072640" cy="2743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нг =2, следовательно, условие достаточн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ое уравнение идентифицируе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3 </w:t>
      </w:r>
      <w:r>
        <w:rPr>
          <w:b/>
          <w:bCs/>
          <w:i/>
          <w:iCs/>
          <w:sz w:val="28"/>
          <w:szCs w:val="28"/>
          <w:u w:val="single"/>
        </w:rPr>
        <w:t>уравнение</w:t>
      </w:r>
      <w:r>
        <w:rPr>
          <w:b/>
          <w:bCs/>
          <w:i/>
          <w:iCs/>
          <w:sz w:val="28"/>
          <w:szCs w:val="28"/>
          <w:u w:val="single"/>
          <w:lang w:val="en-US"/>
        </w:rPr>
        <w:t>: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</w:t>
      </w:r>
      <w:r>
        <w:rPr>
          <w:b/>
          <w:bCs/>
          <w:i/>
          <w:iCs/>
          <w:sz w:val="28"/>
          <w:szCs w:val="28"/>
          <w:lang w:val="en-US"/>
        </w:rPr>
        <w:t>= 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1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  <w:lang w:val="en-US"/>
        </w:rPr>
        <w:t>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1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3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</w:t>
      </w:r>
      <w:r>
        <w:rPr>
          <w:b/>
          <w:bCs/>
          <w:i/>
          <w:iCs/>
          <w:sz w:val="28"/>
          <w:szCs w:val="28"/>
          <w:lang w:val="en-US"/>
        </w:rPr>
        <w:t>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4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обходимое услов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генные переме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ующие экзогенные переменные: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1=2 - условие необходимости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статочное условие:</w:t>
      </w:r>
      <w:r>
        <w:rPr>
          <w:sz w:val="28"/>
          <w:szCs w:val="28"/>
        </w:rPr>
        <w:t xml:space="preserve"> В уравнении отсутствую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строим матрицу из коэффициентов для первого и второго урав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7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398"/>
        <w:gridCol w:w="3202"/>
      </w:tblGrid>
      <w:tr>
        <w:trPr>
          <w:trHeight w:val="378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</w:t>
            </w:r>
          </w:p>
        </w:tc>
      </w:tr>
      <w:tr>
        <w:trPr>
          <w:trHeight w:val="16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х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пределитель: </w:t>
      </w:r>
      <w:r>
        <w:rPr>
          <w:sz w:val="28"/>
          <w:szCs w:val="28"/>
        </w:rPr>
        <w:drawing>
          <wp:inline distT="0" distB="0" distL="0" distR="0">
            <wp:extent cx="2225675" cy="2959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условие достаточности НЕ выполн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е уравнение НЕидентифицируе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вся система уравнений является НЕидентифицируемой, так как первое и третье уравнение – НЕидентифициру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в) По данным, используя косвенный метод наименьших квадратов, построить структурную форму модели вида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02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Таблица</w:t>
      </w:r>
      <w:r>
        <w:rPr/>
        <w:t xml:space="preserve"> 8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93"/>
        <w:gridCol w:w="1593"/>
        <w:gridCol w:w="1594"/>
        <w:gridCol w:w="1593"/>
        <w:gridCol w:w="15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/>
            </w:pPr>
            <w:r>
              <w:rPr/>
              <w:t>Вариа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"/>
              <w:jc w:val="both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51.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9.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112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77.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51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7.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99.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57.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39.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ную форму модели (СФМ) преобразуем в приведенную форму модели (ПФМ)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из второго уравнения выраж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подставляем его в первое, а из первого выраж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подставляем его во второе уравнение. Получи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δ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δ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δ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δ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случайные ошибки ПФ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545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уравнение ПФМ с помощью МНК определим δ –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114300" cy="800100"/>
                <wp:effectExtent l="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3.2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8600" cy="342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429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системы уравнений требуются вспомогательные расчеты, которые представлены в таблице 9, 1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9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8"/>
        <w:gridCol w:w="1917"/>
        <w:gridCol w:w="1918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2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,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5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. знач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,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,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,6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расчетов удобнее работать с отклонениями от средних уровн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у = у - 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; ∆х = х - х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10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3"/>
        <w:gridCol w:w="793"/>
        <w:gridCol w:w="667"/>
        <w:gridCol w:w="667"/>
        <w:gridCol w:w="990"/>
        <w:gridCol w:w="834"/>
        <w:gridCol w:w="995"/>
        <w:gridCol w:w="995"/>
        <w:gridCol w:w="995"/>
        <w:gridCol w:w="995"/>
        <w:gridCol w:w="834"/>
      </w:tblGrid>
      <w:tr>
        <w:trPr>
          <w:trHeight w:val="3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2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8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72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30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38,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1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7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48,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116,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170,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11</w:t>
            </w:r>
          </w:p>
        </w:tc>
      </w:tr>
      <w:tr>
        <w:trPr>
          <w:trHeight w:val="3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0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3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1,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44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0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7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35,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4,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2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17,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50,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-10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4</w:t>
            </w:r>
          </w:p>
        </w:tc>
      </w:tr>
      <w:tr>
        <w:trPr>
          <w:trHeight w:val="3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9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91,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18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64,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11</w:t>
            </w:r>
          </w:p>
        </w:tc>
      </w:tr>
      <w:tr>
        <w:trPr>
          <w:trHeight w:val="4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7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62,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56,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/>
              <w:t>203,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веденных данных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404,03 = 47,33δ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+ 27,33δ</w:t>
      </w:r>
      <w:r>
        <w:rPr>
          <w:sz w:val="28"/>
          <w:szCs w:val="28"/>
          <w:vertAlign w:val="subscript"/>
        </w:rPr>
        <w:t>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2,73 = 27,33δ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+ 97,33δ</w:t>
      </w:r>
      <w:r>
        <w:rPr>
          <w:sz w:val="28"/>
          <w:szCs w:val="28"/>
          <w:vertAlign w:val="subscript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50546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60470" cy="571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= 0,36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960" cy="4692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первое уравнение ПФМ примет ви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= 8,33х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+ 0,36х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уравнения определим δ – коэффициент с помощью МН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114300" cy="800100"/>
                <wp:effectExtent l="635" t="5080" r="63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8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4800" cy="3429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3429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данные берем из таблицы 9, 10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6,17=47,33δ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+27,33δ</w:t>
      </w:r>
      <w:r>
        <w:rPr>
          <w:sz w:val="28"/>
          <w:szCs w:val="28"/>
          <w:vertAlign w:val="subscript"/>
        </w:rPr>
        <w:t>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,07=27,33δ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+97,33δ</w:t>
      </w:r>
      <w:r>
        <w:rPr>
          <w:sz w:val="28"/>
          <w:szCs w:val="28"/>
          <w:vertAlign w:val="subscript"/>
        </w:rPr>
        <w:t>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0270" cy="52260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36315" cy="5302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= 0,68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48641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уравнение ПФМ примет вид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= 5,02х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+ 0,68х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им переход от ПФМ к СПФМ. Для этого из последнего уравнения найдем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нно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дставим в перв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82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 xml:space="preserve">=0,53;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b/>
          <w:bCs/>
          <w:sz w:val="28"/>
          <w:szCs w:val="28"/>
        </w:rPr>
        <w:t>=5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вого уравнения ПФМ найдем х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о второе уравнение ПФ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82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vertAlign w:val="subscript"/>
        </w:rPr>
        <w:t>21</w:t>
      </w:r>
      <w:r>
        <w:rPr>
          <w:b/>
          <w:bCs/>
          <w:sz w:val="28"/>
          <w:szCs w:val="28"/>
        </w:rPr>
        <w:t xml:space="preserve">=0,6;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22</w:t>
      </w:r>
      <w:r>
        <w:rPr>
          <w:b/>
          <w:bCs/>
          <w:sz w:val="28"/>
          <w:szCs w:val="28"/>
        </w:rPr>
        <w:t>=0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бодные члены СФМ найдем из урав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</w:rPr>
        <w:t xml:space="preserve">1ср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2ср </w:t>
      </w:r>
      <w:r>
        <w:rPr>
          <w:sz w:val="28"/>
          <w:szCs w:val="28"/>
        </w:rPr>
        <w:t>-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ср </w:t>
      </w:r>
      <w:r>
        <w:rPr>
          <w:sz w:val="28"/>
          <w:szCs w:val="28"/>
        </w:rPr>
        <w:t>= 73,17 – 0,53 50,98 - 5,67 5,67 = 14,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</w:rPr>
        <w:t xml:space="preserve">2ср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1ср </w:t>
      </w:r>
      <w:r>
        <w:rPr>
          <w:sz w:val="28"/>
          <w:szCs w:val="28"/>
        </w:rPr>
        <w:t>-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ср </w:t>
      </w:r>
      <w:r>
        <w:rPr>
          <w:sz w:val="28"/>
          <w:szCs w:val="28"/>
        </w:rPr>
        <w:t>= 50,98 - 0,6 73,17 - 0,46 6,67 = 4,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исываем СФМ в окончатель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 xml:space="preserve">0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1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0,53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5,67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0,6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0,46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en-US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5"/>
      <w:headerReference w:type="first" r:id="rId106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  <w:lvl w:ilvl="1">
      <w:start w:val="1"/>
      <w:numFmt w:val="bullet"/>
      <w:lvlText w:val=""/>
      <w:lvlJc w:val="left"/>
      <w:pPr>
        <w:tabs>
          <w:tab w:val="num" w:pos="1817"/>
        </w:tabs>
        <w:ind w:left="1817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717"/>
        </w:tabs>
        <w:ind w:left="2717" w:hanging="360"/>
      </w:pPr>
      <w:rPr/>
    </w:lvl>
    <w:lvl w:ilvl="3">
      <w:start w:val="1"/>
      <w:numFmt w:val="decimal"/>
      <w:lvlText w:val="%4."/>
      <w:lvlJc w:val="left"/>
      <w:pPr>
        <w:tabs>
          <w:tab w:val="num" w:pos="3257"/>
        </w:tabs>
        <w:ind w:left="3257" w:hanging="360"/>
      </w:pPr>
    </w:lvl>
    <w:lvl w:ilvl="4">
      <w:start w:val="1"/>
      <w:numFmt w:val="lowerLetter"/>
      <w:lvlText w:val="%5."/>
      <w:lvlJc w:val="left"/>
      <w:pPr>
        <w:tabs>
          <w:tab w:val="num" w:pos="3977"/>
        </w:tabs>
        <w:ind w:left="3977" w:hanging="360"/>
      </w:pPr>
    </w:lvl>
    <w:lvl w:ilvl="5">
      <w:start w:val="1"/>
      <w:numFmt w:val="lowerRoman"/>
      <w:lvlText w:val="%6."/>
      <w:lvlJc w:val="right"/>
      <w:pPr>
        <w:tabs>
          <w:tab w:val="num" w:pos="4697"/>
        </w:tabs>
        <w:ind w:left="4697" w:hanging="180"/>
      </w:pPr>
    </w:lvl>
    <w:lvl w:ilvl="6">
      <w:start w:val="1"/>
      <w:numFmt w:val="decimal"/>
      <w:lvlText w:val="%7."/>
      <w:lvlJc w:val="left"/>
      <w:pPr>
        <w:tabs>
          <w:tab w:val="num" w:pos="5417"/>
        </w:tabs>
        <w:ind w:left="5417" w:hanging="360"/>
      </w:pPr>
    </w:lvl>
    <w:lvl w:ilvl="7">
      <w:start w:val="1"/>
      <w:numFmt w:val="lowerLetter"/>
      <w:lvlText w:val="%8."/>
      <w:lvlJc w:val="left"/>
      <w:pPr>
        <w:tabs>
          <w:tab w:val="num" w:pos="6137"/>
        </w:tabs>
        <w:ind w:left="6137" w:hanging="360"/>
      </w:pPr>
    </w:lvl>
    <w:lvl w:ilvl="8">
      <w:start w:val="1"/>
      <w:numFmt w:val="lowerRoman"/>
      <w:lvlText w:val="%9."/>
      <w:lvlJc w:val="right"/>
      <w:pPr>
        <w:tabs>
          <w:tab w:val="num" w:pos="6857"/>
        </w:tabs>
        <w:ind w:left="685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4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2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42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42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header" Target="header1.xml"/><Relationship Id="rId106" Type="http://schemas.openxmlformats.org/officeDocument/2006/relationships/header" Target="header2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0:00Z</dcterms:created>
  <dc:creator>Olga</dc:creator>
  <dc:description/>
  <cp:keywords/>
  <dc:language>en-US</dc:language>
  <cp:lastModifiedBy>SYSTEM</cp:lastModifiedBy>
  <cp:lastPrinted>2007-04-09T12:06:00Z</cp:lastPrinted>
  <dcterms:modified xsi:type="dcterms:W3CDTF">2011-09-10T15:20:00Z</dcterms:modified>
  <cp:revision>2</cp:revision>
  <dc:subject/>
  <dc:title>Министерство образования и науки Российской Федерации</dc:title>
</cp:coreProperties>
</file>