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i/>
          <w:i/>
          <w:szCs w:val="28"/>
        </w:rPr>
      </w:pPr>
      <w:r>
        <w:rPr>
          <w:b/>
          <w:i/>
          <w:szCs w:val="28"/>
        </w:rPr>
        <w:t>Введение</w:t>
      </w:r>
    </w:p>
    <w:p>
      <w:pPr>
        <w:pStyle w:val="Normal"/>
        <w:suppressAutoHyphens w:val="true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В условиях рынка в связи с необходимостью оценки кредитоспособности предприятий и усиления финансовых ограничений возникает необходимость в анализе ликвидности. С его помощью можно судить о состоянии предприятия в данный момент времени. Результаты такого анализа нужны как собственникам, так и кредиторам, и инвесторам.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отребность в анализе ликвидности предприятия возникает в результате необходимости оценки его платежеспособности и кредитоспособности. Способность предприятия своевременно производить платежи, финансировать свою деятельность, свидетельствует о его хорошем финансовом состоянии. Положение предприятия зависит от результатов его деятельности. Если все намеченные планы выполняются, то это положительно влияет на платежеспособность предприятия и его все остальные показатели. И наоборот, при невыполнении планов снижаются показатели, ухудшается состояние предприятия и его платежеспособность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Задача анализа ликвидности возникает из-за необходимости давать оценку платежеспособности организации, то есть ее способности своевременно и в полном объеме рассчитываться по всем своим обязательствам.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1"/>
        </w:numPr>
        <w:suppressAutoHyphens w:val="true"/>
        <w:ind w:left="0" w:firstLine="709"/>
        <w:rPr>
          <w:b/>
          <w:b/>
          <w:i/>
          <w:i/>
          <w:szCs w:val="28"/>
        </w:rPr>
      </w:pPr>
      <w:r>
        <w:rPr>
          <w:b/>
          <w:i/>
          <w:szCs w:val="28"/>
        </w:rPr>
        <w:t>Понятие ликвидности предприятия</w:t>
      </w:r>
    </w:p>
    <w:p>
      <w:pPr>
        <w:pStyle w:val="Normal"/>
        <w:suppressAutoHyphens w:val="true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Финансовый анализ является основой общего анализа хозяйственной деятельности предприятия. Ключевое содержание анализа базируется на основе балансового уравнения и составляет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анализ абсолютных показателей прибыли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анализ относительных показателей рентабельности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анализ финансового состояния, рыночной устойчивости, ликвидности баланса, платежеспособности предприятия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анализ эффективности использования заемного капитала;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экономическая диагностика финансового состояния предприятия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Процесс финансового анализа состоит в вычислении ключевых коэффициентов, характеризующих финансовое состояние предприятия. На базе полученных значений коэффициентов и соответствия их нормам делается вывод о ликвидности, рентабельности, конкурентоспособности предприятия. Для более глубокой оценки ликвидности проводится анализ ликвидности баланса. Если в результате анализа структура баланса предприятия признается неудовлетворительной, ликвидность и платежеспособность низкая, предлагаются варианты улучшения финансово-экономического состояния. Делаются выводы о возможных причинах неудовлетворительной ситуации. </w:t>
        <w:tab/>
      </w:r>
    </w:p>
    <w:p>
      <w:pPr>
        <w:pStyle w:val="21"/>
        <w:suppressAutoHyphens w:val="true"/>
        <w:spacing w:lineRule="auto" w:line="360"/>
        <w:ind w:firstLine="709"/>
        <w:rPr/>
      </w:pPr>
      <w:r>
        <w:rPr>
          <w:sz w:val="28"/>
          <w:szCs w:val="28"/>
        </w:rPr>
        <w:t xml:space="preserve">Основная цель технико-экономической оценки – выявление наиболее существенных проблем управления предприятием в целом и его финансовыми ресурсами в частности. Такая оценка позволяет внешним партнерам предприятия наиболее взвешено строить с ним договорные отношения. Главные задачи оценки предприятия вытекают из трех составляющих его функционирования: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1) имущественном потенциале – необоротных и оборотных активах, используемых в производственно - хозяйственной деятельности; </w:t>
      </w:r>
    </w:p>
    <w:p>
      <w:pPr>
        <w:pStyle w:val="Normal"/>
        <w:suppressAutoHyphens w:val="true"/>
        <w:rPr/>
      </w:pPr>
      <w:r>
        <w:rPr>
          <w:szCs w:val="28"/>
        </w:rPr>
        <w:t xml:space="preserve">2) профессионализме управления имущественным комплексом, отражаемом в финансовых результатах деятельности за определенный период времени; </w:t>
      </w:r>
    </w:p>
    <w:p>
      <w:pPr>
        <w:pStyle w:val="Normal"/>
        <w:suppressAutoHyphens w:val="true"/>
        <w:rPr/>
      </w:pPr>
      <w:r>
        <w:rPr>
          <w:szCs w:val="28"/>
        </w:rPr>
        <w:t xml:space="preserve">3) финансовом состоянии, достигнутом в конце отдельно взятого отрезка времени и характеризующего способность предприятия исполнять свои обязательства за счет собственных ресурсов.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Оценка предприятия основывается на анализе финансово-экономического состояния предприятия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Финансово-экономическое состояние – важнейший критерий деловой активности (профессионального уровня управления) и надежности предприятия, определяющий его конкурентоспособность и потенциал в эффективной реализации экономических интересов всех участников хозяйственной деятельности. Оно характеризуется обеспеченностью финансовыми ресурсами, необходимыми для нормального функционирования предприятия, целесообразностью их размещения и эффективностью их использования, финансовыми взаимоотношениями с другими юридическими и физическими лицами, платежеспособностью и финансовой устойчивостью.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Способность предприятия своевременно производить платежи, финансировать свою деятельность на расширенной основе свидетельствует о его хорошем финансовом состоянии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Устойчивое финансовое положение оказывает положительное влияние на выполнение производственных планов и обеспечение нужд производства необходимыми ресурсами.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, выполнение расчетной дисциплины, достижение рациональных пропорций собственного и заемного капитала и наиболее эффективного его использования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Оценка финансово-экономического состояния строится на анализе финансово-хозяйственной деятельности и предполагает наличие достоверности, полноты и соответствия действующему законодательству бухгалтерского учета и финансовой отчетности предприятия.</w:t>
      </w:r>
    </w:p>
    <w:p>
      <w:pPr>
        <w:pStyle w:val="Normal"/>
        <w:suppressAutoHyphens w:val="true"/>
        <w:rPr/>
      </w:pPr>
      <w:r>
        <w:rPr>
          <w:szCs w:val="28"/>
        </w:rPr>
        <w:t xml:space="preserve">Процесс финансового анализа состоит из получения небольшого числа ключевых параметров, дающих объективную и точную картину финансового состояния предприятия, его прибылей и убытков, изменений в структуре активов и пассивов, в расчетах с дебиторами и кредиторами. </w:t>
      </w:r>
    </w:p>
    <w:p>
      <w:pPr>
        <w:pStyle w:val="Normal"/>
        <w:suppressAutoHyphens w:val="true"/>
        <w:rPr/>
      </w:pPr>
      <w:r>
        <w:rPr>
          <w:szCs w:val="28"/>
        </w:rPr>
        <w:t>Главной целью анализа является своевременное выявление и устранение недостатков в финансовой деятельности, и нахождение резервов для улучшения финансового состояния предприятия и его платежеспособности. Оценка финансово-экономического анализа предприятия базируется на системном расчете финансовых коэффициентов на основе данных бухгалтерской отчетности. Если значения отдельных относительных показателей указывают на неудовлетворительную структуру баланса, проводятся дополнительные исследования с применением иных методов финансового анализа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финансового состояния имеет следующие этапы: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варительный обзор экономического и финансового положения предприятия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ценка и анализ экономического потенциала предприятия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ценка и анализ результативности финансово-хозяйственной деятельности предприятия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аналитической оценки эффективности функционирования предприятия базируется на сопоставлении реальных значений нормативных показателей (ликвидность, финансовая устойчивость) с принятыми нормами по двум критериям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1. соответствие/несоответствие фактических значений установленным нормативам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2. приближение/удаление по отношению к нормативам тенденции изменения значений фактических показателей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Экономический потенциал предприятия не сводится лишь к имущественной компоненте: не менее важна и финансовая его сторона, суть которой в отражении рациональности структуры оборотных активов как обеспечении текущих расчетов, достаточности денежных средств, возможности поддерживать сложившуюся структуру источников средств и т.д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С позиции финансовой деятельности любой организации присуща необходимость решения двух основных задач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оддержание способности отвечать по текущим финансовым обязательствам;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Обеспечение долгосрочного финансирования в желаемых объемах и способности поддерживать желаемую структуру капитал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Эти задачи формулируются в плане характеристики финансового состояния предприятия с позиции соответственно краткосрочной и долгосрочной перспектив.</w:t>
      </w:r>
    </w:p>
    <w:p>
      <w:pPr>
        <w:pStyle w:val="Normal"/>
        <w:suppressAutoHyphens w:val="true"/>
        <w:rPr/>
      </w:pPr>
      <w:r>
        <w:rPr>
          <w:szCs w:val="28"/>
        </w:rPr>
        <w:t xml:space="preserve">Финансовое состояние предприятия с позиции </w:t>
      </w:r>
      <w:r>
        <w:rPr>
          <w:i/>
          <w:szCs w:val="28"/>
        </w:rPr>
        <w:t>краткосрочной</w:t>
      </w:r>
      <w:r>
        <w:rPr>
          <w:szCs w:val="28"/>
        </w:rPr>
        <w:t xml:space="preserve"> </w:t>
      </w:r>
      <w:r>
        <w:rPr>
          <w:i/>
          <w:szCs w:val="28"/>
        </w:rPr>
        <w:t>перспективы</w:t>
      </w:r>
      <w:r>
        <w:rPr>
          <w:szCs w:val="28"/>
        </w:rPr>
        <w:t xml:space="preserve"> оценивается по </w:t>
      </w:r>
      <w:r>
        <w:rPr>
          <w:b/>
          <w:szCs w:val="28"/>
        </w:rPr>
        <w:t>показателям ликвидности</w:t>
      </w:r>
      <w:r>
        <w:rPr>
          <w:szCs w:val="28"/>
        </w:rPr>
        <w:t xml:space="preserve">, в наиболее общем виде характеризующим, может ли оно своевременно и в полном объеме произвести расчеты по краткосрочным обязательствам перед контрагентами. Краткосрочная задолженность предприятия погашается различными способами, в частности, обеспечением такой задолженности могут выступать любые активы предприятия, в том числе и внеоборотные. Вместе с тем, очевидно, что ситуация, когда, например, часть основных средств продается для того, чтобы расплатиться по краткосрочным обязательствам, является ненормальной. Именно поэтому, говоря о ликвидности предприятия как характеристиках его текущего финансового состояния и оценивая его потенциальные возможности расплатиться с кредиторами по текущим операциям, логично сопоставлять оборотные активы и краткосрочные пассивы. Говоря о </w:t>
      </w:r>
      <w:r>
        <w:rPr>
          <w:b/>
          <w:szCs w:val="28"/>
          <w:u w:val="single"/>
        </w:rPr>
        <w:t xml:space="preserve">ликвидности предприятия, </w:t>
      </w:r>
      <w:r>
        <w:rPr>
          <w:szCs w:val="28"/>
        </w:rPr>
        <w:t xml:space="preserve">имеют ввиду наличие у него оборотных средств в размере, достаточном для погашения краткосрочных обязательств. Основным признаком ликвидности служит превышение (в стоимостной оценке) оборотных активов над краткосрочными пассивами. Чем больше это превышение, тем благоприятнее финансовое состояние предприятия с позиции ликвидности. 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Для анализа ликвидности предприятия устанавливают следующие понятия:</w:t>
      </w:r>
    </w:p>
    <w:p>
      <w:pPr>
        <w:pStyle w:val="Normal"/>
        <w:suppressAutoHyphens w:val="true"/>
        <w:rPr/>
      </w:pPr>
      <w:r>
        <w:rPr>
          <w:szCs w:val="28"/>
        </w:rPr>
        <w:t xml:space="preserve">Под </w:t>
      </w:r>
      <w:r>
        <w:rPr>
          <w:b/>
          <w:szCs w:val="28"/>
        </w:rPr>
        <w:t>ликвидностью</w:t>
      </w:r>
      <w:r>
        <w:rPr>
          <w:szCs w:val="28"/>
        </w:rPr>
        <w:t xml:space="preserve"> </w:t>
      </w:r>
      <w:r>
        <w:rPr>
          <w:b/>
          <w:szCs w:val="28"/>
        </w:rPr>
        <w:t>актива</w:t>
      </w:r>
      <w:r>
        <w:rPr>
          <w:szCs w:val="28"/>
        </w:rPr>
        <w:t xml:space="preserve"> понимают способность его трансформироваться в денежные средства в ходе производственно-технологического процесса, а степень ликвидности определяется продолжительностью временного периода, в течение которого эта трансформация осуществляется. Чем короче период, тем выше ликвидность.</w:t>
      </w:r>
    </w:p>
    <w:p>
      <w:pPr>
        <w:pStyle w:val="Normal"/>
        <w:suppressAutoHyphens w:val="true"/>
        <w:rPr/>
      </w:pPr>
      <w:r>
        <w:rPr>
          <w:b/>
          <w:szCs w:val="28"/>
        </w:rPr>
        <w:t xml:space="preserve">Ликвидность баланса </w:t>
      </w:r>
      <w:r>
        <w:rPr>
          <w:szCs w:val="28"/>
        </w:rPr>
        <w:t xml:space="preserve">определяется как степень покрытия обязательств организации ее активами, срок превращения которых в денежную форму соответствует сроку погашения обязательств. </w:t>
      </w:r>
    </w:p>
    <w:p>
      <w:pPr>
        <w:pStyle w:val="Normal"/>
        <w:suppressAutoHyphens w:val="true"/>
        <w:rPr/>
      </w:pPr>
      <w:r>
        <w:rPr>
          <w:szCs w:val="28"/>
        </w:rPr>
        <w:t>Анализ ликвидности баланса (или анализ ликвидности по абсолютным показателям) заключается в сравнении средств по активу, сгруппированных по степени их ликвидности и расположенных в порядке ее убывания, с обязательствами по пассиву, сгруппированными по срокам погашения и расположенными в порядке их возрастания: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857"/>
        <w:gridCol w:w="3026"/>
        <w:gridCol w:w="1857"/>
      </w:tblGrid>
      <w:tr>
        <w:trPr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ав актив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значение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став пассив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значение</w:t>
            </w:r>
          </w:p>
        </w:tc>
      </w:tr>
      <w:tr>
        <w:trPr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i/>
                <w:sz w:val="20"/>
                <w:szCs w:val="20"/>
              </w:rPr>
              <w:t>Наиболее ликвидные активы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аткосрочные финансовые вложения</w:t>
            </w:r>
          </w:p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енежные средств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более срочные обязательства:</w:t>
            </w:r>
          </w:p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редиторская задолженность</w:t>
            </w:r>
          </w:p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суды, не погашенные в срок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1</w:t>
            </w:r>
          </w:p>
        </w:tc>
      </w:tr>
      <w:tr>
        <w:trPr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/>
            </w:pPr>
            <w:r>
              <w:rPr>
                <w:i/>
                <w:sz w:val="20"/>
                <w:szCs w:val="20"/>
              </w:rPr>
              <w:t>Быстро реализуемые активы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биторская задолженность , платежи по которой ожидаются в течение 12 месяцев после отчетной даты</w:t>
            </w:r>
          </w:p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аткосрочные финансовые влож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раткосрочные пассивы:</w:t>
            </w:r>
          </w:p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ймы и кредиты, подлежащие погашению в течение 12 месяцев после отчетной даты;</w:t>
            </w:r>
          </w:p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долженность учредителям по выплате доходов;</w:t>
            </w:r>
          </w:p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чие краткосрочные обязательств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2</w:t>
            </w:r>
          </w:p>
        </w:tc>
      </w:tr>
      <w:tr>
        <w:trPr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дленно реализуемые активы:</w:t>
            </w:r>
          </w:p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 xml:space="preserve">статьи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актива:</w:t>
            </w:r>
          </w:p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пасы;</w:t>
            </w:r>
          </w:p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лог на добавленную стоимость по приобретенным ценностям;</w:t>
            </w:r>
          </w:p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прочие оборотные активы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госрочные пассивы:</w:t>
            </w:r>
          </w:p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 xml:space="preserve">Статьи раздело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баланса:</w:t>
            </w:r>
          </w:p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лгосрочные обязательства;</w:t>
            </w:r>
          </w:p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четы по дивидендам;</w:t>
            </w:r>
          </w:p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ходы будущих периодов;</w:t>
            </w:r>
          </w:p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езервы предстоящих расход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3</w:t>
            </w:r>
          </w:p>
        </w:tc>
      </w:tr>
      <w:tr>
        <w:trPr>
          <w:cantSplit w:val="true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удно реализуемые активы:</w:t>
            </w:r>
          </w:p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 xml:space="preserve">Статьи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баланса:</w:t>
            </w:r>
          </w:p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необоротные активы</w:t>
            </w:r>
          </w:p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 также дебиторская задолженность, платежи по которой ожидаются через 12 месяцев после отчетной даты;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стоянные, или устойчивые, пассивы:</w:t>
            </w:r>
          </w:p>
          <w:p>
            <w:pPr>
              <w:pStyle w:val="Normal"/>
              <w:suppressAutoHyphens w:val="true"/>
              <w:ind w:hanging="0"/>
              <w:rPr/>
            </w:pPr>
            <w:r>
              <w:rPr>
                <w:sz w:val="20"/>
                <w:szCs w:val="20"/>
              </w:rPr>
              <w:t xml:space="preserve">-капитал и резервы раздел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баланс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4</w:t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>Задача анализа ликвидности баланса возникает в связи с необходимостью давать оценку платежеспособности предприятия, то есть его способности своевременно и полностью рассчитываться по всем своим долгам.</w:t>
      </w:r>
    </w:p>
    <w:p>
      <w:pPr>
        <w:pStyle w:val="Normal"/>
        <w:suppressAutoHyphens w:val="true"/>
        <w:rPr>
          <w:szCs w:val="28"/>
          <w:lang w:val="en-US"/>
        </w:rPr>
      </w:pPr>
      <w:r>
        <w:rPr>
          <w:szCs w:val="28"/>
        </w:rPr>
        <w:t>С помощью анализа ликвидности баланса осуществляется оценка изменения финансовой ситуации на предприятии с точки зрения ликвидности. Данный показатель применяется также при выборе на основе бухгалтерской отчетности наиболее надежного из множества потенциальных партнеров. Баланс считается абсолютно ликвидным, если имеют место следующие соотношения:</w:t>
      </w:r>
    </w:p>
    <w:p>
      <w:pPr>
        <w:pStyle w:val="Normal"/>
        <w:suppressAutoHyphens w:val="true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rPr/>
      </w:pPr>
      <w:r>
        <w:rPr>
          <w:szCs w:val="28"/>
        </w:rPr>
        <w:t xml:space="preserve">А1 </w:t>
      </w:r>
      <w:r>
        <w:rPr>
          <w:rFonts w:eastAsia="Symbol" w:cs="Symbol" w:ascii="Symbol" w:hAnsi="Symbol"/>
          <w:szCs w:val="28"/>
        </w:rPr>
        <w:t></w:t>
      </w:r>
      <w:r>
        <w:rPr>
          <w:szCs w:val="28"/>
        </w:rPr>
        <w:t xml:space="preserve"> П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rPr/>
      </w:pPr>
      <w:r>
        <w:rPr>
          <w:szCs w:val="28"/>
        </w:rPr>
        <w:t xml:space="preserve">А2 </w:t>
      </w:r>
      <w:r>
        <w:rPr>
          <w:rFonts w:eastAsia="Symbol" w:cs="Symbol" w:ascii="Symbol" w:hAnsi="Symbol"/>
          <w:szCs w:val="28"/>
        </w:rPr>
        <w:t></w:t>
      </w:r>
      <w:r>
        <w:rPr>
          <w:szCs w:val="28"/>
        </w:rPr>
        <w:t xml:space="preserve"> П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rPr/>
      </w:pPr>
      <w:r>
        <w:rPr>
          <w:szCs w:val="28"/>
        </w:rPr>
        <w:t xml:space="preserve">А3 </w:t>
      </w:r>
      <w:r>
        <w:rPr>
          <w:rFonts w:eastAsia="Symbol" w:cs="Symbol" w:ascii="Symbol" w:hAnsi="Symbol"/>
          <w:szCs w:val="28"/>
        </w:rPr>
        <w:t></w:t>
      </w:r>
      <w:r>
        <w:rPr>
          <w:szCs w:val="28"/>
        </w:rPr>
        <w:t xml:space="preserve"> П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uppressAutoHyphens w:val="true"/>
        <w:ind w:left="0" w:firstLine="709"/>
        <w:rPr/>
      </w:pPr>
      <w:r>
        <w:rPr>
          <w:szCs w:val="28"/>
        </w:rPr>
        <w:t xml:space="preserve">А4 </w:t>
      </w:r>
      <w:r>
        <w:rPr>
          <w:rFonts w:eastAsia="Symbol" w:cs="Symbol" w:ascii="Symbol" w:hAnsi="Symbol"/>
          <w:szCs w:val="28"/>
        </w:rPr>
        <w:t></w:t>
      </w:r>
      <w:r>
        <w:rPr>
          <w:szCs w:val="28"/>
        </w:rPr>
        <w:t xml:space="preserve"> П4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>В случае, когда одно или несколько неравенств имеют знак, противоположный оптимальному варианту, ликвидность баланса в той или иной степени отличается от абсолютной. При этом недостаток средств по одной группе активов компенсируется избытком по другой, хотя компенсация имеет место лишь по стоимостной величине, поскольку в реальной платежной ситуации мене ликвидные активы не могут заместить более активные.</w:t>
      </w:r>
    </w:p>
    <w:p>
      <w:pPr>
        <w:pStyle w:val="Header"/>
        <w:tabs>
          <w:tab w:val="clear" w:pos="4677"/>
          <w:tab w:val="clear" w:pos="9355"/>
        </w:tabs>
        <w:suppressAutoHyphens w:val="true"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  <w:lang w:val="en-US"/>
        </w:rPr>
      </w:r>
    </w:p>
    <w:p>
      <w:pPr>
        <w:pStyle w:val="Header"/>
        <w:tabs>
          <w:tab w:val="clear" w:pos="4677"/>
          <w:tab w:val="clear" w:pos="9355"/>
        </w:tabs>
        <w:suppressAutoHyphens w:val="true"/>
        <w:rPr>
          <w:b/>
          <w:b/>
          <w:i/>
          <w:i/>
        </w:rPr>
      </w:pPr>
      <w:r>
        <w:rPr>
          <w:b/>
          <w:i/>
        </w:rPr>
        <w:t>2. Коэффициенты характеризующие ликвидность предприятия</w:t>
      </w:r>
    </w:p>
    <w:p>
      <w:pPr>
        <w:pStyle w:val="Header"/>
        <w:tabs>
          <w:tab w:val="clear" w:pos="4677"/>
          <w:tab w:val="clear" w:pos="9355"/>
        </w:tabs>
        <w:suppressAutoHyphens w:val="true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Важным экономическим показателем являются коэффициенты ликвидности. Данные показатели представляют интерес не только для руководства предприятия, но и для внешних субъектов анализа. В практике аналитической работы используют целую систему показателей ликвидности. Рассмотрим важнейшие из них.</w:t>
      </w:r>
    </w:p>
    <w:p>
      <w:pPr>
        <w:pStyle w:val="Normal"/>
        <w:suppressAutoHyphens w:val="true"/>
        <w:rPr/>
      </w:pPr>
      <w:r>
        <w:rPr>
          <w:b/>
          <w:szCs w:val="28"/>
        </w:rPr>
        <w:t xml:space="preserve">Коэффициент абсолютной ликвидности </w:t>
      </w:r>
      <w:r>
        <w:rPr>
          <w:szCs w:val="28"/>
        </w:rPr>
        <w:t>(коэффициент срочности) исчисляется как денежных средств и быстрореализуемых ценных бумаг(III раздел актива) к краткосрочным обязательствам. Краткосрочные обязательства предприятия, представленные суммой наиболее срочных обязательств и краткосрочных пассивов, включают: кредиторскую задолженность и прочие пассивы (с учетом замечания к коэффициенту кредиторской задолженности и прочих пассивов; это замечание относится также к коэффициенту краткосрочной задолженности); ссуды не погашенные в срок; краткосрочные кредиты и заемные средств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Коэффициент абсолютной ликвидности показывает, какую часть краткосрочной задолженности предприятие может погасить в ближайшее время. Нормальное ограничение этого коэффициента следующее: </w:t>
      </w:r>
      <w:r>
        <w:rPr>
          <w:b/>
          <w:szCs w:val="28"/>
          <w:u w:val="single"/>
        </w:rPr>
        <w:t xml:space="preserve">Кал </w:t>
      </w:r>
      <w:r>
        <w:rPr>
          <w:rFonts w:eastAsia="Symbol" w:cs="Symbol" w:ascii="Symbol" w:hAnsi="Symbol"/>
          <w:b/>
          <w:szCs w:val="28"/>
          <w:u w:val="single"/>
        </w:rPr>
        <w:t></w:t>
      </w:r>
      <w:r>
        <w:rPr>
          <w:b/>
          <w:szCs w:val="28"/>
          <w:u w:val="single"/>
        </w:rPr>
        <w:t xml:space="preserve"> 0.2 : 0.5</w:t>
      </w:r>
    </w:p>
    <w:p>
      <w:pPr>
        <w:pStyle w:val="Normal"/>
        <w:suppressAutoHyphens w:val="true"/>
        <w:rPr>
          <w:szCs w:val="28"/>
        </w:rPr>
      </w:pPr>
      <w:r>
        <w:rPr>
          <w:b/>
          <w:szCs w:val="28"/>
        </w:rPr>
        <w:t>Коэффициент критической ликвидности (промежуточный коэффициент покрытия)</w:t>
      </w:r>
      <w:r>
        <w:rPr>
          <w:szCs w:val="28"/>
        </w:rPr>
        <w:t xml:space="preserve"> - определяется как отношение денежных средств, ценных бумаг и дебиторской задолженности к краткосрочным обязательствам. Этот показатель характеризует, какая часть текущих обязательств может быть погашена не только за счет наличности, но и за счет ожидаемых поступлений за отгруженную продукцию, выполненные работы или оказанные услуги. Нормативное ограничение для коэффициента критической ликвидности </w:t>
      </w:r>
      <w:r>
        <w:rPr>
          <w:b/>
          <w:szCs w:val="28"/>
          <w:u w:val="single"/>
        </w:rPr>
        <w:t>Ккл</w:t>
      </w:r>
      <w:r>
        <w:rPr>
          <w:rFonts w:eastAsia="Symbol" w:cs="Symbol" w:ascii="Symbol" w:hAnsi="Symbol"/>
          <w:b/>
          <w:szCs w:val="28"/>
          <w:u w:val="single"/>
        </w:rPr>
        <w:t></w:t>
      </w:r>
      <w:r>
        <w:rPr>
          <w:b/>
          <w:szCs w:val="28"/>
          <w:u w:val="single"/>
        </w:rPr>
        <w:t>1</w:t>
      </w:r>
      <w:r>
        <w:rPr>
          <w:szCs w:val="28"/>
        </w:rPr>
        <w:t>.</w:t>
      </w:r>
      <w:r>
        <w:rPr>
          <w:b/>
          <w:szCs w:val="28"/>
        </w:rPr>
        <w:t xml:space="preserve"> </w:t>
      </w:r>
    </w:p>
    <w:p>
      <w:pPr>
        <w:pStyle w:val="Normal"/>
        <w:suppressAutoHyphens w:val="true"/>
        <w:rPr/>
      </w:pPr>
      <w:r>
        <w:rPr>
          <w:b/>
          <w:szCs w:val="28"/>
        </w:rPr>
        <w:t>Коэффициент текущей ликвидности</w:t>
      </w:r>
      <w:r>
        <w:rPr>
          <w:szCs w:val="28"/>
        </w:rPr>
        <w:t xml:space="preserve"> (коэффициент покрытия) представляет собой отношение всех текущих активов к краткосрочным обязательствам. Он позволяет установить, в какой кратности текущие активы покрывают краткосрочные обязательства. В общем случае нормальными считаются значения этого показателя, находящиеся в пределах 2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Следует иметь в виду, что если отношение текущих активов и краткосрочных обязательств ниже, чем 1 : 1, то можно говорить о высоком финансовом риске, связанном с тем, что предприятие не в состоянии оплатить свои счет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Соотношение 1 : 1 предполагает равенство текущих активов и краткосрочных обязательств. Принимая во внимание различную степень ликвидности активов, можно с уверенностью предположить, что не все активы будут реализованы в срочном порядке, а, следовательно, и в данной ситуации возникает угроза финансовой стабильности предприятия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Если же значение коэффициента покрытия значительно превышает соотношение 1 : 1, то можно сделать вывод о том, что предприятие располагает значительным объемом свободных ресурсов, формируемых за счет собственных источников.</w:t>
      </w:r>
    </w:p>
    <w:p>
      <w:pPr>
        <w:pStyle w:val="Normal"/>
        <w:suppressAutoHyphens w:val="true"/>
        <w:rPr/>
      </w:pPr>
      <w:r>
        <w:rPr>
          <w:szCs w:val="28"/>
        </w:rPr>
        <w:t xml:space="preserve">Другим показателем, характеризующим ликвидность предприятия, является </w:t>
      </w:r>
      <w:r>
        <w:rPr>
          <w:b/>
          <w:szCs w:val="28"/>
        </w:rPr>
        <w:t>оборотный капитал</w:t>
      </w:r>
      <w:r>
        <w:rPr>
          <w:szCs w:val="28"/>
        </w:rPr>
        <w:t>, который определяется как разность текущих расходов и краткосрочных обязательств. Иными словами, предприятие имеет оборотный капитал до тех пор, пока Текущие активы превышают краткосрочные обязательства (или в целом до тех пор, пока оно ликвидно)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В этой связи полезно определить, какая часть собственных источников средств вложена в наиболее мобильные активы. Для этого рассчитывается так называемый коэффициент маневренности.</w:t>
      </w:r>
    </w:p>
    <w:tbl>
      <w:tblPr>
        <w:tblW w:w="63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4"/>
      </w:tblGrid>
      <w:tr>
        <w:trPr/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896995" cy="3314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57" r="-8" b="385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9699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 xml:space="preserve">Высокие значения коэффициента маневренности положительно характеризуют финансовое состояние , однако каких-либо устоявшихся в практике нормальных значений не существует. Иногда в специальной литературе в качестве оптимальной величины коэффициента рекомендуется 0.5. Также, наряду с коэффициентом маневренности целесообразно использовать </w:t>
      </w:r>
      <w:r>
        <w:rPr>
          <w:b/>
          <w:szCs w:val="28"/>
        </w:rPr>
        <w:t>Коэффициент</w:t>
      </w:r>
      <w:r>
        <w:rPr>
          <w:szCs w:val="28"/>
        </w:rPr>
        <w:t xml:space="preserve"> соотношения собственных и заемных средств. Он представляет собой частное от деления всей суммы обязательств по привлеченным заемным средствам к сумме собственных средств. Он указывает, сколько заемных средств привлекло предприятие на один рубль вложенных в активы собственных средств.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suppressAutoHyphens w:val="true"/>
        <w:rPr>
          <w:b/>
          <w:b/>
          <w:i/>
          <w:i/>
        </w:rPr>
      </w:pPr>
      <w:r>
        <w:rPr>
          <w:b/>
          <w:i/>
        </w:rPr>
        <w:t>Заключение</w:t>
      </w:r>
    </w:p>
    <w:p>
      <w:pPr>
        <w:pStyle w:val="Normal"/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Под ликвидностью организации понимается ее способность покрывать свои обязательства активами, срок превращения которых в денежную форму соответствует сроку погашения обязательств. Платежеспособность организации является внешним признаком ее финансовой устойчивости и обусловлена степенью обеспеченности оборотных активов долгосрочными источниками. Она определяется возможностью организации своевременно погасить свои платежные обязательства наличными денежными ресурсами. При этом в отличие от платежеспособности понятие ликвидности является более широким и означает не только текущее состояние расчетов, но и характеризует соответствующие перспективы.</w:t>
      </w:r>
      <w:r>
        <w:br w:type="page"/>
      </w:r>
    </w:p>
    <w:p>
      <w:pPr>
        <w:pStyle w:val="Normal"/>
        <w:spacing w:lineRule="auto" w:line="276" w:before="0" w:after="20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b/>
          <w:b/>
          <w:i/>
          <w:i/>
          <w:lang w:val="en-US"/>
        </w:rPr>
      </w:pPr>
      <w:r>
        <w:rPr>
          <w:b/>
          <w:i/>
        </w:rPr>
        <w:t>Список литературы</w:t>
      </w:r>
    </w:p>
    <w:p>
      <w:pPr>
        <w:pStyle w:val="Normal"/>
        <w:suppressAutoHyphens w:val="true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0" w:hanging="0"/>
        <w:jc w:val="left"/>
        <w:rPr/>
      </w:pPr>
      <w:r>
        <w:rPr/>
        <w:t>Крейнина М.Н. Финансовое состояние предприятия. М.: Дело и сервис, 2007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0" w:hanging="0"/>
        <w:jc w:val="left"/>
        <w:rPr/>
      </w:pPr>
      <w:r>
        <w:rPr/>
        <w:t>Ефимова О.В. Финансовый анализ. М.: Бухгалтерский учет, 2008 г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>Абрютина М.С., Грачев А.В. Анализ финансово-экономической деятельности предприятия. М.: Дело и сервис, 2008 г</w:t>
      </w:r>
      <w:r>
        <w:rPr>
          <w:sz w:val="28"/>
        </w:rPr>
        <w:t>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0" w:hanging="0"/>
        <w:jc w:val="left"/>
        <w:rPr/>
      </w:pPr>
      <w:r>
        <w:rPr/>
        <w:t>Ермолович Л.Л. Анализ ликвидности предприятия. М.: БГЭУ, 2005 г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szCs w:val="28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i w:val="false"/>
    </w:rPr>
  </w:style>
  <w:style w:type="character" w:styleId="WW8Num6z0">
    <w:name w:val="WW8Num6z0"/>
    <w:qFormat/>
    <w:rPr>
      <w:rFonts w:cs="Times New Roman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240"/>
      <w:ind w:hanging="0"/>
    </w:pPr>
    <w:rPr>
      <w:sz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5:20:00Z</dcterms:created>
  <dc:creator>Customer</dc:creator>
  <dc:description/>
  <cp:keywords/>
  <dc:language>en-US</dc:language>
  <cp:lastModifiedBy>SYSTEM</cp:lastModifiedBy>
  <cp:lastPrinted>2010-06-17T17:55:00Z</cp:lastPrinted>
  <dcterms:modified xsi:type="dcterms:W3CDTF">2011-09-10T15:20:00Z</dcterms:modified>
  <cp:revision>2</cp:revision>
  <dc:subject/>
  <dc:title/>
</cp:coreProperties>
</file>