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правлении региональными системами всех уровней в последнее время наметилась тенденция использовать методы и инструменты стратегического планирования. Составляемые для этих целей документы содержат, как правило, анализ социально-экономического положения соответствующего региона, набор целей и задач, которые указывают на основные направления ее развития, и примерные объемы финанс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днако отсутствие достаточного опыта стратегического планирования развития регионов и отказ от методик, разработанных в советское время, приводят к снижению качества создаваемых программ, а анализ состояния региона основывается на подсчете наиболее простых статистических показателей, в связи с чем сформулированные на его основе цели не учитывают особенностей конкретного региона и его составляющих и часто не отвечают требованию количественного измерения. Поэтому можно говорить, что более продуктивен следующий подход: регион, превышающий масштаб одного населенного пункта, должен рассматриваться как система, каждая часть которой обладает собственным потенциалом. Для анализа состояния такой системы необходимо применять более мощный математико-статистический аппарат, чем относительные величины, используемые на данном этап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Управление энергетической системой регионов в современной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Энергетическая система страны играет важную роль в экономике любой страны, оказывая значительное влияние на ее функционирование и развитие. Она определяет жизнедеятельность всех отраслей народного хозяйства и определяет основные финансово-экономические показатели страны. Россия обладает значительным объемом энергоресурсов и мощным топливно-энергетическим комплексом, поэтому энергетическая отрасль играет особую роль в функционировании и развитии народного хозяйства нашей страны. Уровень развития энергетической системы страны во многом зависит от выбранных методов и механизмов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Целью управления энергетической системой страны является обеспечение условий для реализации ее первоочередной задачи – обеспечение населения и экономики страны надежным и качественным энергоснабж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адежность энергоснабжения «характеризуется бесперебойностью обеспечения платежеспособного потребителя энергией заданного качества в заданном объеме на определенном интервале времени». Качество энергии определяется, как «совокупность ее параметров (свойств), определяющих способность электро- или теплоэнергии удовлетворить потребности различных энергоприемников в соответствии с их назначением». Показатели качеств энергии определятся ГОС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Анализ состояния топливно-энергетического комплекса (ТЭК) позволил выделить следующие факторы, сдерживающее развитие энергетической отрасли России: технологическая база ТЭК не отвечает требованиям времени, что вызвано высокой степенью износа энергетических активов страны (более 50%), а также сокращением ввода в действие новых производственных мощностей от 2 до 6 раз; сохраняется сильный перекос в структуре генерации в сторону природного газа, ставший результатом проводимой политики заниженных цен на газ и электроэнергетику; сохраняется дефицит инвестиционных ресурсов в отрасли комплекса, прежде всего газовую и электроэнергетическую; перекрестное субсидирование, вызванное заниженными тарифами на электро- и теплоэнергию для населения и бюджетных организаций и повышенными – для промышленных предприятий; недостаточное используются альтернативные источников энергии; высоко отрицательное влияние ТЭК на окружающую среду. Перечисленные диспропорции ТЭК страны также усугубляется, во-первых, из-за значительного роста электропотребления в стране, а во-вторых, из-за высокой энергоемкости ВВП России, превышающей среднемировой уровень на 15% и в 1,5–1,8 раз уровень развитых стр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ыявленные проблемы ТЭК России показывают, что энергетическая система страны не реализовывает в полной мере задачу надежного и качественного энергообеспечения. Необходимость выполнения данной задачи легло в основу определения стратегических направлений развития энергосистемы страны, среди которых выделяют энергетическую эффективность, энергетическую безопасность, бюджетную эффективность энергетики и экологическую эффектив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ежние методы управления и форма организации деятельности энергетической системы продемонстрировали свою неэффективность в современных условиях существенного роста энергопотребления. Решение указанных проблем и развитие энергетической системы России в рамках указанных направлений возможно только при организации новой, отличной от прежней, системы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еобходимость повысить эффективность функционирования энергетической системы стала причиной реструктуризации электроэнергетической отрасли, начавшейся в конце 90-ых годов XX века. В электроэнергетической отрасли России создаются новые компании, и формируется конкурентный рынок электроэнергии. В ходе реформы осуществлялось разделение естественно-монопольных (передача электроэнергии, оперативно-диспетчерское управление) и потенциально конкурентных (производство и сбыт электроэнергии, ремонт и сервис) функций, и вместо прежних вертикально-интегрированных компаний, выполнявших все эти функции, сформированы структуры, специализирующиеся на отдельных видах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уществует объективная потребность в государственном управлении энергетической системой страны, в связи с тем, что энергетический рынок находится на стадии своего становления, и поэтому не может в полной мере решать стоящие перед ним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осударственное управление энергетическим рынком осуществляется по следующим направлениям: стимулирование и регулирование инвестиционной деятельности, регулирование тарифов (цен) на отдельные виды продукции, антимонопольное регулирование, управление государственной собственностью, лицензирование отдельных видов деятельности в энергетической отрас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Чтобы обеспечить население и экономику страны надежным и качественны энергоснабжением, организация управления энергетической системой в современной России требует сочетания механизмов как рыночного, так и государственного управления. Актуальность государственного управления будет сохраняться и после того, когда целевая модель энергетического рынка будет полностью реализов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адачами государственного управления останутся стимулирования научно-технологических разработок, прежде всего, в сфере энергосбережения и использования возобновляемых источников энергии (на ближайшую перспективу), создание благоприятных условий для инвестирования в объекты энергетического рынка, формирование развитой и стабильной законодательной базы, отвечающей требованиям времени. По мнению автора, акцент государственного управления энергетической системой в дальнейшем сместиться с тарифной и инвестиционной политики на антимонопольную и налогову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становление цен на топливные ресурсы и энергопродукцию должно происходить на основе рыночных законов, под воздействием спроса и предложения. Важно, чтобы государство не оказывало влияния на процесс формирования цен: только при конкурентных ценах может быть окончательно решены проблема диспропорции в топливно-энергетическом балансе, угрожающая энергетической безопасности страны, и перекрестного субсидирования, являющаяся тормозом в развитии промышленных предприятий, а значит и всей экономики Росси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Применение частно-государственных механизмов в развитии глобальной навигационной спутниковой системы ГЛОНАСС на региональном уровн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Единая система координатно-временного и навигационного обеспечения (КВНО), основой которой является глобальная навигационная спутниковая система (ГНСС) ГЛОНАСС, относится к государственной инфраструктуре стратегического значения, обеспечивающей национальную безопасность и экономическое развитие России. Создание и развитие ГНСС требует значительных капиталовложений для государства-провайдера. В современном мире для преодоления ограниченности государственных ресурсов используются различные формы частно-государственного партнёрства (ЧГП). Под ЧГП мы будем понимать организационный альянс между государством и частным сектором в целях реализации общественно значимых проектов в различных сферах деятельности: от базовых отраслей промышленности и НИОКР до оказания обществен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настоящее время актуален вопрос возможностей применения механизмов ЧГП в космической отрасли, в особенности – в развитии и коммерциализации системы ГЛОНАСС. В мировой практике уже существуют примеры успешного взаимодействия государства и бизнеса в космической сфере: в Германии, Франции и Израиле программы дистанционного зондирования земли (ДЗЗ) развиваются на основе ЧГП. К сожалению, данный опыт неприменим к спутниковой навигации, так как сигнал ГЛОНАСС (как и GPS) является бесплатным и открытым, в отличие от данных ДЗ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облемы восстановления и модернизации средств КВНО и, в частности, системы ГЛОНАСС, предоставляющих потребителю исходную координатно-временную и навигационную информацию (сигнал, геопространственные данные и др.), относятся к компетенции государства. Попытки привлечь частный сектор к участию в проекте создания европейской системы Galileo на стадии формирования орбитальной группировки завершились неудачей. Применение механизмов ЧГП целесообразно именно в процессе развития ГЛОНАСС, а не на стадии формирования системы, задачу развёртывания которой должно, или даже вынуждено решать государ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Использование механизмов партнёрства государства и частного сектора возможно при решении проблем внедрения новых технологий КВНО на потребительском уровне, коммерциализации ГЛОНАСС. В широком смысле, коммерциализация ГЛОНАСС есть доведение до массового рынка услуг КВНО на платной основе, а ЧГП – это лишь один из форматов осуществления коммерциализации. В частности, один из ключевых сегментов программы коммерциализации, производство навигационной аппаратуры потребителей (НАП), не требует участия государства, и мировой опыт показывает, что коммерческий сектор при наличии экономической целесообразности и необходимых инфраструктурных предпосылок справляется с данной задачей самостоятельно, формируя конкурентный рынок НА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 нашему мнению, сферой приложения совместных усилий в рамках проектов ЧГП является разработка и реализация новых научно-технических решений и подходов к созданию функциональных систем управления и мониторинга в различных сферах человеческой деятельности (воздушный, водный транспорт, пассажирские и контейнерные перевозки, перевозки опасных груз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едлагаемыми перспективными направлениями для взаимодействия государства и частного сектора являются создание систем мониторинга автотранспорта на основе сигналов ГЛОНАСС для компаний-перевозчиков ценных или опасных грузов, автоматизированных систем мониторинга и управления для железных дорог. В данном случае может быть задействована кооперационная модель ЧГП, с созданием совместной организации, координирующей реализацию отдельных инвестиционных проектов коммерциализации ГЛОНАС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НИОКР, направленные на развитие услуг КВНО, являются ресурсо- и наукоёмкими, а, с точки зрения инвестора, характеризуются высокими рисками. Риски связаны в том числе с тем, что орбитальная группировка ГЛОНАСС будет сформирована лишь в 2009 году. Отсутствие действующей системы требует от государства принятия обязательств и предоставления дополнительных гарантий частному сектору. Важно обеспечить стимулы для взаимодействия бизнеса с государством. Одним из таких стимулов является предписание установить на ряде объектов аппаратуру ГЛОНАСС. Даже если ГЛОНАСС не выдержит конкуренции с GPS на массовом рынке, устойчивый спрос будет обеспечен за счёт регулируемого рынка, участникам которого адресовано Постановление Правительства РФ №365. Поэтому сотрудничество с частным сектором для удовлетворения потребностей в услугах КВНО разумно начать именно с регулируемого сегмента, в котором риски относительно невелики за счёт гарантированного рынка сбыта. С другой стороны, постепенное снижение стоимости совмещённых ГЛОНАСС/GPS терминалов могло бы в будущем привести к формированию сильных игроков для массового ры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ополнительными стимулами являются госинвестиции в разработку программного обеспечения, производство картографической продукции. Кроме того, предлагается использование таких инструментов ЧГП, как венчурные фонды финансирования развития ГЛОНАСС. Необходимо продумать формы поддержки и стимулирования частного сектора – налоговые льготы, льготное кредитование участников и субподрядчиков по проектам коммерциализации ГЛОНАС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так, в развитии системы ГЛОНАСС целесообразно применять модель кооперации, сочетая её с заказом государства на создание автоматизированных диспетчерских систем мониторинга и управления для использования на транспорте и в перевозках. Гарантированный рынок сбыта на первых этапах позволит снизить риски для частного сектора, а государству – привлечь дополнительное финансирование и обеспечить доведение НИОКР до конечного продукта. При этом необходимо понимать, что государство должно отвечать за формирование и модернизацию системы ГЛОНАСС, обеспечивать разработку нормативно-правовой базы, способствующей её коммерциализации. Разработка совместных частно-государственных инвестиционных проектов и их реализация являются заключительным этапом, успех которого напрямую зависит от надёжности фунд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Управление экологическими проектами в сфере землепольз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зработка подходов к эффективному управлению экологическими проектами в сфере землепользования является одной из актуальных задач современного рационального природопользования. Применение технологии управления экологическими проектами в сфере землепользования – первый шаг на пути к эффективному управлению эколого-экономическими системами, достижению рационального природопользования, обеспечению экологической безопасности и улучшению качества земель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Множество проектов, реализуемых в результате хозяйственной и иных видов деятельности, неразрывно связаны с использованием в различных целях земельных ресурсов. При реализации таких проектов основным критерием их эффективности является экономическая целесообразность, а социально-экологическая имеет второстепенное значение и финансируется по остаточному принцип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ходе работы были изучены современные информационные технологии анализа систем управления землепользованием, с помощью метода многокритериальной оценки на базе теории ориентированных графов построена концептуальная метамодель системы управления землепользованием и выявлено влияние факторов, определяющих эффективность землепользования, на уровень экологической безопасности осуществляем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работе было применено экспертное моделирование для определения весовых коэффициентов компонентов вышеуказанной метамодели системы землепользования. В экспертную группу входили специалисты, имеющие профильное образование и ученую степень в области экологии и экономики природопользования. Разработана методика оптимизации управления экологическими проектами в сфере землепользования основанная на методах динамического программ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именение метода многокритериальной оценки системы землепользования РФ на базе теории ориентированных графов позволило рассмотреть земельные отношения как многокомпонентную систему, состоящую из 7 элементов, содержащих 26 факторов. Проведенные исследования показали, высокую степень адекватности разработанной модели и достоверность прогноза поведения реальной системы землепользования. Анализ экологических, экономических, социальных, информационных и других элементов системы позволил увеличить число альтернатив выбора управляющих вершин для достижения поставленных целей. В ходе исследований особое внимание уделялось уровню профессиональной подготовки членов экспертной группы и участников проекта. Установлено, что основными управляющими критериями в системе земельных отношений должны быть социальный, юридический и информационный элементы, способствующие формированию рационального и безопасного использования земель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Применение кластерного анализа для определения приоритетных направлений комплексного развития реги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дним из наиболее действенных инструментов подобного анализа является кластерный анализ. Его основное достоинство заключается в том, что он позволяет объединять объекты в однородные по нескольким показателям группы (кластеры). Алгоритм его применения состоит из следующих шагов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0"/>
        </w:rPr>
        <w:t>Формирование матрицы «объект – признак», где в качестве объектов могут выступать регионы, города и т.д., а признаками являются значимые социально-экономические характеристи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ыбор меры сходства или меры расстояния, на основе которой будет строиться классификац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пределение связи между объектами на основе построения матрицы сходства или расстояний, симметричной исходной матриц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ыявление групп и интерпретация полученных результ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и определении приоритетных направлений комплексного социально-экономического развития региона кластерный анализ может использоваться в нескольких аспектах. Первая область применения – это выявление проблем, формирование перечня регионов с низкими показателями доходов населения, обеспеченности жильем, занятости, которым требуется первоочередная помощь. Вторым аспектом анализа является оценка потенциала и отбор регионов, которые могут стать «локомотивами» развития, на основе изучения распределения природных ресурсов, производственных мощностей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ля таких объектов в дальнейшем могут создаваться инвестиционные проекты развития, финансируемые полностью или частично за счет бюджетных средств. Кроме того, проведение кластерного анализа по одним и тем же объектам и показателям по данным разных временных срезов дает представление о динамике развития регионов, их движении относительно сформировавшихся групп, что предоставляет исходную информацию для прогноз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спользование кластерного анализа не исчерпывается обобщением больших массивов количественных данных. Он также применяется для сопоставления объектов по качественным характеристикам. В стратегическом управлении методики многомерных группировок могут использоваться для агрегирования экспертных оценок текущего или прогнозируемого уровня развития объектов и их подсист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Несмотря на широкие возможности кластерного анализа, он обладает рядом недостатков. Подобные расчеты довольно трудоемки и требуют специального программного обеспечения, так как для анализа социально-экономического положения регионов необходимо изучить очень большие объемы информации. Полученные результаты группировки не всегда могут быть адекватно интерпретированы с качественной точки зрения, особенно если признаки, характеризующие объекты, были достаточно разнород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аким образом, кластерный анализ представляет собой эффективный инструмент определения приоритетных направлений развития регионов при условии, что ему предшествует тщательный анализ целесообразности включения в исследование тех или иных исходных призна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Земельный кодекс Российской Федерации. – М.: ГроссМеди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Ледащева Т.Н., Исследование когнитивных систем: Конспект лекций по экоинформатике. Под ред. Горелова В.И.-Москв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Муравых А.И. Основы экологического управления: Лек. – М.: Изд. РАГС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Некрасова М.А., Крестинина Н.В. Управление экологическими проектами: Учебное пособие. – М.: Изд-во РУДН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iCs/>
          <w:color w:val="000000"/>
          <w:sz w:val="28"/>
          <w:szCs w:val="30"/>
        </w:rPr>
        <w:t>Варнавский В.Г. </w:t>
      </w:r>
      <w:r>
        <w:rPr>
          <w:color w:val="000000"/>
          <w:sz w:val="28"/>
          <w:szCs w:val="30"/>
        </w:rPr>
        <w:t>Концессионный механизм партнёрства государства и частного сектора. – М.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рлов А.И. (2006) Теория принятия решений. – М.: Экзамен.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0"/>
        </w:rPr>
        <w:t>Портер М. (2005) Конкуренция.: Пер. с англ. – М.: Издательский дом «Вильямс»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30"/>
        </w:rPr>
        <w:t>Гительман Л.Д. </w:t>
      </w:r>
      <w:r>
        <w:rPr>
          <w:color w:val="000000"/>
          <w:sz w:val="28"/>
          <w:szCs w:val="30"/>
        </w:rPr>
        <w:t>Энергетический бизнес. – М.: Дело, 200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mography">
    <w:name w:val="demography_начало"/>
    <w:basedOn w:val="Default"/>
    <w:next w:val="Default"/>
    <w:qFormat/>
    <w:pPr/>
    <w:rPr>
      <w:color w:val="000000"/>
    </w:rPr>
  </w:style>
  <w:style w:type="paragraph" w:styleId="Style16">
    <w:name w:val="Обычный (веб)"/>
    <w:basedOn w:val="Default"/>
    <w:next w:val="Default"/>
    <w:qFormat/>
    <w:pPr/>
    <w:rPr>
      <w:color w:val="000000"/>
    </w:rPr>
  </w:style>
  <w:style w:type="paragraph" w:styleId="Style17">
    <w:name w:val="Ломоносов_ВУЗ_мэйл"/>
    <w:basedOn w:val="Default"/>
    <w:next w:val="Default"/>
    <w:qFormat/>
    <w:pPr/>
    <w:rPr>
      <w:color w:val="000000"/>
    </w:rPr>
  </w:style>
  <w:style w:type="paragraph" w:styleId="Lomabstact">
    <w:name w:val="lom_abstact"/>
    <w:basedOn w:val="Default"/>
    <w:next w:val="Default"/>
    <w:qFormat/>
    <w:pPr/>
    <w:rPr>
      <w:color w:val="000000"/>
    </w:rPr>
  </w:style>
  <w:style w:type="paragraph" w:styleId="ConsNormal">
    <w:name w:val="ConsNormal"/>
    <w:basedOn w:val="Default"/>
    <w:next w:val="Default"/>
    <w:qFormat/>
    <w:pPr/>
    <w:rPr>
      <w:color w:val="000000"/>
    </w:rPr>
  </w:style>
  <w:style w:type="paragraph" w:styleId="32">
    <w:name w:val="Основной текст с отступом 3"/>
    <w:basedOn w:val="Default"/>
    <w:next w:val="Default"/>
    <w:qFormat/>
    <w:pPr/>
    <w:rPr>
      <w:color w:val="000000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Interview1">
    <w:name w:val="interview1"/>
    <w:basedOn w:val="Default"/>
    <w:next w:val="Default"/>
    <w:qFormat/>
    <w:pPr/>
    <w:rPr>
      <w:color w:val="000000"/>
    </w:rPr>
  </w:style>
  <w:style w:type="paragraph" w:styleId="Text20">
    <w:name w:val="text20"/>
    <w:basedOn w:val="Default"/>
    <w:next w:val="Default"/>
    <w:qFormat/>
    <w:pPr/>
    <w:rPr>
      <w:color w:val="000000"/>
    </w:rPr>
  </w:style>
  <w:style w:type="paragraph" w:styleId="Magnum1">
    <w:name w:val="magnum1"/>
    <w:basedOn w:val="Default"/>
    <w:next w:val="Default"/>
    <w:qFormat/>
    <w:pPr/>
    <w:rPr>
      <w:color w:val="000000"/>
    </w:rPr>
  </w:style>
  <w:style w:type="paragraph" w:styleId="Src1">
    <w:name w:val="src1"/>
    <w:basedOn w:val="Default"/>
    <w:next w:val="Default"/>
    <w:qFormat/>
    <w:pPr/>
    <w:rPr>
      <w:color w:val="000000"/>
    </w:rPr>
  </w:style>
  <w:style w:type="paragraph" w:styleId="ConsNonformat">
    <w:name w:val="ConsNonformat"/>
    <w:basedOn w:val="Default"/>
    <w:next w:val="Default"/>
    <w:qFormat/>
    <w:pPr/>
    <w:rPr>
      <w:color w:val="000000"/>
    </w:rPr>
  </w:style>
  <w:style w:type="paragraph" w:styleId="MainTXT">
    <w:name w:val="MainT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2:00Z</dcterms:created>
  <dc:creator>user</dc:creator>
  <dc:description/>
  <cp:keywords/>
  <dc:language>en-US</dc:language>
  <cp:lastModifiedBy>SYSTEM</cp:lastModifiedBy>
  <dcterms:modified xsi:type="dcterms:W3CDTF">2011-09-10T15:22:00Z</dcterms:modified>
  <cp:revision>2</cp:revision>
  <dc:subject/>
  <dc:title>Проблема муниципального управления производственной инфраструктуры </dc:title>
</cp:coreProperties>
</file>