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) Лизинговая сделка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совокупность договоров, необходимых для реализации договора лизинга между лизингодателем, лизингополучателем и продавцом (поставщиком) предмета лизин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аем одним лицом у другого лица имущества, земли, домов и т.д. во временное пользование на определенный срок и за определенную пл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когда арендодатель (займодатель) обязуется предоставить арендатору (нанимателю) имущество за плату во временное владение и пользование или во временное пользо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Какие отношения нельзя считать лизинговы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 Если лизингодатель берет актив в трастовое (доверительное) упра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Если лизингодатель передает в лизинг арендованные им а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сли передаваемое в лизинг имущество является собственностью лизингод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) Лизинговая сделка предусматривает участ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2х сторон: лизингополучателя и  лизинговой компа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3х сторон: лизингополучателя, лизинговой компании и страховой компа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4х сторон: лизингополучателя, лизинговой компании, поставщика и страховой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) Предметом лизинга не могут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мущество, которое федеральными законами запрещено для свободного обращения или для которого установлен особый порядок обра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транспортные средства и другое движимое и недвижимое имуще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любые непотребляемые вещи, в том числе предприятия и другие имущественные комплек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Лизингополучатель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ое или юридическое лицо, которое в соответствии с договором купли-продажи с лизингодателем продает ему в обусловленный срок имущество, являющееся предметом лиз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физическое или юридическое лицо, которое в соответствии с договором лизинга обязано принять предмет лизинга за определенную плату, на определенный срок, на определенных условиях во временное владение и в пользование в соответствии с договором лиз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физическое или юридическое лицо, которое за счет привлеченных и (или) собственных средств приобретает в ходе реализации договора лизинга в собственность имущ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) Когда дополнительные расходы по обслуживанию арендуемого имущества берет на себя арендатор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истый лизин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ямой лизин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свенный лизин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Какая форма расчетов по лизингу не использует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анковский пере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ккредити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четы по открытому сче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Раздельный лизинг–это лизин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зинг с привлечением заемных средств от инвестора, предполагающий участие нескольких компаний, предоставляющих финанс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зинг, когда передача имущества в лизинг  происходит через посред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лизинг, при котором собственник имущества (поставщик) самостоятельно сдает объект в лизин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) Ситуация, при которой в течение срока действия одного лизингового договора происходит частичная амортизация имущества и окупается только часть её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зинг с полной окупаем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зинг с неполной окупаем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вратный лизин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) Генеральный лизин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зволяет лизингополучателю дополнить список арендуемого оборудования на основе лизинговой линии без заключения новых контр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полагает заранее согласованное разделение функций по техническому обслуживанию имущества между сторонами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полагает обязательное техническое обслуживание оборудования, его ремонт, страхование и другие операции, которые  лежат на лизингодател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tLeast" w:line="240" w:before="120" w:after="120"/>
      <w:ind w:firstLine="567"/>
    </w:pPr>
    <w:rPr>
      <w:rFonts w:ascii="TimesET;Times New Roman" w:hAnsi="TimesET;Times New Roman" w:cs="TimesET;Times New Roman"/>
      <w:spacing w:val="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22:00Z</dcterms:created>
  <dc:creator>Neola</dc:creator>
  <dc:description/>
  <cp:keywords/>
  <dc:language>en-US</dc:language>
  <cp:lastModifiedBy>SYSTEM</cp:lastModifiedBy>
  <cp:lastPrinted>2008-12-18T14:53:00Z</cp:lastPrinted>
  <dcterms:modified xsi:type="dcterms:W3CDTF">2011-09-10T15:22:00Z</dcterms:modified>
  <cp:revision>2</cp:revision>
  <dc:subject/>
  <dc:title>Тесты:</dc:title>
</cp:coreProperties>
</file>