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Отрасль промышленности» - понятие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лассификация отраслей промышле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Отрасль промышленности» - поня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промышленности – это совокупность организаций, предприятий, учреждений, производящих однородные товары и услуги, использующих однотипные технологии, удовлетворяющих близкие по природе потреб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слевая структура хозяйства — это совокупность его отраслей, характеризующихся определенными количественными соотношениями (состав и пропорции развития отраслей) и взаимосвяз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хозяйства представлена отраслями материального и нематериального производства (отраслями производственной и непроизводственной сфе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ую сферу образуют отрасл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создающие материальный продукт (промышленность и строительство, сельское и лесное хозяйство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вляющие материальный продукт потребителю (транспорт и связь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анные с продолжением процесса производства в сфере обращения (торговля, общественное питание, материально-техническое снабжение, сбыт, заготов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изводственная сфера включает отрасли услуг (жилищно-коммунальное хозяйство и бытовое обслуживание населения, транспорт и связь по обслуживанию населения) и социального обслуживания (просвещение, здравоохранение, культура и искусство, наука и научное обслуживание, кредитование, финансирование и страхование, аппарат управления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основные отрасли хозяйства - промышленность, сельское хозяйство, строительная индустрия, транспорт расчленяются на так называемые укрупненные отрасли, а те, в свою очередь, — на однородные (специализированные) отрасли и виды производства (например, сельское хозяйство распадается на земледелие и животноводство; земледелие — на зерновое хозяйство, производство технических культур, овощеводство, бахчеводство, садоводство и виноградарство и т. д.; животноводство - на скотоводство, овцеводство, свиноводство, птицеводство, пчеловодство и т. д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аслевой структуре хозяйства выделяются также межотраслевые сочетания (комплексы), представленные как совокупность однородных производств в рамках одной отрасли (например, топливно-энергетический, металлургический, машиностроительный, транспортный комплексы), так и технологически связанные разные отрасли (например, строительный, военно-промышленный, аграрно-промышленный комплекс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траслей промышленности – утвержденный в установленном порядке перечень отраслей промышленности, обеспечивающий сопоставимость показателей для планирования, учета и анализа развития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траслей промышленности определяет состав каждой отрасли, наименования отраслей, подотраслей и производств, код каждого из них, необходимый для машинной обработки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ировка предприятий по отраслям производится исходя из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я выпускаемой продук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а технологического процесс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ности используемого сыр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авиационная промышленность объединяет предприятия по признаку назначения производимой ими продукции (авиационной техники), химическая промышленность — по признаку общности технологического процесса, плодоовощная промышленность — по признаку общности используемого сыр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онной единицей является состоящее на самостоятельном балансе предприятие; каждое отдельное предприятие относится только к одной отрасли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обные промышленные производства при непромышленных организациях, выделенные в отдельные учетные единицы, относятся к соответствующим отраслям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лассификации выделено 16 укрупненных отраслей промышленности: электроэнергетика, топливная промышленность, черная металлургия, машиностроение и др. Каждая укрупненная отрасль включает несколько отраслей. Например, в составе топливной промышленности выделены нефтедобывающая, газовая, угольная, сланцевая промышленность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ой отраслью народного хозяйства является промышленность. В её составе насчитывается 16 укрупнённых отраслей: электроэнергетика, топливная промышленность, черная металлургия, цветная металлургия, химическая и нефтехимическая промышленность, машиностроение и металлообработка, лесная, деревообрабатывающая и целлюлозно-бумажная промышленность, промышленность строительных материалов, стекольная и фарфоро-фаянсовая, лёгкая, пищевая, микробиологическая, комбикормовая, медицинская, полиграфическая и др. В каждую из этих комплексных отраслей входят однородные, но специализированные на производстве определённых видов продукции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отраслей выделяются производства, например в угольной промышленности — добыча угля, обогащение угля, производство угольных брик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ящие в состав промышленных предприятий непромышленные организации и хозяйства, учитываемые отдельно, относятся не к промышленности, а к соответствующим отраслям народного хозяйства. Например, подсобное сельское хозяйство при промышленном предприятии относится к отрасли «Сельское хозяйство»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лассификация отраслей промышл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действует Отраслевой классификатор отраслей народного хозяйства (ОКОНХ), в котором выделяются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расли производственной сфер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000 - промышленность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000 - сельское хозяйство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000 - лесное хозяйство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 000 - транспорт и связь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 000 - строительство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 000 - торговля и общественное питание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 000 - материально-техническое снабжение и сбыт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1 000 - заготовки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2 000 - информационно-вычислительное обслуживание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3 000 - операции с недвижимым имуществом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 000 - общая коммерческая деятельность по обеспечению функционирования рынка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5 000 - геология и разведка недр, геодезическая и гидрометеорологическая службы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7 000 - прочие виды деятельности сферы материального производства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расли непроизводственной сферы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 000 - жилищно-коммунальное хозяйство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0 300 - непроизводственные виды бытового обслуживания населения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1 000 - здравоохранение, физическая культура и социальное обеспечени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2 000 - народное образовани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3 000 - культура и искусство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 000 - наука и научное обслуживани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6 000 - финансы, кредит, страхование и пенсионное обеспечени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7 000 - управлени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8 000 - общественные объеди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Х предназначен для обеспечения машинной обработки информации для управления народным хозяйством и используется для решения задач АСУ различных уровней управления и обеспечения их информационной совмест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Х представляет собой группировки видов деятельности по отраслям, отличающимся характером функций, выполняемых ими в общей системе общественного разделения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мощи классификатора изучается структура народного хозяйства, складывающаяся в процессе расширенного воспроизводства, характеризуется уровень развития производительных сил общества, степень развития общественного разделения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Х призван обеспечить группировку предприятий и организаций по отраслям с целью обеспечения научного анализа межотраслевых связей и пропорций в развитии народного хозяйства, сопоставимости показателей при анализе экономической эффективности общественного производства и роста производительности общественного труда, а также увязки плановых и отчетных показателей, характеризующих развитие экономики и культуры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 крупных отраслей народного хозяйства, складывающихся на основе общественного разделения труда, выделяются более дробные отрасли, которые представляют собой совокупность предприятий, производящих однородную продукцию, или совокупность учреждений, организаций, связанных с выполнением определенных общественных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так как ОКОНХ введен в действие очень давно, то он морально устарел. На смену ему был принят классификатор видов экономической деятельности (ОКВЭД). Постановлением Госстандарта России от 6 ноября 2001 года. № 454-ст ОКВЭД вводится с 1 января 2003 г. в практику российской экономики и, в том числе, в информационную систему государственной статистики (приказ Госкомстата России от 07.12.2001 г. № 16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российской экономики по ОКОНХ значительно отличается от описания рыночной экономики развитых стран в соответствии с классификациями по видам экономической деятельности хозяйствующих субъектов и в современных условиях она не позволяет получать достоверное отражение реально существующей инфраструктуры и существенно затрудняет международные сопоставления статистических данных по важнейшим макроэкономическим показателям в соответствии с методологией Системы национальных сч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ВЭД построен на основе гармонизации с официальной версией на русском языке Статистической классификации видов экономической деятельности в Европейской экономическом сообществе (КДЕС Ред1) путем сохранения в ОКВЭД из КДЕС кодов и наименований соответствующих четырехзначных позиций. Особенности, отражающие потребности российской экономики по детализации видов деятельности, учитываются в группировках ОКВЭД с пяти- и шестизначными к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ВЭД выделяет следующие виды экономической деятельности (по разделам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А Сельское хозяйство, охота и лесное хозяй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В Рыболовство, рыбовод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С Добыча полезных ископаемы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Обрабатывающие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E Производство и распределение электроэнергии, газа и во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F Строительст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G Оптовая и розничная торгов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Н Гостиницы и рестора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I Транспорт и связ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J Финансовая деятельно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K Операции с недвижимым имуществом, аренда и предоставление услу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L Государственное управление и обеспечение военной безопасн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M Образов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N Здравоохранение и предоставление социальных услу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O Предоставление прочих коммунальных, социальных и персональных услуг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Р Предоставление услуг по ведению домашнего хозяй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Q Деятельность экстерриториальных организац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всего прочего, различают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ые отрасли, производящие монопродукт (например, угольная промышленность)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ые отрасли, в которых производством отраслевого продукта занята основная часть организаций отрасл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отрасли, организации которых относятся к одному министерству, ведом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ашиностроительный комплекс</w:t>
      </w:r>
      <w:r>
        <w:rPr>
          <w:sz w:val="28"/>
          <w:szCs w:val="28"/>
        </w:rPr>
        <w:t xml:space="preserve"> - крупнейший из промышленных комплексов, на его долю приходится почти 25% стоимости произведенной продукции и почти 35% всех работающих в хозяйстве России, а также около 25% стоимости основных промышленно-производственных фондов. Главным районом тяжелого машиностроения России является Уральский район - первая металлургическая база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по развитию в России занимает топливная промышленность - 17% произведе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топливно-энергетического баланса страны ведущее место принадлежит производству газа (более 50% суммарной добычи топлива) и нефти (более 30%). Наряду с нефтяной и газовой большое хозяйственное значение имеет угольная промышленность (13-14%). Наибольшее значение для топливной промышленности играет Западная Сибирь, так как именно в этом районе сосредоточены основные запасы нефти, газа, и уг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ые отрасли составляют остальной процент произвед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услуг (сервис) – отличается от других сфер экономики. Сфера услуг – это сфера экономики, где производятся блага, полезный эффект которых проявляется в самом процессе их созд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того, в чем именно проявляются услуги, в структуре сферы услуг чаще всего условно выделяют два подсекто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о материальных услуг (транспорт, торговля, жилищно-бытовое обслуживание и проче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о нематериальных услуг (управление, деятельность армии и органов безопасности, образование, здравоохранение, наука, искусство, шоу-бизнес, социальное обслуживание, маркетинг, аудит, кредитование, страхование и т.п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материальных услуг неотрывно связано с материальными объектами: транспорт изменяет положение предметов в пространстве, торговля – их принадлежность кому-либо и т.д. В отличие от него производство нематериальных услуг (знаний, безопасности, здоровья, положительных эмоций) гораздо сильнее оторвано от материальных объектов. Здесь объектом воздействия становятся не другие вещи, а непосредственно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ьных услуг может быть представлен следующими видами услу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услуги в производстве: услуги транспорта, коммунальные услу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вне производства: гостиничные услуги, материальные услуги населению (химчистка, прачечные, фотографии, ремонт и обслуживание автомобилей, ремонт часов, одежды, обуви и т.д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производству и обращению: услуги по организации и налаживанию управления производством и его общественных связей, по обслуживанию помещений, по рекламе, различные исследовательские вспомогательные лаборатории, агентства по прокату оборудования, проектно- конструкторские бюро, фотокопировани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материальных услуг может быть представлен следующими видами услу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услуги: здравоохранение, образование, на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ые услуги: страховые услуги, юридические услуги, банковские услуги, консалтингов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это противопоставление материального/нематериального очень относительно: скажем, в торговле продавать можно нематериальные услуги (как это происходит, например, при покупке билета в кинотеатр), а здравоохранение невозможно без использования вполне материальной аппаратуры. Многие конкретные виды сервиса соединяют сразу оба подсектора: например, туризм включает и транспортные услуги, и образование (экскурсионное обслуживание). Поэтому до сих пор среди специалистов нет единства по поводу того, каков же отраслевой состав сферы услуг. Например, транспорт одни причисляют к сфере услуг, а другие считают нужным рассматривать как особую сферу экономики, равнозначную сельскому хозяйству, промышленности и собственно сфере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ыделяет два типа услуг: предоставляемые с помощью оборудования без использования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перспективах развития, то следует отметить, что наилучшие перспективы развития имеет топливно-энергетический комплекс, порядка 12-17%, остальные отрасли также имеет тенденции к повышению, однако среди всех отраслей единственной отраслью, допустившей снижение уровня развития на 3,9% в 2004 году стала легкая промышленность, что объясняется увеличением объемов неучтенного импорта и "теневого производства"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идяпин В.И Экономическая география России. Учебник. М.: ИНФРА-М. 2002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Желтиков В.П., Кузнецов Н.Г. Экономическая география. Ростов На-Дону: Феникс. 2001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Родионова И.А., Бунакова Т.М. Экономическая география: Учеб.-справ. Пособие. М : Моск. Лицей. 2004 г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Шувалова Г.Г. Экономика промышленности. Учебно-методическая разработка. - Владивосток: Изд-во ВГУЭС, 2002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Средний размер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редний размер предприятия в отра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олю крупных предприятий в общем количестве предприятий и в объемах производства и числ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оказатели концентрации в отрасли (коэффициент концентрации, коэффициент Хиршмана-Херфиндал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7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234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, тыс.руб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ПП, че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9839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размер производства =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(27287+6280+21021+9451+20516+13836)/6=16398,5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едний размер предприятия в отрасли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98+94+157+105+107+89)/6=125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оля крупных предприятий в общем количестве пред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3/6)*100=5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крупных предприятий в общем количестве в объемах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27287+21021+20516)/98391)*100= 69,9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крупных предприятий в общем количестве в числ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198+157)/750)*100=47,3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(3) = ((27287+21021+20516)/98391)*100= 69,95%  (рынок среднеконцентрированный, т.к. 45%&lt;СR(3)&lt;70%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5) 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(27287/</w:t>
      </w:r>
      <w:r>
        <w:rPr>
          <w:sz w:val="28"/>
          <w:szCs w:val="28"/>
          <w:lang w:val="en-US" w:eastAsia="en-US"/>
        </w:rPr>
        <w:t>98391</w:t>
      </w:r>
      <w:r>
        <w:rPr>
          <w:sz w:val="28"/>
          <w:szCs w:val="28"/>
        </w:rPr>
        <w:t>) = 27,73323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280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8391</w:t>
      </w:r>
      <w:r>
        <w:rPr>
          <w:rFonts w:cs="Times New Roman" w:ascii="Times New Roman" w:hAnsi="Times New Roman"/>
          <w:sz w:val="28"/>
          <w:szCs w:val="28"/>
        </w:rPr>
        <w:t>) = 6,382698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= (21021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8391</w:t>
      </w:r>
      <w:r>
        <w:rPr>
          <w:rFonts w:cs="Times New Roman" w:ascii="Times New Roman" w:hAnsi="Times New Roman"/>
          <w:sz w:val="28"/>
          <w:szCs w:val="28"/>
        </w:rPr>
        <w:t>) = 21,36476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= (9451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8391</w:t>
      </w:r>
      <w:r>
        <w:rPr>
          <w:rFonts w:cs="Times New Roman" w:ascii="Times New Roman" w:hAnsi="Times New Roman"/>
          <w:sz w:val="28"/>
          <w:szCs w:val="28"/>
        </w:rPr>
        <w:t>) =9,605553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= (20516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8391</w:t>
      </w:r>
      <w:r>
        <w:rPr>
          <w:rFonts w:cs="Times New Roman" w:ascii="Times New Roman" w:hAnsi="Times New Roman"/>
          <w:sz w:val="28"/>
          <w:szCs w:val="28"/>
        </w:rPr>
        <w:t>) =20,8515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 = (13836/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8391</w:t>
      </w:r>
      <w:r>
        <w:rPr>
          <w:rFonts w:cs="Times New Roman" w:ascii="Times New Roman" w:hAnsi="Times New Roman"/>
          <w:sz w:val="28"/>
          <w:szCs w:val="28"/>
        </w:rPr>
        <w:t>) =14,06226</w:t>
      </w:r>
    </w:p>
    <w:p>
      <w:pPr>
        <w:pStyle w:val="Normal"/>
        <w:spacing w:lineRule="auto" w:line="360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Н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991,123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рынок умеренно конкурирующий, т.к. 1000 ед. &lt;</w:t>
      </w:r>
      <w:r>
        <w:rPr>
          <w:sz w:val="28"/>
          <w:szCs w:val="28"/>
          <w:lang w:val="en-US"/>
        </w:rPr>
        <w:t>HHI</w:t>
      </w:r>
      <w:r>
        <w:rPr>
          <w:sz w:val="28"/>
          <w:szCs w:val="28"/>
        </w:rPr>
        <w:t>&lt;2000 ед.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Ликероводочная отрасль находится в средне концентрированном, умеренно конкурирующем рын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пециализации предприятия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пециализированного производства в отрасли по каждому виду продукции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пециализированных предприятий в отрасли</w:t>
      </w:r>
    </w:p>
    <w:p>
      <w:pPr>
        <w:pStyle w:val="HTML1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рофильной проду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995"/>
        <w:gridCol w:w="1623"/>
        <w:gridCol w:w="2064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ятие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одук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одства (тыс.руб.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и к станк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и токарные полуавтома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и к станк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и токарные автом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и токарные универсальны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и токарные полуавтома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и токарные универсальны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и токарно-револьверны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ьный размер (тыс.руб.)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и токарные полуавтомат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и токарные автоматы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и к станкам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и токарные универсальны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</w:t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ки токарно-револьверны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</w:tc>
      </w:tr>
    </w:tbl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..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акт  /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оп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№ 2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гатели к станкам: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..</w:t>
      </w:r>
      <w:r>
        <w:rPr>
          <w:rFonts w:cs="Times New Roman" w:ascii="Times New Roman" w:hAnsi="Times New Roman"/>
          <w:sz w:val="28"/>
          <w:szCs w:val="28"/>
        </w:rPr>
        <w:t>=  380000 / 500000 = 0,76 &gt;0,5 – специализируется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ки токарные полуавтомат: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..</w:t>
      </w:r>
      <w:r>
        <w:rPr>
          <w:rFonts w:cs="Times New Roman" w:ascii="Times New Roman" w:hAnsi="Times New Roman"/>
          <w:sz w:val="28"/>
          <w:szCs w:val="28"/>
        </w:rPr>
        <w:t>= 100000 / 300000 = 0,33</w:t>
        <w:softHyphen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№ 3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гатели к станкам: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..</w:t>
      </w:r>
      <w:r>
        <w:rPr>
          <w:rFonts w:cs="Times New Roman" w:ascii="Times New Roman" w:hAnsi="Times New Roman"/>
          <w:sz w:val="28"/>
          <w:szCs w:val="28"/>
        </w:rPr>
        <w:t>= 220000 / 500000 = 0,44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№ 4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ки токарные автоматы: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..</w:t>
      </w:r>
      <w:r>
        <w:rPr>
          <w:rFonts w:cs="Times New Roman" w:ascii="Times New Roman" w:hAnsi="Times New Roman"/>
          <w:sz w:val="28"/>
          <w:szCs w:val="28"/>
        </w:rPr>
        <w:t>= 350000 / 400000 = 0,875 &gt; 0,5 – специализируетс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ки токарные универсальные: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..</w:t>
      </w:r>
      <w:r>
        <w:rPr>
          <w:rFonts w:cs="Times New Roman" w:ascii="Times New Roman" w:hAnsi="Times New Roman"/>
          <w:sz w:val="28"/>
          <w:szCs w:val="28"/>
        </w:rPr>
        <w:t>= 60000 / 150000 = 0,4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№ 5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ки токарно-револьверные: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..</w:t>
      </w:r>
      <w:r>
        <w:rPr>
          <w:rFonts w:cs="Times New Roman" w:ascii="Times New Roman" w:hAnsi="Times New Roman"/>
          <w:sz w:val="28"/>
          <w:szCs w:val="28"/>
        </w:rPr>
        <w:t>= 40000 / 100000 = 0,4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ки токарные полуавтомат: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..</w:t>
      </w:r>
      <w:r>
        <w:rPr>
          <w:rFonts w:cs="Times New Roman" w:ascii="Times New Roman" w:hAnsi="Times New Roman"/>
          <w:sz w:val="28"/>
          <w:szCs w:val="28"/>
        </w:rPr>
        <w:t>= 275000 / 300000 = 0,916 &gt; 0,5 – специализируетс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ки токарные универсальные: 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ец..</w:t>
      </w:r>
      <w:r>
        <w:rPr>
          <w:rFonts w:cs="Times New Roman" w:ascii="Times New Roman" w:hAnsi="Times New Roman"/>
          <w:sz w:val="28"/>
          <w:szCs w:val="28"/>
        </w:rPr>
        <w:t>= 140000 / 150000 = 0,93 &gt; 0,5 – специализируетс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пец. предп. </w:t>
      </w:r>
      <w:r>
        <w:rPr>
          <w:rFonts w:cs="Times New Roman" w:ascii="Times New Roman" w:hAnsi="Times New Roman"/>
          <w:sz w:val="28"/>
          <w:szCs w:val="28"/>
        </w:rPr>
        <w:t>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пец. </w:t>
      </w:r>
      <w:r>
        <w:rPr>
          <w:rFonts w:cs="Times New Roman" w:ascii="Times New Roman" w:hAnsi="Times New Roman"/>
          <w:sz w:val="28"/>
          <w:szCs w:val="28"/>
        </w:rPr>
        <w:t>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щ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ля специализированного производства в отрасли по каждому виду продукци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гатели к станк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пец. </w:t>
      </w:r>
      <w:r>
        <w:rPr>
          <w:sz w:val="28"/>
          <w:szCs w:val="28"/>
        </w:rPr>
        <w:t>= (380000 + 220000) /  1565000 = 0,3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токарные полуавтом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пец. </w:t>
      </w:r>
      <w:r>
        <w:rPr>
          <w:sz w:val="28"/>
          <w:szCs w:val="28"/>
        </w:rPr>
        <w:t>= (100000 + 275000) / 1565000 = 0,239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ки токарные автомат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пец. </w:t>
      </w:r>
      <w:r>
        <w:rPr>
          <w:rFonts w:cs="Times New Roman" w:ascii="Times New Roman" w:hAnsi="Times New Roman"/>
          <w:sz w:val="28"/>
          <w:szCs w:val="28"/>
        </w:rPr>
        <w:t>= 350000 / 1565000 = 0,2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токарные универсаль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пец. </w:t>
      </w:r>
      <w:r>
        <w:rPr>
          <w:sz w:val="28"/>
          <w:szCs w:val="28"/>
        </w:rPr>
        <w:t>= (60000 + 140000 ) / 1565000 = 0,1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токарно-револьвер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пец. </w:t>
      </w:r>
      <w:r>
        <w:rPr>
          <w:sz w:val="28"/>
          <w:szCs w:val="28"/>
        </w:rPr>
        <w:t>= 40000 / 1565000 = 0,02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en-US" w:eastAsia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105"/>
        </w:tabs>
        <w:ind w:left="1332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57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  <w:color w:val="835641"/>
    </w:rPr>
  </w:style>
  <w:style w:type="character" w:styleId="Text3">
    <w:name w:val="text3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857A6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Style17">
    <w:name w:val="Обычный (веб)"/>
    <w:basedOn w:val="Normal"/>
    <w:qFormat/>
    <w:pPr>
      <w:spacing w:before="150" w:after="15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25:00Z</dcterms:created>
  <dc:creator>Лена</dc:creator>
  <dc:description/>
  <cp:keywords/>
  <dc:language>en-US</dc:language>
  <cp:lastModifiedBy>SYSTEM</cp:lastModifiedBy>
  <cp:lastPrinted>2008-04-15T22:18:00Z</cp:lastPrinted>
  <dcterms:modified xsi:type="dcterms:W3CDTF">2011-09-10T15:25:00Z</dcterms:modified>
  <cp:revision>2</cp:revision>
  <dc:subject/>
  <dc:title>СОДЕРЖАНИЕ</dc:title>
</cp:coreProperties>
</file>