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Министерство образования и науки Российской Федерации Сибирский государственный технологический университет</w:t>
      </w:r>
    </w:p>
    <w:p>
      <w:pPr>
        <w:pStyle w:val="Normal"/>
        <w:widowControl w:val="false"/>
        <w:spacing w:lineRule="auto" w:line="360" w:before="0" w:after="0"/>
        <w:ind w:firstLine="709"/>
        <w:jc w:val="center"/>
        <w:rPr/>
      </w:pPr>
      <w:r>
        <w:rPr>
          <w:rFonts w:cs="Times New Roman" w:ascii="Times New Roman" w:hAnsi="Times New Roman"/>
          <w:sz w:val="28"/>
          <w:szCs w:val="28"/>
        </w:rPr>
        <w:t>Химико-технологический факультет заочно-дистанцион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widowControl w:val="false"/>
        <w:spacing w:lineRule="auto" w:line="360" w:before="0" w:after="0"/>
        <w:ind w:firstLine="709"/>
        <w:jc w:val="center"/>
        <w:rPr/>
      </w:pPr>
      <w:r>
        <w:rPr>
          <w:rFonts w:cs="Times New Roman" w:ascii="Times New Roman" w:hAnsi="Times New Roman"/>
          <w:b/>
          <w:sz w:val="28"/>
          <w:szCs w:val="36"/>
        </w:rPr>
        <w:t>«Лесная промышленность Красноярского кра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специальности </w:t>
      </w:r>
    </w:p>
    <w:p>
      <w:pPr>
        <w:pStyle w:val="Normal"/>
        <w:widowControl w:val="false"/>
        <w:tabs>
          <w:tab w:val="clear" w:pos="708"/>
          <w:tab w:val="left" w:pos="8505"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обучения заочная шифр зачетной книжки </w:t>
      </w:r>
    </w:p>
    <w:p>
      <w:pPr>
        <w:pStyle w:val="Normal"/>
        <w:widowControl w:val="false"/>
        <w:tabs>
          <w:tab w:val="clear" w:pos="708"/>
          <w:tab w:val="left" w:pos="8505"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 _________________</w:t>
      </w:r>
    </w:p>
    <w:p>
      <w:pPr>
        <w:pStyle w:val="Normal"/>
        <w:widowControl w:val="false"/>
        <w:tabs>
          <w:tab w:val="clear" w:pos="708"/>
          <w:tab w:val="left" w:pos="8505"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spacing w:lineRule="auto" w:line="360" w:before="0" w:after="0"/>
        <w:ind w:firstLine="709"/>
        <w:jc w:val="both"/>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ведение</w:t>
        <w:tab/>
        <w:t>3</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Характеристика лесной промышленности Красноярского края</w:t>
        <w:tab/>
        <w:t>4</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труктура</w:t>
        <w:tab/>
        <w:t>7</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Рынки сбыта</w:t>
        <w:tab/>
        <w:t>13</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Основные лесопромышленные районы края</w:t>
        <w:tab/>
        <w:t>17</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Заключение</w:t>
        <w:tab/>
        <w:t>21</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Использованная литература</w:t>
        <w:tab/>
        <w:t>23</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Style17"/>
        <w:widowControl w:val="false"/>
        <w:spacing w:lineRule="auto" w:line="360"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Style17"/>
        <w:widowControl w:val="false"/>
        <w:spacing w:lineRule="auto" w:line="360" w:before="0" w:after="0"/>
        <w:ind w:firstLine="709"/>
        <w:contextualSpacing/>
        <w:jc w:val="both"/>
        <w:rPr/>
      </w:pPr>
      <w:r>
        <w:rPr>
          <w:bCs/>
          <w:sz w:val="28"/>
          <w:szCs w:val="28"/>
        </w:rPr>
        <w:t>Актуальность темы исследования</w:t>
      </w:r>
      <w:r>
        <w:rPr>
          <w:b/>
          <w:bCs/>
          <w:sz w:val="28"/>
          <w:szCs w:val="28"/>
        </w:rPr>
        <w:t xml:space="preserve">. </w:t>
      </w:r>
      <w:r>
        <w:rPr>
          <w:sz w:val="28"/>
          <w:szCs w:val="28"/>
        </w:rPr>
        <w:t xml:space="preserve">Интерес к деятельности предприятий лесной промышленности, особенно в современных экономических условиях, обусловлен, во-первых, ролью, которую играют предприятия лесной промышленности в системе управления локальными территориями. Во-вторых, значимостью дальнейшего развития внешнеторговой деятельности для нашей страны, как перешедшей к рынку от системы экономических отношений с господствующей государственной формой собственности и унифицированными формами хозяйственной организации. В - третьих, возможностями становления в процессе развития лесной промышленности многообразных экономических и социальных отношений, позволяющих полнее использовать потенциал управления. В-четвертых, тем, что лесная отечественная промышленность является важной отраслью международной специализации. Россия была и остается первой в мире страной по запасам леса. Вместе с тем как по объему экспортной выручки, так и по ряду иных отраслевых показателей Россия отстает от ведущих стран - лидеров мирового рынка лесопродукции. Одной из причин подобного отставания является исторически сложившаяся неэффективная ориентация экспорта на сырьевые ресурсы страны, что продолжает негативно отражаться на состоянии лесной промышленности, подрывает базу развития отраслей лесной промышленности, делает неясной перспективу их развития. </w:t>
      </w:r>
    </w:p>
    <w:p>
      <w:pPr>
        <w:pStyle w:val="Style17"/>
        <w:widowControl w:val="false"/>
        <w:spacing w:lineRule="auto" w:line="360" w:before="0" w:after="0"/>
        <w:ind w:firstLine="709"/>
        <w:contextualSpacing/>
        <w:jc w:val="both"/>
        <w:rPr>
          <w:sz w:val="28"/>
          <w:szCs w:val="28"/>
        </w:rPr>
      </w:pPr>
      <w:r>
        <w:rPr>
          <w:sz w:val="28"/>
          <w:szCs w:val="28"/>
        </w:rPr>
        <w:t>Кроме того, важность изучения именно лесопромышленной отрасли также связана с социальными проблемами общества. Это обусловлено градообразующей ролью предприятий этой отрасли, и тем, что на лесопромышленных предприятиях занято очень большое количество людей.</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Характеристика лесной промышленности Красноярского кра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расноярский край является одним из наиболее «лесных» регион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оссийской Федерации, на долю которого приходится 14,5% лесопокрытых площадей. Площадь лесных угодий – 160 млн. гектар – составляет 15% территории России, покрытой лес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доля края в производстве лесопромышленной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оссии составляет только 2,48%. Это связано с неразвитостью глубокой переработки древесины и целлюлозно-бумажной промышленности. Например, соседняя Иркутская область при объеме лесозаготовки в 23 млн. м3 производит ЦБП 1,2 млн. т, а Красноярский край при заготовке 9,5 млн. м3 производит ЦБП только 0,084 млн. т. Более 5 млн. м3 круглого леса вывозится из региона ежегод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объем запасов леса края (с учетом Таймыра и Эвенкии) составляет примерно 6% мировых запасов лесов. В Красноярском крае лесопромышленный комплекс занимает пятое место в структуре промышленного производства кра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щий объем производимой на территории края лесопромышленной продукции оценивается в $0,25 млрд. Доля лесной промышленности в структуре промышленного производства края занимает 3,8%.</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редняя рентабельность чистой прибыли 12 прибыльных крупнейших предприятий региона составляет 7%. В крае зарегистрировано свыше 3 тысяч предприятий лесопромышленного комплекса. Лесопользователями являются около 1800 коммерческих предприятий, 1500 из которых – субъекты малого бизнес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предприятиях лесопромышленного комплекса работают около 50 тыс. человек, что обеспечивает 15% занятости в крае. Но, по нашим оценкам, данная цифра занижена в 1,5 раза, так как не учитывает данные по малым предприятиям, нелегальных рабочих, а так же, как правило, не учитывает занятых в производстве мигрантов из зарубежных стран (Украина, Кита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ольшинство лесопромышленных компаний находятся в частной собственности (9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Таблица 1: Форма собственности на лесопромышленные компании региона</w:t>
      </w:r>
    </w:p>
    <w:tbl>
      <w:tblPr>
        <w:tblW w:w="8558" w:type="dxa"/>
        <w:jc w:val="left"/>
        <w:tblInd w:w="704" w:type="dxa"/>
        <w:tblLayout w:type="fixed"/>
        <w:tblCellMar>
          <w:top w:w="0" w:type="dxa"/>
          <w:left w:w="108" w:type="dxa"/>
          <w:bottom w:w="0" w:type="dxa"/>
          <w:right w:w="108" w:type="dxa"/>
        </w:tblCellMar>
      </w:tblPr>
      <w:tblGrid>
        <w:gridCol w:w="4277"/>
        <w:gridCol w:w="4281"/>
      </w:tblGrid>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Форма собственности предприятий</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Удельный вес от общего числа предприятий, %</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сударственная</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униципальная</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ественная</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мешанная без участия иностранного капитал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астная</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мешанная с участием иностранного капитал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rHeight w:val="2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чник: Крайкомстат </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есосырьевая баз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долю края приходится 14,5% лесопокрытых площадей. Общий запас леса по краю с учетом автономных округов составляет 11,9 млрд. м3. Суммарная расчетная лесосека составляет 59,7 млн. куб. м3.</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четная лесосека используется в Красноярском крае всего на 15,3%, в том числе по хвойному хозяйству – на 24,1%. Это, прежде всего, является результатом отсутствия лесовозных дорог и концентрации заготовки на участках, расположенных вдоль основных транспортных магистралей. Низкие показатели использования лесосеки связаны также с незначительной степенью консолидации лесозаготавливающих и лесоперерабатывающих предприятий и низким качеством оборудования и техник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общем запасе лесов преобладают спелые и перестойные насаждения. В Красноярском крае на их долю приходится 70,6%. Преобладающее место занимают хвойные насажд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Таблица 2:Характеристика лесных ресурсов регионов.</w:t>
      </w:r>
    </w:p>
    <w:tbl>
      <w:tblPr>
        <w:tblW w:w="7772" w:type="dxa"/>
        <w:jc w:val="left"/>
        <w:tblInd w:w="704" w:type="dxa"/>
        <w:tblLayout w:type="fixed"/>
        <w:tblCellMar>
          <w:top w:w="0" w:type="dxa"/>
          <w:left w:w="108" w:type="dxa"/>
          <w:bottom w:w="0" w:type="dxa"/>
          <w:right w:w="108" w:type="dxa"/>
        </w:tblCellMar>
      </w:tblPr>
      <w:tblGrid>
        <w:gridCol w:w="4128"/>
        <w:gridCol w:w="971"/>
        <w:gridCol w:w="1869"/>
        <w:gridCol w:w="804"/>
      </w:tblGrid>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асноярский кра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сия</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покрытая лесной растительностью</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г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4,2</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ий запас древисин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рд.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9</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 спелых и перестойных наса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рд.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1</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 них хвойных пород</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рд.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6</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дичный прирост</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0,4</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ная лесосек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1,5</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ая рубка по главному пользованию</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щий обьем рубки лес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7,9</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готовка древисины с 1 г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r>
      <w:tr>
        <w:trPr>
          <w:trHeight w:val="23"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ование расчетной лесосек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ОАО «НИПИЭИлеспр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иболее ценной в хозяйственном отношении породой является сосна. В Красноярском крае это основной объект лесозаготовок. Основной ареал сосновых лесов сосредоточен в бассейне реки Ангары на всем ее протяжении, в южной части Средне-Сибирского плоскогорья, там также растет особый сорт сосны, называемый ангарской сосной (pine Siberian stone). Второе место по хозяйственной ценности занимает лиственничная древесина. Лиственничные леса преобладают в северных регионах в бассейнах рек Подкаменной и Нижней Тунгуски и Вити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24"/>
          <w:vertAlign w:val="superscript"/>
        </w:rPr>
        <w:t>Таблица 3: Породный состав леса, тыс. м</w:t>
      </w:r>
      <w:r>
        <w:rPr/>
        <w:t>3</w:t>
      </w:r>
    </w:p>
    <w:tbl>
      <w:tblPr>
        <w:tblW w:w="5024" w:type="dxa"/>
        <w:jc w:val="left"/>
        <w:tblInd w:w="704" w:type="dxa"/>
        <w:tblLayout w:type="fixed"/>
        <w:tblCellMar>
          <w:top w:w="0" w:type="dxa"/>
          <w:left w:w="108" w:type="dxa"/>
          <w:bottom w:w="0" w:type="dxa"/>
          <w:right w:w="108" w:type="dxa"/>
        </w:tblCellMar>
      </w:tblPr>
      <w:tblGrid>
        <w:gridCol w:w="1335"/>
        <w:gridCol w:w="1869"/>
        <w:gridCol w:w="1820"/>
      </w:tblGrid>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Пород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Красноярский кра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Иркутская область</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Сосн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15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686</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Ель</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rPr>
              <w:t>145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5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Лиственниц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896</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58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Кедр</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829</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752</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Пихт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12</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35</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Берез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47</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66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Осин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73</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33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Ольх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0,8</w:t>
            </w:r>
          </w:p>
        </w:tc>
      </w:tr>
    </w:tbl>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трукту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есопромышленный комплекс Красноярского края в 2004 году можно представить следующими образом: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созаготовка – 9,5 млн. м</w:t>
      </w:r>
      <w:r>
        <w:rPr>
          <w:rFonts w:cs="Times New Roman" w:ascii="Times New Roman" w:hAnsi="Times New Roman"/>
          <w:sz w:val="28"/>
          <w:szCs w:val="28"/>
          <w:vertAlign w:val="superscript"/>
        </w:rPr>
        <w:t>3</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пиломатериалов – 1,8 млн. м</w:t>
      </w:r>
      <w:r>
        <w:rPr>
          <w:rFonts w:cs="Times New Roman" w:ascii="Times New Roman" w:hAnsi="Times New Roman"/>
          <w:sz w:val="28"/>
          <w:szCs w:val="28"/>
          <w:vertAlign w:val="superscript"/>
        </w:rPr>
        <w:t>3</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ДВП – 52,6 млн. м</w:t>
      </w:r>
      <w:r>
        <w:rPr>
          <w:rFonts w:cs="Times New Roman" w:ascii="Times New Roman" w:hAnsi="Times New Roman"/>
          <w:sz w:val="28"/>
          <w:szCs w:val="28"/>
          <w:vertAlign w:val="superscript"/>
        </w:rPr>
        <w:t>3</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ДСП – 37,8 тыс. м</w:t>
      </w:r>
      <w:r>
        <w:rPr>
          <w:rFonts w:cs="Times New Roman" w:ascii="Times New Roman" w:hAnsi="Times New Roman"/>
          <w:sz w:val="28"/>
          <w:szCs w:val="28"/>
          <w:vertAlign w:val="superscript"/>
        </w:rPr>
        <w:t xml:space="preserve">3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люлозно-бумажная промышленность: 1,12 тыс. тонн товарной целлюлозы, 43,4 тыс. тонн бумаги, 58,2 тыс. тонн кар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выпускаемой продукции в крае являютс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лесозаготовительного производства (деловая древесина, круглые лесоматериалы);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деревообрабатывающего производства (пиломатериалы, железнодорожные шпалы, древесноволокнистые плиты);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целлюлозно-бумажного производства (целлюлоза, картон).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9170" cy="1228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2" r="-6" b="-22"/>
                    <a:stretch>
                      <a:fillRect/>
                    </a:stretch>
                  </pic:blipFill>
                  <pic:spPr bwMode="auto">
                    <a:xfrm>
                      <a:off x="0" y="0"/>
                      <a:ext cx="4789170" cy="1228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89505" cy="12471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23" r="-12" b="-23"/>
                    <a:stretch>
                      <a:fillRect/>
                    </a:stretch>
                  </pic:blipFill>
                  <pic:spPr bwMode="auto">
                    <a:xfrm>
                      <a:off x="0" y="0"/>
                      <a:ext cx="2389505" cy="12471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4"/>
        </w:rPr>
        <w:t xml:space="preserve">Рисунок 1. Структура основных видов продукции </w:t>
      </w:r>
      <w:r>
        <w:br w:type="page"/>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есозаготов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 итогам 2004 года объем лесозаготовки в Красноярском крае составляет приблизительно 9,5 млн.м3. Общий объем лесозаготовки увеличился за последние 6 лет на 28%. Тем не менее, если сравнивать лесозаготовку с Советским периодом, то объем лесозаготовки составлял в то время около 25 млн.м3. По итогам 2004 года в крае было использовано только 15,9% расчетной лесосеки. Основными причинами не освоения полного объема расчетной лесосеки, по мнению ООО «Русские инвесторы – Сибирь», являютс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 Транспортная недоступность ряда участков (Правобережье реки Ангара, Эвенк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2) Экономическая недоступность ряда лесосек (в связи с плохим породным составом (хвойные менее 40%), невысоким качеством выхода, небольшими средними диаметр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Невозможность ряда компаний освоить свою лесосеку в полном объеме (как правило, многие лесозаготовительные предприятия осваивают лесосеку не более 70%).</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ъем незаконных рубок по различным оценкам ежегодно составляет от 0,5% (ФАЛХ по асноярскому краю, Таймыру и Эвенкии). Средняя цена одного кубометра леса (арендная плата) на корню составляет около $1-3 (в зависимости от условий лесопользования) за м3. Себестоимость заготовки-вывозки составляет $12-17 за м3 (при хлыстовом способе заготовки). Себестоимость постоянно возрастает в связи с ростом цен на ГСМ и заработной платы в регионе. В настоящий момент в регионе преобладают несколько основных технологических видов лесозаготов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 использованием бензопи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 использованием валочно-пакетирующих маш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 использованием автоматизированных комплекс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Лесозаготовка автоматизированными комплексами только начинает завоевывать свои позиции в крае. Из открытых источников информации известно, что пока только два предприятия в крае освоили данный способ заготовки (Шиверский ЛПХ, Ангарский ЛПХ). Но, как показывает практика Финляндии, Канады и европейской части России, это один из наиболее эффективных способов. ООО “Русские Инвесторы - Сибирь» 9 Апрель 2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использовании данного способа заготовки снижается доля ГСМ и заработной платы в себестоимости, а это две основных категории, вызывающие рост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редприятий края использует в своей деятельности труд иностранных рабочих (в основном, с Украины). По информации из неофициальных источников, бригады украинских рабочих укомплектованы лесозаготовительной техникой (бензопилами) и инвентарем и получают вознаграждение по сдельной системе, за определенный объем лесозагот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лесозаготовительными компаниями региона являются: Группа компаний «Малтат» (заготовка около 700 тыс. м3), ООО "Шивералес" (заготовка около 120 тыс. м3), ЗАО "Пашутинское" (заготовка около 250 тыс. м3), ЗАО "Ангарский ЛПХ" (заготовка около 200 тыс. м3), ООО "Сибартлес" (заготовка около 200 тыс. м3) и ряд други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цены на круглый лес растут на рынках Японии и Китая. Темп роста цен за период январь 2003 года – январь 2004 года составил 15-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5 млн. м3 круглого леса вывозится из региона ежегодно.</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изводство пил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оярский край занимает третье место в России по производству пиломатериалов после Архангельской и Иркутской областей. Общий объем производства пиломатериалов в 2004 году в Красноярском крае составил около 1 821 тыс. м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6415" cy="19018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12" t="-19" r="-12" b="-19"/>
                    <a:stretch>
                      <a:fillRect/>
                    </a:stretch>
                  </pic:blipFill>
                  <pic:spPr bwMode="auto">
                    <a:xfrm>
                      <a:off x="0" y="0"/>
                      <a:ext cx="3066415" cy="190182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4"/>
        </w:rPr>
        <w:t>Рисунок 2: Пиломатериалов по регионам РФ, 2004, тыс. м</w:t>
      </w:r>
      <w:r>
        <w:rPr>
          <w:rFonts w:cs="Times New Roman" w:ascii="Times New Roman" w:hAnsi="Times New Roman"/>
          <w:b/>
          <w:sz w:val="28"/>
          <w:szCs w:val="24"/>
          <w:vertAlign w:val="superscript"/>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Госкомстат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ля Красноярского края составляет 15% в общероссийском производстве пиломатериалов. На территории Красноярского края находятся два крупнейших производителя пиломатериалов России с объемами производства свыше 400 тыс. м3 – это ЗАО «Новоенисейский ЛХК» (объем производства в 2003 г. составил 505 тыс. м3 пиломатериалов) и ОАО «Лесосибирский ЛДК- 1» (объем производства в 2003 г. составил 430 тыс. м3 пиломатериалов), которые находятся в г. Лесосибирс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г. Лесосибирске находится ОАО «Маклаковский ЛДК» (объем производства в 2003 г. составил 160 тыс. м3 пил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5645" cy="14814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11" t="-24" r="-11" b="-24"/>
                    <a:stretch>
                      <a:fillRect/>
                    </a:stretch>
                  </pic:blipFill>
                  <pic:spPr bwMode="auto">
                    <a:xfrm>
                      <a:off x="0" y="0"/>
                      <a:ext cx="3255645" cy="148145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4"/>
        </w:rPr>
        <w:t>Рисунок 3: Динамика производства пиломатериалов, тыс. м</w:t>
      </w:r>
      <w:r>
        <w:rPr>
          <w:rFonts w:cs="Times New Roman" w:ascii="Times New Roman" w:hAnsi="Times New Roman"/>
          <w:b/>
          <w:sz w:val="28"/>
          <w:szCs w:val="24"/>
          <w:vertAlign w:val="superscript"/>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УЛК Администрации Красноярского края</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изводство ЦБ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ки, целлюлозно-бумажная промышленность произвела: 1,12 тыс. тонн товарной целлюлозы, 43,4 тыс. тонн бумаги, 58,2 тыс. тонн картона. Единственным производителем целлюлознобумажной продукции на территории края является ООО «Енисейский ЦБК», входящий в группу «Континенталь Менедж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83280" cy="159702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11" t="-23" r="-11" b="-23"/>
                    <a:stretch>
                      <a:fillRect/>
                    </a:stretch>
                  </pic:blipFill>
                  <pic:spPr bwMode="auto">
                    <a:xfrm>
                      <a:off x="0" y="0"/>
                      <a:ext cx="3383280" cy="1597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4"/>
        </w:rPr>
        <w:t>Рисунок 4: Динамика производства бумаги, тыс. тонн</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став целлюлозно-бумажного комбината входят: лесобиржевое производство, древесно-массный цех, варочные цеха (производство целлюлозы и полуцеллюлозы), бумажная фабрика, фабрика тарного картона, картоно-сушильный цех, цех по переработке бумаги, кислотный цех, отбельный цех, химический цех, очистные сооружения, цеха вспомогательных произво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администрацией Красноярского края заявлено о планах строительства двух ЦБК в регионе: в г. Лесосибирске и в Богучанском районе (на базе Богучанской Г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3245" cy="157924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12" t="-23" r="-12" b="-23"/>
                    <a:stretch>
                      <a:fillRect/>
                    </a:stretch>
                  </pic:blipFill>
                  <pic:spPr bwMode="auto">
                    <a:xfrm>
                      <a:off x="0" y="0"/>
                      <a:ext cx="3103245" cy="15792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исунок 5: Динамика производства картона, тыс. т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УЛК Администрации Красноярского кра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изводство Д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ярский край является лидером по производству ДВП в России. Доля края составляет 24% в общероссийском производстве ДПВ. Производство ДВП в Красноярском крае в 2004 году составило 59,2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88460" cy="258508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9" t="-14" r="-9" b="-14"/>
                    <a:stretch>
                      <a:fillRect/>
                    </a:stretch>
                  </pic:blipFill>
                  <pic:spPr bwMode="auto">
                    <a:xfrm>
                      <a:off x="0" y="0"/>
                      <a:ext cx="4188460" cy="258508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4"/>
        </w:rPr>
        <w:t>Рисунок 6: Динамика производства ДВП, тыс. м</w:t>
      </w:r>
      <w:r>
        <w:rPr>
          <w:rFonts w:cs="Times New Roman" w:ascii="Times New Roman" w:hAnsi="Times New Roman"/>
          <w:b/>
          <w:sz w:val="28"/>
          <w:szCs w:val="24"/>
          <w:vertAlign w:val="superscript"/>
        </w:rPr>
        <w:t>3</w:t>
      </w:r>
      <w:r>
        <w:rPr>
          <w:rFonts w:cs="Times New Roman" w:ascii="Times New Roman" w:hAnsi="Times New Roman"/>
          <w:sz w:val="28"/>
          <w:szCs w:val="28"/>
        </w:rPr>
        <w:t>Источник: УЛК Администрации Красноярского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расноярского края находятся два крупнейших производителя ДВП – это ЗАО «Новоенисейский ЛХК» (объем производства в 2003 году составил 25 тыс. м2) и ОАО «Лесосибирский ЛДК-1» (объем производства в 2003 году составил 24 тыс. м2), которые находятся в г. Лесосибирске. Объем производства ДВП в 2004 году вырос на 10,8%.</w:t>
      </w:r>
    </w:p>
    <w:p>
      <w:pPr>
        <w:pStyle w:val="Subtitl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роизводство ДСП</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бъем производства ДСП в Красноярском крае в 2004 году составил 72,8 тыс. м</w:t>
      </w:r>
      <w:r>
        <w:rPr>
          <w:rFonts w:cs="Times New Roman" w:ascii="Times New Roman" w:hAnsi="Times New Roman"/>
          <w:sz w:val="28"/>
          <w:szCs w:val="28"/>
          <w:vertAlign w:val="superscript"/>
        </w:rPr>
        <w:t>3</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70045" cy="207264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9" t="-17" r="-9" b="-17"/>
                    <a:stretch>
                      <a:fillRect/>
                    </a:stretch>
                  </pic:blipFill>
                  <pic:spPr bwMode="auto">
                    <a:xfrm>
                      <a:off x="0" y="0"/>
                      <a:ext cx="4170045" cy="207264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sz w:val="28"/>
          <w:szCs w:val="24"/>
        </w:rPr>
        <w:t>Рисунок 7: Динамика производства ДСП, тыс. м</w:t>
      </w:r>
      <w:r>
        <w:rPr>
          <w:rFonts w:cs="Times New Roman" w:ascii="Times New Roman" w:hAnsi="Times New Roman"/>
          <w:b/>
          <w:sz w:val="28"/>
          <w:szCs w:val="24"/>
          <w:vertAlign w:val="superscript"/>
        </w:rPr>
        <w:t>3</w:t>
      </w:r>
      <w:r>
        <w:rPr>
          <w:rFonts w:cs="Times New Roman" w:ascii="Times New Roman" w:hAnsi="Times New Roman"/>
          <w:sz w:val="28"/>
          <w:szCs w:val="28"/>
        </w:rPr>
        <w:t>Источник: УЛК Администрации Красноярского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4 году на 7,5% сократился объем выпуска древесностружечных пл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Красноярский ДОК» является основным производителем ДСП в крае. Снижение производства древесно-стружечных плит обусловлено остановкой производства ДОКа в начале 2004 года для осуществления капитального ремонта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rPr>
        <w:t>ЗАО «Красноярский ДОК» не выпускает ламинированный ДСП, который пользуется спросом у производителей мебели, мебельщики края вынуждены завозить этот тип сырья из соседних регионов. Продукция компании потребляется в основном строительной отраслью.</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ынки сбыт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ой составляющей лесной промышленности Красноярского края во внешнеэкономической деятельности является экспортная ориентация отрасли. По объему экспорта она стоит на 3 месте после цветной металлургии и нефтехимического комплекса. Основными отправителями древесины в 2000 году стали ЗАО "Новоенисейский лесохимический комплекс", ЗАО "Лесосибирский ЛДК №1", ОАО "Игарский морской порт", ООО "Тайга-Экс", ЗАО "Первая Сибирская лесная компания", ЗАО "Дилен", ОАО АК "Енисейле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продукции древесины и изделий из нее может быть разделен на две относительно обособленные группы: </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b/>
          <w:bCs/>
          <w:sz w:val="28"/>
          <w:szCs w:val="28"/>
        </w:rPr>
        <w:t>лесоматериалы необработанные</w:t>
      </w:r>
      <w:r>
        <w:rPr>
          <w:rFonts w:cs="Times New Roman" w:ascii="Times New Roman" w:hAnsi="Times New Roman"/>
          <w:sz w:val="28"/>
          <w:szCs w:val="28"/>
        </w:rPr>
        <w:t xml:space="preserve"> - экспорт за 2000 год составил 25,1 млн. долларов США, увеличившись на 14,6%. Первую позицию в географической структуре на протяжении последних нескольких лет занимает Китай (90,5%). Однако стоит отметить тот факт, что необработанная древесина вывозится в Китай по цене около 60 долларов США за 1 куб.м., главным образом в Маньчжурию, где создана так называемая "Лесная база". Это огромный центр, из которого сибирская продукция реализуется на территории Центрального и Южного Китая по цене 120 долларов США, инициатором создания данной базы выступила не Россия, а китайская сторона, поэтому основные усилия необходимо направлять на развитие отношений с южными провинциями Китая, которые обладают льготами для ведения внешнеэкономической деятельности. </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b/>
          <w:bCs/>
          <w:sz w:val="28"/>
          <w:szCs w:val="28"/>
        </w:rPr>
        <w:t>лесоматериалы обработанные</w:t>
      </w:r>
      <w:r>
        <w:rPr>
          <w:rFonts w:cs="Times New Roman" w:ascii="Times New Roman" w:hAnsi="Times New Roman"/>
          <w:sz w:val="28"/>
          <w:szCs w:val="28"/>
        </w:rPr>
        <w:t xml:space="preserve"> - экспорт за 2000 год составил 101,3 млн. долларов, снизившись на 5,8% по сравнению с 1999 годом. Цена на экспортируемую продукцию изменяется от 80 долл. за 1 куб. м. до 295 за 1 тонну. Данная группа составляет основную долю в товарной структуре экспорта - более 6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позиции в этой группе по-прежнему занимают два самых крупных лесопильных предприятия края ЗАО "Новоенисейский лесохимический комплекс" и ЗАО "Лесосибирский ЛДК №1", расположенные в г. Лесосибирске. В общей сложности эти предприятия производят около 900 тысяч кубометров экспортных пиломатериалов в год, у которых коэффициент комплексного использования древесины достигает 9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амым высоким ценам (за 1 тонну лесоматериалов), продукция вывозилась в Сирию (295 долл. США), Тунис (268 долл. США), Великобританию (248 долл. США) и Испанию (203,7 долл. США), а по самым низким в Турцию (174,5 долл. США), Египет (178 долларов США) и в страны Ближнего зарубежья (Таджикистан, Узбекистан, Туркмения). Однако если в начале 90-х страны Средней Азии являлись основным потребителем данной продукции, то на сегодня их доля в потреблении очень низ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амых важных причин данного положения стала существующая политика МПС России в отношении экспортных тарифов на грузы в страны СНГ. На сегодня предприятиям края выгоднее поставлять свою продукцию в страны Дальнего Зарубежья, например в Китай, чем в Республику Узбекистан. В итоге доставка продукции из Республики Узбекистан в Красноярский край осуществляется в основном с помощью автотранспорта, что не позволяет обеспечить необходимых для предприятий края объемов поставок продукции и полностью обеспечить спро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причиной в том, что многие предприятия нацелены на западных иностранных партнеров является сложившийся в уровень цен на лесопродукцию края, недоступную для среднеазиатского рынка и введение Республикой Казахстан пошлины на транзитный перевоз продукции в Узбекистан и Туркменистан. </w:t>
      </w:r>
    </w:p>
    <w:p>
      <w:pPr>
        <w:pStyle w:val="Normal"/>
        <w:widowControl w:val="false"/>
        <w:spacing w:lineRule="auto" w:line="360" w:before="0" w:after="0"/>
        <w:ind w:firstLine="709"/>
        <w:jc w:val="both"/>
        <w:rPr/>
      </w:pPr>
      <w:r>
        <w:rPr>
          <w:rFonts w:cs="Times New Roman" w:ascii="Times New Roman" w:hAnsi="Times New Roman"/>
          <w:sz w:val="28"/>
          <w:szCs w:val="28"/>
        </w:rPr>
        <w:t>Также из Красноярского края вывозятся шпалы для ж/д и трамвайных путей, ДСП, ДВП, фанера. В основном это страны Средней Азии, Египет и Сирия, однако и здесь тарифная политика МПС России привела к сокращению количества заключаемых контрактов на поставку продукции малых и средних предприятий лесопромышленного комплекса края. 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статочно отметить, что для отправки одного вагона ДСП в Ташкент необходимо оплатить ж/д тариф в сумме около 2 600$, а это более 60% от суммы цены товара в вагоне. В целом доля данных товарных групп в общем объеме экспорта по данным 2000 года составила 5,6%. </w:t>
      </w:r>
    </w:p>
    <w:p>
      <w:pPr>
        <w:pStyle w:val="Style20"/>
        <w:widowControl w:val="false"/>
        <w:numPr>
          <w:ilvl w:val="0"/>
          <w:numId w:val="2"/>
        </w:numPr>
        <w:spacing w:lineRule="auto" w:line="360" w:before="0" w:after="0"/>
        <w:ind w:left="0" w:firstLine="709"/>
        <w:contextualSpacing/>
        <w:jc w:val="both"/>
        <w:rPr/>
      </w:pPr>
      <w:r>
        <w:rPr>
          <w:rFonts w:cs="Times New Roman" w:ascii="Times New Roman" w:hAnsi="Times New Roman"/>
          <w:b/>
          <w:bCs/>
          <w:sz w:val="28"/>
          <w:szCs w:val="28"/>
        </w:rPr>
        <w:t>целлюлоза, бумага и картон</w:t>
      </w:r>
      <w:r>
        <w:rPr>
          <w:rFonts w:cs="Times New Roman" w:ascii="Times New Roman" w:hAnsi="Times New Roman"/>
          <w:sz w:val="28"/>
          <w:szCs w:val="28"/>
        </w:rPr>
        <w:t xml:space="preserve"> - экспорт за 2000 год составил 3,99 млн. долларов США, что выше уровня 1999 года на 30%. Необходимо отметить, что в 2000 году начат экспорт древесной целлюлозы - в Грецию (448,5 тыс. долл. США) и Китай (50,2 тыс. долл. США), когда как в 1999 году данный товар не экспортировал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0 году экспорт бумаги и картона составил 3,49 млн. долл. США, увеличившись на 29%. В отличие от 1999 года увеличились поставки в страны Средней Азии - Узбекистан (+40,4%), Таджикистан (+58,9%), Киргизия (+50,9%). Снизились поставки в Казахстан (-7,4%), являющимся основным импортером бумаги и кратона. </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Экспорт в другие реги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лесобумажной продукцией, которая играет значительную роль на рынках других регионов России и экспортируется Красноярским краем, является деловая древесина и пиломатериалы.</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Экспорт на внешние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токи лесопромышленной продукции направлены по транссибирской и лесосибирской ж/д, а также по рекам Енисей и Ангара.</w:t>
      </w:r>
    </w:p>
    <w:p>
      <w:pPr>
        <w:pStyle w:val="Normal"/>
        <w:widowControl w:val="false"/>
        <w:spacing w:lineRule="auto" w:line="360" w:before="0" w:after="0"/>
        <w:ind w:firstLine="709"/>
        <w:jc w:val="both"/>
        <w:rPr/>
      </w:pPr>
      <w:r>
        <w:rPr>
          <w:rFonts w:cs="Times New Roman" w:ascii="Times New Roman" w:hAnsi="Times New Roman"/>
          <w:sz w:val="28"/>
          <w:szCs w:val="28"/>
        </w:rPr>
        <w:t>Огромные лесные массивы на севере не могут быть освоены из-за х удаленности от дорог. а долю Красноярского края приходится 5% общероссийского лесного экспорта. общем объеме лесного экспорта Красноярского края основная доля приходится на круглый лес и пило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лесобумажной продукции из Красноярского края преимущественно ориентирован на страны дальнего зарубежья. Доля стран СНГ незначительна. Основными странами – импортерами круглого леса являются Китай и Япония, на долю которых приходится более 90% общего экспорта круглого леса из Красноярского края.</w:t>
      </w:r>
    </w:p>
    <w:p>
      <w:pPr>
        <w:pStyle w:val="Normal"/>
        <w:widowControl w:val="false"/>
        <w:spacing w:lineRule="auto" w:line="360" w:before="0" w:after="0"/>
        <w:ind w:firstLine="709"/>
        <w:jc w:val="both"/>
        <w:rPr/>
      </w:pPr>
      <w:r>
        <w:rPr>
          <w:rFonts w:cs="Times New Roman" w:ascii="Times New Roman" w:hAnsi="Times New Roman"/>
          <w:sz w:val="28"/>
          <w:szCs w:val="28"/>
        </w:rPr>
        <w:t>Пиломатериалы экспортируются во многие страны Азии, Европы, Северной Африки: Японию, Китай, Египет, Австрию, Великобританию, Германию, Испанию, Турцию, Тунис, Ливан, Грецию, Италию, Францию. Целлюлоза экспортируется в Китай, Ирландию, Италию, Республику Корея, Польшу, Словак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Западно-Европейском рынке Красноярский край и Иркутская область выступают экспортерами хвойных пиломатериалов. Крупнейшими импортерами на этом рынке выступают Франция, Великобритания, Испания, Италия и Гер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сновные лесопромышленные районы края</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Условно территорию края можно разделить на несколько лесопромышленных районов: г. есосибирск (лесопильный центр), Богучанский район (лесозаготовительный центр), Кежемский район (лесозаготовка и лесопиление), г. Красноярск (лесопиление и ЦБК), г. Канск (лесопиление).</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есопромышленный район г. Лесосибирск</w:t>
      </w:r>
    </w:p>
    <w:p>
      <w:pPr>
        <w:pStyle w:val="Normal"/>
        <w:widowControl w:val="false"/>
        <w:spacing w:lineRule="auto" w:line="360" w:before="0" w:after="0"/>
        <w:ind w:firstLine="709"/>
        <w:jc w:val="both"/>
        <w:rPr/>
      </w:pPr>
      <w:r>
        <w:rPr>
          <w:rFonts w:cs="Times New Roman" w:ascii="Times New Roman" w:hAnsi="Times New Roman"/>
          <w:sz w:val="28"/>
          <w:szCs w:val="28"/>
        </w:rPr>
        <w:t>Лесосибирск является крупнейшим лесопромышленным центром края и самым крупным городом Нижнеангарского региона, который расположен на Енисейском тракте в 260 - 280 км к северу от Красноярска. Город расположен на расстоянии 27 км к югу от устья р. Ангары. У всех равобережных леспромхозов на реке Ангара неудобное транспортное расположение и г. Лесосибирск будет оставаться единственным местом, через которое будут проходить потоки леса (сплавляться вниз по течению р. Ангара). Кроме этого, в г. Лесосибирске имеется железная дорога Ачинск-Лесосибирск (274 км). Лесопилением и деревообработкой занимаются ЗАО Новоенисейский ЛХК», ЗАО «Лесосибирский ЛДК-1», ОАО «Маклаковский ЛДК». Кроме того, в городе существует около двадцати мелких предприятий, которые занимаются лесопиление в основном на базе рам Р-63, либо перепродажей пиловочника в Китай.</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Богучанский рай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гучанский район является лидером в лесозаготовке Красноярского края. Объемы заготовки по результатам 2004 года в Богучанском районе составляют 3,1 млн. м3. Лесопиление в районе не развито. Несколько небольших предприятий осуществляет лесопиление в районе на базе пилорамы Р-63, а так же ряда других небольших линий (станков). Средний объем производства лесопильных предприятий не превышает 10-20 тыс. м3 пиломатериалов ежегодно. В районе плохо развита транспортная инфраструктура, основными путями вывоза сырьевых ресурсов из региона являются: железная дорога (одноколейная ветка от ст. Карабула) и река Анг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лесозаготовительных предприятий района, находящихся на левом берегу р. Ангара, отправляют свою продукцию на экспорт в Китай и Японию, в связи с высокими ценами на продукцию в 2004 году. Правобережные предприятия не могут вывезти заготовленные объемы на железнодорожные тупики, и вынуждены сплавлять их в г. Лесосибирск по реке Анг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лесозаготовительным предприятием района является группа компаний «Малтат» (заготовка около 700 тыс. м3), входящее в группу «МС Менеджмент». Кроме этого, на территории района производят заготовку: ООО "Шивералес" (заготовка около 120 тыс. м3), ЗАО Пашутинское" (заготовка около 250 тыс. м3), ЗАО "Ангарский ЛПХ" (заготовка около 200 тыс. м3), ООО «Сибартлес" (заготовка около 200 тыс. м3) и ряд других предприятий. В настоящее время основные заготовки смещаются на правый берег реки Ангара в связи с истощением запасов леса на левом берегу.</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ежемский рай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ежемский район занимает второе место в крае по объемам лесозаготовки. В Кежемском районе заготавливается 2,87 млн. м3. Основными лесозаготовительными предприятиями являются: ООО «Ангарская лесопромышленная компания» (заготовка около 120 тыс. м3), ООО "Возрождение" (заготовка около 150 тыс. м3), ООО "Имбалес" (заготовка около 125 тыс. м3). Часть лесоматериалов круглых увозится в соседнюю Иркутскую область. В Кежемском районе имеются три предприятия по производству пиломатериалов: ООО «Кодинский деревообрабатывающий комбинат» (около 70 тыс. м3 пиломатериалов), ООО «ТТС-лес» (около 80 тыс. м3 пиломатериалов, при мощности в 500 тыс. м3), ЗАО СП «Бива» (около 20 тыс. м3 пиломатериалов). ООО «ТТС-лес» является крупнейшим лесопильным предприятием региона. Предполагалось, что «ТТС-лес» будет выпускать 300 тыс. м3 пиломатериалов ежегодно. С него обработанная древесина должна была поступать в Самарскую область, в г. Октябрьск, где планировалось построить завод деревянного домостроения по канадской технологии мощностью 500 каркасных домов и 250 домов из клееного бруса ежегодно. В настоящее время ООО «ТТС-лес» практически не осуществляет распиловку. В 2003г. ООО «ТТС-лес» напилило 80 тыс. м3 пиломатериалов. </w:t>
      </w:r>
    </w:p>
    <w:p>
      <w:pPr>
        <w:pStyle w:val="Subtitle"/>
        <w:widowControl w:val="false"/>
        <w:spacing w:lineRule="auto" w:line="360" w:before="0" w:after="0"/>
        <w:ind w:firstLine="709"/>
        <w:jc w:val="both"/>
        <w:rPr/>
      </w:pPr>
      <w:r>
        <w:rPr>
          <w:rFonts w:cs="Times New Roman" w:ascii="Times New Roman" w:hAnsi="Times New Roman"/>
          <w:color w:val="000000"/>
          <w:spacing w:val="0"/>
          <w:sz w:val="28"/>
          <w:szCs w:val="28"/>
        </w:rPr>
        <w:t xml:space="preserve">Лесопромышленный район г. Красноярс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г. Красноярске имеется ряд производств, направленных на переработку леса. Среди данных производств: ОАО «Енисейский ЦБК», ОАО АК «Енисейлес», ЗАО «КЛМ Ко», ЗАО "Красноярский ДОК", ОАО «Красноярский БХЗ». Кроме этого, в 2004 году в п. Березовка был построен Енисейский деревообрабатывающий комбин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ами г. Красноярска, как площадки для переработки сырь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квалифицированного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ая инфра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ЦБК, куда можно поставлять часть от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ами г. Красноярска, как площадки для переработки сырь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ырья в окрестностях города приводит к ро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й логистики не менее $9-20 на м3 пил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экологических требований к предприятиям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плата з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ООО «Русские инвесторы – Сибирь», на территории города будут развиваться проекты, связанные с глубокой переработкой древесины. Лесопромышленный район г. Канск В г. Канске имеются два основных лесопильных предприятия: ЗАО "ЛДК Канский" и ООО "Кансквуд". Кроме этого, в городе есть ОАО «Канский БХЗ», который принимает отходы лесопиления – щепу и опилки и т.д. По информации, полученной из открытых источников, ЗАО «ЛДК Канский» производит около 46 тыс. м3 пиломатериалов ежегодно. В декабре 2004 года в Канске открылся новый цех по сушке пиломатериалов. По публичным заявлениям менеджмента, уже в 2005 году на предприятии будет переработано 100 тыс. м3. ООО «Кансквуд» входит в группу «МС Менеджмент» и производит около 15-20 тыс. м3 пиломатериалов ежегодно. Компания ориентирована на производство высококачественных пиломатериалов из лиственницы.</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Subtitle"/>
        <w:widowControl w:val="fals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ubtitl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szCs w:val="28"/>
        </w:rPr>
        <w:t>Концепция развития лесопромышленного комплекса Красноярского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администрацией Красноярского края была принята «Концепция развития лесопромышленного комплекса Красноярского края на период 2004-2015 годы»</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Концепции и основных направлений развития лесного комплекса Красноярского края на период 2004-2015 гг. позволит вовлечь в промышленное производство значительнее, невостребованные в настоящее время, ресурсы низкокачественного сырья (за счет ввода новых мощностей по глубокой переработки древесины), обеспечив при этом рост товарной продукции с 1м3 заготовленной древесины с 25,2$ до 70-80$ в 2010 году и 140-160$ в 201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концепции (см. Таблица 4)</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заготовки вырастет в 1,8 раза – с 9,5 до 18 тыс. м3</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иломатериалов вырастет в 2,5 раза – 1,8 до 4,5 тыс. м3</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ется условия для повышения доходности в лесохозяйственной деятельности (в среднем в 3 раза).</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прибыль отрасли составит 16,6 млрд. рублей, при этом бюджетный доход составит около 13,0 млрд. рублей.</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работников ЛПК увеличится на 15-16 тыс. человек.</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составит около 16 тыс. руб.</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sz w:val="28"/>
          <w:szCs w:val="28"/>
        </w:rPr>
        <w:t>Лесопромышленный комплекс Красноярского края по доходности может выйти на уровень инвестиционного самообеспечения на реконструкцию и техническое перевооружения производства, а также аккумулировать средство на долевое участие (в размере 50-60%) в инвестировании нового строительства объектов ЛПК, в том числе освоении лесосырьевых ресурсов, ранее недоступных.</w:t>
      </w:r>
      <w:r>
        <w:br w:type="page"/>
      </w:r>
    </w:p>
    <w:p>
      <w:pPr>
        <w:pStyle w:val="Style20"/>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contextualSpacing/>
        <w:jc w:val="both"/>
        <w:rPr/>
      </w:pPr>
      <w:r>
        <w:rPr/>
        <w:t>Таблица 4: Расчет товарной продукции в 2015 году («Концепция развития лесопромышленного комплекса Красноярского края на 2004-2015 годы»)</w:t>
      </w:r>
    </w:p>
    <w:tbl>
      <w:tblPr>
        <w:tblW w:w="8115" w:type="dxa"/>
        <w:jc w:val="left"/>
        <w:tblInd w:w="704" w:type="dxa"/>
        <w:tblLayout w:type="fixed"/>
        <w:tblCellMar>
          <w:top w:w="0" w:type="dxa"/>
          <w:left w:w="108" w:type="dxa"/>
          <w:bottom w:w="0" w:type="dxa"/>
          <w:right w:w="108" w:type="dxa"/>
        </w:tblCellMar>
      </w:tblPr>
      <w:tblGrid>
        <w:gridCol w:w="2693"/>
        <w:gridCol w:w="1002"/>
        <w:gridCol w:w="1550"/>
        <w:gridCol w:w="796"/>
        <w:gridCol w:w="2074"/>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 изм.</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дукци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Цена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продукции (млн.$)</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возка древесин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м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 0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4,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иломатериал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м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5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СП</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м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2</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ВП</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м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ДФ</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м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нер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м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умаг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тон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3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105,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арт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тонн</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2</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бел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основная продук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303,4</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ая продукция -3-5% (столярно-строительные изделия, шпалы, лесохимия и т. д.)</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8-114,7</w:t>
            </w:r>
          </w:p>
        </w:tc>
      </w:tr>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продукция ЛП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лн. $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362,2-2 408,1</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лн. руб.</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 866-72 24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спользованная литерату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нберг А. Г. Основы региональной экономики –М.:ГУ ВШЭ, 2000</w:t>
      </w:r>
    </w:p>
    <w:p>
      <w:pPr>
        <w:pStyle w:val="Style20"/>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гиональная экономика: Учебник для вузов/Т. Г. Морозова М.П. Победеева и др., 2001 </w:t>
      </w:r>
    </w:p>
    <w:p>
      <w:pPr>
        <w:pStyle w:val="Style20"/>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ка Красноярского края в 2001 году. Статистический ежегодник</w:t>
      </w:r>
    </w:p>
    <w:p>
      <w:pPr>
        <w:pStyle w:val="Style20"/>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зор лесопромышленного комплекса Красноярского края ООО «Русские инвесторы-Сибирь» . Статистический обзор 2004</w:t>
      </w:r>
    </w:p>
    <w:p>
      <w:pPr>
        <w:pStyle w:val="Style20"/>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Эксперт-Сибирь» («Топ-200» Красноярский край)</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Indologique">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ascii="Calibri" w:hAnsi="Calibri" w:eastAsia="Times New Roman" w:cs="Times New Roman"/>
      <w:sz w:val="22"/>
      <w:szCs w:val="22"/>
      <w:lang w:val="en-US"/>
    </w:rPr>
  </w:style>
  <w:style w:type="character" w:styleId="Style14">
    <w:name w:val="Нижний колонтитул Знак"/>
    <w:qFormat/>
    <w:rPr>
      <w:rFonts w:ascii="Calibri" w:hAnsi="Calibri" w:eastAsia="Times New Roman" w:cs="Times New Roman"/>
      <w:sz w:val="22"/>
      <w:szCs w:val="22"/>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Подзаголовок Знак"/>
    <w:qFormat/>
    <w:rPr>
      <w:rFonts w:ascii="Cambria" w:hAnsi="Cambria" w:eastAsia="Times New Roman" w:cs="Times New Roman"/>
      <w:i/>
      <w:iCs/>
      <w:color w:val="4F81BD"/>
      <w:spacing w:val="15"/>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120" w:after="120"/>
      <w:ind w:left="300" w:right="300" w:hanging="0"/>
    </w:pPr>
    <w:rPr>
      <w:rFonts w:ascii="Times New Indologique" w:hAnsi="Times New Indologique" w:eastAsia="Times New Roman" w:cs="Times New Indologique"/>
      <w:color w:val="006F1D"/>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9:00Z</dcterms:created>
  <dc:creator>Admin</dc:creator>
  <dc:description/>
  <cp:keywords/>
  <dc:language>en-US</dc:language>
  <cp:lastModifiedBy>SYSTEM</cp:lastModifiedBy>
  <dcterms:modified xsi:type="dcterms:W3CDTF">2011-09-10T15:29:00Z</dcterms:modified>
  <cp:revision>2</cp:revision>
  <dc:subject/>
  <dc:title/>
</cp:coreProperties>
</file>