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олюция   мировой   валютной  системы,  региональная  валютная система………………………………………………………………………..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циональная валютная система: национальная валюта и конвертируемость…………………………………………………………...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1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..1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внешнеэкономических связей стран мирового сообщества невозможна без широкого использования валютных отношений, т.е. тех экономических отношений, которые возникают при функционировании денег в международном обороте. Форма организации и регулирования валютных отношений, закрепленная в международных договорных и национально-правовых нормах, выражается в валютной системе. Различают национальную, международную (региональную) и мировую валютные систем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рически первыми сформировались национальные валютные системы. </w:t>
      </w:r>
      <w:r>
        <w:rPr>
          <w:i/>
          <w:iCs/>
          <w:sz w:val="28"/>
          <w:szCs w:val="28"/>
        </w:rPr>
        <w:t xml:space="preserve">Национальная валютная система </w:t>
      </w:r>
      <w:r>
        <w:rPr>
          <w:sz w:val="28"/>
          <w:szCs w:val="28"/>
        </w:rPr>
        <w:t xml:space="preserve">устанавливает принципы организации и регулирования валютных отношений того или иного государства, которые фиксируются в его валютном законодательстве. </w:t>
      </w:r>
      <w:r>
        <w:rPr>
          <w:i/>
          <w:iCs/>
          <w:sz w:val="28"/>
          <w:szCs w:val="28"/>
        </w:rPr>
        <w:t xml:space="preserve">Международная (региональная) валютная система </w:t>
      </w:r>
      <w:r>
        <w:rPr>
          <w:sz w:val="28"/>
          <w:szCs w:val="28"/>
        </w:rPr>
        <w:t>обслуживает валютные отношения между несколькими странами или внутри данного региона. Мировая валютная система есть совокупность денежно-кредитных отношений, сложившихся на основе интернационализации хозяйственной жизни, развития мирового рынка и закрепленных в международных договорных и государственно-правовых нормах. Она сложилась в середине 19в. Хотя мировая валютная система призвана решать интерэкономические проблемы, она, тем не менее, тесно связана с национальными валютными системами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ВОЛЮЦИЯ  МИРОВОЙ  ВАЛЮТНОЙ  СИСТЕМЫ,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АЯ ВАЛЮТНАЯ СИСТЕМ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ой организации и регулирования валютных отношений, закрепленной национальным законодательством и межгосударственными соглашениями, является валютная система. Различают мировую, региональную (международную) и национальную валютные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овая валютная система сформировалась с развитием внешнеэкономических связей как форма организации валютных отношений, регулируемых национальным законодательством и межгосударственными соглаш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овая валютная система оказывает существенное влияние на национальную валютную систему, поскольку является механизмом, который связывает национальные эконом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ервая мировая валютная система (Парижская) </w:t>
      </w:r>
      <w:r>
        <w:rPr>
          <w:sz w:val="28"/>
          <w:szCs w:val="28"/>
        </w:rPr>
        <w:t>была основана на золотомонетном стандарте и юридически закреплена межгосударственным соглашением в 1867 г. на конференции промышленно развитых стран в Париже. Для этой валютной системы были характерны фиксированное золотое содержание национальных валют и фиксированные валютные кур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ование золотого стандарта вплоть до Первой мировой войны не только придавало стабильность валютной системе, но и лежало в основе стабильного развития экономики стран. Так, одним из условий денежной реформы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роводимой министром финансов С.Ю.Витте, было введение золотого стандарта рубля, что позволило превратить его  в одну из самых стабильных валют в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стандарт характеризуется следующими основными черт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м обращении страны находится полноценная золотая монета, золото выполняет все функции дене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свободная чеканка золотых монет для частных лиц (обычно на монетном дворе страны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бращении неполноценные деньги (банкноты, металлическая разменная монета) свободно и неограниченно размениваются на золот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вободный вывоз и ввоз золота и иностранной валюты и функционирование свободных рынков зо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золотого стандарта имела преимущества и недостатки. К преимуществам можно отнести стабильные валютные курсы, которые способствовали расширению международной торговли за счет снижения неопределенности и риска, и автоматические выравнивания дефицитов и активов платежных балан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ки, которые выявились в результате действия золотого стандарта, заключались в том, что внутреннее экономическое развитие страны оказывалось в жесткой зависимости от состояния платежного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золотого стандарта могла функционировать до тех пор, пока страны располагали достаточным золотым резервом для обеспечения фиксированных валютных курсов. Если страна испытывала дефицит золота, то она не могла участвовать в этой сис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золотого стандарта соответствовала этапу стабильного экономического роста и низких темпов инфляции в ведущих странах, которые располагали достаточным количеством монетарного золота для функционирования системы золотого стандарта. Мировым финансовым центром был Лондон и стабильность фунта стерлингов существенно влила на стабильность системы золотого станд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сылки замены системы золотого стандарта созревали по мере развития международного движения капиталов и эволюции денежного обращения, в котором все больше стали преобладать безналичные расчеты и кредит. Созрели предпосылки для замены системы золотого стандарта на систему, которая сохраняла бы достоинства системы золотого стандарта, устраняла бы ее недостатки и в большей степени соответствовала бы изменившимся условиям обращения в масштабах мировой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лютный кризис, разразившийся в период Первой мировой войны, завершился созданием новой валютн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торая валютная система (Генуэзская)</w:t>
      </w:r>
      <w:r>
        <w:rPr>
          <w:sz w:val="28"/>
          <w:szCs w:val="28"/>
        </w:rPr>
        <w:t>, оформленная в 1922г. на Генуэзской международной экономической конференции, была основана на золотодевизном стандарте. В качестве девиза выступала иностранная валюта в любой форме. И хотя официально статус резервной валюты не был закреплен ни за одной из валют, английский фунт стерлингов и американский доллар конкурировали за лидерство на мировом валютном рын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Третья мировая валютная система (Бреттон-Вудская)</w:t>
      </w:r>
      <w:r>
        <w:rPr>
          <w:sz w:val="28"/>
          <w:szCs w:val="28"/>
        </w:rPr>
        <w:t xml:space="preserve"> была оформлена соглашением стран на конференции по валютным и финансовым вопросам, состоявшейся в июле 1944г. в г.Бреттон-Вудс, в которой участвовали представители из 44 стр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еттон-Вудская система была основана на ряде структурных принцип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а определена официальная цена золота на 1 июля 1944г.:           35 долл. за 31,1 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лар США выполнял резервные функции наряду с золотом и обменивался на золото при предъявлении. В основе выполнения этой функции лежали накопление США огромных золотых запасов и прочное положение американской эконом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а должна была установить золотое (или долларовое) содержание своей денежной единицы, т.е. определялся валютный паритет между валютой данной страны и валютами прочих стран – участниц МВ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а обязалась сохранять курс своей валюты неизменным относительно валют других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воему характеру Бреттон-Вудская система была золотодевизной системой с  фиксированными валютными курсами. США брали на себя обязательство по первому требованию обменивать доллары в золото без каких-либо ограничений, а остальные страны должны были зафиксировать курс своей валюты к доллару и поддерживать его в пределах 1 %-го отклонения в обе стороны по отношению к парит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шению бреттон-вудской конференции был создан МВФ, основными целями которого являлис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табильности валютных курсов, платежных соглашений и избежание конкурентной девальвации валю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изации многосторонней платежной системы по текущим операциям и устранение валютных огранич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раткосрочных кредитов для урегулирования платежных дисбаланс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международному сотрудничеству на основе постоянных совещаний и консультаций по международным валютным пробле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временем бреттон-вудская система стала обнаруживать несоответствие быстро меняющимся условиям на мировом рынке. Рост золотых запасов начал отставать от динамично развивающейся международной торговли и финансов, поэтому роль доллара как мирового валютного резерва стала возрастать. Иностранные долларовые активы быстро росли благодаря стабильному дефициту платежного баланса США в 50-60-х го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ые резервы США истощались. Запасы долларов в международных резервах в несколько раз превысили золотой запас США, поэтому роль доллара как мировой резервной валюты стала сомнительной. В 1971г. был прекращен обмен доллара на золото. Курс доллара стал устанавливаться на валютном рынке под воздействием спроса и предложения, т.е. доллар из стабильной валюты превратился в плавающую, что привело к отказу от системы золотовалютного станда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Четвертая мировая валютная система (Ямайская) </w:t>
      </w:r>
      <w:r>
        <w:rPr>
          <w:sz w:val="28"/>
          <w:szCs w:val="28"/>
        </w:rPr>
        <w:t>была оформлена соглашением стран – членов МВФ в январе 1976г. в г.Кингстон на Ямайке, в котором формулировались основные принципы новой валютно-финансовой системы, закрепленные в апреле 1978г. Были заложены основные принципы системы регулируемых плавающих валютных курсов. Согласно этой системе золото утрачивало роль мировых денег. Твердая цена на золото ликвидировалась и устанавливалась только на основе соотношения рыночного спроса и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и должны были покупать и продавать золото по рыночной цене. По этой же цене могли быть проданы золотые запасы государств и международных валютно-финансовых организаций, а вырученная валюта могла использоваться как платежное сред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вающие курсы национальных валют формировались под воздействием реальных стоимостных соотношений покупательной способности валют на внутренних рынках и соотношения спроса и предложения на национальную валюту на мировых валютных ры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система с самого начала призвана была обеспечить, с одной стороны, долгосрочную гибкость валютных курсов для сбалансированности платежных балансов, а с другой – краткосрочную стабильность, необходимую для развития торговых и финансовых отношений в мировом хозяйстве. Система плавающих валютных курсов, развиваясь и видоизменяясь, просуществовала до настояще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ок в Ямайской валютной системе очень быстро проявился в несовершенстве плавающих валютных курсов, а финансовые и валютные кризисы, особенно в последнее десятилетие (например, валютный кризис в Мексике в 1995г., летом 1998г. в России и в январе 1999г. в Бразилии, в 2000 и 2001гг. в Турции), поставили вопрос о мерах по искусственной поддержке валютных курсов, недостатке финансовой информации и др. Необходимость координации действий стран для преодоления кризисных явлений заставила мировое экономическое сообщество по-новому оценить роль МВФ в согласовании политики стран в области валю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экономической интеграции возникает и функционирует </w:t>
      </w:r>
      <w:r>
        <w:rPr>
          <w:i/>
          <w:iCs/>
          <w:sz w:val="28"/>
          <w:szCs w:val="28"/>
        </w:rPr>
        <w:t>международная (региональная) валютная система</w:t>
      </w:r>
      <w:r>
        <w:rPr>
          <w:sz w:val="28"/>
          <w:szCs w:val="28"/>
        </w:rPr>
        <w:t xml:space="preserve">. Так, страны Западной Европы в марте 1979г. объявили о создании Европейской валютной системы (ЕВС), которая  предусматривала собой скоординированное плавание курсов национальных валют по отношению к доллару с целью их общей стаби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С включает в себя три основных элемен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зменений рыночных валютных курсов в определенных количественных предел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кредитной помощи правительствам, сталкивающимся с финансовыми затруднениями при поддержании рыночного валютного кур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европейская расчетная единица ЭКЮ (теперь - евр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Ю - вес, приданный каждой валюте, отражал относительную долю различных   государств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 членов ЕВС   в  валовом  национальном продукте ЕС и в торговле внутри него, а также их вклад в механизмы краткосрочной валютной поддержки. В ЭКЮ предоставлялись кредиты, получаемые странами </w:t>
        <w:br/>
        <w:t xml:space="preserve">в рамках единой сельскохозяйственной политики, осуществлялись ссудно-депозитные операции банков. Наряду с официально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ÝÊÞ </w:t>
      </w:r>
      <w:r>
        <w:rPr>
          <w:sz w:val="28"/>
          <w:szCs w:val="28"/>
        </w:rPr>
        <w:t xml:space="preserve">широко использовалась и в частной сфере, а также была </w:t>
        <w:br/>
        <w:t xml:space="preserve">и полноценной валютой для международных облигационных </w:t>
        <w:br/>
        <w:t xml:space="preserve">рынков, объектом котировок и системы межбанковского клиринга. ЭКЮ просуществовала до 1 января 1999 г., когда была введена в безналичное обращение единая европейская валюта евро и стала осуществляться единая валютная политика стран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ÅÑ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тирование курса евро к доллару и к валютам стран, не входящим в ЕВС, осуществляет Европейский центральный банк во Франкфурте-на-Майне. 1января 2002 г. новую валюту — евро стали использовать Австрия, Германия, Греция, Ирландия, Испания, Италия, Бельгия, Люксембург, Нидерланды, Португалия, Финляндия, Франция при наличных расчетах. Через полгода после этого евробанкноты и евромонеты стали единственным законным платежным средством в странах 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евро как мировой валюты в значительной степени зависит от отношения к ней крупнейших государств, таких, как США, Япония и Китай. На их позицию ориентируются страны Юго-Восточной Азии. Они постепенно преодолевают последствия финансового кризиса и способны инвестировать в евро часть своих актив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фициальные круги США приветствовали появление евро как новой валюты, но в рамках сохранения лидирующего положения за долларом.     Япония поддерживала экспансию евро, которая могла бы ослабить позицию доллара в Азиатско-тихоокеанском регионе. В последнее время Япония предлагает вариант трехполюсной мировой валютной системы. В ней иена представлена наравне с долларом и евро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ировая валютная система есть совокупность денежно-кредитных отношений, сложившихся на основе интернационализации хозяйственной жизни, развития мирового рынка и закрепленных в международных договорных и государственно-правовых нормах. Она сложилась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Хотя мировая валютная система призвана решать интерэкономические проблемы, она, тем не менее, тесно связана с национальными валютными системам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ЦИОНАЛЬНАЯ   ВАЛЮТНАЯ   СИСТЕМА: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ВАЛЮТА И КОНВЕРТИРУЕМО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а организации валютных отношений страны, закрепленная национальным законодательством, является </w:t>
      </w:r>
      <w:r>
        <w:rPr>
          <w:i/>
          <w:iCs/>
          <w:sz w:val="28"/>
          <w:szCs w:val="28"/>
        </w:rPr>
        <w:t>национальной валютной систем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ьная валютная система является частью денежной системы страны, но при этом обладает относительной самостоятельностью и осуществляет связь экономики страны с мировым хозяйством. К ее основным структурным элементам относятся: национальная валюта и степень конвертируе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ой национальной валютной системы является денежная единица данной страны. В узком смысле слова ее и называют валютой этой страны. Поэтому можно говорить, что </w:t>
      </w:r>
      <w:r>
        <w:rPr>
          <w:i/>
          <w:iCs/>
          <w:sz w:val="28"/>
          <w:szCs w:val="28"/>
        </w:rPr>
        <w:t xml:space="preserve">валюта </w:t>
      </w:r>
      <w:r>
        <w:rPr>
          <w:sz w:val="28"/>
          <w:szCs w:val="28"/>
        </w:rPr>
        <w:t xml:space="preserve">– это установленная законом денежная единица данного государства, используемая для измерения величины стоимости товара. В более широком смысле слова валюта – это деньги, используемые в международных экономических отношениях.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быть средством международных расчетов и платежей, национальные валюты должны конвертироваться. Поэтому следующий элемент валютной системы – </w:t>
      </w:r>
      <w:r>
        <w:rPr>
          <w:i/>
          <w:iCs/>
          <w:sz w:val="28"/>
          <w:szCs w:val="28"/>
        </w:rPr>
        <w:t>степень конвертируемости</w:t>
      </w:r>
      <w:r>
        <w:rPr>
          <w:sz w:val="28"/>
          <w:szCs w:val="28"/>
        </w:rPr>
        <w:t xml:space="preserve">, т.е. способность валют обмениваться на иностранные валюты. В соответствии с определением Международного валютного фонда (МВФ) валюта считается конвертируемой, если она отвечает следующим трем критер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использоваться без ограничений для любых опер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ограничений может обмениваться на любую другую валю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обмен совершается по определенному официальному кур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ное соотношение между национальной и иностранной валютами может устанавливаться государством или быть рыночным, т.е. определяться соотношением спроса и предложения на валютном рынке. При классификации валют в  зависимости  от  форм  и  объемов   валютных  ограничений   выделяют валюты: неконвертируемые (замкнутые), частично конвертируемые и </w:t>
      </w:r>
      <w:bookmarkStart w:id="0" w:name="OLE_LINK2"/>
      <w:bookmarkStart w:id="1" w:name="OLE_LINK1"/>
      <w:r>
        <w:rPr>
          <w:sz w:val="28"/>
          <w:szCs w:val="28"/>
        </w:rPr>
        <w:t>полностью конвертируемые</w:t>
      </w:r>
      <w:bookmarkEnd w:id="0"/>
      <w:bookmarkEnd w:id="1"/>
      <w:r>
        <w:rPr>
          <w:sz w:val="28"/>
          <w:szCs w:val="28"/>
        </w:rPr>
        <w:t>, а также внутреннюю и внешнюю конвертируемость вал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олностью конвертируемые</w:t>
      </w:r>
      <w:r>
        <w:rPr>
          <w:sz w:val="28"/>
          <w:szCs w:val="28"/>
        </w:rPr>
        <w:t xml:space="preserve"> валюты – это валюты тех стран, где нет ограничений по текущим операциям платежного баланса (доллар США, германские марки, иена, фунт стерлингов и др.). Полная конвертируемость предполагает отсутствие каких-либо валютных ограничений для физических и юридических лиц, как своих, так и иностранных, и беспрепятственное использование валюты во всех видах иностранных опера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частично конвертируемым</w:t>
      </w:r>
      <w:r>
        <w:rPr>
          <w:sz w:val="28"/>
          <w:szCs w:val="28"/>
        </w:rPr>
        <w:t xml:space="preserve"> валютам относятся валюты тех стран, где сохраняются определенные валютные ограничения, распространяемые на какие-то сферы внешнеэкономической деятельности или на некоторые категории 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люта считается </w:t>
      </w:r>
      <w:r>
        <w:rPr>
          <w:i/>
          <w:iCs/>
          <w:sz w:val="28"/>
          <w:szCs w:val="28"/>
        </w:rPr>
        <w:t>неконвертируемой</w:t>
      </w:r>
      <w:r>
        <w:rPr>
          <w:sz w:val="28"/>
          <w:szCs w:val="28"/>
        </w:rPr>
        <w:t>, если государство-эмитент ограничивает или запрещает ее обмен на иностранные валюты по текущим операциям платежного баланса. Для стран с неконвертируемыми валютами, как правило, характерно существование государственной валютной монополии, означающей, что все операции с валютными ресурсами осуществляются банками, уполномоченными на то государством, по валютным курсам, установленным также государственными вла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яя обратимость валют дает право гражданам и организациям данной страны осуществлять платежи за границу и покупать иностранную валюту без ограничений, а нерезиденты этим правом не располагают. Как показывает мировой опыт, страны с развитой рыночной экономикой при восстановлении обратимости своих валют начинали с внешней ее конвертируемости, при которой осуществлять право свободного обмена денег данной страны для расчетов по текущим операциям с зарубежными партнерами предоставляется только нерезидентам (иностранным гражданам или иностранным фирмам), а резиденты данной страны  (ее граждане и предприятия, зарегистрированные по законодательству данной страны) этим правом не облад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ие конвертируемой валюты позволяет расплачиваться с заграницей национальными денежными знаками, не добиваясь обязательного предварительного «зарабатывания» иностранной валюты. Введение собственной валюты в международный оборот расширяет возможность покупки иностранных товаров и продвижения своих товаров на иностранные рынки, а также упрощает техническую процедуру расч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вертируемость как связь с мировым рынком подразумевает открытие внутреннего рынка для внешней конкуренции, следовательно, ставит национальную экономику в достаточно жесткие условия. При отсутствии необходимой государственной защиты это может привести к вытеснению неконкурентоспособных национальных производителей  с рынка вследствие импорта той или иной продукции или проникновения иностранного капитала на внутренний рынок путем прямого инвест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дение страной обратимости национальной валюты ставит ее экономику в условия жесткой международной конкуренции, усиливает воздействие на ее функционирование внешних факторов, в том числе и негативных, предъявляет повышенные требования к методам регулирования валютных отношений. Мировая практика свидетельствует о том, что введение конвертируемости всегда требует от экономики серьезной подготов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конвертируемых национальных валют особое место занимают </w:t>
      </w:r>
      <w:r>
        <w:rPr>
          <w:i/>
          <w:iCs/>
          <w:sz w:val="28"/>
          <w:szCs w:val="28"/>
        </w:rPr>
        <w:t>резервные (или ключевые) валюты</w:t>
      </w:r>
      <w:r>
        <w:rPr>
          <w:sz w:val="28"/>
          <w:szCs w:val="28"/>
        </w:rPr>
        <w:t>. Они выполняют функции международного платежного и резервного средства, служат базой для определения валютного паритета и валютного курса для других стран, широко используются для проведения валютных интервенций. К таким валютам относятся, прежде всего, доллар США, марка ФРГ, японская иена, фунт стерлингов, французский франк, швейцарский франк, голландский гульден. Названные валюты пользуются репутацией наиболее надежных средств совершения международных расчетов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ими условиями приобретения национальной валютой статуса резервной являются высокие и устойчивые позиции страны в мировом производстве, экспорте товаров и капиталов, в золотовалютных резервах; обширный рынок ссудных капиталов; разветвленная сеть кредитно-банковских институтов, в том числе и за рубежом. Несомненно, что обладание национальной валютой как резервной дает стране значительные преимущества и, прежде всего возможность покрывать дефицит своего платежного баланса национальной валютой. В то же время это налагает на нее и довольно серьезные обязательства: необходимость поддержать стабильность своей валюты, не прибегать к ее девальвации, не применять валютные и торговые ограничения и др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ой организации и регулирования валютных отношений, закрепленной национальным законодательством и межгосударственными соглашениями, является валютная система. Различают мировую, региональную (международную) и национальную валютные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овая валютная система сформировалась с развитием внешнеэкономических связей как форма организации валютных отношений, регулируемых национальным законодательством и межгосударственными соглаш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овая валютная система оказывает существенное влияние на национальную валютную систему, поскольку является механизмом, который связывает национальные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ьная валютная система является частью денежной системы страны, но при этом обладает относительной самостоятельностью и осуществляет связь экономики страны с мировым хозяйством. К ее основным структурным элементам относятся: национальная валюта и степень конвертируе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ой национальной валютной системы является денежная единица данной страны. В узком смысле слова ее и называют валютой этой страны. Поэтому можно говорить, что </w:t>
      </w:r>
      <w:r>
        <w:rPr>
          <w:i/>
          <w:iCs/>
          <w:sz w:val="28"/>
          <w:szCs w:val="28"/>
        </w:rPr>
        <w:t xml:space="preserve">валюта </w:t>
      </w:r>
      <w:r>
        <w:rPr>
          <w:sz w:val="28"/>
          <w:szCs w:val="28"/>
        </w:rPr>
        <w:t xml:space="preserve">– это установленная законом денежная единица данного государства, используемая для измерения величины стоимости товара. В более широком смысле слова валюта – это деньги, используемые в международных экономических отношениях.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быть средством международных расчетов и платежей, национальные валюты должны конвертироваться. Поэтому следующий элемент валютной системы – </w:t>
      </w:r>
      <w:r>
        <w:rPr>
          <w:i/>
          <w:iCs/>
          <w:sz w:val="28"/>
          <w:szCs w:val="28"/>
        </w:rPr>
        <w:t>степень конвертируемости</w:t>
      </w:r>
      <w:r>
        <w:rPr>
          <w:sz w:val="28"/>
          <w:szCs w:val="28"/>
        </w:rPr>
        <w:t xml:space="preserve">, т.е. способность валют обмениваться на иностранные валюты. В соответствии с определением Международного валютного фонда (МВФ) валюта считается конвертируемой, если она отвечает следующим трем критер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использоваться без ограничений для любых опер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ограничений может обмениваться на любую другую валю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обмен совершается по определенному официальному кур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ное соотношение между национальной и иностранной валютами может устанавливаться государством или быть рыночным, т.е. определяться соотношением спроса и предложения на валютном рынке. При классификации валют в  зависимости  от  форм  и  объемов   валютных  ограничений   выделяют валюты: неконвертируемые (замкнутые), частично конвертируемые и полностью конвертируемые, а также внутреннюю и внешнюю конвертируемость валют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еждународная (региональная) валютная система </w:t>
      </w:r>
      <w:r>
        <w:rPr>
          <w:sz w:val="28"/>
          <w:szCs w:val="28"/>
        </w:rPr>
        <w:t>обслуживает валютные отношения между несколькими странами или внутри данного регион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Мировая экономика: Курс лекций.- М.: ИНФРА-М,           2003.- 20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ик/ Под ред. Б.М.Смитиенко.- М.: ИНФРА-М, 2005.- 512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введение во внешнеэкономическую деятельность: Учебное пособие для вузов/ М.В.Елова, Е.К.Муравьева, С.М.Панферова и др.; Под ред. А.К.Шуркалина, Н.С.Цыпиной.-  М.: Логос, 2000.- 24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. пособие для вузов/ Под ред. проф. И.П.Николаевой.-  2-е изд.,  перераб. и доп.- М.: ЮНИТИ-ДАНА,            2000.- 575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. пособие / С.П.Гурко, Е.П.Целехович, Г.А.Примаченок и др.; Под ред. А.К.Корольчука, С.П.Гурко.- Мн.: ИП «Экоперспектива», 2000.- 240с.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0:00Z</dcterms:created>
  <dc:creator>Юлия</dc:creator>
  <dc:description/>
  <cp:keywords/>
  <dc:language>en-US</dc:language>
  <cp:lastModifiedBy>SYSTEM</cp:lastModifiedBy>
  <dcterms:modified xsi:type="dcterms:W3CDTF">2011-09-10T15:30:00Z</dcterms:modified>
  <cp:revision>2</cp:revision>
  <dc:subject/>
  <dc:title>     Формой организации и регулирования валютных отношений, закрепленной национальным законодательством и межгосударственными соглашениями, является валютная система</dc:title>
</cp:coreProperties>
</file>