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йнсианская модель ОЭ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неоклассической и кейнсианской моделей ОЭ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адки Кейнс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ую большую революцию в экономической теории 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оизвел воспитанник Кембриджской школы и ученик А. Маршалла </w:t>
      </w:r>
      <w:r>
        <w:rPr>
          <w:bCs/>
          <w:sz w:val="28"/>
          <w:szCs w:val="28"/>
        </w:rPr>
        <w:t xml:space="preserve">Джон Мейнард Кейнс </w:t>
      </w:r>
      <w:r>
        <w:rPr>
          <w:sz w:val="28"/>
          <w:szCs w:val="28"/>
        </w:rPr>
        <w:t>(1883—1946) — выдающийся английский экономист, государственный деятель и публицис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йнс стал основоположником самого заметного направления экономической мысли — </w:t>
      </w:r>
      <w:r>
        <w:rPr>
          <w:iCs/>
          <w:sz w:val="28"/>
          <w:szCs w:val="28"/>
        </w:rPr>
        <w:t xml:space="preserve">нового интервенционизма </w:t>
      </w:r>
      <w:r>
        <w:rPr>
          <w:sz w:val="28"/>
          <w:szCs w:val="28"/>
        </w:rPr>
        <w:t>(вмешательства государства в экономику), получившего его собственное имя. Главная работа Кейнса «Общая теория занятости, процента и денег» (1936) была написана под воздействием мирового экономического кризиса 1929—1933 гг., который превзошел все предыдущие. Объем производства в развитых странах Запада упал наполов</w:t>
      </w:r>
      <w:r>
        <w:rPr>
          <w:bCs/>
          <w:sz w:val="28"/>
          <w:szCs w:val="28"/>
        </w:rPr>
        <w:t xml:space="preserve">ину, </w:t>
      </w:r>
      <w:r>
        <w:rPr>
          <w:sz w:val="28"/>
          <w:szCs w:val="28"/>
        </w:rPr>
        <w:t>безработица поднялась до 25%, реальные доходы населения снизились на 60%. Разрушительные последствия нарушения общего экономического равновесия поставили под сомнение фундаментальный принцип неоклассической экономической теории - невмешательство государства в экономику.</w:t>
      </w:r>
    </w:p>
    <w:p>
      <w:pPr>
        <w:pStyle w:val="Normal"/>
        <w:shd w:fill="FFFFFF" w:val="clear"/>
        <w:tabs>
          <w:tab w:val="clear" w:pos="720"/>
          <w:tab w:val="left" w:pos="5218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ейнс предложил радикальный способ избавления от жестоких кризисов и массовой безработицы. Его выводы следующие: экономия во время депрессии пагубна; снижение цен или замораживание заработной платы не добавляет экономической устойчивости; деньги являются источником энергии, заставляющим работать рыночную экономику; рост цен следует приветствовать, так как он стимулирует инвестиции и экономическую активность; стабильность цен может обеспечиваться лишь путем механизма установления центральным банком учетной ставки и сознательного регулирования денежных запросов. Однако если в случае непредвиденного повышения цен спрос окажется превосходящим предложения, то возникает инфляция с тяжелыми социальными последствиями: падением реальных доходов, ухудшением взаимоотношений между кредиторами и должниками, нарушением привычного экономического равнове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, по Кейнсу, должно играть решающую роль в предотвращении кризиса и безработицы. Оно вмешивается в распределение всего дохода общества и сосредоточивает в своих руках значительные денежные и другие ресурсы в целях активного воздействия на экономику. Для обеспечения полной занятости работников следует всемерно развивать спрос — расширять, покупательную способность населения и покупку предпринимателями новых средств производства. Для этого государство должно наращивать объемы новых капитальных затрат в производство и увеличивать расходы на другие социально-экономические цели, используя повышение размеров налогов и выпуск большего количества денег. [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ки воспевали могущество рыночного механизма. Однако жизнь показала, что он не так уже совершенен, ибо «Великая депрессия» 1928—1932 гг. продемонстрировала возможность серьезной разбалансировки хозяйственных пропорций. Поэтому появилась необходимость в альтернативной модели общего равновесия, которая должна была объяснить причины экономической нестабильности и указать на возможные рецепты по их устранению. Такая модель была выдвинута Дж.М. Кейнсом, учение которого было широко распространено после второй мировой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экономической стабильности в обществе Кейнс видел в достижении ситуации, когда величина сбережений населения соответствовала бы инвестиционному спросу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В отличие от классиков Кейнс считал, что такая пропорция означает равновесие не только на денежном рынке. Она представляет собой формулу нестабильности: это может быть спад с ростом вынужденной безработицы или развертывание инфляционной волны. [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йнсианская модель ОЭ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центральным элементом неоклассической модели является рынок труда, то в кейнсианской модели ведущая роль принадлежит эффективному спросу, формирующемуся на рынках благ и денег, т. е. в рамках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-мо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строить кейнсианскую модель ОЭР, объединим все кейнсианские предпосылки и условия равновесия на отдельных ры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экономических субъектов и уровень развития техники описываются следующими исходными функци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— </w:t>
      </w:r>
      <w:r>
        <w:rPr>
          <w:iCs/>
          <w:sz w:val="28"/>
          <w:szCs w:val="28"/>
        </w:rPr>
        <w:t>у = у(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ережений — </w:t>
      </w:r>
      <w:r>
        <w:rPr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>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отчислений — </w:t>
      </w:r>
      <w:r>
        <w:rPr>
          <w:iCs/>
          <w:sz w:val="28"/>
          <w:szCs w:val="28"/>
        </w:rPr>
        <w:t>Т =Т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>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орта — </w:t>
      </w:r>
      <w:r>
        <w:rPr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 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—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j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*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а на деньги —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Ру </w:t>
      </w:r>
      <w:r>
        <w:rPr>
          <w:sz w:val="28"/>
          <w:szCs w:val="28"/>
        </w:rPr>
        <w:t>+ Р</w:t>
      </w:r>
      <w:r>
        <w:rPr>
          <w:sz w:val="28"/>
          <w:szCs w:val="28"/>
          <w:lang w:val="en-US"/>
        </w:rPr>
        <w:t>L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16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спроса на труд —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° </w:t>
      </w:r>
      <w:r>
        <w:rPr>
          <w:sz w:val="28"/>
          <w:szCs w:val="28"/>
        </w:rPr>
        <w:t>= Р</w:t>
      </w:r>
      <w:r>
        <w:rPr>
          <w:sz w:val="28"/>
          <w:szCs w:val="28"/>
          <w:lang w:val="en-US"/>
        </w:rPr>
        <w:t>y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ледующими экзогенными параметр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40640</wp:posOffset>
                </wp:positionV>
                <wp:extent cx="228600" cy="1219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193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8000 h 691200"/>
                            <a:gd name="textAreaBottom" fmla="*/ 6732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0pt;margin-top:3.2pt;width:17.95pt;height:9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цены предложения труда —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perscript"/>
        </w:rPr>
        <w:t xml:space="preserve"> </w:t>
      </w:r>
      <w:r>
        <w:rPr>
          <w:iCs/>
          <w:sz w:val="28"/>
          <w:szCs w:val="28"/>
          <w:vertAlign w:val="superscript"/>
          <w:lang w:val="en-US"/>
        </w:rPr>
        <w:t>s</w:t>
      </w:r>
      <w:r>
        <w:rPr>
          <w:iCs/>
          <w:sz w:val="28"/>
          <w:szCs w:val="28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ого предложения денег - </w:t>
      </w:r>
      <w:r>
        <w:rPr>
          <w:iCs/>
          <w:sz w:val="28"/>
          <w:szCs w:val="28"/>
        </w:rPr>
        <w:t xml:space="preserve">М  = </w:t>
      </w:r>
      <w:r>
        <w:rPr>
          <w:iCs/>
          <w:sz w:val="28"/>
          <w:szCs w:val="28"/>
          <w:lang w:val="en-US"/>
        </w:rPr>
        <w:t>const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расходов — </w:t>
      </w:r>
      <w:r>
        <w:rPr>
          <w:sz w:val="28"/>
          <w:szCs w:val="28"/>
          <w:lang w:val="en-US"/>
        </w:rPr>
        <w:t>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бъема экспорта</w:t>
      </w:r>
      <w:r>
        <w:rPr>
          <w:sz w:val="28"/>
          <w:szCs w:val="24"/>
        </w:rPr>
        <w:t xml:space="preserve"> — </w:t>
      </w:r>
      <w:r>
        <w:rPr>
          <w:iCs/>
          <w:sz w:val="28"/>
          <w:szCs w:val="24"/>
        </w:rPr>
        <w:t>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ри заданной ставке номинальной зарплаты предложение труда совершенно эластично из-за наличия конъюнктурной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вновесные значения пяти эндогенных параметров — у, 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определяются в результате решения системы пяти независимых уравнений</w:t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y)+T(y)+Z(y)=I(j)+G+E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/P=L(y. j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y(N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yn=W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  <w:tab/>
        <w:t>[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основным источником инвестиций являются сбережения или часть этих средств. Между инвестициями и сбережениями имеются количественные связи, которые в свою очередь влияют на динамику валового национального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йнс увидел в соотношении сбережений и инвестиций не столько проблему денежного рынка, сколько основополагающую пропорцию макроэкономики. От ее соблюдения зависит, будет ли экономика устойчивой или впадет в различные ситуации макроэкономических болезней вроде спада с безработицей или инфля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след за Кейнсом различные сочетания сбережений и инвестиций и последствия складывающихся пропорций для роста валового национального продукта и макроэкономической конъюнктуры. Для этой цели используем график инвестиций и сбережений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графике изображены количественные взаимосвязи инвестиций, сбережений и ВНП. При этом возможны три варианта взаимодействия: когда сбережений больше, чем инвестиций; инвестиций больше, чем имеющихся сбережений; все сбережения направляются в инвестиции. Вправо от точки </w:t>
      </w:r>
      <w:r>
        <w:rPr>
          <w:iCs/>
          <w:sz w:val="28"/>
          <w:szCs w:val="28"/>
        </w:rPr>
        <w:t xml:space="preserve">М — </w:t>
      </w:r>
      <w:r>
        <w:rPr>
          <w:sz w:val="28"/>
          <w:szCs w:val="28"/>
        </w:rPr>
        <w:t>заштрихованный сектор. Здесь сбережения больше инвестици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население мало покупает товаров. Это чревато затовариванием, т.е. ростом количества непроданных товаров. Производство, безусловно, среагирует на такую ситуацию свертыванием объемов, что означает спад и рост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ког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экономика находится в спаде, имеется безработица, т.е. отмечается нестабильное, неравновесное состояние. Такая ситуация не может сохраняться вечно. Рыночные механизмы подгоняют валовой национальный продукт к точке </w:t>
      </w:r>
      <w:r>
        <w:rPr>
          <w:iCs/>
          <w:sz w:val="28"/>
          <w:szCs w:val="28"/>
        </w:rPr>
        <w:t xml:space="preserve">М, </w:t>
      </w:r>
      <w:r>
        <w:rPr>
          <w:sz w:val="28"/>
          <w:szCs w:val="28"/>
        </w:rPr>
        <w:t>которая соответствует равенству сбережений и инвестиций. Как это произойдет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д производства сократит </w:t>
      </w:r>
      <w:r>
        <w:rPr>
          <w:bCs/>
          <w:sz w:val="28"/>
          <w:szCs w:val="28"/>
        </w:rPr>
        <w:t xml:space="preserve">ВНП </w:t>
      </w:r>
      <w:r>
        <w:rPr>
          <w:sz w:val="28"/>
          <w:szCs w:val="28"/>
        </w:rPr>
        <w:t xml:space="preserve">(на графике он начнет перемещаться к точке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налево), с ним упадут доходы населения и их возможности сберегать. Избыточные сбережения будут исчезать до тех пор, пока ВНП не достигнет точки </w:t>
      </w:r>
      <w:r>
        <w:rPr>
          <w:iCs/>
          <w:sz w:val="28"/>
          <w:szCs w:val="28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ево от точки </w:t>
      </w:r>
      <w:r>
        <w:rPr>
          <w:iCs/>
          <w:sz w:val="28"/>
          <w:szCs w:val="28"/>
        </w:rPr>
        <w:t xml:space="preserve">О </w:t>
      </w:r>
      <w:r>
        <w:rPr>
          <w:sz w:val="28"/>
          <w:szCs w:val="28"/>
        </w:rPr>
        <w:t>заштрихованный сектор показывает ситуацию, когда инвестиционный спрос выше сбережений. В данной ситуации кредит дорожает, растут цены на инвестиционные товары, а за ними запасы исчезают быстрее, чем производство успевает изго</w:t>
      </w:r>
      <w:r>
        <w:rPr>
          <w:sz w:val="28"/>
          <w:szCs w:val="28"/>
          <w:lang w:val="en-US" w:eastAsia="en-US"/>
        </w:rPr>
        <w:t>товить</w:t>
      </w:r>
      <w:r>
        <w:rPr>
          <w:sz w:val="28"/>
          <w:szCs w:val="28"/>
        </w:rPr>
        <w:t xml:space="preserve"> новые товары. Как на такую ситуацию ответит бизнес? На повышенный спрос он среагирует расширением производства и увеличением количества занятых в нем работников. Это, безусловно, приведет к росту ВНП, и такая ситуация продолжится до тех пор, пока размер ВНП не придет в точку М, при котор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4505</wp:posOffset>
                </wp:positionH>
                <wp:positionV relativeFrom="paragraph">
                  <wp:posOffset>5086985</wp:posOffset>
                </wp:positionV>
                <wp:extent cx="0" cy="2374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400.55pt" to="-38.15pt,41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лучай, когда все население полностью инвестирует сбережения, на графике отражен точкой </w:t>
      </w:r>
      <w:r>
        <w:rPr>
          <w:iCs/>
          <w:sz w:val="28"/>
          <w:szCs w:val="28"/>
        </w:rPr>
        <w:t xml:space="preserve">О. </w:t>
      </w:r>
      <w:r>
        <w:rPr>
          <w:sz w:val="28"/>
          <w:szCs w:val="28"/>
        </w:rPr>
        <w:t>В этом случае у фирм не будет излишков товарных запасов, и в то же время на рынке нет и ажиотажного спроса, поэтому нет особо мощного стимула расширять производство. Все участники рынка не меняют своего поведения, поэтому такое положение является равновес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устойчивое положение на рынке достигается, когда сбережения равны инвестициям, т.е. сформировалось общее равновесие в экономике. Кейнс предлагает правительству не ждать, пока экономика этого достигнет самостоятельно. Следует активно включиться, использовать арсенал регуляторов, ускоряющих движение страны к пропорциональности, при которой сбережения превращаются в инвестиции. Кейнс, таким образом, призывает правительство содействовать формированию инвестиционного клим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, когда все население полностью инвестирует сбережения, на графике отражен точкой </w:t>
      </w:r>
      <w:r>
        <w:rPr>
          <w:iCs/>
          <w:sz w:val="28"/>
          <w:szCs w:val="28"/>
        </w:rPr>
        <w:t xml:space="preserve">О. </w:t>
      </w:r>
      <w:r>
        <w:rPr>
          <w:sz w:val="28"/>
          <w:szCs w:val="28"/>
        </w:rPr>
        <w:t>В этом случае у фирм не будет излишков товарных запасов, и в то же время на рынке нет и ажиотажного спроса, поэтому нет особо мощного стимула расширять производство. Все участники рынка не меняют своего поведения, поэтому такое положение является равновес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так, устойчивое положение на рынке достигается, когда сбережения равны инвестициям, т.е. сформировалось общее равновесие в экономике. Кейнс предлагает правительству не ждать, пока экономика этого достигнет самостоятельно. Следует активно включиться, использовать арсенал регуляторов, ускоряющих движение страны к пропорциональности, при которой сбережения превращаются в инвестиции. Кейнс, таким образом, призывает правительство содействовать формированию инвестиционного климата. [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теоретическим инструментом Кейнса стал макроэкономический анализ. Кейнс исследовал зависимости и пропорции между совокупными народнохозяйственными величинами (национальный доход, сбережения, инвестиции и совокупный спрос), поскольку главную задачу видел в достижении общенациональных экономических пропорций. Благодаря этому Кейнс разработал теорию эффективного спроса (как суммы потребительских расходов и инвестиций) и основное внимание уделил анализу факторов, определяющих динамику личного потребления и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ейнс считал, что прирост личного потребления представляет собой устойчивую функцию прироста дохода, а роль остальных факторов незначительна. С ростом доходов предельная склонность к потреблению (часть дополнительного дохода, которая потребляется, а не сберегается или инвестируется) уменьшается, т.е. по мере роста дохода прирост потребления замедляется, что является основной причиной снижения средней доли потребления на протяжении повышенной фазы экономического цикла в долгосрочном плане. Такую динамику потребления Кейнс связал с «основным психологическим законом»— уменьшением доли потребления и, соответственно, увеличением доли сбережений с ростом дохода.</w:t>
      </w:r>
    </w:p>
    <w:p>
      <w:pPr>
        <w:pStyle w:val="Normal"/>
        <w:shd w:fill="FFFFFF" w:val="clear"/>
        <w:tabs>
          <w:tab w:val="clear" w:pos="720"/>
          <w:tab w:val="left" w:pos="621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ейнс представил макроэкономическое описание четырьмя основными агрегатами (доход, сбережения, инвестиции, потребление), выдвинув на первый план реальные производственные потоки и связи. В качестве исходного уравнения равновесной макроэкономической модели Кейнс использует уравнение, описывающее равновесие на товарном рынке: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GNP</w:t>
      </w:r>
      <w:r>
        <w:rPr>
          <w:iCs/>
          <w:sz w:val="28"/>
          <w:szCs w:val="28"/>
        </w:rPr>
        <w:t xml:space="preserve"> = С +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+Х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GN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ВНП;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— совокупные потребительские расходы;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инвестиции;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осударственные расходы;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чистый экспор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ейнса инвестиции являются функцией предельной эффективности и нормы процента; занятость зависит от дохода и инвестиций; предельная эффективность капитала (ожидаемая прибыль </w:t>
      </w:r>
      <w:r>
        <w:rPr>
          <w:iCs/>
          <w:sz w:val="28"/>
          <w:szCs w:val="28"/>
        </w:rPr>
        <w:t xml:space="preserve">от </w:t>
      </w:r>
      <w:r>
        <w:rPr>
          <w:sz w:val="28"/>
          <w:szCs w:val="28"/>
        </w:rPr>
        <w:t>дополнительного капитала) связана с ожиданиями и стоимостью капитала; норма процента определяется предпочтением ликвидности (отражает желание иметь наличные деньги) и денежной массой, при уменьшении предпочтения ликвидности норма процента падает, поощряя предпринимателей на инвестирование, а доход возраст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быточные сбережения Кейнс трактует как избыточное предложение товаров — такая ситуация оборачивается общим кризисом перепроизводства. Вывод: для поддержания роста национального дохода нужно увеличивать капитальные вложения, поглощающие все более расширяющийся объем сбережений. Но инвестиции и сбережения зависят от разных факторов, их равенство — не закономерность, а скорее случай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ейнс поставил на повестку экономической политики проблему стимулирования инвестиций, которые играют решающую роль в возникновении экономических спадов, будучи менее устойчивыми, чем потребительские расходы. Рассматривая прирост НД как функцию прироста инвестиций, Кейнс обратился к механизму мультипликатора, который еще в 1931 г. был предложен его учеником Р. Ка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пликатор — коэффициент, показывающий связь между приростом инвестиций и приростом ВНП; его величина в свою очередь зависит от предельной склонности к сбережению. Величина мультипликатора в реальной экономике всегда &gt;1, поскольку прирост дополнительных инвестиций в какую-либо отрасль дает прирост и в связанных с ней отрас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дополнительных рабочих мест во всех сопряженных отраслях отразится на росте платежеспособного спроса рабочих и соответственно создаст стимулы для расширения производства продуктов питания и товаров народного потребления. Таким образом, будут решены взаимосвязанные проблемы: обеспечение экономического роста, решение проблем безработ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ейнс выступал сторонником фиксации заработной платы и проведения экономической политики, направленной на достижение высокой занятости в народном хозяйстве. Бюджетный дефицит денежной массы и инфляция являются вполне приемлемой ценой за поддержание высокого уровня занятости и стабильный рост национального дохода, а абсолютная (или истинная) инфляция имеет место только тогда, когда растет эффективный спрос при полной занятости. Фактически Кейнс закладывал в свою систему инфляцию издержек — рост цен, связанный с увеличением денежной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при жизни Кейнса началось развитие его подходов и методологии анализа макроэкономических процессов, что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олучило название </w:t>
      </w:r>
      <w:r>
        <w:rPr>
          <w:iCs/>
          <w:sz w:val="28"/>
          <w:szCs w:val="28"/>
        </w:rPr>
        <w:t>неокейнсианства.</w:t>
      </w:r>
    </w:p>
    <w:p>
      <w:pPr>
        <w:pStyle w:val="Normal"/>
        <w:shd w:fill="FFFFFF" w:val="clear"/>
        <w:tabs>
          <w:tab w:val="clear" w:pos="720"/>
          <w:tab w:val="left" w:pos="615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лассиков экономической теории экономическая конкуренция была важнейшим элементом рыночного механизма. Они исследовали рыночную структуру, которая получила название </w:t>
      </w:r>
      <w:r>
        <w:rPr>
          <w:iCs/>
          <w:sz w:val="28"/>
          <w:szCs w:val="28"/>
        </w:rPr>
        <w:t xml:space="preserve">совершенная конкуренция: </w:t>
      </w:r>
      <w:r>
        <w:rPr>
          <w:sz w:val="28"/>
          <w:szCs w:val="28"/>
        </w:rPr>
        <w:t>большое количество фирм, однородная продукция, никто не обладает долей рынка, влияющей на цену продукта, вход и выход хозяйственных агентов из отрасли ничем не ограничен, большое число покупателей на рынке, все покупатели и продавцы обладают полной информацией о ценах продаваемых товаров.</w:t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экономисты никогда не отрицали, что в экономике монополия присутствует, хотя в большинстве случаев объясняли ее внеэкономическими факторами. На процессы роста монополизации 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братила внимание немецкая историческая школа, а с 1930-х гг. экономический анализ активно приступил к изучению ситуаций </w:t>
      </w:r>
      <w:r>
        <w:rPr>
          <w:iCs/>
          <w:sz w:val="28"/>
          <w:szCs w:val="28"/>
        </w:rPr>
        <w:t xml:space="preserve">несовершенной конкуренции, </w:t>
      </w:r>
      <w:r>
        <w:rPr>
          <w:sz w:val="28"/>
          <w:szCs w:val="28"/>
        </w:rPr>
        <w:t>которые, наиболее распространены в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я монопольных рынков открыли две работы: экономистки Кембриджской школы </w:t>
      </w:r>
      <w:r>
        <w:rPr>
          <w:bCs/>
          <w:sz w:val="28"/>
          <w:szCs w:val="28"/>
        </w:rPr>
        <w:t xml:space="preserve">Джоан Робинсон </w:t>
      </w:r>
      <w:r>
        <w:rPr>
          <w:sz w:val="28"/>
          <w:szCs w:val="28"/>
        </w:rPr>
        <w:t xml:space="preserve">(1903—1983) </w:t>
      </w:r>
      <w:r>
        <w:rPr>
          <w:iCs/>
          <w:sz w:val="28"/>
          <w:szCs w:val="28"/>
        </w:rPr>
        <w:t>«Эко</w:t>
      </w:r>
      <w:r>
        <w:rPr>
          <w:sz w:val="28"/>
          <w:szCs w:val="28"/>
        </w:rPr>
        <w:t xml:space="preserve">номическая теория несовершенной конкуренции» (1933) и американского исследователя </w:t>
      </w:r>
      <w:r>
        <w:rPr>
          <w:bCs/>
          <w:sz w:val="28"/>
          <w:szCs w:val="28"/>
        </w:rPr>
        <w:t xml:space="preserve">Эдварда Чемберлина </w:t>
      </w:r>
      <w:r>
        <w:rPr>
          <w:sz w:val="28"/>
          <w:szCs w:val="28"/>
        </w:rPr>
        <w:t>(1899—1967) «Теория монополистической конкуренции» (193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 исследования Робинсон — поведение крупных компаний, олицетворяющих высокий уровень концентрации производства. Она развила положение о том, что монополия в большей степени, чем конкуренция, подходит для изучения рынков и цен. Чемберлин преодолел твердое убеждение классической теории о взаимоисключении понятий монополии и конкуренции и ввел в экономическую теорию новое понятие </w:t>
      </w:r>
      <w:r>
        <w:rPr>
          <w:iCs/>
          <w:sz w:val="28"/>
          <w:szCs w:val="28"/>
        </w:rPr>
        <w:t xml:space="preserve">«монополистическая конкуренция», </w:t>
      </w:r>
      <w:r>
        <w:rPr>
          <w:sz w:val="28"/>
          <w:szCs w:val="28"/>
        </w:rPr>
        <w:t>анализируя, главным образом, явление дифференциации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сследователи изучали изменение условий и характера рыночной конкуренции, стремились связать анализ цен и конкуренции с реальной экономической действительностью. Они выступили против положения о невозможности производителю влиять на цену. Наоборот, производитель получает эту возможность, занимая исключительное положение на рынке в силу небольшого числа поставщиков или ограниченного количества товаров определенного качества. Экономическая теория должна анализировать конкуренцию, когда на рынке предлагаются товары, удовлетворяющие одинаковым требованиям, но имеющие разные модели, марки и 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след за совершенной конкуренцией в современную экономическую теорию вошли виды </w:t>
      </w:r>
      <w:r>
        <w:rPr>
          <w:iCs/>
          <w:sz w:val="28"/>
          <w:szCs w:val="28"/>
        </w:rPr>
        <w:t xml:space="preserve">несовершенной конкуренции: </w:t>
      </w:r>
      <w:r>
        <w:rPr>
          <w:sz w:val="28"/>
          <w:szCs w:val="28"/>
        </w:rPr>
        <w:t>монополия, дуополия, олигополия, монопсо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Робинсон и Чемберлина показали, что мир олигополии наиболее соответствует реальной действительности, а реальные процессы протекают между двумя полюсами: монополией и конкуренцией. Другие экономисты (Й. Шумпетер, Дж.К. Гелбрейт) исследуя олигополию, считали, что она способствует техническому прогрессу, стимулируя НИОКР, повышая уверенность инвесторов в получении высоких прибылей посредством выпуска новых товаров, расширения ассорти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ее развитие теории рынка обязано математической теории игр американского экономиста </w:t>
      </w:r>
      <w:r>
        <w:rPr>
          <w:bCs/>
          <w:sz w:val="28"/>
          <w:szCs w:val="28"/>
        </w:rPr>
        <w:t xml:space="preserve">Джона фон Неймана </w:t>
      </w:r>
      <w:r>
        <w:rPr>
          <w:sz w:val="28"/>
          <w:szCs w:val="28"/>
        </w:rPr>
        <w:t>(1903—1957). Совместно с «идейным правнуком Менгера» Оскаром Моргенштерном они в 1943 г. выпустили работу «Теория игр и экономическое поведение», которая установила стиль работ в этой области: от гипотезы поведения участников обмена к математической модели поведения и к применению теоретико-игров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сложнейших теоретических проблем, которую начала исследовать экономическая наука ещ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— экономический цикл: устойчивость циклического развития; факторы, определяющие характер, глубину колебаний; критерии и подходы к изучению циклического движения экономики. Теория рассматривает циклические колебания различной продолжительности: короткие — Дж. Китчина (3—5 лет); среднесрочные (промышленные) — К. Жюглара (8—12); длинные — С. Кузнеца (15—20); большие — Н. Кондратьева (40—50 лет и боле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имание к изучению проблем цикла находится в прямой зависимости от периодичности, глубины кризисных спадов.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и разработаны следующие главные теории циклических колебаний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инвестиционная теория Элвина Хансена (США) видит причину экономических колебаний в цикле капиталовложении. Хансен разработал рекомендации по смягчению циклических колебаний и стимулированию экономического роста, основанные на системе «встроенных стабилизаторов» и программах гибкого бюджетного реагирования с помощью регулирования государственных </w:t>
      </w:r>
      <w:r>
        <w:rPr>
          <w:iCs/>
          <w:sz w:val="28"/>
          <w:szCs w:val="28"/>
        </w:rPr>
        <w:t>\расходов</w:t>
      </w:r>
      <w:r>
        <w:rPr>
          <w:sz w:val="28"/>
          <w:szCs w:val="28"/>
        </w:rPr>
        <w:t xml:space="preserve"> и инвести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онцепции австрийца Йозефа Шумпетера причиной экономических колебаний являются толчки нововведений, неравномерный характер инновационного процес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нетаристская теория видит причины циклического развития экономики в неравномерности кредитных поступлений, периодическом расширении и сжатии креди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модели равновесного делового цикла Роберта Лукаса (США) причины колебаний заключены во внезапных изменениях цен, которые влияют на объем производства, занятости и поведение экономических агентов, вызывая кризисные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ия и практика все больше внимания уделяют проблеме «смягчения» и регулированию цикла. Произошло «размежевание» теорий цикла и экономического роста, хотя они находятся во взаимосвязи — в реальной экономике взаимодействуют колебательные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поступательные движения. Проблемы экономического роста (ЭР') с середины 1950-х гг. стали активно исследоваться неоклассической школой. Стала необходимой конкретизация кейнсианских положений и разработка моделей Э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наиболее известных — </w:t>
      </w:r>
      <w:r>
        <w:rPr>
          <w:iCs/>
          <w:sz w:val="28"/>
          <w:szCs w:val="28"/>
        </w:rPr>
        <w:t xml:space="preserve">модель определения темпов роста Домара-Харрода </w:t>
      </w:r>
      <w:r>
        <w:rPr>
          <w:sz w:val="28"/>
          <w:szCs w:val="28"/>
        </w:rPr>
        <w:t xml:space="preserve">(Д-Х). В качестве единственного фактора роста учитывается только капитал, который интегрирует все другие факторы. В модели Д-Х в производстве задействованы все факторы; соблюдается равенство спроса и предложения; прирост спроса равен приросту предложения. По Кейнсу, важную роль играет </w:t>
      </w:r>
      <w:r>
        <w:rPr>
          <w:iCs/>
          <w:sz w:val="28"/>
          <w:szCs w:val="28"/>
        </w:rPr>
        <w:t>соот</w:t>
      </w:r>
      <w:r>
        <w:rPr>
          <w:sz w:val="28"/>
          <w:szCs w:val="28"/>
        </w:rPr>
        <w:t xml:space="preserve">ношение сбереже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инвестиц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авенство сбережении и инвестиций — одно из непременных условий устойчивого экономического р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Д-Х имеет вид: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— темп экономического роста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доля сбережений доли в национальном доходе;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— отношение капитала к выпуску продукции (коэффициент капиталоемкости). Собственно выражение представляет долю чистых инвестиций в национальном дох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воей достаточной простоте модель Д-Х помогает выявить взаимосвязи переменных роста в долгосрочном периоде. [1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потребления положила основу теории экономических колебаний Кейнса, и с тех пор она занимает ключевое положение в макроэкономическом анализе. Один из ранних последователей Кейнса, Элвин Хансен, писал, что "важным достижением </w:t>
      </w:r>
      <w:r>
        <w:rPr>
          <w:iCs/>
          <w:sz w:val="28"/>
          <w:szCs w:val="28"/>
        </w:rPr>
        <w:t xml:space="preserve">"Общей теории..." </w:t>
      </w:r>
      <w:r>
        <w:rPr>
          <w:sz w:val="28"/>
          <w:szCs w:val="28"/>
        </w:rPr>
        <w:t>Кейнса стала ясная и конкретная формулировка функции потребления. Это - эпохальный вклад в арсенал инструментов экономического анализа, подобный, и даже более важный, чем открытие функции спроса Маршаллом. [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равнительный анализ неоклассической и кейнсианской моделей ОЭР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альтернативные модели функционирования рыночного хозяйства иллюстрируют способность рыночного механизма обеспечить сбалансированность одновременно на всех макроэкономических рынках, т. е. привести экономику в состояние общего равнове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отличие от неоклассического кейнсианское общее равновесие не является Парето – оптимальным. Поскольку при существовании конъюнктурной безработицы предельная производительность труда превышает реальную ставку зарплаты, вовлечение безработных в производство повысило бы благосостояние хотя бы некоторых членов общества без снижения благосостояния оста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ждения между неоклассиками и кейнсианцами в оценке эффективности функционирования рыночного механизма являются следствием нетождественности их восприятия объекта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классики исходят из совершенной </w:t>
      </w:r>
      <w:r>
        <w:rPr>
          <w:iCs/>
          <w:sz w:val="28"/>
          <w:szCs w:val="28"/>
        </w:rPr>
        <w:t xml:space="preserve">гибкости системы относительных цен. </w:t>
      </w:r>
      <w:r>
        <w:rPr>
          <w:sz w:val="28"/>
          <w:szCs w:val="28"/>
        </w:rPr>
        <w:t>В случае возникновения на каком-либо рынке избытка или дефицита цены корректируются таким образом, что спрос и предложение в денежном выражении выравн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кейнсианцев, цены на блага и факторы производства, по крайней мере, в течение некоторого времени, не меняются даже при наличии дефицита или избытка. В этом случае происходит количественное (объемное), а не ценовое приспособление к новому равновесию через действие мультипликатора. При этом результаты ценового и количественного приспособления могут различа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классики и кейнсианцы расходятся и при интерпретации </w:t>
      </w:r>
      <w:r>
        <w:rPr>
          <w:iCs/>
          <w:sz w:val="28"/>
          <w:szCs w:val="28"/>
        </w:rPr>
        <w:t xml:space="preserve">мотивов поведения экономических субъектов. </w:t>
      </w:r>
      <w:r>
        <w:rPr>
          <w:sz w:val="28"/>
          <w:szCs w:val="28"/>
        </w:rPr>
        <w:t>Если первые ставят объем потребления домашних хозяйств в зависимость от ставки процента, то вторые связывают его с величиной располагаемого дохода. По мнению неоклассиков, люди используют деньги только для осуществления сделок, а кейнсианцы считают, что этим спрос на деньги не ограничивается, так как часть имущества люди предпочитают иметь в виде ден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величины спроса предпринимателей на инвестиции неоклассики ведущую роль отводят высоте ставки процента, в то время как кейнсианцы полагают, что инвесторы больше внимания обращают на предельную эффективность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 неоклассиками и кейнсианцами нет согласия в толковании </w:t>
      </w:r>
      <w:r>
        <w:rPr>
          <w:iCs/>
          <w:sz w:val="28"/>
          <w:szCs w:val="28"/>
        </w:rPr>
        <w:t xml:space="preserve">сущности и роли отдельных экономических феноменов. </w:t>
      </w:r>
      <w:r>
        <w:rPr>
          <w:sz w:val="28"/>
          <w:szCs w:val="28"/>
        </w:rPr>
        <w:t>У неоклассиков сбережения и инвестиции фактически совпадают, так как осуществляются одними и теми же субъектами — предпринимателями. В кейнсианской концепции на нетождественность сбережений и инвестиций обращается особое внимание: сбережения делают домашние хозяйства, преследуя одни цели, а инвестиции осуществляют предприниматели исходя из други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нии неоклассиков ставка процента представляет предельную производительность капитала и уравновешивает потоковые величины: объем сбережений с объемом инвестиций, определяя то и другое. В кейнсианской концепции ставка процента есть цена денег, которая обеспечивает равновесие величин запаса (имущества), оптимизируя структуру портф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ставлении неоклассиков деньги — не богатство, их полезность определяется полезностью тех благ, которые на них можно купить. Одним из нововведений Дж. Кейнса в экономической теории является понятие «предпочтение ликвидности», которое выражает полезность денег как особого блага. Со специфическим пониманием неоклассиками роли денег связано одно из главных положений их концепции — «закон Сэя», в соответствии с которым каждое предложение создает себе спрос, и потому совокупное предложение всегда равно совокупному спросу. Этот вывод основан на представлении, что на рынке, в конечном счете, одни товары обмениваются на другие товары, а деньги выполняют лишь роль посредника. В обосновании лейтмотива кейнсианской теории — объем спроса определяет объем предложения — спросу на деньги как имущество принадлежит важная 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Догадки Кейн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экономисты, изучающие потребление, используют сложные методики анализа данных. С помощью компьютеров они анализируют состояние всей экономики на основе статистики счетов национального дохода, а также подробных данных о поведении отдельных домашних хозяйств, собранные во время обследований семейных бюджетов. Поскольку Кейнс работал в 30-е гг., он не располагал ни какой информацией, ни компьютерами, необходимыми для анализа столь значительных массивов данных. Вместо того чтобы полагаться на статистические данные, Кейнс сделал предположение о виде функции потребления, опираясь на личный опыт и на знание человеческой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и это важнее всего, Кейнс предположил, что значение </w:t>
      </w:r>
      <w:r>
        <w:rPr>
          <w:bCs/>
          <w:sz w:val="28"/>
          <w:szCs w:val="28"/>
        </w:rPr>
        <w:t xml:space="preserve">предельной склонности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треблению (МРС), </w:t>
      </w:r>
      <w:r>
        <w:rPr>
          <w:sz w:val="28"/>
          <w:szCs w:val="28"/>
        </w:rPr>
        <w:t>т.е. доля потребления в каждом дополнительном долларе дохода, находится между нулем и единицей. Он установил, что "основной психологический закон, в существовании которого мы можем быть вполне уверены не только из априорных соображений..., состоит в том, что люди склонны, как правило, увеличивать свое потребление с ростом дохода, но не в той же мере, в какой растет доход". Предельная склонность к потреблению играла важнейшую роль в рекомендациях Кейнса по разработке экономической политики борьбы с безработицей, ставшей широко распространенным явлением. Возможность бюджетно-налоговой политики влиять на экономику через мультипликаторы государственных расходов или налогов обусловлена взаимозависимостью дохода и 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Кейнс постулировал, что отношение потребления к доходу, называемое </w:t>
      </w:r>
      <w:r>
        <w:rPr>
          <w:bCs/>
          <w:sz w:val="28"/>
          <w:szCs w:val="28"/>
        </w:rPr>
        <w:t xml:space="preserve">средней склонностью к потреблению (АРС), </w:t>
      </w:r>
      <w:r>
        <w:rPr>
          <w:sz w:val="28"/>
          <w:szCs w:val="28"/>
        </w:rPr>
        <w:t>уменьшается по мере роста дохода. Он полагал, что сбережения - это роскошь, и поэтому богатые семьи сберегают большую часть своего дохода по сравнению с бедными. Данный постулат сокращения средней склонности к потреблению стал центральной частью ранней кейнсианской теории, хотя в анализе Кейнса он не играл ключевой р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Кейнс считал, что доход является основным фактором, определяющим потребление, и полагал, что процентная ставка не играет значительной роли. Эта догадка резко контрастировала с убеждениями экономистов классической школы, его предшественников, которые утверждали, что более высокие процентные ставки поощряют сбережения в ущерб потреблению. Кейнс признавал, что процентные ставки могут оказывать влияние на потребление лишь в экономической теории. Он писал, что "главный вывод, который, как мне кажется, вытекает из предшествующего опыта, состоит в следующем: применительно к короткому периоду влияние процентных ставок на индивидуальное потребление при данном уровне дохода следует признать второстепенным и сравнительно неболь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трех догадок функция потребления Кейнса часто записывае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 = С + сУ С &gt; 0, 0 &lt; с &lt;1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 - потребление, У - располагаемый доход, С - постоянная, часто называемая </w:t>
      </w:r>
      <w:r>
        <w:rPr>
          <w:bCs/>
          <w:sz w:val="28"/>
          <w:szCs w:val="28"/>
        </w:rPr>
        <w:t xml:space="preserve">автономным </w:t>
      </w:r>
      <w:r>
        <w:rPr>
          <w:sz w:val="28"/>
          <w:szCs w:val="28"/>
        </w:rPr>
        <w:t>потреблением, и с - предельная склонность к потреблению. Данная функция потребления показана на рис. 1-1 прямой лин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ьте, что эта функция потребления обладает всеми тремя свойствами, отмеченными Кейнсом. Она удовлетворяет первому положению Кейнса, поскольку предельная склонность к потреблению с находится между нулем и единицей, поэтому более высокий доход ведет к большему потреблению и большим сбережениям. Эта функция потребления удовлетворяет второй гипотезе Кейнса, поскольку средняя склонность к потреблению рав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АРС </w:t>
      </w:r>
      <w:r>
        <w:rPr>
          <w:sz w:val="28"/>
          <w:szCs w:val="26"/>
        </w:rPr>
        <w:t xml:space="preserve">= С/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= С/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+ с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ре роста </w:t>
      </w:r>
      <w:r>
        <w:rPr>
          <w:sz w:val="28"/>
          <w:szCs w:val="26"/>
          <w:lang w:val="en-US"/>
        </w:rPr>
        <w:t>Y</w:t>
      </w:r>
      <w:r>
        <w:rPr>
          <w:sz w:val="28"/>
          <w:szCs w:val="28"/>
        </w:rPr>
        <w:t>, С/</w:t>
      </w:r>
      <w:r>
        <w:rPr>
          <w:sz w:val="28"/>
          <w:szCs w:val="26"/>
          <w:lang w:val="en-US"/>
        </w:rPr>
        <w:t>Y</w:t>
      </w:r>
      <w:r>
        <w:rPr>
          <w:sz w:val="28"/>
          <w:szCs w:val="28"/>
        </w:rPr>
        <w:t xml:space="preserve"> сокращается, равно как и средняя склонность к потреблению С/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Y</w:t>
      </w:r>
      <w:r>
        <w:rPr>
          <w:sz w:val="28"/>
          <w:szCs w:val="28"/>
        </w:rPr>
        <w:t>. (Поскольку средняя склонность к потреблению равна С/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Y</w:t>
      </w:r>
      <w:r>
        <w:rPr>
          <w:sz w:val="28"/>
          <w:szCs w:val="28"/>
        </w:rPr>
        <w:t>, то она соответствует углу наклона линии, проведенной из начала координат до точки, лежащей на линии функции потребления. На рис. 1-1 можно видеть, что АРС сокращается по мере роста дохода. И, наконец, эта функция потребления удовлетворяет третьему положению Кейнса потому, что процентная ставка не входит в это уравнение в качестве определителя 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18"/>
        </w:rPr>
      </w:pPr>
      <w:r>
        <w:rPr>
          <w:sz w:val="28"/>
          <w:szCs w:val="24"/>
        </w:rPr>
        <w:drawing>
          <wp:inline distT="0" distB="0" distL="0" distR="0">
            <wp:extent cx="2310130" cy="1670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8"/>
        </w:rPr>
        <w:t>Рис. 1-1.Функция потребле</w:t>
      </w:r>
      <w:r>
        <w:rPr>
          <w:bCs/>
          <w:sz w:val="28"/>
          <w:szCs w:val="16"/>
        </w:rPr>
        <w:t>ния Кейн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На данном рисунке представлена функция потребления с тремя свойствами, описанными Кейнсом. Во-первых, предельная склонность к потреблению </w:t>
      </w:r>
      <w:r>
        <w:rPr>
          <w:bCs/>
          <w:sz w:val="28"/>
          <w:szCs w:val="16"/>
        </w:rPr>
        <w:t xml:space="preserve">с </w:t>
      </w:r>
      <w:r>
        <w:rPr>
          <w:sz w:val="28"/>
          <w:szCs w:val="16"/>
        </w:rPr>
        <w:t>находится между нулем и единицей. Во-вторых, средняя склонность к потреблению падает по мере роста дохода. В-третьих, потребление определяется размером текущего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того, как Кейнс предложил свою интерпретацию функции потребления, экономисты начали собирать и анализировать данные для проверки его предположений. Ранние исследования показали, что функция потребления Кейнса достаточно точно описывает закономерности поведения потреб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из этих исследований ученые анализировали бюджеты семей и собирали данные о потреблении и доходе. Они обнаружили, что семьи с более высоким доходом потребляют больше, а это означает, что предельная склонность к потреблению больше нуля. Кроме того, выяснилось, что семьи с более высоким уровнем дохода имеют больше сбережений, что свидетельствует о том, что предельная склонность к потреблению меньше единицы. Эти данные подтверждали гипотезу Кейнса о том, что значение предельной склонности к потреблению находится между нулем и единицей. Кроме того, было установлено, что семьи с более высоким уровнем дохода откладывали в сбережения большую часть своего дохода, что подтверждало догадку Кейнса о сокращении средней склонности к потреблению по мере роста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ругих исследованиях ученые анализировали агрегатные показатели потребления и дохода в период между двумя мировыми войнами. Эти данные также подтверждали правильность выведенной функции потребления. В годы, когда доходы первоначально были низкими, как, например, во время Великой депрессии, низкими были и потребление, и сбережения, т.е. значение предельной склонности к потреблению находилось между нулем и единицей. Кроме того, в эти годы низких доходов отношение объема потребления к доходу было высоким, что подтверждало вторую догадку Кейнса. Наконец, поскольку связь между доходом и потреблением была столь прочной, никакая другая переменная не имела существенного значения для определения потребления. Таким образом, полученные данные также подтвердили третью догадку Кейнса о том, что размер потребления, прежде всего, определяется размером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отребления Кейнса сразу же завоевала успех, однако вскоре возникли две проблемы. Обе относились к предположению Кейнса о том, что средняя склонность к потреблению падает по мере снижения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проблема обнаружилась в связи с прогнозами, которые некоторые экономисты делали во время второй мировой войны. На основании функции потребления Кейнса эти экономисты заявляли, что по мере того, как с течением времени в экономике растет доход, семьи будут потреблять все меньшую и меньшую его часть. Они опасались, что может оказаться недостаточно прибыльных инвестиционных проектов, способных поглотить все сбережения. В таком случае, низкое потребление приведет к недостаточному совокупному спросу на товары и услуги, что вызовет спад после того, как прекратится спрос военного времени со стороны государства. Другими словами, на основании функции потребления Кейнса эти экономисты разработали гипотезу </w:t>
      </w:r>
      <w:r>
        <w:rPr>
          <w:iCs/>
          <w:sz w:val="28"/>
          <w:szCs w:val="28"/>
        </w:rPr>
        <w:t>вечной стагнации -</w:t>
      </w:r>
      <w:r>
        <w:rPr>
          <w:sz w:val="28"/>
          <w:szCs w:val="28"/>
        </w:rPr>
        <w:t xml:space="preserve"> экономической депрессии неопределенной продолжительности. Вероятно, к счастью для экономики, но к несчастью для функции потребления Кейнса, конец второй мировой войны не вверг страну в новый спад. Хотя уровень доходов после войны стал гораздо выше по сравнению с довоенным временем, эти высокие доходы не привели к росту нормы сбережения. Предположение Кейнса о том, что средняя склонность к потреблению будет сокращаться по мере роста дохода, оказалось невер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роблема возникла из новых данных о потреблении и доходе, относящихся к периоду, начиная с 1869 г. Эти данные были собраны в 1940 г. экономистом Саймоном Кузнецом, который впоследствии за эту работу получил Нобелевскую премию. Кузнец открыл, что отношение потребления к доходу было совершенно стабильным от десятилетия к десятилетию, несмотря на значительный рост дохода в период, который он изучал. И снова предположение Кейнса о сокращении средней склонности к потреблению по мере роста дохода не подкреплялось фа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того, что средняя склонность к потреблению постоянна на протяжении длительных периодов времени, представляло загадку для исследователей. В результате интерес экономистов к исследованию теории потребления возрос. Они хотели знать, почему предположения Кейнса так хорошо подтверждаются при использовании данных семейных бюджетов и при анализе краткосрочных временных рядов и столь неточны, когда речь идет о длительных пери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ал, что имеется две функции потребления. Для данных о потреблении домашних хозяйств и в краткосрочном периоде функция потребления Кейнса работала хорошо. Тем не менее, в длительные периоды времени функция потребления характеризовалась постоянным значением средней склонности к потреблению. [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классической и кейнсианской моделей макроэкономического равновесия показал два противоположных видения процесса формирования макроэкономического равновесия. Классики считали рыночный механизм идеальным с точки зрения выполнения им функции регулирования общего экономического равновесия. Что касается Кейнса, то он обосновывал необходимость активной роли государства в процессе восстановления макроэкономической стабильности, поскольку функции рыночного механизма в этой части явно недостаточ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и одна экономическая школа не рискнет полностью повторить требование классиков о государственном невмешательстве в экономику. Современные требования науки к экономической политике заключаются в том, чтобы государство не усердствовало в расширении поля своей деятельности в тех областях, в которых рыночный механизм способен самостоятельно восстанавливать равновесие между спросом и предложением. Рынок по-прежнему считается наиболее эффективной формой хозяйствования, поскольку он создает наилучшие условия для экономического роста. Задача государства — создать условия для успешного функционирования рынка там, где они отсут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видение активных сил, восстанавливающих макроэкономическое равновесие, синтезирует в себе осознание необходимости развертывания рыночных механизмов, как это делали классики. В то же время оно не отвергает активной роли государства, на чем настаивал в свое время Кейн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формировалось новое экономическое течение — </w:t>
      </w:r>
      <w:r>
        <w:rPr>
          <w:iCs/>
          <w:sz w:val="28"/>
          <w:szCs w:val="28"/>
        </w:rPr>
        <w:t xml:space="preserve">неоклассический синтез. </w:t>
      </w:r>
      <w:r>
        <w:rPr>
          <w:sz w:val="28"/>
          <w:szCs w:val="28"/>
        </w:rPr>
        <w:t>Представители этой школы отдают предпочтение в регулировании экономики денежно-кредитным методам, считая, что кейнсианское увлечение фискальной политикой в настоящее время не может быть реализовано из-за нарастания бюджетного дефицита и угрозы высокой инфляции. Кроме того, постоянное увеличение государственных расходов приводит к вытеснению частных инвестиций государственными, что в долгосрочной перспективе формирует далеко не самый эффективный ры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Кейнса в его модели государство призывает к формированию эффективного спроса. Представители неоклассического синтеза ставят своей задачей создание макроэкономической модели, иллюстрирующей формирование процесса взаимного приспособления совокупного спроса и совокупного предложения. Такой подход стал практически возможным с усилением анализа долгосрочных факторов экономического развития. Наиболее яркие представители неоклассического синтеза — Дж. Хикс, Д. Патикин, П. Самуэльс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ая теория. Учебник / Под ред. В.Д. Камаева, Е.Н. Лобачевой. – М., Юрайт-Издат, 2006. – 55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. Мэнкью Н.Г. Пер. с англ. – М.: Изд-во МГУ, 1994.-73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льперин В.М., Гребенников П.И., Леусский А.И., Тарасевич Л.С. Макроэкономика: Учебник / Общая редакция Л.С. Тарасевича. Изд. 2-е, перераб. И доп. СПб.: Изд-во СПбГУЭФ, 1997 - 71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роэкономика. д.э.н., проф. И.П. Николаева, д.э.н., доц. Р.В. Бубликова, д.э.н., доц. В.Ф. Протас, д.э.н., доц. И.А. Смирнова – учебное пособие / кафедра экономической теории Всероссийского заочного финансово экономического института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6"/>
        </w:tabs>
        <w:ind w:left="1036" w:hanging="69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33:00Z</dcterms:created>
  <dc:creator>Customer</dc:creator>
  <dc:description/>
  <cp:keywords/>
  <dc:language>en-US</dc:language>
  <cp:lastModifiedBy>SYSTEM</cp:lastModifiedBy>
  <dcterms:modified xsi:type="dcterms:W3CDTF">2011-09-10T15:33:00Z</dcterms:modified>
  <cp:revision>2</cp:revision>
  <dc:subject/>
  <dc:title>Содержание</dc:title>
</cp:coreProperties>
</file>