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Контрольна робота з економіки</w:t>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Економічні системи та їх рис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w:t>
      </w:r>
      <w:r>
        <w:rPr>
          <w:rFonts w:cs="Times New Roman" w:ascii="Times New Roman" w:hAnsi="Times New Roman"/>
          <w:sz w:val="28"/>
          <w:szCs w:val="28"/>
          <w:lang w:val="uk-UA"/>
        </w:rPr>
        <w:t xml:space="preserve"> Економічні системи та їх сутність</w:t>
      </w:r>
    </w:p>
    <w:p>
      <w:pPr>
        <w:pStyle w:val="Normal"/>
        <w:suppressAutoHyphens w:val="tru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uk-UA"/>
        </w:rPr>
        <w:t xml:space="preserve"> Типи і моделі економічних систем</w:t>
      </w:r>
    </w:p>
    <w:p>
      <w:pPr>
        <w:pStyle w:val="Normal"/>
        <w:suppressAutoHyphens w:val="true"/>
        <w:spacing w:lineRule="auto" w:line="360" w:before="0" w:after="0"/>
        <w:rPr/>
      </w:pPr>
      <w:r>
        <w:rPr>
          <w:rFonts w:cs="Times New Roman" w:ascii="Times New Roman" w:hAnsi="Times New Roman"/>
          <w:sz w:val="28"/>
          <w:szCs w:val="28"/>
          <w:lang w:val="uk-UA"/>
        </w:rPr>
        <w:t>2.1 Елементи економічної системи</w:t>
      </w:r>
    </w:p>
    <w:p>
      <w:pPr>
        <w:pStyle w:val="Normal"/>
        <w:suppressAutoHyphens w:val="true"/>
        <w:spacing w:lineRule="auto" w:line="360" w:before="0" w:after="0"/>
        <w:rPr/>
      </w:pP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 xml:space="preserve"> Ринкова економіка вільної конкуренції (чистий капіталізм)</w:t>
      </w:r>
    </w:p>
    <w:p>
      <w:pPr>
        <w:pStyle w:val="Normal"/>
        <w:suppressAutoHyphens w:val="true"/>
        <w:spacing w:lineRule="auto" w:line="360" w:before="0" w:after="0"/>
        <w:rPr/>
      </w:pPr>
      <w:r>
        <w:rPr>
          <w:rFonts w:cs="Times New Roman" w:ascii="Times New Roman" w:hAnsi="Times New Roman"/>
          <w:sz w:val="28"/>
          <w:szCs w:val="28"/>
        </w:rPr>
        <w:t>2.3</w:t>
      </w:r>
      <w:r>
        <w:rPr>
          <w:rFonts w:cs="Times New Roman" w:ascii="Times New Roman" w:hAnsi="Times New Roman"/>
          <w:sz w:val="28"/>
          <w:szCs w:val="28"/>
          <w:lang w:val="uk-UA"/>
        </w:rPr>
        <w:t xml:space="preserve"> Сучасна ринкова економіка (сучасний капіталізм)</w:t>
      </w:r>
    </w:p>
    <w:p>
      <w:pPr>
        <w:pStyle w:val="Normal"/>
        <w:suppressAutoHyphens w:val="true"/>
        <w:spacing w:lineRule="auto" w:line="360" w:before="0" w:after="0"/>
        <w:rPr/>
      </w:pPr>
      <w:r>
        <w:rPr>
          <w:rFonts w:cs="Times New Roman" w:ascii="Times New Roman" w:hAnsi="Times New Roman"/>
          <w:sz w:val="28"/>
          <w:szCs w:val="28"/>
        </w:rPr>
        <w:t>2.4</w:t>
      </w:r>
      <w:r>
        <w:rPr>
          <w:rFonts w:cs="Times New Roman" w:ascii="Times New Roman" w:hAnsi="Times New Roman"/>
          <w:sz w:val="28"/>
          <w:szCs w:val="28"/>
          <w:lang w:val="uk-UA"/>
        </w:rPr>
        <w:t xml:space="preserve"> Традиційна економічна система</w:t>
      </w:r>
    </w:p>
    <w:p>
      <w:pPr>
        <w:pStyle w:val="Normal"/>
        <w:suppressAutoHyphens w:val="true"/>
        <w:spacing w:lineRule="auto" w:line="360" w:before="0" w:after="0"/>
        <w:rPr/>
      </w:pPr>
      <w:r>
        <w:rPr>
          <w:rFonts w:cs="Times New Roman" w:ascii="Times New Roman" w:hAnsi="Times New Roman"/>
          <w:sz w:val="28"/>
          <w:szCs w:val="28"/>
        </w:rPr>
        <w:t>2.5</w:t>
      </w:r>
      <w:r>
        <w:rPr>
          <w:rFonts w:cs="Times New Roman" w:ascii="Times New Roman" w:hAnsi="Times New Roman"/>
          <w:sz w:val="28"/>
          <w:szCs w:val="28"/>
          <w:lang w:val="uk-UA"/>
        </w:rPr>
        <w:t xml:space="preserve"> Адміністративно-командна система (централізована, планова,</w:t>
      </w:r>
      <w:r>
        <w:rPr>
          <w:rFonts w:cs="Times New Roman" w:ascii="Times New Roman" w:hAnsi="Times New Roman"/>
          <w:sz w:val="28"/>
          <w:szCs w:val="28"/>
        </w:rPr>
        <w:t xml:space="preserve"> </w:t>
      </w:r>
      <w:r>
        <w:rPr>
          <w:rFonts w:cs="Times New Roman" w:ascii="Times New Roman" w:hAnsi="Times New Roman"/>
          <w:sz w:val="28"/>
          <w:szCs w:val="28"/>
          <w:lang w:val="uk-UA"/>
        </w:rPr>
        <w:t>комуністична)</w:t>
      </w:r>
    </w:p>
    <w:p>
      <w:pPr>
        <w:pStyle w:val="Normal"/>
        <w:suppressAutoHyphens w:val="true"/>
        <w:spacing w:lineRule="auto" w:line="360" w:before="0" w:after="0"/>
        <w:rPr/>
      </w:pPr>
      <w:r>
        <w:rPr>
          <w:rFonts w:cs="Times New Roman" w:ascii="Times New Roman" w:hAnsi="Times New Roman"/>
          <w:sz w:val="28"/>
          <w:szCs w:val="28"/>
        </w:rPr>
        <w:t xml:space="preserve">2.6 </w:t>
      </w:r>
      <w:r>
        <w:rPr>
          <w:rFonts w:cs="Times New Roman" w:ascii="Times New Roman" w:hAnsi="Times New Roman"/>
          <w:sz w:val="28"/>
          <w:szCs w:val="28"/>
          <w:lang w:val="uk-UA"/>
        </w:rPr>
        <w:t>Моделі в рамках систе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користана лі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Економічні системи та їх сут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економічній науці склалися два підходи до вивчення сучасного суспільства: формаційний і цивілізаційний. Суть формаційного підходу полягає в тому, що в якості глибинної причини розвитку людського суспільства розглядається зміна його виробничої основи і відповідної їй форми власності на економічні ресурси, які й визначають весь комплекс економічних, політичних, правових та інших форм людського спілкування на різних етапах розвитку суспільства. Слід зазначити, що до формаційного підходу притаманний ряд недоліків. Це, зокрема, відноситься до твердження про обов'язковість проходження у своєму розвитку всіх країн і народів через п'ять формацій: первіснообщинну, рабовласницьку, феодальну, капіталістичну і комуністичну, а також надмірного акценту на антагоністичний характер відносин між власниками і не власника засобів виробниц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ідмінність цивілізаційного підходу полягає в тому, що чільна роль у ньому відводиться соціокультурного або релігійною фактору. Причому саме поняття "цивілізація" вживається в різних значеннях. У більш широкому, глобальному, всесвітньому сенсі цивілізація розглядається як певна епоха в історичному розвитку суспільства. Так, виділяють до індустріальну, індустріальну та постіндустріальну цивілізацію чи традиційну (патріархальну), авторитарну і ліберальну демократичну (ринкову) цивілізацію. У більш вузькому сенсі поняття "цивілізація" розглядається як явище локальне, територіально обмежений, наприклад західнохристиянської, православно-християнська, ісламська, індуїстська, китайська, японська, африканська, латиноамерикансь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використовуються вихідні положення формаційного підходу і сучасний світ розглядається як складається з економічних систем різних тип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система - це сукупність всіх економічних процесів, що відбуваються в суспільстві на основі сформованих у ньому відносин власності та господарського механізму. Зрозумівши суть системи, можна зрозуміти й численні закономірності господарського житт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 Типи і моделі економічних сист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uk-UA"/>
        </w:rPr>
        <w:t>Елементи економічної сист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удь-якій економічній системі первинну роль відіграє виробництво укупі з розподілом, обміном, спожива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іх економічних системах для виробництва потрібні економічні ресурси, а результати господарської діяльності розподіляються, обмінюються і споживаю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в економічних системах є також елементи, які відрізняють їх один від одного, ними є соціально-економічні відносини, що базуються на сформованих у кожній економічній системі формах власності на економічні ресурси та результати господарської діяльності; організаційно-правові форми господарської діяльності; господарський механізм, тобто спосіб регулювання економічної діяльності на макро-і мікроекономічних рівня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півтора-два століття в світі діяли різні типи економічних систем: дві ринкові системи, в яких домінує ринкове господарство, - ринкова економіка вільної конкуренції (чистий капіталізм) і сучасна ринкова економіка (сучасний капіталізм), а також дві неринкові системи - традиційна і адміністративно-командна. Крім того, перехід колишніх соціалістичних країн - Росії, інших країн - членів СНД, країн Центральної і Східної Європи, а також соціалістичного Китаю та В'єтнаму - до ринкових відносин призвів до формування економічної системи перехідного тип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тієї чи іншої економічної системи існують різноманітні моделі економічного розвитку окремих країн і регіонів. Розглянемо характерні риси основних типів економічних сист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2 </w:t>
      </w:r>
      <w:r>
        <w:rPr>
          <w:rFonts w:cs="Times New Roman" w:ascii="Times New Roman" w:hAnsi="Times New Roman"/>
          <w:sz w:val="28"/>
          <w:szCs w:val="28"/>
          <w:lang w:val="uk-UA"/>
        </w:rPr>
        <w:t>Ринкова економіка вільної конкуренції (чистий капіталіз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ця система склалася в XVIII ст. І припинила своє існування в кінці XIX - перших десятиліттях XX ст. (У різних країнах по-різному), значна частина її елементів увійшла в сучасну ринкову систе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ими рисами цієї економічної системи були приватна власність на економічні ресурси; ринковий механізм регулювання макроекономічної діяльності, заснований на вільній конкуренції, наявність безлічі самостійно діючих покупців і продавців кожного това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головних передумов чистого капіталізму виступає особиста свобода кожного з учасників економічної діяльності, тобто не тільки капіталіста-підприємця, а й найманого працівника. Вирішальною умовою економічного прогресу стала свобода підприємницької діяльності тих, хто мав капітал, і свобода найманого працівника продавати свою робочу си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механізм вирішення ключових економічних завдань у розглянутій економічній системі? Вони вирішуються опосередковано, насамперед через ціни, що складаються на ринку під впливом попиту та пропозиції. Орієнтуючись на кон'юнктуру ринку, яка визначається насамперед рівнем і динамікою цін, товаровиробники самі вирішують проблему розподілу всіх ресурсів, виробляючи ті товари, які користуються попитом на ринку. Таким чином, ринок, перш за все через ціни, координує діяльність мільйонів люде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ці прагнуть отримати все більший дохід (прибуток), гранично економно використовувати природні, трудові ресурси, капітал, знання і максимально широко реалізувати такий ресурс, як свої творчі та організаційні (так звані підприємницькі) здібності в обраній ними сфері діяльності. Це служить потужним стимулом розвитку і вдосконалення виробництва, розкриває творчі можливості приватної влас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3 </w:t>
      </w:r>
      <w:r>
        <w:rPr>
          <w:rFonts w:cs="Times New Roman" w:ascii="Times New Roman" w:hAnsi="Times New Roman"/>
          <w:sz w:val="28"/>
          <w:szCs w:val="28"/>
          <w:lang w:val="uk-UA"/>
        </w:rPr>
        <w:t>Сучасна ринкова економіка (сучасний капіталіз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усіма попередніми ринкова система виявилася найбільш гнучкою: вона здатна перебудовуватися, пристосовуватися до мінливих зовнішніх і внутрішніх умов. У ході тривалої еволюції, переважно в XX ст., Ринкова економіка вільної конкуренції перетворилася на сучасну ринкову економіку. Її основними рисами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ізноманіття форм власності, серед яких як і раніше провідне місце займає приватна власність у різних її видах (від трудової індивідуальної до великої, корпоративно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ортання науково-технічної революції, яка прискорила створення потужної виробничої і соціальної інфраструк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більш активний вплив держави на розвиток національної економіки та соціальної сфе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нутій ринковій економіці істотні зміни зазнає господарський механізм. Планові методи господарювання отримують подальший розвиток в рамках окремих фірм у вигляді маркетингової системи управління. У той же час на макрорівні розвиток планових методів пов'язані з державним регулюванням економіки, аж до здійснення загальнонаціональних програм і пла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омірність виступає як засіб активного пристосування до вимог ринку. В результаті і ключові завдання економічного розвитку отримують нове рішення. Так, питання про обсяг і структуру вироблюваної продукції вирішується на основі маркетингових досліджень в рамках фірм, а також прогнозу розвитку потреб. Прогноз ринку дозволяє завчасно знижувати випуск застарілих товарів і переходити до якісно новим моделям і видам продукції. Маркетингова система управління виробництвом дає можливість ще до початку виробництва приводити індивідуальні витрати компаній, що випускають основну масу товаром даного виду, у відповідність склалися на ринку ці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икористання ресурсів вирішується в рамках великих компаній на основі стратегічного планування. У той же час перерозподіл ресурсів на розвиток новітніх галузей відбувається багато в чому за рахунок бюджетних асигнувань, на основі державних загальнонаціональних і міждержавних програм, державного стимулювання НДДКР у пріоритетних напрямках розвитку науково-технічного прогрес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решті, завдання розподілу створеного валового внутрішнього продукту не тільки вирішується на основі традиційно сформованих форм, але і доповнюється виділенням все більших ресурсів як великими компаніями, так і державою для вкладень в розвиток "людського чинника"; фінансування систем освіти, в тому числі перепідготовка працівників різної кваліфікації, вдосконалення медичного обслуговування населення, на соціальні потреб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десятиліття в країнах Заходу і найбільш розвинених країнах інших регіонів світу все більш рельєфно виступають контури майбутнього, що йде на зміну сучасному капіталізму постіндустріального суспільства. Його характерними рисами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структури виробництва і споживання, переважно за рахунок зростання ролі послуг. Так, в Росії вже на початку 90-х рр.. послуги стали переважати над товарами в структурі валового внутрішнього продукту (ВВП);</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остання рівня освіти, перш за все за рахунок післяшкільного. Наприклад, в Росії вже 52% працюючих мають вищу (включаючи незакінчена вища) і середню професійну осві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ве ставлення до праці, так як для високоосвічених працівників характерно творче ставлення до нього і високі вимоги до людських стосунків на робо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уваги до навколишнього середовища, перш за все через перехід до сталого розвитку, тобто обмежує безоглядне використання природних ресурс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манізація (соціалізація) економіки, в результаті чого головним об'єктом докладання інвестицій, а також витрат бюджету стає сама людина ("людський потенціа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тизація суспільства, внаслідок чого у світі постійно збільшується чисельність виробників знань (зайнятих у науці та науковому обслуговуванні), їх розповсюджувачів (інформаційних мереж, навчальних закладів, інноваційних фірм) і споживачів (все суспільс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несанс малого бізнесу, перш за все із-за швидкого оновлення і високої диференціації продукції, що випуск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лобалізація господарської діяльності, в результаті якої для помітного числа фірм світ став єдиним ринком, для багатьох фірм єдиним ринком став їх регіон земної кулі, для ще більшого числа компаній експорт та імпорт продукції і економічних ресурсів став не епізодичним, а систематичної операціє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4 Традиційна економічна систем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нні особливості традиційної економічної системи такі: вкрай примітивна технологія, в першу чергу пов'язана з первинною обробкою природних ресурсів, перевага ручної праці. Всі ключові економічні проблеми вирішуються відповідно до освяченими століттями звичаями, релігійними, племінними і навіть кастовими традиціями. Організація і управління економічним життям здійснюються на основі рішення ради старійшин, приписів вождів або феод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традиційна економічна система збереглася в деяких найбільш відсталих країнах Азії і Африки, хоча її елементи зберігаються і в країнах середнього рівня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5 </w:t>
      </w:r>
      <w:r>
        <w:rPr>
          <w:rFonts w:cs="Times New Roman" w:ascii="Times New Roman" w:hAnsi="Times New Roman"/>
          <w:sz w:val="28"/>
          <w:szCs w:val="28"/>
          <w:lang w:val="uk-UA"/>
        </w:rPr>
        <w:t>Адміністративно-командна система (централізована, планова,</w:t>
      </w:r>
      <w:r>
        <w:rPr>
          <w:rFonts w:cs="Times New Roman" w:ascii="Times New Roman" w:hAnsi="Times New Roman"/>
          <w:sz w:val="28"/>
          <w:szCs w:val="28"/>
        </w:rPr>
        <w:t xml:space="preserve"> </w:t>
      </w:r>
      <w:r>
        <w:rPr>
          <w:rFonts w:cs="Times New Roman" w:ascii="Times New Roman" w:hAnsi="Times New Roman"/>
          <w:sz w:val="28"/>
          <w:szCs w:val="28"/>
          <w:lang w:val="uk-UA"/>
        </w:rPr>
        <w:t>комуністич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система панувала раніше в СРСР, країнах Східної Європи і ряді азіатських держа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и рисами адміністративно-командної системи є суспільна (а в реальності державна) власність практично на всі економічні ресурси, сильна монополізація і бюрократизація економіки, централізоване, директивне, економічне планування як основа господарського механіз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механізм адміністративно-командної системи має ряд особливостей. Він передбачає, по-перше, безпосереднє управління всіма підприємствами з єдиного центру - вищих ешелонів державної влади, що зводить нанівець самостійність господарських суб'єктів. По-друге, держави повністю контролює виробництво і розподіл продукції, в результаті чого виключаються вільні ринкові взаємозв'язки між окремими підприємствами. По-третє, державний апарат керує господарською діяльністю за допомогою переважно адміністративно-командних (директивних) методів, що підриває матеріальну зацікавленість у результатах пра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мірній централізації виконавчої влади розвивається бюрократизація господарського механізму та економічних зв'язків. За своєю природою бюрократичний централізм не здатний забезпечити зростання ефективності господарської діяльності. Справа тут насамперед у тому, що повне одержавлення господарства викликає небачену за своїми масштабами монополізацію виробництва і збуту продук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ігантські монополії, що затвердилися у всіх областях народного господарства і підтримувані міністерствами і відомствами, при відсутності конкуренції не піклуються про впровадження новинок техніки і технології. Для породжуваної монополізмом дефіцитної економіки характерна відсутність нормальних матеріальних і людських резервів на випадок порушення збалансованості народного господар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раїнах з адміністративно-командною системою розв'язання ключових економічних завдань мало свої специфічні особливості. Відповідно до панували ідеологічними установками завдання визначення обсягу і структури продукції вважалася дуже серйозною і відповідальною, щоб передати її рішення безпосереднім виробникам - промисловим підприємствам, колгоспам і радгоспам. Тому структура суспільних потреб визначалася центральними плановими органами. Однак оскільки деталізувати і передбачати зміну суспільних потреб у таких масштабах принципово неможливо, ці органи керувалися переважно завданням задоволення мінімальних потреб.</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Централізований розподіл матеріальних благ, трудових і фінансових ресурсів здійснювалося без участі безпосередніх виробників т споживачів. Воно відбувалося відповідно до заздалегідь вибраними як "громадські" цілями і критеріями, на основі централізованого планування. Значна частина ресурсів відповідно до панували ідеологічними установками прямувала на розвиток військово-промислового комплек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створеної продукції між учасниками виробництва жорстко регламентувалося центральними органами за допомогою повсюдно застосовується тарифної системи, а також централізовано затверджуваних коштів фонду заробітної плати. Це вело до переваги зрівняльного підходу до оплати пра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життєздатність цієї системи, її несприйнятливість до досягнень НТР і нездатність забезпечити перехід до інтенсивного типу економічного розвитку зробили неминучими корінні соціально-економічні перетворення майже у всіх соціалістичних (комуністичних) країнах. Стратегія економічних реформ в цих країнах визначається законами розвитку світової цивілізації, в результаті чого з більшою чи меншою швидкістю там будується сучасна ринкова економі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6 Моделі в рамках сист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жної системи характерні свої національні моделі організації господарства, так як країни різняться своєрідністю історії, рівнем економічного розвитку, соціальними та національними умовами. Так, для адміністративно-командної системи характерні радянська модель, китайська модель і ін Сучасної ринкової системи також притаманні різні моде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цих моделей має практичне значення для розробки моделі розвитку Росії. При цьому мова йде не про копіювання чужого досвіду, а про творчий його використанні з урахуванням конкретних умов, що склалися в нашій 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найбільш відомі національні моде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мериканська модель побудована на системі всебічного заохочення підприємницької активності, збагачення найбільш активної частини населення. Малозабезпеченим групам створюється прийнятний рівень життя за рахунок різних пільг та допомоги. Завдання соціальної рівності тут взагалі не ставляться. Ця модель заснована на високому рівні продуктивності праці та масової орієнтації на досягнення особистого успіху. У цілому для американської моделі характерне державне вплив, спрямований на підтримці стабільної кон'юнктури і економічної рівноваг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Шведська модель відрізняється сильною соціальною політикою, орієнтованої на скорочення майнової нерівності за рахунок перерозподілу національного доходу на користь найменш забезпечених верств населення. Тут у руках держави знаходиться всього 4% основних фондів, зате частка державних витрат у 90-х рр.. склала понад 50% від ВВП, причому більше половини цих видатків спрямовується на соціальні потреби. Природно, це можливо тільки в умовах високого оподаткування, особливо фізичних осіб. Така модель отримала назву "функціональна соціалізація", що означає, що функція виробництва лягає на приватні підприємства, які діють на конкурентній ринковій основі, а функція забезпечення високого рівня життя (включаючи зайнятість, освіта, соціальне страхування) і багатьох елементів інфраструктури (транспорт, НДДКР) - на держав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ринкове господарство ФРН. Ця модель формувалася на основі ліквідації концернів гітлерівських часів і надання всім формам господарства (великим, середнім, дрібним) можливості сталого розвитку. При цьому особливим заступництвом користуються так звані міттельштанд, тобто дрібні і середні підприємства, фермерські господарства. Держава активно впливає на ціни, мита, технічні норми. Що лежить в основі цієї системи ринок виявив свою перевагу у використанні спонукальних стимулів до високоефективної господарськ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понська модель характеризується певним відставанням рівня життя населення (в тому числі рівня заробітної плати) від зростання продуктивності праці. За рахунок цього досягається зниження собівартості продукції і різке підвищення її конкурентоспроможності на світовому ринку. Така модель можлива тільки при виключно високому розвитку національної самосвідомості, пріоритеті інтересів нації над інтересами конкретної людини, готовності населення йти на певні жертви заради процвітання країни. Ще одна особливість японської моделі розвитку пов'язана з активною роллю держави в модернізації економіки, особливо на її початковій стад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деннокорейська модель має багато спільного з японської. Це, зокрема, відноситься до особливостей психологічного складу населення країни, його високому працьовитості і відповідальному відношенню до своїх обов'язків, що базуються на моральних нормах конфуціанства. Спільним для обох моделей є і активну участь державних органів у розбудові економіки. З метою її прискореної модернізації широко використовуються податкова, тарифна та валютна політика. Тривалий час існував контроль над цінами на ресурси і широке коло товарів виробничого та споживчого призначення. Сформована в Південній Кореї система державного регулювання економіки сприяє підвищенню конкурентоспроможності південнокорейських товарів на світовому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відносно меншого, ніж у Японії, розвитку ринкових відносин південнокорейське держава цілеспрямовано сприяло створенню потужних плацдармів ринкової економіки в особі великих корпорацій, так званих чеболь, що переросли потім у фінансово-промислові гру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решті, ще один елемент південнокорейської моделі, що представляє безперечний інтерес для Росії, - це надання державними органами всебічної підтримки малому і середньому підприємництву, що сприяло створенню в стислі терміни середнього класу. У той же час, як показав кінець 90-х рр.., У південнокорейської і японської моделей з їх особливо сильним державним втручанням в ринковий механізм виникає знижена пристосовність останнього до світових фінансових кри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ористана література</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pPr>
      <w:r>
        <w:rPr>
          <w:rFonts w:cs="Times New Roman" w:ascii="Times New Roman" w:hAnsi="Times New Roman"/>
          <w:sz w:val="28"/>
          <w:szCs w:val="28"/>
        </w:rPr>
        <w:t xml:space="preserve">1. </w:t>
      </w:r>
      <w:r>
        <w:rPr>
          <w:rFonts w:cs="Times New Roman" w:ascii="Times New Roman" w:hAnsi="Times New Roman"/>
          <w:sz w:val="28"/>
          <w:szCs w:val="28"/>
          <w:lang w:val="uk-UA"/>
        </w:rPr>
        <w:t>"Економіка" п / р А.С. Булатова, М., 2000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6:00Z</dcterms:created>
  <dc:creator>Admin</dc:creator>
  <dc:description/>
  <cp:keywords/>
  <dc:language>en-US</dc:language>
  <cp:lastModifiedBy>SYSTEM</cp:lastModifiedBy>
  <dcterms:modified xsi:type="dcterms:W3CDTF">2011-09-10T15:36:00Z</dcterms:modified>
  <cp:revision>2</cp:revision>
  <dc:subject/>
  <dc:title/>
</cp:coreProperties>
</file>