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t>РЕФЕРАТ</w:t>
      </w:r>
    </w:p>
    <w:p>
      <w:pPr>
        <w:pStyle w:val="Normal"/>
        <w:widowControl/>
        <w:autoSpaceDE w:val="true"/>
        <w:spacing w:lineRule="auto" w:line="360"/>
        <w:jc w:val="center"/>
        <w:rPr>
          <w:b/>
          <w:b/>
          <w:bCs/>
          <w:sz w:val="28"/>
          <w:szCs w:val="28"/>
        </w:rPr>
      </w:pPr>
      <w:r>
        <w:rPr>
          <w:b/>
          <w:bCs/>
          <w:sz w:val="28"/>
          <w:szCs w:val="28"/>
        </w:rPr>
        <w:t>по курсу «Экономическая теория»</w:t>
      </w:r>
    </w:p>
    <w:p>
      <w:pPr>
        <w:pStyle w:val="Normal"/>
        <w:spacing w:lineRule="auto" w:line="360"/>
        <w:jc w:val="center"/>
        <w:rPr>
          <w:b/>
          <w:b/>
          <w:bCs/>
          <w:sz w:val="28"/>
          <w:szCs w:val="28"/>
        </w:rPr>
      </w:pPr>
      <w:r>
        <w:rPr>
          <w:b/>
          <w:bCs/>
          <w:sz w:val="28"/>
          <w:szCs w:val="28"/>
        </w:rPr>
        <w:t>по теме: «Доходы населения и социальная политика государства»</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1. Доходы населения и их дифференциац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тъемлемой составляющей экономической политики является социальная политика, представляющая собой целенаправленную деятельность государства, направленную на повышение уровня жизни населения, обеспечение правовой защиты, создание социальных гарантий в обществе.</w:t>
      </w:r>
    </w:p>
    <w:p>
      <w:pPr>
        <w:pStyle w:val="Normal"/>
        <w:spacing w:lineRule="auto" w:line="360"/>
        <w:ind w:firstLine="709"/>
        <w:jc w:val="both"/>
        <w:rPr>
          <w:sz w:val="28"/>
          <w:szCs w:val="28"/>
        </w:rPr>
      </w:pPr>
      <w:r>
        <w:rPr>
          <w:sz w:val="28"/>
          <w:szCs w:val="28"/>
        </w:rPr>
        <w:t>Объектами социальной политики служат условия жизни и труда человека, общественные отношения и социальная структура в целом.</w:t>
      </w:r>
    </w:p>
    <w:p>
      <w:pPr>
        <w:pStyle w:val="Normal"/>
        <w:spacing w:lineRule="auto" w:line="360"/>
        <w:ind w:firstLine="709"/>
        <w:jc w:val="both"/>
        <w:rPr>
          <w:sz w:val="28"/>
          <w:szCs w:val="28"/>
        </w:rPr>
      </w:pPr>
      <w:r>
        <w:rPr>
          <w:sz w:val="28"/>
          <w:szCs w:val="28"/>
        </w:rPr>
        <w:t>Решение задач социальной политики в первую очередь зависит от экономического развития страны, обеспечения необходимых темпов экономического роста. Социальная политика предполагает охват социальными мероприятиями всех социально-демографических слоев населения, а также своевременную реакцию органов государственной власти на происходящие изменения в экономической и социальной сферах развития общества.</w:t>
      </w:r>
    </w:p>
    <w:p>
      <w:pPr>
        <w:pStyle w:val="Normal"/>
        <w:spacing w:lineRule="auto" w:line="360"/>
        <w:ind w:firstLine="709"/>
        <w:jc w:val="both"/>
        <w:rPr>
          <w:sz w:val="28"/>
          <w:szCs w:val="28"/>
        </w:rPr>
      </w:pPr>
      <w:r>
        <w:rPr>
          <w:sz w:val="28"/>
          <w:szCs w:val="28"/>
        </w:rPr>
        <w:t>Важнейшими составляющими социальной политики являются политика регулирования доходов и социальная защита населения.</w:t>
      </w:r>
    </w:p>
    <w:p>
      <w:pPr>
        <w:pStyle w:val="Normal"/>
        <w:spacing w:lineRule="auto" w:line="360"/>
        <w:ind w:firstLine="709"/>
        <w:jc w:val="both"/>
        <w:rPr>
          <w:sz w:val="28"/>
          <w:szCs w:val="28"/>
        </w:rPr>
      </w:pPr>
      <w:r>
        <w:rPr>
          <w:sz w:val="28"/>
          <w:szCs w:val="28"/>
        </w:rPr>
        <w:t>В социально-экономическом смысле под доходами населения понимается совокупность денежных и натуральных средств, социальных выплат и льгот, получаемых работником и членами его семьи. Доходы населения служат основой потребительского спроса, их объем отражает потенциальную возможность населения приобрести товары или оплатить услуги. Номинальные доходы характеризуют уровень денежных доходов независимо от налогообложения и изменения цен. То есть это общая сумма полученных денег. Располагаемые доходы включают номинальные доходы за вычетом налогов и других обязательных платежей, то есть средства, используемые населением на потребление и сбережение. Реальные доходы представляют собой чистые доходы с поправкой на изменение цен.</w:t>
      </w:r>
    </w:p>
    <w:p>
      <w:pPr>
        <w:pStyle w:val="Normal"/>
        <w:spacing w:lineRule="auto" w:line="360"/>
        <w:ind w:firstLine="709"/>
        <w:jc w:val="both"/>
        <w:rPr>
          <w:sz w:val="28"/>
          <w:szCs w:val="28"/>
        </w:rPr>
      </w:pPr>
      <w:r>
        <w:rPr>
          <w:sz w:val="28"/>
          <w:szCs w:val="28"/>
        </w:rPr>
        <w:t>Основными источниками доходов населения выступают факторные (первичные) доходы; денежные выплаты и льготы из государственных программ помощи; поступления через кредитно-финансовую систему государства.</w:t>
      </w:r>
    </w:p>
    <w:p>
      <w:pPr>
        <w:pStyle w:val="Normal"/>
        <w:spacing w:lineRule="auto" w:line="360"/>
        <w:ind w:firstLine="709"/>
        <w:jc w:val="both"/>
        <w:rPr>
          <w:sz w:val="28"/>
          <w:szCs w:val="28"/>
        </w:rPr>
      </w:pPr>
      <w:r>
        <w:rPr>
          <w:sz w:val="28"/>
          <w:szCs w:val="28"/>
        </w:rPr>
        <w:t>Факторные (первичные) доходы представлены средствами, которые получают владельцы факторов производства (труда, капитала, земли, предпринимательских способностей) от участия в рыночной экономике в виде заработной платы, процентов, ренты, прибыли, дивидендов.</w:t>
      </w:r>
    </w:p>
    <w:p>
      <w:pPr>
        <w:pStyle w:val="Normal"/>
        <w:spacing w:lineRule="auto" w:line="360"/>
        <w:ind w:firstLine="709"/>
        <w:jc w:val="both"/>
        <w:rPr>
          <w:sz w:val="28"/>
          <w:szCs w:val="28"/>
        </w:rPr>
      </w:pPr>
      <w:r>
        <w:rPr>
          <w:sz w:val="28"/>
          <w:szCs w:val="28"/>
        </w:rPr>
        <w:t>Существенное влияние на формирование доходов населения оказывают денежные выплаты и льготы из государственных программ помощи — трансфертные платежи. Выделяют три категории трансфертных платежей: субсидии (субвенции) предпринимателям; уплата процентов по государственному долгу; пенсии и пособия населению на социальные нужды.</w:t>
      </w:r>
    </w:p>
    <w:p>
      <w:pPr>
        <w:pStyle w:val="Normal"/>
        <w:spacing w:lineRule="auto" w:line="360"/>
        <w:ind w:firstLine="709"/>
        <w:jc w:val="both"/>
        <w:rPr>
          <w:sz w:val="28"/>
          <w:szCs w:val="28"/>
        </w:rPr>
      </w:pPr>
      <w:r>
        <w:rPr>
          <w:sz w:val="28"/>
          <w:szCs w:val="28"/>
        </w:rPr>
        <w:t>Государственные пособия населению, предъявляемые в виде натуральных товаров и услуг называются натуральными трансфертами. К. ним относят в первую очередь медицинское обслуживание, образование, бесплатное питание.</w:t>
      </w:r>
    </w:p>
    <w:p>
      <w:pPr>
        <w:pStyle w:val="Normal"/>
        <w:spacing w:lineRule="auto" w:line="360"/>
        <w:ind w:firstLine="709"/>
        <w:jc w:val="both"/>
        <w:rPr>
          <w:sz w:val="28"/>
          <w:szCs w:val="28"/>
        </w:rPr>
      </w:pPr>
      <w:r>
        <w:rPr>
          <w:sz w:val="28"/>
          <w:szCs w:val="28"/>
        </w:rPr>
        <w:t>Третьим источником денежных доходов населения являются поступления через финансово-кредитную систему государства. Они включают: выплаты по государственному страхованию; банковские ссуды на индивидуальное жилищное строительство; проценты по вкладам в банках; доходы от увеличения стоимости акций, облигаций, выигрышей по лотереям и т. д.; выплаты различных компенсаций за причиненный ущерб и др.</w:t>
      </w:r>
    </w:p>
    <w:p>
      <w:pPr>
        <w:pStyle w:val="Normal"/>
        <w:spacing w:lineRule="auto" w:line="360"/>
        <w:ind w:firstLine="709"/>
        <w:jc w:val="both"/>
        <w:rPr>
          <w:sz w:val="28"/>
          <w:szCs w:val="28"/>
        </w:rPr>
      </w:pPr>
      <w:r>
        <w:rPr>
          <w:sz w:val="28"/>
          <w:szCs w:val="28"/>
        </w:rPr>
        <w:t>Политика регулирования доходов представляет собой совокупность реализуемых государством мер (приоритетных направлений), ориентированных на обеспечение наиболее рационального (справедливого) распределения произведенного национального дохода, для достижения социальной стабильности, роста благосостояния граждан и экономического развития.</w:t>
      </w:r>
    </w:p>
    <w:p>
      <w:pPr>
        <w:pStyle w:val="Normal"/>
        <w:spacing w:lineRule="auto" w:line="360"/>
        <w:ind w:firstLine="709"/>
        <w:jc w:val="both"/>
        <w:rPr/>
      </w:pPr>
      <w:r>
        <w:rPr>
          <w:sz w:val="28"/>
          <w:szCs w:val="28"/>
        </w:rPr>
        <w:t>К основным объектам политики регулирования доходов следует отнести: минимальную заработную плату; зарплату в бюджетной сфере; районные коэффициенты регулирования зарплаты; систему цен и тарифов; систему социального партнерства, основанную на трехсторонних соглашениях по условиям труда и зарплаты между представителями правительства, предпринимателями и профсоюзами.</w:t>
      </w:r>
    </w:p>
    <w:p>
      <w:pPr>
        <w:pStyle w:val="Normal"/>
        <w:spacing w:lineRule="auto" w:line="360"/>
        <w:ind w:firstLine="709"/>
        <w:jc w:val="both"/>
        <w:rPr>
          <w:sz w:val="28"/>
          <w:szCs w:val="28"/>
        </w:rPr>
      </w:pPr>
      <w:r>
        <w:rPr>
          <w:sz w:val="28"/>
          <w:szCs w:val="28"/>
        </w:rPr>
        <w:t>В России ситуация с доходами населения по сравнению с дореформенным периодом изменилась коренным образом. Если ранее государство проводило прямой контроль над доходами населения, то сегодня наблюдается либерализация большей части доходов. Изменилась структура источников доходов (табл. 1).</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Структура денежных доходов населения России в %</w:t>
      </w:r>
    </w:p>
    <w:tbl>
      <w:tblPr>
        <w:tblW w:w="8800" w:type="dxa"/>
        <w:jc w:val="left"/>
        <w:tblInd w:w="195" w:type="dxa"/>
        <w:tblLayout w:type="fixed"/>
        <w:tblCellMar>
          <w:top w:w="0" w:type="dxa"/>
          <w:left w:w="108" w:type="dxa"/>
          <w:bottom w:w="0" w:type="dxa"/>
          <w:right w:w="108" w:type="dxa"/>
        </w:tblCellMar>
      </w:tblPr>
      <w:tblGrid>
        <w:gridCol w:w="4384"/>
        <w:gridCol w:w="616"/>
        <w:gridCol w:w="684"/>
        <w:gridCol w:w="616"/>
        <w:gridCol w:w="652"/>
        <w:gridCol w:w="616"/>
        <w:gridCol w:w="616"/>
        <w:gridCol w:w="616"/>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оплата тру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9</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трансферт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ы от собственности, предпринимательской деятельности и др.</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ак видно из таблицы, интенсивно развиваются рыночные формы доходов. Доходы от собственности (включая проценты, дивиденды, ренту, от продажи недвижимости и ценных бумаг) и от предпринимательства выросли с 8,9% в 1990 г. до 22,2% общего объема доходов в 2008 г. Основным источником доходов продолжает оставаться оплата труда, несмотря на то, что доля ее в структуре доходов значительно снизилась. Соотношение в денежных доходах населения доли оплаты труда и социальных трансфертов играет важную роль в трудовой мотивации. При преобладании оплаты труда в формировании обшей суммы доходов, обычно развивается инициатива, а при повышении роли социальных трансфертов начинает проявляться психология иждивенчества.</w:t>
      </w:r>
    </w:p>
    <w:p>
      <w:pPr>
        <w:pStyle w:val="Normal"/>
        <w:spacing w:lineRule="auto" w:line="360"/>
        <w:ind w:firstLine="709"/>
        <w:jc w:val="both"/>
        <w:rPr/>
      </w:pPr>
      <w:r>
        <w:rPr>
          <w:sz w:val="28"/>
          <w:szCs w:val="28"/>
        </w:rPr>
        <w:t>Особенно важна динамика реальных доходов населения. В переходный период в России уровень реальных доходов резко сократился (причины падения доходов рассмотрены в гл. 27), и лишь начиная с 2000 г. наблюдается устойчивый их рост. Реальные денежные доходы населения в России в % к предыдущему году составляли: в 1992 — 52,5; в 1995 - 83,9; в 1998 - 84; в 1999 - 88,2; в 2000— 113,4; в 2005 - 110,1; в 2006- 110,8; в 2007- 114,6; в 2008 - 108,32.</w:t>
      </w:r>
    </w:p>
    <w:p>
      <w:pPr>
        <w:pStyle w:val="Normal"/>
        <w:spacing w:lineRule="auto" w:line="360"/>
        <w:ind w:firstLine="709"/>
        <w:jc w:val="both"/>
        <w:rPr/>
      </w:pPr>
      <w:r>
        <w:rPr>
          <w:sz w:val="28"/>
          <w:szCs w:val="28"/>
        </w:rPr>
        <w:t>Политика регулирования доходов должна учитывать также дифференциацию доходов населения. Дифференциация доходов рассматривается нами как результат распределения доходов, выражающий степень неравномерности распределения благ и проявляющийся в различии долей доходов, получаемых разными группами населения. Дифференциация доходов играет роль экономического стимулятора, так как формирует материальную заинтересованность человека в повышении эффективности использования своих возможностей. Вместе с тем, чрезмерная дифференциация приводит к поляризации доходов, замедляет экономическое развитие страны, подрывает доверие к основным институтам государства, более того, может вызвать социальные конфликты в обществе.</w:t>
      </w:r>
    </w:p>
    <w:p>
      <w:pPr>
        <w:pStyle w:val="Normal"/>
        <w:spacing w:lineRule="auto" w:line="360"/>
        <w:ind w:firstLine="709"/>
        <w:jc w:val="both"/>
        <w:rPr/>
      </w:pPr>
      <w:r>
        <w:rPr>
          <w:sz w:val="28"/>
          <w:szCs w:val="28"/>
        </w:rPr>
        <w:t>К числу факторов, формирующих дифференциацию доходов, относятся; принадлежность к классу или социальной прослойке общества (рабочие, интеллигенция), социально-профессиональное положение работников (рабочие, специалисты, лица, занятые физическим и умственным трудом, относящиеся к другим профессиональным группам, объединяющим людей по роду занятий), социально-расселенческие признаки (город, село, территориальные и национальные общности), демографические признаки (пол, возраст, семейное положение, иждивение, нетрудоспособность и т. п.).</w:t>
      </w:r>
    </w:p>
    <w:p>
      <w:pPr>
        <w:pStyle w:val="Normal"/>
        <w:spacing w:lineRule="auto" w:line="360"/>
        <w:ind w:firstLine="709"/>
        <w:jc w:val="both"/>
        <w:rPr>
          <w:sz w:val="28"/>
          <w:szCs w:val="28"/>
        </w:rPr>
      </w:pPr>
      <w:r>
        <w:rPr>
          <w:sz w:val="28"/>
          <w:szCs w:val="28"/>
        </w:rPr>
        <w:t>Для количественной оценки дифференциации доходов используются кривая Лоренца, коэффициент Джини, коэффициент фондов.</w:t>
      </w:r>
    </w:p>
    <w:p>
      <w:pPr>
        <w:pStyle w:val="Normal"/>
        <w:spacing w:lineRule="auto" w:line="360"/>
        <w:ind w:firstLine="709"/>
        <w:jc w:val="both"/>
        <w:rPr>
          <w:sz w:val="28"/>
          <w:szCs w:val="28"/>
        </w:rPr>
      </w:pPr>
      <w:r>
        <w:rPr>
          <w:sz w:val="28"/>
          <w:szCs w:val="28"/>
        </w:rPr>
        <w:t>Кривая Лоренца выражает степень диспропорциональности распределения доходов в стране, отклонение реального распределения доходов между различными группами населения страны от равного их распределения.</w:t>
      </w:r>
    </w:p>
    <w:p>
      <w:pPr>
        <w:pStyle w:val="Normal"/>
        <w:spacing w:lineRule="auto" w:line="360"/>
        <w:ind w:firstLine="709"/>
        <w:jc w:val="both"/>
        <w:rPr/>
      </w:pPr>
      <w:r>
        <w:rPr>
          <w:sz w:val="28"/>
          <w:szCs w:val="28"/>
        </w:rPr>
        <w:t>Для характеристики распределения совокупного дохода между группами граждан применяется также индекс концентрации доходов населения - коэффициент Джини. Этот макроэкономический показатель характеризует степень отклонения фактического распределения доходов от абсолютно равного их распределения между жителями страны. То есть коэффициент Джини выражает отношение заштрихованной площади ОАС ко всему треугольнику ОАВ. В России коэффициент Джини повысился с 0,385 в 1996 г. до 0,408 в 2004 г., что свидетельствует о росте неравенства в доходах населения. Чем больше отклонение кривой Лоренца, тем больше коэффициент Джини и тем сильнее степень экономического и социального неравенства в обществе.</w:t>
      </w:r>
    </w:p>
    <w:p>
      <w:pPr>
        <w:pStyle w:val="Normal"/>
        <w:spacing w:lineRule="auto" w:line="360"/>
        <w:ind w:firstLine="709"/>
        <w:jc w:val="both"/>
        <w:rPr>
          <w:sz w:val="28"/>
          <w:szCs w:val="28"/>
        </w:rPr>
      </w:pPr>
      <w:r>
        <w:rPr>
          <w:sz w:val="28"/>
          <w:szCs w:val="28"/>
        </w:rPr>
        <w:t>Показателем дифференциации доходов служит также коэффициент фондов, выражающий'соотношение между средними доходами 10% наиболее высокодоходных граждан и средними доходами 10% самых низкодоходных.</w:t>
      </w:r>
    </w:p>
    <w:p>
      <w:pPr>
        <w:pStyle w:val="Normal"/>
        <w:spacing w:lineRule="auto" w:line="360"/>
        <w:ind w:firstLine="709"/>
        <w:jc w:val="both"/>
        <w:rPr/>
      </w:pPr>
      <w:r>
        <w:rPr>
          <w:sz w:val="28"/>
          <w:szCs w:val="28"/>
        </w:rPr>
        <w:t>Если бы все граждане получали одинаковые доходы (ситуация абсолютного равенства), то кривая Лоренца слилась бы с диагональной прямой ОА, и коэффициент Джини оказался бы равным нулю. Если бы все доходы получал лишь один человек, а остальные не имели бы ничего (ситуация абсолютного неравенства), то кривая Лоренца слилась бы с углом ОБА и коэффициент Джини равнялся бы единице. В этом интервале и колеблется его значение. На протяжении многих столетий ученые дискутируют о проблемах социальной справедливости. Одни утверждают, что в обществе должны быть богатые и бедные, справедливость достигается «невидимой рукой рынка». Другие считают, что в обществе нет места богатым и бедным, все должны иметь примерно равные доходы. Распространена также точка зрения, согласно которой в обществе признается существование богатых и бедных, вместе с тем государство, перераспределяя часть доходов от богатых к бедным, тем самым способствует выравниванию доходов, создает политическую стабильность в стране Ч В данном контексте отметим, что социальное равенство означает создание равных возможностей в получении образования, охране здоровья, равенстве перед законом и т. п. Вместе с тем социальное равенство не означает уравнительного распределения доходов, а предполагает их дифференциацию в зависимости от способностей людей.</w:t>
      </w:r>
    </w:p>
    <w:p>
      <w:pPr>
        <w:pStyle w:val="Normal"/>
        <w:spacing w:lineRule="auto" w:line="360"/>
        <w:ind w:firstLine="709"/>
        <w:jc w:val="both"/>
        <w:rPr>
          <w:sz w:val="28"/>
          <w:szCs w:val="28"/>
        </w:rPr>
      </w:pPr>
      <w:r>
        <w:rPr>
          <w:sz w:val="28"/>
          <w:szCs w:val="28"/>
        </w:rPr>
        <w:t>Решение проблемы справедливого распределения доходов на уровне национальной экономики лежит на стороне активного участия государства в распределении, Это означает, что государство с одной стороны должно добиваться действенного контроля над доходами, а с другой стороны — формировать систему социальной защиты населения.</w:t>
      </w:r>
    </w:p>
    <w:p>
      <w:pPr>
        <w:pStyle w:val="Normal"/>
        <w:spacing w:lineRule="auto" w:line="360"/>
        <w:ind w:firstLine="709"/>
        <w:jc w:val="both"/>
        <w:rPr>
          <w:sz w:val="28"/>
          <w:szCs w:val="28"/>
        </w:rPr>
      </w:pPr>
      <w:r>
        <w:rPr>
          <w:sz w:val="28"/>
          <w:szCs w:val="28"/>
        </w:rPr>
        <w:t>За последние десятилетия в мире растет неравенство доходов. Среди причин неравенства в распределении доходов населения называются различии в способностях, в образовании и профессиональной подготовке, в демографических изменениях и т. д. Следствием значительной дифференциации в доходах выступает бедность, представляющая собой такое состояние материальной необеспеченности людей, когда доходы человека или семьи не позволяют поддерживать общественно необходимое для жизнедеятельности потребление. В нормативно-правовых документах Российской Федерации понятия бедность и малообеспеченность употребляются как однопорядковые.</w:t>
      </w:r>
    </w:p>
    <w:p>
      <w:pPr>
        <w:pStyle w:val="Normal"/>
        <w:spacing w:lineRule="auto" w:line="360"/>
        <w:ind w:firstLine="709"/>
        <w:jc w:val="both"/>
        <w:rPr>
          <w:sz w:val="28"/>
          <w:szCs w:val="28"/>
        </w:rPr>
      </w:pPr>
      <w:r>
        <w:rPr>
          <w:sz w:val="28"/>
          <w:szCs w:val="28"/>
        </w:rPr>
        <w:t>В разных странах существуют различные подходы к измерению бедности. Так, в США, как и в России, используется показатель абсолютной границы бедности. А в странах Западной Европы бедность измеряется относительно среднего уровня дохода населения. Здесь бедными признаются те, чей доход ниже половины ил и даже двух третей среднего дохода, то есть речь идет об относительной бедности. Разрыв между показателями абсолютной и относительной бедности весьма существенен. Скажем, абсолютная бедность в Москве составляет 12,9%, а относительная — 57,7%.</w:t>
      </w:r>
    </w:p>
    <w:p>
      <w:pPr>
        <w:pStyle w:val="Normal"/>
        <w:spacing w:lineRule="auto" w:line="360"/>
        <w:ind w:firstLine="709"/>
        <w:jc w:val="both"/>
        <w:rPr>
          <w:sz w:val="28"/>
          <w:szCs w:val="28"/>
        </w:rPr>
      </w:pPr>
      <w:r>
        <w:rPr>
          <w:sz w:val="28"/>
          <w:szCs w:val="28"/>
        </w:rPr>
        <w:t>Несомненным фактом общественной жизни России является заметное усиление социальной дифференциации и поляризации. Уровень доходов населения зачастую определяется не столько тем, как оно работает, сколько местом работы. Больше всего среди бедных — наемных работников, живущих на зарплату. Особенно это относится к занятым в госсекторе. Ниже порога бедности доходы у пенсионеров и тех, кто живет на стипендию или пособие. Меньше шансов оказаться в числе бедных у мелких предпринимателей — «челноков», торговцев, занятых в сфере услуг. Но и их доходы невелики и неустойчивы.</w:t>
      </w:r>
    </w:p>
    <w:p>
      <w:pPr>
        <w:pStyle w:val="Normal"/>
        <w:spacing w:lineRule="auto" w:line="360"/>
        <w:ind w:firstLine="709"/>
        <w:jc w:val="both"/>
        <w:rPr/>
      </w:pPr>
      <w:r>
        <w:rPr>
          <w:sz w:val="28"/>
          <w:szCs w:val="28"/>
        </w:rPr>
        <w:t>Сегодня в России речь идет не столько о дифференциации, свойственной любому обществу, сколько о ее переходе в крайние формы. Так, разрыв между доходами самых бедных и самых богатых составил в 2004 г. 14,8 раза. Столь значительная дифференциация доходов в России во многом объясняется тем, что высокие доходы — по преимуществу незаконные. По числу миллиардеров (в России в 2006 г. насчитывалось 33 миллиардера в долларовом исчислении) наша страна занимает третье место в мире — после США и Германии. И это произошло за последние полтора десятилетия. В то же время в нашей стране появились так называемые «новые бедные», работающие бедные - лица высокой квалификации: врачи, учителя, инженеры, то есть занятые преимущественно в бюджетной сфере, которые по своему социальному статусу никогда раньше не относились к низшим слоям общества и которые ныне имеют доходы ниже необходимых для нормального существования.</w:t>
      </w:r>
    </w:p>
    <w:p>
      <w:pPr>
        <w:pStyle w:val="Normal"/>
        <w:spacing w:lineRule="auto" w:line="360"/>
        <w:ind w:firstLine="709"/>
        <w:jc w:val="both"/>
        <w:rPr/>
      </w:pPr>
      <w:r>
        <w:rPr>
          <w:sz w:val="28"/>
          <w:szCs w:val="28"/>
        </w:rPr>
        <w:t>Очевидно, что Россия достигла критического предела дифференциации доходов. Борьба с бедностью является стратегической задачей, так как Конституция РФ провозгласила нашу страну государством с социально ориентированной рыночной экономикой. Эта задача в принципе решаема. Но при этом следует принять во внимание, что невозможно увеличивать доходы бедных, не повышая одновременно доходы, находящиеся выше границы бедности. Более того, невозможно разом увеличить доходы бедных хотя бы до величины прожиточного минимума без учета их исходной дифференциации. Следовательно, в стране должен быть создан такой механизм роста, при котором темп роста дохода был бы тем выше, чем ниже уровень дохода. Число российских граждан, живущих ниже уровня бедности, прогнозируется сократить с 7% в2004 г.до 8% к 2010 г.</w:t>
      </w:r>
    </w:p>
    <w:p>
      <w:pPr>
        <w:pStyle w:val="Normal"/>
        <w:spacing w:lineRule="auto" w:line="360"/>
        <w:ind w:firstLine="709"/>
        <w:jc w:val="both"/>
        <w:rPr>
          <w:sz w:val="28"/>
          <w:szCs w:val="28"/>
        </w:rPr>
      </w:pPr>
      <w:r>
        <w:rPr>
          <w:sz w:val="28"/>
          <w:szCs w:val="28"/>
        </w:rPr>
        <w:t>Таким образом, необходима новая государственная политика регулирования доходов, направленная на повышение доходов беднейших слоев населения при снижении социально неприемлемой дифференциации. Это создаст дополнительные стимулы мотивации работников к труду, позволит снизить негативные тенденции в демографической сфере, улучшить ситуацию в бюджетной сфере, будет способствовать уменьшению безработицы, сохранению трудового потенциала, снижению «утечки мозгов» в рыночно-развитые страны.</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Социальная защита насел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современных условиях одним из важнейших компонентов социальной политики является социальная защита населения, представляющая собой совокупность экономических, социальных и правовых мер, осуществляемых государственными органами, общественными организациями, предприятиями, учреждениями с целью обеспечения населению прав и гарантий в области уровня жизни, потребления и обслуживания. Благодаря социальной защите в обществе смягчается социальное неравенство.</w:t>
      </w:r>
    </w:p>
    <w:p>
      <w:pPr>
        <w:pStyle w:val="Normal"/>
        <w:spacing w:lineRule="auto" w:line="360"/>
        <w:ind w:firstLine="709"/>
        <w:jc w:val="both"/>
        <w:rPr>
          <w:sz w:val="28"/>
          <w:szCs w:val="28"/>
        </w:rPr>
      </w:pPr>
      <w:r>
        <w:rPr>
          <w:sz w:val="28"/>
          <w:szCs w:val="28"/>
        </w:rPr>
        <w:t>В широком смысле слова социальная защита совпадает с системой гарантий прав человека. В данном случае предполагается, что каждый взрослый человек способен самостоятельно позаботиться о себе, создать условия для жизнедеятельности и духовного развития. То есть речь идет о социальном самообслуживании.</w:t>
      </w:r>
    </w:p>
    <w:p>
      <w:pPr>
        <w:pStyle w:val="Normal"/>
        <w:spacing w:lineRule="auto" w:line="360"/>
        <w:ind w:firstLine="709"/>
        <w:jc w:val="both"/>
        <w:rPr/>
      </w:pPr>
      <w:r>
        <w:rPr>
          <w:sz w:val="28"/>
          <w:szCs w:val="28"/>
        </w:rPr>
        <w:t>В узком же смысле слова социальная защита, выступая составляющей социальной политики государства, включает в себя совокупность организационно-правовых и экономических мер, направленных на предоставление гарантированного уровня доходности тем группам населения, которые находятся в особо сложном материальном положении и не способны без поддержки государства улучшить его.</w:t>
      </w:r>
    </w:p>
    <w:p>
      <w:pPr>
        <w:pStyle w:val="Normal"/>
        <w:spacing w:lineRule="auto" w:line="360"/>
        <w:ind w:firstLine="709"/>
        <w:jc w:val="both"/>
        <w:rPr>
          <w:sz w:val="28"/>
          <w:szCs w:val="28"/>
        </w:rPr>
      </w:pPr>
      <w:r>
        <w:rPr>
          <w:sz w:val="28"/>
          <w:szCs w:val="28"/>
        </w:rPr>
        <w:t>Социальная защита многогранна. Она реализуется в обеспечении социальных прав людей, таких, как: право на труд, на свободный выбор места работы; на свободное передвижение и выбор места жительства в пределах каждого государства; на общественно нормальные условия труда; защиту от безработицы; на социальное обеспечение и социальное страхование; на равную оплату за равный труд; на социальное и материальное обеспечение семьи, материнства, младенчества и детства, престарелых и инвалидов; на отдых и досуг; на образование, социальную и медицинскую помощь.</w:t>
      </w:r>
    </w:p>
    <w:p>
      <w:pPr>
        <w:pStyle w:val="Normal"/>
        <w:spacing w:lineRule="auto" w:line="360"/>
        <w:ind w:firstLine="709"/>
        <w:jc w:val="both"/>
        <w:rPr/>
      </w:pPr>
      <w:r>
        <w:rPr>
          <w:sz w:val="28"/>
          <w:szCs w:val="28"/>
        </w:rPr>
        <w:t>В рыночно-развитых странах сформировались различные модели социальной защиты. Так, в скандинавских странах преобладает государственная модель организации социальной защиты, включающая в себя обязательную социальную политику, регулируемый государством уровень доходов, а также уравнительный, всеобщий характер социальных льгот и выплат. Важнейшим элементом уровня социальной защищенности граждан во всех европейских странах является социальный минимум доходов, гарантированный тем, кто не имеет доходов и тем, кто не может себя обеспечить по личностным или социальным причинам.</w:t>
      </w:r>
    </w:p>
    <w:p>
      <w:pPr>
        <w:pStyle w:val="Normal"/>
        <w:spacing w:lineRule="auto" w:line="360"/>
        <w:ind w:firstLine="709"/>
        <w:jc w:val="both"/>
        <w:rPr>
          <w:sz w:val="28"/>
          <w:szCs w:val="28"/>
        </w:rPr>
      </w:pPr>
      <w:r>
        <w:rPr>
          <w:sz w:val="28"/>
          <w:szCs w:val="28"/>
        </w:rPr>
        <w:t>В последние годы в европейских странах всеобщая схема социального обслуживания была заменена на схему, основанную на индивидуальном праве. Уровень выплат был ограничен определенной суммой вместо ранее определяемого по индивидуальной шкале. Во многих странах были развернуты специальные социальные программы, ориентированные на помощь конкретным ущемленным группам людей.</w:t>
      </w:r>
    </w:p>
    <w:p>
      <w:pPr>
        <w:pStyle w:val="Normal"/>
        <w:spacing w:lineRule="auto" w:line="360"/>
        <w:ind w:firstLine="709"/>
        <w:jc w:val="both"/>
        <w:rPr/>
      </w:pPr>
      <w:r>
        <w:rPr>
          <w:sz w:val="28"/>
          <w:szCs w:val="28"/>
        </w:rPr>
        <w:t>В настоящее время многие европейские экономисты опираются на неолиберальный подход, в основе которого лежит ответственность каждого члена общества за свою судьбу и судьбу своей семьи с использованием зарабатываемых собственной трудовой и предпринимательской деятельностью доходов, поступлений от собственности, а также личных сбережений. Цель такой политики — сократить социальные услуги, предоставляемые государством.</w:t>
      </w:r>
    </w:p>
    <w:p>
      <w:pPr>
        <w:pStyle w:val="Normal"/>
        <w:spacing w:lineRule="auto" w:line="360"/>
        <w:ind w:firstLine="709"/>
        <w:jc w:val="both"/>
        <w:rPr>
          <w:sz w:val="28"/>
          <w:szCs w:val="28"/>
        </w:rPr>
      </w:pPr>
      <w:r>
        <w:rPr>
          <w:sz w:val="28"/>
          <w:szCs w:val="28"/>
        </w:rPr>
        <w:t>Представляет определенный интерес и американская система социальной защиты, реализуемая в двух направлениях. Первое — система социального страхования, охватывающая основные риски: старость, потерю кормильца, инвалидность, болезни, производственный травматизм, безработицу. Второе направление — социальное вспомоществование, прежде всего ориентированное на низшие слои общества. Доступ к этой системе сопровождается большим количеством ограничений. Этот вид защиты носит временный и избирательный характер.</w:t>
      </w:r>
    </w:p>
    <w:p>
      <w:pPr>
        <w:pStyle w:val="Normal"/>
        <w:spacing w:lineRule="auto" w:line="360"/>
        <w:ind w:firstLine="709"/>
        <w:jc w:val="both"/>
        <w:rPr>
          <w:sz w:val="28"/>
          <w:szCs w:val="28"/>
        </w:rPr>
      </w:pPr>
      <w:r>
        <w:rPr>
          <w:sz w:val="28"/>
          <w:szCs w:val="28"/>
        </w:rPr>
        <w:t>Формирующаяся российская модель социальной защиты предполагает обеспечить сочетание опыта европейской и американской систем.</w:t>
      </w:r>
    </w:p>
    <w:p>
      <w:pPr>
        <w:pStyle w:val="Normal"/>
        <w:spacing w:lineRule="auto" w:line="360"/>
        <w:ind w:firstLine="709"/>
        <w:jc w:val="both"/>
        <w:rPr>
          <w:sz w:val="28"/>
          <w:szCs w:val="28"/>
        </w:rPr>
      </w:pPr>
      <w:r>
        <w:rPr>
          <w:sz w:val="28"/>
          <w:szCs w:val="28"/>
        </w:rPr>
        <w:t>Основными способами системы социальной зашиты выступают социальное страхование, социальное обеспечение и социальная помощь.</w:t>
      </w:r>
    </w:p>
    <w:p>
      <w:pPr>
        <w:pStyle w:val="Normal"/>
        <w:spacing w:lineRule="auto" w:line="360"/>
        <w:ind w:firstLine="709"/>
        <w:jc w:val="both"/>
        <w:rPr/>
      </w:pPr>
      <w:r>
        <w:rPr>
          <w:sz w:val="28"/>
          <w:szCs w:val="28"/>
        </w:rPr>
        <w:t>Социальное страхование представляет собой систему материального обеспечения населения при наступлении нетрудоспособности, старости и в иных предусмотренных законодательством случаях. Социальное страхование основывается на перераспределительном методе; здесь взносы взимаются с каждого члена страхового сообщества таким образом, чтобы они могли покрывать текущие расходы. Размер выплат ориентируется на объем индивидуальных взносов, т. 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w:t>
      </w:r>
    </w:p>
    <w:p>
      <w:pPr>
        <w:pStyle w:val="Normal"/>
        <w:spacing w:lineRule="auto" w:line="360"/>
        <w:ind w:firstLine="709"/>
        <w:jc w:val="both"/>
        <w:rPr>
          <w:sz w:val="28"/>
          <w:szCs w:val="28"/>
        </w:rPr>
      </w:pPr>
      <w:r>
        <w:rPr>
          <w:sz w:val="28"/>
          <w:szCs w:val="28"/>
        </w:rPr>
        <w:t>Существующая система обязательного социального страхования Российской Федерации включает в свою сферу следующие его виды:</w:t>
      </w:r>
    </w:p>
    <w:p>
      <w:pPr>
        <w:pStyle w:val="Normal"/>
        <w:spacing w:lineRule="auto" w:line="360"/>
        <w:ind w:firstLine="709"/>
        <w:jc w:val="both"/>
        <w:rPr>
          <w:sz w:val="28"/>
          <w:szCs w:val="28"/>
        </w:rPr>
      </w:pPr>
      <w:r>
        <w:rPr>
          <w:sz w:val="28"/>
          <w:szCs w:val="28"/>
        </w:rPr>
        <w:t>пенсионное страхование работающих от социальных рисков — старости, инвалидности и утраты кормильца; страховщиком выступает Пенсионный фонд РФ;</w:t>
      </w:r>
    </w:p>
    <w:p>
      <w:pPr>
        <w:pStyle w:val="Normal"/>
        <w:spacing w:lineRule="auto" w:line="360"/>
        <w:ind w:firstLine="709"/>
        <w:jc w:val="both"/>
        <w:rPr>
          <w:sz w:val="28"/>
          <w:szCs w:val="28"/>
        </w:rPr>
      </w:pPr>
      <w:r>
        <w:rPr>
          <w:sz w:val="28"/>
          <w:szCs w:val="28"/>
        </w:rPr>
        <w:t>страхование временной утраты трудоспособности; страховщик — Фонд социального страхования РФ;</w:t>
      </w:r>
    </w:p>
    <w:p>
      <w:pPr>
        <w:pStyle w:val="Normal"/>
        <w:spacing w:lineRule="auto" w:line="360"/>
        <w:ind w:firstLine="709"/>
        <w:jc w:val="both"/>
        <w:rPr>
          <w:sz w:val="28"/>
          <w:szCs w:val="28"/>
        </w:rPr>
      </w:pPr>
      <w:r>
        <w:rPr>
          <w:sz w:val="28"/>
          <w:szCs w:val="28"/>
        </w:rPr>
        <w:t>социальное страхование от несчастных случаев на производстве и профессиональных заболеваний; страховщик — Фонд социального страхования РФ;</w:t>
      </w:r>
    </w:p>
    <w:p>
      <w:pPr>
        <w:pStyle w:val="Normal"/>
        <w:spacing w:lineRule="auto" w:line="360"/>
        <w:ind w:firstLine="709"/>
        <w:jc w:val="both"/>
        <w:rPr>
          <w:sz w:val="28"/>
          <w:szCs w:val="28"/>
        </w:rPr>
      </w:pPr>
      <w:r>
        <w:rPr>
          <w:sz w:val="28"/>
          <w:szCs w:val="28"/>
        </w:rPr>
        <w:t>медицинское страхование; страховщики — Федеральный и региональный фонды обязательного медицинского страхования.</w:t>
      </w:r>
    </w:p>
    <w:p>
      <w:pPr>
        <w:pStyle w:val="Normal"/>
        <w:spacing w:lineRule="auto" w:line="360"/>
        <w:ind w:firstLine="709"/>
        <w:jc w:val="both"/>
        <w:rPr>
          <w:sz w:val="28"/>
          <w:szCs w:val="28"/>
        </w:rPr>
      </w:pPr>
      <w:r>
        <w:rPr>
          <w:sz w:val="28"/>
          <w:szCs w:val="28"/>
        </w:rPr>
        <w:t>За счет средств социального страхования содержится более 90 % пенсионеров, на две трети покрываются медицинские расходы.</w:t>
      </w:r>
    </w:p>
    <w:p>
      <w:pPr>
        <w:pStyle w:val="Normal"/>
        <w:spacing w:lineRule="auto" w:line="360"/>
        <w:ind w:firstLine="709"/>
        <w:jc w:val="both"/>
        <w:rPr/>
      </w:pPr>
      <w:r>
        <w:rPr>
          <w:sz w:val="28"/>
          <w:szCs w:val="28"/>
        </w:rPr>
        <w:t>В период формирования рыночных отношений в России в системе социального страхования появились новые аспекты. В частности, введены критерии малообеспеченности при предоставлении выплат по страхованию; возникло единое медико-социальное страхование; одновременно сузилась сфера социального страхования как на основе вводимых накопительных элементов (например, в области пенсий), так и в процессе перехода к бюджетному финансированию (в выплате пособий по безработице и т. д.).</w:t>
      </w:r>
    </w:p>
    <w:p>
      <w:pPr>
        <w:pStyle w:val="Normal"/>
        <w:spacing w:lineRule="auto" w:line="360"/>
        <w:ind w:firstLine="709"/>
        <w:jc w:val="both"/>
        <w:rPr>
          <w:sz w:val="28"/>
          <w:szCs w:val="28"/>
        </w:rPr>
      </w:pPr>
      <w:r>
        <w:rPr>
          <w:sz w:val="28"/>
          <w:szCs w:val="28"/>
        </w:rPr>
        <w:t>Социальное обеспечение как способ социальной зашиты нацелено на содержание нетрудоспособных членов общества; престарелых, инвалидов, детей, лиц потерявших кормильца. Оно формируется за счет двух источников: бюджета и фондов социального страхования. Из бюджета обеспечиваются нетрудоспособные, не застрахованные в обязательном порядке: престарелые, не имеющие трудового стажа, дети и др. категории; военнослужащие. За счет бюджета осуществляется также социальное обслуживание домов престарелых и инвалидов, протезирование и т. д. Из средств государственных внебюджетных социальных фондов (сформированных за счет средств единого социального налога) осуществляется пенсионное, социальное обеспечение и медицинская помощь.</w:t>
      </w:r>
    </w:p>
    <w:p>
      <w:pPr>
        <w:pStyle w:val="Normal"/>
        <w:spacing w:lineRule="auto" w:line="360"/>
        <w:ind w:firstLine="709"/>
        <w:jc w:val="both"/>
        <w:rPr>
          <w:sz w:val="28"/>
          <w:szCs w:val="28"/>
        </w:rPr>
      </w:pPr>
      <w:r>
        <w:rPr>
          <w:sz w:val="28"/>
          <w:szCs w:val="28"/>
        </w:rPr>
        <w:t>В отличие от системы социального обеспечения, социальная помощь не является постоянной, имеет сугубо конкретный, временный и адресный характер. Ее получают лица, находящиеся в особо бедственном положении, и те, кто не в состоянии заботиться о себе: при наступлении событий вследствие социальных рисков в виде специализированных социальных услуг в натуральной форме (бытовых медицинских, реабилитационных и т. д.), либо в виде социальных льгот (в жилищном, медицинском, образовательном обеспечении, жилищно-коммунальном, транспортном обслуживании, льгот по налогам и т. д.). Социальная помощь распространяется на малоимущих лиц безотносительно к их трудовой деятельности. Критерием права на социальную помощь выступает доход ниже прожиточного минимума на члена семьи или одинокого гражданина. Обычно проверяется их нуждаемость через величину дохода и имущества. Во всех странах ныне получают развитие такие формы помощи, как благотворительные акции, бесплатные социально-бытовые услуги и питание и т. д.</w:t>
      </w:r>
    </w:p>
    <w:p>
      <w:pPr>
        <w:pStyle w:val="Normal"/>
        <w:spacing w:lineRule="auto" w:line="360"/>
        <w:ind w:firstLine="709"/>
        <w:jc w:val="both"/>
        <w:rPr/>
      </w:pPr>
      <w:r>
        <w:rPr>
          <w:sz w:val="28"/>
          <w:szCs w:val="28"/>
        </w:rPr>
        <w:t>В России более четверти населения составляют пенсионеры. Поэтому в социальной защите исключительно важную роль занимает пенсионная система. В настоящее время в стране сформировалась трехуровневая система пенсионного обеспечения. Первый — социальная (базовая) пенсия, предоставляемая государством гражданам при достижении пенсионного возраста независимо от трудового стажа. Второй вид — трудовая (страховая) пенсия, выплачиваемая гражданам в зависимости от размера страхового взноса и трудового стажа. Третий вид — дополнительная (накопительная) пенсия, формирующаяся за счет двух источников: либо накопления самими гражданами в счет будущей пенсии, либо за счет взносов работодателя в негосударственный пенсионный фонд на именные счета своих работников. За счет большой дифференциации пенсий растет заинтересованность граждан (особенно со средними и высокими доходами) в участии в пенсионной реформе, а значит и в легализации своей заработной платы. В 2004 г. средний размер назначенных пенсий в России составил 2026,3 руб., или увеличился по сравнению с 1995 г. более чем в 8 раз.</w:t>
      </w:r>
    </w:p>
    <w:p>
      <w:pPr>
        <w:pStyle w:val="Normal"/>
        <w:spacing w:lineRule="auto" w:line="360"/>
        <w:ind w:firstLine="709"/>
        <w:jc w:val="both"/>
        <w:rPr/>
      </w:pPr>
      <w:r>
        <w:rPr>
          <w:sz w:val="28"/>
          <w:szCs w:val="28"/>
        </w:rPr>
        <w:t>В 2010 г. величина средств, аккумулированных в накопительной пенсионной системе, должна, по прогнозу Министерства экономического развития и торговли, составить свыше $ 37 млрд, а это значит, что институты пенсионного страхования в перспективе станут важным фактором предложения инвестиционного капитала в российской экономике. Главной задачей реформирования сложившейся пенсионной системы в среднесрочной перспективе будет поддержание финансовой устойчивости и сбалансированности пенсионной системы. Представляется, что накопительная пенсия должна быть наследуемой.</w:t>
      </w:r>
    </w:p>
    <w:p>
      <w:pPr>
        <w:pStyle w:val="Normal"/>
        <w:spacing w:lineRule="auto" w:line="360"/>
        <w:ind w:firstLine="709"/>
        <w:jc w:val="both"/>
        <w:rPr>
          <w:sz w:val="28"/>
          <w:szCs w:val="28"/>
        </w:rPr>
      </w:pPr>
      <w:r>
        <w:rPr>
          <w:sz w:val="28"/>
          <w:szCs w:val="28"/>
        </w:rPr>
        <w:t>Трудоспособное население также нуждается в социальной защите. Она реализуется через политику, предполагающую создание условий, позволяющих человеку самому зарабатывать себе на жизнь и направленную на рост числа собственников. Для работающих граждан, вступивших в трудовые отношения на предприятиях посредством заключения коллективных договоров, устанавливаются основные параметры режима труда и отдыха, условий работы. Основным источником социальной защиты трудоспособного населения является заработная плат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Уровень жизн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Обобщающим показателем, характеризующим экономическое положение населения, социальную политику государства, является уровень жизни. Он определяет совокупность условий населения страны, соответствующих достигнутому уровню ее экономического развития; уровень потребления населением материальных и культурных благ и степень удовлетворения потребностей в этих благах на данной ступени ' развития общества.</w:t>
      </w:r>
    </w:p>
    <w:p>
      <w:pPr>
        <w:pStyle w:val="Normal"/>
        <w:spacing w:lineRule="auto" w:line="360"/>
        <w:ind w:firstLine="709"/>
        <w:jc w:val="both"/>
        <w:rPr/>
      </w:pPr>
      <w:r>
        <w:rPr>
          <w:sz w:val="28"/>
          <w:szCs w:val="28"/>
        </w:rPr>
        <w:t>Уровень жизни имеет экономический и социальный аспект. Экономическии аспект характеризует обеспечение населения материальными благами и услугами. Основными здесь являются показатели производства ВВП или национального дохода надушу населения. В социальном смысле уровень жизни характеризуется размером заработной шипы, наличием жилья, расходами государства на образование, культуру, здравоохранение, пенсионное обеспечение, условия труда, быта и досуга и т.д.</w:t>
      </w:r>
    </w:p>
    <w:p>
      <w:pPr>
        <w:pStyle w:val="Normal"/>
        <w:spacing w:lineRule="auto" w:line="360"/>
        <w:ind w:firstLine="709"/>
        <w:jc w:val="both"/>
        <w:rPr/>
      </w:pPr>
      <w:r>
        <w:rPr>
          <w:sz w:val="28"/>
          <w:szCs w:val="28"/>
        </w:rPr>
        <w:t>Сростом экономического уровня страны повышение уровня жизни выражается как в увеличении объема потребления, так и в изменении его структуры в сторону возрастания доли товаров длительного пользования и услуг. При этом критерием общественного развития становится не только увеличение ВВП, но и изменение качества жизни, отражающееся, в частности, в структуре ВВП.</w:t>
      </w:r>
    </w:p>
    <w:p>
      <w:pPr>
        <w:pStyle w:val="Normal"/>
        <w:spacing w:lineRule="auto" w:line="360"/>
        <w:ind w:firstLine="709"/>
        <w:jc w:val="both"/>
        <w:rPr/>
      </w:pPr>
      <w:r>
        <w:rPr>
          <w:sz w:val="28"/>
          <w:szCs w:val="28"/>
        </w:rPr>
        <w:t>Об этом свидетельствует структура конечного потребления домашних хозяйств в различных странах (табл. 2).</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2. </w:t>
      </w:r>
      <w:r>
        <w:rPr/>
        <w:t>Доля отдельных расходов в конечном потреблении домашних хозяйств, в % к итогу</w:t>
      </w:r>
    </w:p>
    <w:tbl>
      <w:tblPr>
        <w:tblW w:w="6700" w:type="dxa"/>
        <w:jc w:val="left"/>
        <w:tblInd w:w="395" w:type="dxa"/>
        <w:tblLayout w:type="fixed"/>
        <w:tblCellMar>
          <w:top w:w="0" w:type="dxa"/>
          <w:left w:w="108" w:type="dxa"/>
          <w:bottom w:w="0" w:type="dxa"/>
          <w:right w:w="108" w:type="dxa"/>
        </w:tblCellMar>
      </w:tblPr>
      <w:tblGrid>
        <w:gridCol w:w="1200"/>
        <w:gridCol w:w="733"/>
        <w:gridCol w:w="786"/>
        <w:gridCol w:w="681"/>
        <w:gridCol w:w="700"/>
        <w:gridCol w:w="700"/>
        <w:gridCol w:w="600"/>
        <w:gridCol w:w="600"/>
        <w:gridCol w:w="700"/>
      </w:tblGrid>
      <w:tr>
        <w:trPr>
          <w:trHeight w:val="2926"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дукты питания</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дежда и обувь</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плата квартиры и коммун. услуг</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ебель и оборудование для дом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ед. услуги</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Транспорт и связь</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тдых, культура, образование</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чие</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рм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ранц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пон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Ш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сс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ак видим, в России, по сравнению с развитыми странами, весьма высока доля расходов на приобретение продуктов питания. В тоже время доля расходов на образование и здравоохранение в ВВП нашем страны существенно ниже, нежели в развитых странах. Если, например в США удельный вес расходов на образование составляет 7,3% ВВП, на здравоохранение — 13,9 %, то в России соответственно —лишь 3 и 2,2% ВВП. При этом следует иметь в виду, что объем ВВП в США превышает соответствующий показатель в России более чем в 27 раз.</w:t>
      </w:r>
    </w:p>
    <w:p>
      <w:pPr>
        <w:pStyle w:val="Normal"/>
        <w:spacing w:lineRule="auto" w:line="360"/>
        <w:ind w:firstLine="709"/>
        <w:jc w:val="both"/>
        <w:rPr/>
      </w:pPr>
      <w:r>
        <w:rPr>
          <w:sz w:val="28"/>
          <w:szCs w:val="28"/>
        </w:rPr>
        <w:t>Для оценки уровня жизни используются различные законодательно утвержденные социальные нормативы. Основными из них являются прожиточный минимум, минимальная «потребительская корзина», минимальная заработная плата.</w:t>
      </w:r>
    </w:p>
    <w:p>
      <w:pPr>
        <w:pStyle w:val="Normal"/>
        <w:spacing w:lineRule="auto" w:line="360"/>
        <w:ind w:firstLine="709"/>
        <w:jc w:val="both"/>
        <w:rPr/>
      </w:pPr>
      <w:r>
        <w:rPr>
          <w:sz w:val="28"/>
          <w:szCs w:val="28"/>
        </w:rPr>
        <w:t>Величина прожиточного минимума имеет устойчивую тенденцию роста, однако абсолютный его уровень остается весьма низким. В 2008 г Прожиточный минимум трудоспособного населения доведен до 3950 руб. что превысит соответствующий показатель в 2003 г. в 3 раза.</w:t>
      </w:r>
    </w:p>
    <w:p>
      <w:pPr>
        <w:pStyle w:val="Normal"/>
        <w:spacing w:lineRule="auto" w:line="360"/>
        <w:ind w:firstLine="709"/>
        <w:jc w:val="both"/>
        <w:rPr>
          <w:sz w:val="28"/>
          <w:szCs w:val="28"/>
        </w:rPr>
      </w:pPr>
      <w:r>
        <w:rPr>
          <w:sz w:val="28"/>
          <w:szCs w:val="28"/>
        </w:rPr>
        <w:t>Для обеспечения минимальных условий воспроизводства способностей человека к труду в условиях современной России было бы целесообразно ежегодно пересматривать состав «потребительской корзины», а не раз в 5 лет, как это принято в настоящее время. Это особенно необходимо в связи с переходом на полную оплату населением многих видов услуг, постоянным сокращением льгот.</w:t>
      </w:r>
    </w:p>
    <w:p>
      <w:pPr>
        <w:pStyle w:val="Normal"/>
        <w:spacing w:lineRule="auto" w:line="360"/>
        <w:ind w:firstLine="709"/>
        <w:jc w:val="both"/>
        <w:rPr>
          <w:sz w:val="28"/>
          <w:szCs w:val="28"/>
        </w:rPr>
      </w:pPr>
      <w:r>
        <w:rPr>
          <w:sz w:val="28"/>
          <w:szCs w:val="28"/>
        </w:rPr>
        <w:t>Таким образом, «потребительская корзина» характеризует натуральную сторону минимума средств, жизненно необходимых человеку, а прожиточный минимум — их стоимостную оценку. Существенное значение имеет определение индекса стоимости жизни. Данный показатель отражает изменение стоимости стандартного набора благ под воздействием динамики цен на них. Индекс потребительских цен исчисляется как отношение стоимости «потребительской корзины» для текущего периода времени к ее стоимости для базового периода времени.</w:t>
      </w:r>
    </w:p>
    <w:p>
      <w:pPr>
        <w:pStyle w:val="Normal"/>
        <w:spacing w:lineRule="auto" w:line="360"/>
        <w:ind w:firstLine="709"/>
        <w:jc w:val="both"/>
        <w:rPr>
          <w:sz w:val="28"/>
          <w:szCs w:val="28"/>
        </w:rPr>
      </w:pPr>
      <w:r>
        <w:rPr>
          <w:sz w:val="28"/>
          <w:szCs w:val="28"/>
        </w:rPr>
        <w:t>Основным социальным нормативом оценки уровня жизни выступает минимальная заработная плата, определяющая нижний предел оплаты труда и устанавливаемая исходя из необходимости удовлетворения основных жизненных потребностей населения. Минимальная заработная плата должна обеспечивать нормальные условия воспроизводства рабочей силы. Установление и регулирование минимальной заработной платы является наиболее эффективным средством обеспечения прожиточного минимума для наиболее бедной категории работников.</w:t>
      </w:r>
    </w:p>
    <w:p>
      <w:pPr>
        <w:pStyle w:val="Normal"/>
        <w:spacing w:lineRule="auto" w:line="360"/>
        <w:ind w:firstLine="709"/>
        <w:jc w:val="both"/>
        <w:rPr/>
      </w:pPr>
      <w:r>
        <w:rPr>
          <w:sz w:val="28"/>
          <w:szCs w:val="28"/>
        </w:rPr>
        <w:t>На се уровень влияют следующие показатели: общий уровень заработной платы в стране, стоимость жизненных средств, социальные пособия, уровень производительности труда. Российский механизм регулирования оплаты труда предполагает определение минимальной заработной платы и индексацию в зависимости от роста цен. До последнего времени в стране размер минимальной заработной платы (с 1 января 2005 г. — $ 24) отставал от величины прожиточного минимума. Около 26 млн работающих получают доход ниже прожиточного уровня.</w:t>
      </w:r>
    </w:p>
    <w:p>
      <w:pPr>
        <w:pStyle w:val="Normal"/>
        <w:spacing w:lineRule="auto" w:line="360"/>
        <w:ind w:firstLine="709"/>
        <w:jc w:val="both"/>
        <w:rPr/>
      </w:pPr>
      <w:r>
        <w:rPr>
          <w:sz w:val="28"/>
          <w:szCs w:val="28"/>
        </w:rPr>
        <w:t>Опыт рыночно-развитых стран свидетельствует, что необходимо ориентироваться на превышение уровня минимальной заработной платы над величиной прожиточного минимума. Последний относится к числу минимальных социальных гарантий, предоставляемых всем членам общества, в том числе неработающим, а минимальная заработная плата служит социальной гарантией только работающим членам общества. Если она устанавливается официально даже на уровне прожиточного минимума (а в России и этого не достигнуто), то это дискредитирует труд как источник получения доходов. К сожалению, до настоящего времени в стране цена на все товары ускоренно растет, а на рабочую силу относительно падает. Уровень почасовой заработной платы в России примерно в 15 раз ниже, чем в развитых странах мира. Даже с учетом более низких внутренних цен разрыв составляет около 6 раз, в то время как соответствующий разрыв по производительности труда значительно меньше — 2—3 раза.</w:t>
      </w:r>
    </w:p>
    <w:p>
      <w:pPr>
        <w:pStyle w:val="Normal"/>
        <w:spacing w:lineRule="auto" w:line="360"/>
        <w:ind w:firstLine="709"/>
        <w:jc w:val="both"/>
        <w:rPr>
          <w:sz w:val="28"/>
          <w:szCs w:val="28"/>
        </w:rPr>
      </w:pPr>
      <w:r>
        <w:rPr>
          <w:sz w:val="28"/>
          <w:szCs w:val="28"/>
        </w:rPr>
        <w:t>Следует признать, что социалистическое прошлое нашей страны привило нам уверенность в том, что государство должно заботиться о каждом гражданине независимо от его нуждаемости в такой заботе. Это привело к сильной деформации системы социального обеспечения в сторону необоснованности многих льгот. В результате оказалось, что средств на помощь всем просто не хватает; более того, особо нуждающиеся слои населения получают помощь, лишь незначительно отличающуюся от той, которую получают обеспеченные граждане.</w:t>
      </w:r>
    </w:p>
    <w:p>
      <w:pPr>
        <w:pStyle w:val="Normal"/>
        <w:spacing w:lineRule="auto" w:line="360"/>
        <w:ind w:firstLine="709"/>
        <w:jc w:val="both"/>
        <w:rPr>
          <w:sz w:val="28"/>
          <w:szCs w:val="28"/>
        </w:rPr>
      </w:pPr>
      <w:r>
        <w:rPr>
          <w:sz w:val="28"/>
          <w:szCs w:val="28"/>
        </w:rPr>
        <w:t>В процессе становления рыночных отношений в России в последние годы были приняты важные законодательные акты в области социальной политики. Вместе с тем социальная сфера требует дальнейшего реформирования. Основные приоритеты здесь следующие:</w:t>
      </w:r>
    </w:p>
    <w:p>
      <w:pPr>
        <w:pStyle w:val="Normal"/>
        <w:spacing w:lineRule="auto" w:line="360"/>
        <w:ind w:firstLine="709"/>
        <w:jc w:val="both"/>
        <w:rPr>
          <w:sz w:val="28"/>
          <w:szCs w:val="28"/>
        </w:rPr>
      </w:pPr>
      <w:r>
        <w:rPr>
          <w:sz w:val="28"/>
          <w:szCs w:val="28"/>
        </w:rPr>
        <w:t>улучшение материального положения и условий жизни людей;</w:t>
      </w:r>
    </w:p>
    <w:p>
      <w:pPr>
        <w:pStyle w:val="Normal"/>
        <w:spacing w:lineRule="auto" w:line="360"/>
        <w:ind w:firstLine="709"/>
        <w:jc w:val="both"/>
        <w:rPr>
          <w:sz w:val="28"/>
          <w:szCs w:val="28"/>
        </w:rPr>
      </w:pPr>
      <w:r>
        <w:rPr>
          <w:sz w:val="28"/>
          <w:szCs w:val="28"/>
        </w:rPr>
        <w:t>обеспечение занятости населения, повышение качества и конкурентоспособности рабочей силы;</w:t>
      </w:r>
    </w:p>
    <w:p>
      <w:pPr>
        <w:pStyle w:val="Normal"/>
        <w:spacing w:lineRule="auto" w:line="360"/>
        <w:ind w:firstLine="709"/>
        <w:jc w:val="both"/>
        <w:rPr>
          <w:sz w:val="28"/>
          <w:szCs w:val="28"/>
        </w:rPr>
      </w:pPr>
      <w:r>
        <w:rPr>
          <w:sz w:val="28"/>
          <w:szCs w:val="28"/>
        </w:rPr>
        <w:t>соблюдение гарантий конституционных прав граждан в области труда, социальной защиты, образования, охраны здоровья, культуры, обеспечения жильем;</w:t>
      </w:r>
    </w:p>
    <w:p>
      <w:pPr>
        <w:pStyle w:val="Normal"/>
        <w:spacing w:lineRule="auto" w:line="360"/>
        <w:ind w:firstLine="709"/>
        <w:jc w:val="both"/>
        <w:rPr>
          <w:sz w:val="28"/>
          <w:szCs w:val="28"/>
        </w:rPr>
      </w:pPr>
      <w:r>
        <w:rPr>
          <w:sz w:val="28"/>
          <w:szCs w:val="28"/>
        </w:rPr>
        <w:t>переориентация социальной политики на семью, обеспечение прав и социальных гарантий, предоставляемых семье, женщинам, детям и молодежи; адресная социальная поддержка населения;</w:t>
      </w:r>
    </w:p>
    <w:p>
      <w:pPr>
        <w:pStyle w:val="Normal"/>
        <w:spacing w:lineRule="auto" w:line="360"/>
        <w:ind w:firstLine="709"/>
        <w:jc w:val="both"/>
        <w:rPr>
          <w:sz w:val="28"/>
          <w:szCs w:val="28"/>
        </w:rPr>
      </w:pPr>
      <w:r>
        <w:rPr>
          <w:sz w:val="28"/>
          <w:szCs w:val="28"/>
        </w:rPr>
        <w:t>улучшение демографической ситуации, снижение смертности населения; улучшение социальной инфраструктуры, формирующей социальную базу развития общества.</w:t>
      </w:r>
    </w:p>
    <w:p>
      <w:pPr>
        <w:pStyle w:val="Normal"/>
        <w:spacing w:lineRule="auto" w:line="360"/>
        <w:ind w:firstLine="709"/>
        <w:jc w:val="both"/>
        <w:rPr>
          <w:sz w:val="28"/>
          <w:szCs w:val="28"/>
        </w:rPr>
      </w:pPr>
      <w:r>
        <w:rPr>
          <w:sz w:val="28"/>
          <w:szCs w:val="28"/>
        </w:rPr>
        <w:t>Эти приоритеты социальной политики следует реализовать поэтапно. Среди первоочередных задач выделяются ликвидация и недопущение в дальнейшем задолженности по выплате заработной платы, пенсий, пособий; формирование общественно приемлемой системы государственных минимальных социальных стандартов (социальных нормативов); повышение величины прожиточного минимума, уточнение методики его расчета; увеличение минимальной заработной платы и трудовых пенсий до уровня прожиточного минимума определенных групп населения; пересмотр системы и базы налогообложения денежных доходов в целях более справедливого их распределения; создание полноценной системы защиты трудовых прав граждан; реформирование системы социального страхования и жилищно-коммунального хозяйства.</w:t>
      </w:r>
    </w:p>
    <w:p>
      <w:pPr>
        <w:pStyle w:val="Normal"/>
        <w:spacing w:lineRule="auto" w:line="360"/>
        <w:ind w:firstLine="709"/>
        <w:jc w:val="both"/>
        <w:rPr>
          <w:sz w:val="28"/>
          <w:szCs w:val="28"/>
        </w:rPr>
      </w:pPr>
      <w:r>
        <w:rPr>
          <w:sz w:val="28"/>
          <w:szCs w:val="28"/>
        </w:rPr>
        <w:t>Важным направлением реализации социальной политики государства является осуществление эффективной политики занятости населения, обеспечивающей каждому трудоспособному члену общества возможность трудиться. С этой целью необходимо создавать рабочие места, развивать образование, здравоохранение, систему подготовки и переподготовки кадров.</w:t>
      </w:r>
    </w:p>
    <w:p>
      <w:pPr>
        <w:pStyle w:val="Normal"/>
        <w:spacing w:lineRule="auto" w:line="360"/>
        <w:ind w:firstLine="709"/>
        <w:jc w:val="both"/>
        <w:rPr>
          <w:sz w:val="28"/>
          <w:szCs w:val="28"/>
        </w:rPr>
      </w:pPr>
      <w:r>
        <w:rPr>
          <w:sz w:val="28"/>
          <w:szCs w:val="28"/>
        </w:rPr>
        <w:t>В социальной политике особое место занимают проблемы развития образования и здравоохранения. Ставится задача обеспечить гарантированное бесплатное общее среднее образование. Разрабатывается новая модель финансирования высшей школы. Наиболее гибким способом направления бюджетных средств для высшей школы является образовательный ваучер, предполагающий предоставление кредита на обучение в вузе в различных формах: безвозвратный, льготный и возвратный кредит.</w:t>
      </w:r>
    </w:p>
    <w:p>
      <w:pPr>
        <w:pStyle w:val="Normal"/>
        <w:spacing w:lineRule="auto" w:line="360"/>
        <w:ind w:firstLine="709"/>
        <w:jc w:val="both"/>
        <w:rPr>
          <w:sz w:val="28"/>
          <w:szCs w:val="28"/>
        </w:rPr>
      </w:pPr>
      <w:r>
        <w:rPr>
          <w:sz w:val="28"/>
          <w:szCs w:val="28"/>
        </w:rPr>
        <w:t>В системе здравоохранения важное значение придается переходу на подушный принцип финансирования. Предусматривается утверждение на уровне федеральных органов власти, субъектов Российской Федерации, местного самоуправления определенных душевых нормативов финансирования здравоохранения. В результате намечается выравнивание финансовых условий реализации, программы государственных гарантий между регионами страны.</w:t>
      </w:r>
    </w:p>
    <w:p>
      <w:pPr>
        <w:pStyle w:val="Normal"/>
        <w:spacing w:lineRule="auto" w:line="360"/>
        <w:ind w:firstLine="709"/>
        <w:jc w:val="both"/>
        <w:rPr>
          <w:sz w:val="28"/>
          <w:szCs w:val="28"/>
        </w:rPr>
      </w:pPr>
      <w:r>
        <w:rPr>
          <w:sz w:val="28"/>
          <w:szCs w:val="28"/>
        </w:rPr>
        <w:t>В целом в стране формируется новая модель социальной политики, предполагающая отказ от патернализма, то есть отказ государства от жесткого регулирования поведения человека в социальной сфере, набора определенных социальных благ, которые получает гражданин.</w:t>
      </w:r>
    </w:p>
    <w:p>
      <w:pPr>
        <w:pStyle w:val="Normal"/>
        <w:spacing w:lineRule="auto" w:line="360"/>
        <w:ind w:firstLine="709"/>
        <w:jc w:val="both"/>
        <w:rPr/>
      </w:pPr>
      <w:r>
        <w:rPr>
          <w:sz w:val="28"/>
          <w:szCs w:val="28"/>
        </w:rPr>
        <w:t>Со временем применительно ко многим видам социальных услуг государство перестанет выступать в роли своеобразного оператора, предоставляющего их потребителю. Все в большей степени оно будет выполнять функции законодателя, или посредника. Формируется рынок социальных услуг с возникающей конкуренцией их производителей, реально повышающимся их качеством и снижением издержек производства.</w:t>
      </w:r>
    </w:p>
    <w:p>
      <w:pPr>
        <w:pStyle w:val="Normal"/>
        <w:spacing w:lineRule="auto" w:line="360"/>
        <w:ind w:firstLine="709"/>
        <w:jc w:val="both"/>
        <w:rPr>
          <w:sz w:val="28"/>
          <w:szCs w:val="28"/>
        </w:rPr>
      </w:pPr>
      <w:r>
        <w:rPr>
          <w:sz w:val="28"/>
          <w:szCs w:val="28"/>
        </w:rPr>
        <w:t>В новых условиях граждане все больше будут иметь возможность свободы выбора бесплатных или субсидируемых социальных услуг.</w:t>
      </w:r>
    </w:p>
    <w:p>
      <w:pPr>
        <w:pStyle w:val="Normal"/>
        <w:spacing w:lineRule="auto" w:line="360"/>
        <w:ind w:firstLine="709"/>
        <w:jc w:val="both"/>
        <w:rPr>
          <w:sz w:val="28"/>
          <w:szCs w:val="28"/>
        </w:rPr>
      </w:pPr>
      <w:r>
        <w:rPr>
          <w:sz w:val="28"/>
          <w:szCs w:val="28"/>
        </w:rPr>
        <w:t>Резюмируя, подчеркнем: оптимальное рыночное развитие требует гармонизации существующих интересов и доходов. Именно таким путем можно добиться от большинства населения поддержки реформ в социальной сфер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widowControl/>
        <w:autoSpaceDE w:val="true"/>
        <w:spacing w:lineRule="auto" w:line="360"/>
        <w:rPr>
          <w:b/>
          <w:b/>
          <w:bCs/>
          <w:sz w:val="28"/>
          <w:szCs w:val="28"/>
        </w:rPr>
      </w:pPr>
      <w:r>
        <w:rPr>
          <w:b/>
          <w:bCs/>
          <w:sz w:val="28"/>
          <w:szCs w:val="28"/>
        </w:rPr>
      </w:r>
    </w:p>
    <w:p>
      <w:pPr>
        <w:pStyle w:val="Normal"/>
        <w:widowControl/>
        <w:autoSpaceDE w:val="true"/>
        <w:spacing w:lineRule="auto" w:line="360"/>
        <w:rPr/>
      </w:pPr>
      <w:r>
        <w:rPr>
          <w:sz w:val="28"/>
          <w:szCs w:val="28"/>
        </w:rPr>
        <w:t>1. Акопова Е.С., Воронкова О.Н., Гаврилко Н.Н. Экономика / Под общей редакцией проф. В.И. Самофалова. – Ростов-на-Дону, 2008.</w:t>
      </w:r>
    </w:p>
    <w:p>
      <w:pPr>
        <w:pStyle w:val="Normal"/>
        <w:widowControl/>
        <w:autoSpaceDE w:val="true"/>
        <w:spacing w:lineRule="auto" w:line="360"/>
        <w:rPr/>
      </w:pPr>
      <w:r>
        <w:rPr>
          <w:sz w:val="28"/>
          <w:szCs w:val="28"/>
        </w:rPr>
        <w:t>2. Ломакин В.К. Экономическая теория. Учебник для вузов. – М.: Юнити, 2007.</w:t>
      </w:r>
    </w:p>
    <w:p>
      <w:pPr>
        <w:pStyle w:val="Normal"/>
        <w:widowControl/>
        <w:autoSpaceDE w:val="true"/>
        <w:spacing w:lineRule="auto" w:line="360"/>
        <w:rPr/>
      </w:pPr>
      <w:r>
        <w:rPr>
          <w:sz w:val="28"/>
          <w:szCs w:val="28"/>
        </w:rPr>
        <w:t>3. Мировая экономика / Под редакцией проф. А.С. Булатова. – М.: Юристъ, 2007.</w:t>
      </w:r>
    </w:p>
    <w:p>
      <w:pPr>
        <w:pStyle w:val="Normal"/>
        <w:widowControl/>
        <w:autoSpaceDE w:val="true"/>
        <w:spacing w:lineRule="auto" w:line="360"/>
        <w:rPr/>
      </w:pPr>
      <w:r>
        <w:rPr>
          <w:sz w:val="28"/>
          <w:szCs w:val="28"/>
        </w:rPr>
        <w:t>4. Нухович Э.С., Смитиенко Б.М., Эскиндаров М.А. Экономическая теория на рубеже 20-21 веков. – М.: Финансовая академия, 2005.</w:t>
      </w:r>
    </w:p>
    <w:p>
      <w:pPr>
        <w:pStyle w:val="Normal"/>
        <w:widowControl/>
        <w:autoSpaceDE w:val="true"/>
        <w:spacing w:lineRule="auto" w:line="360"/>
        <w:rPr/>
      </w:pPr>
      <w:r>
        <w:rPr>
          <w:sz w:val="28"/>
          <w:szCs w:val="28"/>
        </w:rPr>
        <w:t>5. Пузакова Е.П. Экономика. – Ростов - на- Дону: Феникс, 2006.</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7:00Z</dcterms:created>
  <dc:creator>Евгений Васильевич</dc:creator>
  <dc:description/>
  <cp:keywords/>
  <dc:language>en-US</dc:language>
  <cp:lastModifiedBy>SYSTEM</cp:lastModifiedBy>
  <dcterms:modified xsi:type="dcterms:W3CDTF">2011-09-10T15:37:00Z</dcterms:modified>
  <cp:revision>2</cp:revision>
  <dc:subject/>
  <dc:title>РЕФЕРАТ</dc:title>
</cp:coreProperties>
</file>