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Завдання на курсову роботу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rPr/>
      </w:pPr>
      <w:r>
        <w:rPr/>
        <w:t>Варіант завдання №10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/>
        <w:t>Назва цеху: механічний.</w:t>
      </w:r>
    </w:p>
    <w:p>
      <w:pPr>
        <w:pStyle w:val="Normal"/>
        <w:spacing w:lineRule="auto" w:line="360"/>
        <w:ind w:firstLine="709"/>
        <w:rPr/>
      </w:pPr>
      <w:r>
        <w:rPr/>
        <w:t>Розміри цеху: 30 х 18 х 9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/>
        <w:t>Перелік обладнання і його технічних характеристик:</w:t>
      </w:r>
    </w:p>
    <w:p>
      <w:pPr>
        <w:pStyle w:val="Normal"/>
        <w:spacing w:lineRule="auto" w:line="360"/>
        <w:ind w:left="709" w:hanging="0"/>
        <w:rPr/>
      </w:pPr>
      <w:r>
        <w:rPr/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324"/>
        <w:gridCol w:w="1461"/>
        <w:gridCol w:w="2222"/>
        <w:gridCol w:w="1889"/>
      </w:tblGrid>
      <w:tr>
        <w:trPr/>
        <w:tc>
          <w:tcPr>
            <w:tcW w:w="708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324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зва обладнання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2222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ількість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тужність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Вт.</w:t>
            </w:r>
          </w:p>
        </w:tc>
      </w:tr>
      <w:tr>
        <w:trPr>
          <w:trHeight w:val="4230" w:hRule="atLeast"/>
        </w:trPr>
        <w:tc>
          <w:tcPr>
            <w:tcW w:w="708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324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олодно висадочний автома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Шліцефрезерний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айконарізний двошпіндельний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карно-револьверний автома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ізьбонарізний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втомат продольного точіння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втомат продольного точіння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Радіально свердлильний 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121Б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6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В116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5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П1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Б10В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М112</w:t>
            </w:r>
          </w:p>
        </w:tc>
        <w:tc>
          <w:tcPr>
            <w:tcW w:w="2222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0,72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18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>
          <w:trHeight w:val="362" w:hRule="atLeast"/>
        </w:trPr>
        <w:tc>
          <w:tcPr>
            <w:tcW w:w="708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3324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ніверсально-фрезерний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ординатно-розточний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скошліфувальний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карно - гвинторізний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ертикально-фрезерний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WF-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3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Г7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И611П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Ф35</w:t>
            </w:r>
          </w:p>
        </w:tc>
        <w:tc>
          <w:tcPr>
            <w:tcW w:w="2222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7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</w:tr>
      <w:tr>
        <w:trPr/>
        <w:tc>
          <w:tcPr>
            <w:tcW w:w="7715" w:type="dxa"/>
            <w:gridSpan w:val="4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ьго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1,815</w:t>
            </w:r>
          </w:p>
        </w:tc>
      </w:tr>
    </w:tbl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rPr/>
      </w:pPr>
      <w:r>
        <w:rPr/>
        <w:t>Σ=(5,5∙3)+(0,72∙4)+(0,725∙3)+(2,2∙2)+(0,18∙2)+(2,2∙1)+(1,5∙3)+(1,5∙3)+(3,7∙4)+</w:t>
      </w:r>
    </w:p>
    <w:p>
      <w:pPr>
        <w:pStyle w:val="Normal"/>
        <w:spacing w:lineRule="auto" w:line="360"/>
        <w:ind w:firstLine="709"/>
        <w:rPr/>
      </w:pPr>
      <w:r>
        <w:rPr/>
        <w:t>+(1,5∙3)+(1,5∙3)+ (8∙3)+ (5,5∙3)= 101,815кВт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Сумарна потужність встановленого обладнання складає 101,815 кВт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1 Вступ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Загальна інформація</w:t>
      </w:r>
    </w:p>
    <w:p>
      <w:pPr>
        <w:pStyle w:val="Normal"/>
        <w:spacing w:lineRule="auto" w:line="360"/>
        <w:ind w:firstLine="709"/>
        <w:rPr/>
      </w:pPr>
      <w:r>
        <w:rPr/>
        <w:t>ВАТ «Черкаський приладобудівний завод»</w:t>
      </w:r>
    </w:p>
    <w:p>
      <w:pPr>
        <w:pStyle w:val="Normal"/>
        <w:spacing w:lineRule="auto" w:line="360"/>
        <w:ind w:firstLine="709"/>
        <w:rPr/>
      </w:pPr>
      <w:r>
        <w:rPr/>
        <w:t>Черкаський приладобудівний завод заснований в 1981 році, як завод для серійного виробництва спецтехніки, радіотехніки і електротехнічного направлення, (до 1989 року являвся філіалом Московського НВО «Імпульс» Міністерства Оборонної Промисловості СРСР).</w:t>
      </w:r>
    </w:p>
    <w:p>
      <w:pPr>
        <w:pStyle w:val="Normal"/>
        <w:spacing w:lineRule="auto" w:line="360"/>
        <w:ind w:firstLine="709"/>
        <w:rPr/>
      </w:pPr>
      <w:r>
        <w:rPr/>
        <w:t>Завод розміщений в обласному центрі м. Черкаси на магістральній вулиці 30 років Перемоги 5/1 на відстані 170 км від столиці України вниз по річці Дніпро.</w:t>
      </w:r>
    </w:p>
    <w:p>
      <w:pPr>
        <w:pStyle w:val="Normal"/>
        <w:spacing w:lineRule="auto" w:line="360"/>
        <w:ind w:firstLine="709"/>
        <w:rPr/>
      </w:pPr>
      <w:r>
        <w:rPr/>
        <w:t>В 1992 році було завершено будівництво 1 черги заводу, загальною площею виробничих та допоміжних приміщень 91331 кв. м на планову кількість працюючих – 6250 чоловік, на земельній ділянці 26,19 га.</w:t>
      </w:r>
    </w:p>
    <w:p>
      <w:pPr>
        <w:pStyle w:val="Normal"/>
        <w:spacing w:lineRule="auto" w:line="360"/>
        <w:ind w:firstLine="709"/>
        <w:rPr/>
      </w:pPr>
      <w:r>
        <w:rPr/>
        <w:t xml:space="preserve">З вересня 1998 року Черкаський приладобудівний завод перетворено у Відкрите Акціонерне товариство «Черкаський приладобудівний завод», згідно наказу ФДМУ м. Київ №10-АТ від 11.09.98 року. На протязі більш як 25-річного періоду будівництва, становлення і розвитку підприємство постійно випроваджувало у серійний випуск та удосконалювало вироби спеціального та виробничо-технічного призначення,товарів широкого вжитку. </w:t>
      </w:r>
    </w:p>
    <w:p>
      <w:pPr>
        <w:pStyle w:val="Normal"/>
        <w:spacing w:lineRule="auto" w:line="360"/>
        <w:ind w:firstLine="709"/>
        <w:rPr/>
      </w:pPr>
      <w:r>
        <w:rPr/>
        <w:t>В 1998 році було проведена приватизація заводу, з часткою державної власності – 99,46%.</w:t>
      </w:r>
    </w:p>
    <w:p>
      <w:pPr>
        <w:pStyle w:val="Normal"/>
        <w:spacing w:lineRule="auto" w:line="360"/>
        <w:ind w:firstLine="709"/>
        <w:rPr/>
      </w:pPr>
      <w:r>
        <w:rPr/>
        <w:t>Підприємство володіє акредитованою контрольно-випробувальною станцією та атестованою заводською лабораторією. Випробувальна лабораторія оснащена різноманітним обладнанням для проведення кваліфікаційних, типових та періодичних випробувань до дії транспортування, вібрації, удару, зниженого тиску,клімату та дощу</w:t>
      </w:r>
    </w:p>
    <w:p>
      <w:pPr>
        <w:pStyle w:val="Normal"/>
        <w:spacing w:lineRule="auto" w:line="360"/>
        <w:ind w:firstLine="709"/>
        <w:rPr/>
      </w:pPr>
      <w:r>
        <w:rPr/>
        <w:t>На підприємстві, за час існування, були освоєні і серійно вироблялися високотехнологічні науково місткі вироби спеціального призначення</w:t>
      </w:r>
    </w:p>
    <w:p>
      <w:pPr>
        <w:pStyle w:val="Normal"/>
        <w:spacing w:lineRule="auto" w:line="360"/>
        <w:ind w:firstLine="709"/>
        <w:rPr/>
      </w:pPr>
      <w:r>
        <w:rPr/>
        <w:t>У 1990 році на підприємстві вперше було впроваджено у виробництво електродвигуни перемінного струму потужністю 250 Вт.</w:t>
      </w:r>
    </w:p>
    <w:p>
      <w:pPr>
        <w:pStyle w:val="Normal"/>
        <w:spacing w:lineRule="auto" w:line="360"/>
        <w:ind w:firstLine="709"/>
        <w:rPr/>
      </w:pPr>
      <w:r>
        <w:rPr/>
        <w:t>З цього періоду створено новий напрямок виробничої діяльності заводу – електродвигуни та вироби з їх застосуванням. Розпочато серійний випуск асинхронних двигунів конденсаторного типу КД60-2/45Р.</w:t>
      </w:r>
    </w:p>
    <w:p>
      <w:pPr>
        <w:pStyle w:val="Normal"/>
        <w:spacing w:lineRule="auto" w:line="360"/>
        <w:ind w:firstLine="709"/>
        <w:rPr/>
      </w:pPr>
      <w:r>
        <w:rPr/>
        <w:t>В 1996 році впроваджені у серійне виробництво електро веретена із застосуванням 3-х фазних асинхронних двигунів власного виробництва. Ці вироби застосовуються на заводах по виготовленню хімічних волокон.</w:t>
      </w:r>
    </w:p>
    <w:p>
      <w:pPr>
        <w:pStyle w:val="Normal"/>
        <w:spacing w:lineRule="auto" w:line="360"/>
        <w:ind w:firstLine="709"/>
        <w:rPr/>
      </w:pPr>
      <w:r>
        <w:rPr/>
        <w:t>Починаючи з 1998 року по теперішній час на підприємстві виготовляють електродвигуни постійного струму напругою живлення 12В, 24В. Ці електродвигуни застосовуються в автомобільній та тракторній промисловості.</w:t>
      </w:r>
    </w:p>
    <w:p>
      <w:pPr>
        <w:pStyle w:val="Normal"/>
        <w:spacing w:lineRule="auto" w:line="360"/>
        <w:ind w:firstLine="709"/>
        <w:rPr/>
      </w:pPr>
      <w:r>
        <w:rPr/>
        <w:t>На базі електродвигунів постійного струму створено в 2000 році власний обігрівач салону автомобілів «Газель», «Соболь» тепловою потужністю 6,5 кВт.</w:t>
      </w:r>
    </w:p>
    <w:p>
      <w:pPr>
        <w:pStyle w:val="Normal"/>
        <w:spacing w:lineRule="auto" w:line="360"/>
        <w:ind w:firstLine="709"/>
        <w:rPr/>
      </w:pPr>
      <w:r>
        <w:rPr/>
        <w:t>Автомобільна тематика набула значного розширення з 2002 року.</w:t>
      </w:r>
    </w:p>
    <w:p>
      <w:pPr>
        <w:pStyle w:val="Normal"/>
        <w:spacing w:lineRule="auto" w:line="360"/>
        <w:ind w:firstLine="709"/>
        <w:rPr/>
      </w:pPr>
      <w:r>
        <w:rPr/>
        <w:t>В ці роки також розроблялися та ставилися на серійне виробництво і нові двигуни змінного струму напругою живлення 220 В.</w:t>
      </w:r>
    </w:p>
    <w:p>
      <w:pPr>
        <w:pStyle w:val="Normal"/>
        <w:spacing w:lineRule="auto" w:line="360"/>
        <w:ind w:firstLine="709"/>
        <w:rPr/>
      </w:pPr>
      <w:r>
        <w:rPr/>
        <w:t xml:space="preserve">В 2003 році конструкторською службою заводу були розроблені нові конкурентоспроможні вироби, що дали можливість підприємству вийти на зарубіжні ринки Германії та Америки. </w:t>
      </w:r>
    </w:p>
    <w:p>
      <w:pPr>
        <w:pStyle w:val="Normal"/>
        <w:spacing w:lineRule="auto" w:line="360"/>
        <w:ind w:firstLine="709"/>
        <w:rPr/>
      </w:pPr>
      <w:r>
        <w:rPr/>
        <w:t>Фонд оплати праці на плановий 2006 рік збільшився на 2,4% порівняно з попереднім 2005 роком, в зв’язку зі збільшенням обсягів виробництва на 21%.</w:t>
      </w:r>
    </w:p>
    <w:p>
      <w:pPr>
        <w:pStyle w:val="Normal"/>
        <w:spacing w:lineRule="auto" w:line="360"/>
        <w:ind w:firstLine="709"/>
        <w:rPr/>
      </w:pPr>
      <w:r>
        <w:rPr/>
        <w:t>На 2007 рік провели такі заходи по поліпшеню ринків збуту продукції ВАТ «ЧПЗ»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/>
      </w:pPr>
      <w:r>
        <w:rPr/>
        <w:t>відкритий сайт ВАТ «ЧПЗ» в інтернеті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/>
      </w:pPr>
      <w:r>
        <w:rPr/>
        <w:t>пророблялися питання по додатковому відкриттю ділерської мережі по містам України та Росії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/>
      </w:pPr>
      <w:r>
        <w:rPr/>
        <w:t>проводиться робота з організації реклами заводської продукції у засобах масової інформації та участь в торгівельно-промислових виставках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/>
      </w:pPr>
      <w:r>
        <w:rPr/>
        <w:t>створення рекламо носіїв ВАТ «ЧПЗ», буклети.</w:t>
      </w:r>
    </w:p>
    <w:p>
      <w:pPr>
        <w:pStyle w:val="Normal"/>
        <w:spacing w:lineRule="auto" w:line="360"/>
        <w:ind w:firstLine="709"/>
        <w:rPr/>
      </w:pPr>
      <w:r>
        <w:rPr/>
        <w:t>Заходи по стабілізації виробництва та поліпшення фінансової діяльності на 2008 рік:</w:t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rPr/>
      </w:pPr>
      <w:r>
        <w:rPr/>
        <w:t>зменшення матеріаломісткості і трудомісткості виробів;</w:t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rPr/>
      </w:pPr>
      <w:r>
        <w:rPr/>
        <w:t>скорочення плати % за кредит;</w:t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rPr/>
      </w:pPr>
      <w:r>
        <w:rPr/>
        <w:t>скорочення споживання електро-енергії та палива;</w:t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rPr/>
      </w:pPr>
      <w:r>
        <w:rPr/>
        <w:t>економія за рахунок зменшення необов’язкових поїздок;</w:t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rPr/>
      </w:pPr>
      <w:r>
        <w:rPr/>
        <w:t>зменшення витрат на відрядження;</w:t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rPr/>
      </w:pPr>
      <w:r>
        <w:rPr/>
        <w:t>зменшення податків на землю;</w:t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rPr/>
      </w:pPr>
      <w:r>
        <w:rPr/>
        <w:t>збільшення цін на продукцію;</w:t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rPr/>
      </w:pPr>
      <w:r>
        <w:rPr/>
        <w:t>реалізація обладнання та приладів;</w:t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rPr/>
      </w:pPr>
      <w:r>
        <w:rPr/>
        <w:t>здача в оренду на задіяних у виробництві площ;</w:t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rPr/>
      </w:pPr>
      <w:r>
        <w:rPr/>
        <w:t>реалізація об’єктів нерухомості.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На підприємстві багато уваги завжди надавалося випуску товарів народного вжитку.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Основним досягненням заводу є те, що ми могли в складних умовах зберегти науково-технічний потенціал висококваліфікованих спеціалістів,виробничі потужності,які необхідні для випуску виробів оборонного призначенн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 Організація і планування обслуговування і ремонту обладнання верстатів та автоматичних ліній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1 Коротка характеристика цеху і обладнання, що експлуатується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Деталь «Втулка» виготовляється на НВК «Фотоприлад» в механічному цеху №3. Даний механічний цех в структурі підприємства займає основне місце, оскільки саме в ньому встановлено верстати з ЧПУ та інше модернізоване обладнання. В цеху встановлені автомати та координатні верстати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Цей цех випускає деталі для машин військової промисловості. Режим роботи в цьому цеху – середній, оскільки запиленість в цеху мала, температура навколишнього середовища нормальна, а вихід з ладу верстатів може привести до порушення нормальної роботи цеху та скорочення випуску продукції не більш а ніж на 10%. Цех працює в дві зміни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Характеристика цеху №5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міст у повітряному середовищі, мг/м</w:t>
      </w:r>
      <w:r>
        <w:rPr>
          <w:szCs w:val="28"/>
          <w:vertAlign w:val="superscript"/>
        </w:rPr>
        <w:t>3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/>
        <w:t>Вуглеводнів – 240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/>
        <w:t>Оксиду вуглецю СО</w:t>
      </w:r>
      <w:r>
        <w:rPr>
          <w:vertAlign w:val="subscript"/>
        </w:rPr>
        <w:t>2</w:t>
      </w:r>
      <w:r>
        <w:rPr/>
        <w:t xml:space="preserve"> – 115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/>
        <w:t>Звичайний пил – 12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/>
        <w:t>Кварцевмісний пил – 0,4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/>
        <w:t>Аерозоль (марганець) – 0,13;</w:t>
      </w:r>
    </w:p>
    <w:p>
      <w:pPr>
        <w:pStyle w:val="Normal"/>
        <w:spacing w:lineRule="auto" w:line="360"/>
        <w:ind w:firstLine="709"/>
        <w:rPr/>
      </w:pPr>
      <w:r>
        <w:rPr/>
        <w:t>Температура - 20ºС;</w:t>
      </w:r>
    </w:p>
    <w:p>
      <w:pPr>
        <w:pStyle w:val="Normal"/>
        <w:spacing w:lineRule="auto" w:line="360"/>
        <w:ind w:firstLine="709"/>
        <w:rPr/>
      </w:pPr>
      <w:r>
        <w:rPr/>
        <w:t>Відносна вологість повітря – 52%;</w:t>
      </w:r>
    </w:p>
    <w:p>
      <w:pPr>
        <w:pStyle w:val="Normal"/>
        <w:spacing w:lineRule="auto" w:line="360"/>
        <w:ind w:firstLine="709"/>
        <w:rPr/>
      </w:pPr>
      <w:r>
        <w:rPr/>
        <w:t>Швидкість руху повітря – 0,3м/с;</w:t>
      </w:r>
    </w:p>
    <w:p>
      <w:pPr>
        <w:pStyle w:val="Normal"/>
        <w:spacing w:lineRule="auto" w:line="360"/>
        <w:ind w:firstLine="709"/>
        <w:rPr/>
      </w:pPr>
      <w:r>
        <w:rPr/>
        <w:t>Шум – 78-90 дБ;</w:t>
      </w:r>
    </w:p>
    <w:p>
      <w:pPr>
        <w:pStyle w:val="Normal"/>
        <w:spacing w:lineRule="auto" w:line="360"/>
        <w:ind w:firstLine="709"/>
        <w:rPr/>
      </w:pPr>
      <w:r>
        <w:rPr/>
        <w:t>Освітлення – 250-270 лк.</w:t>
      </w:r>
    </w:p>
    <w:p>
      <w:pPr>
        <w:pStyle w:val="Normal"/>
        <w:spacing w:lineRule="auto" w:line="360"/>
        <w:ind w:firstLine="709"/>
        <w:rPr/>
      </w:pPr>
      <w:r>
        <w:rPr/>
        <w:t>До групи середнього режиму роботи входять електричні машини які працюють повторно-короткочасно або довгочасно, але не менше 50% календарного часу в році, режим роботи в мало запилених та відносно чистих з нормальною або трохи підвищеною температурою навколишнього середовища, а також машини вихід з ладу яких може призвести до порушення нормальної роботи цеху (агрегату) та скорочення випуску продукції не більше а ніж на 10%.</w:t>
      </w:r>
    </w:p>
    <w:p>
      <w:pPr>
        <w:pStyle w:val="Normal"/>
        <w:spacing w:lineRule="auto" w:line="360"/>
        <w:ind w:firstLine="709"/>
        <w:rPr/>
      </w:pPr>
      <w:r>
        <w:rPr/>
        <w:t>Перелік і характеристика обладнання, яке використовується в механічному цеху приводиться в Таблиці 1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Таблиця 1 – Перелік обладнання цеху.</w:t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190"/>
        <w:gridCol w:w="1385"/>
        <w:gridCol w:w="1536"/>
        <w:gridCol w:w="2369"/>
      </w:tblGrid>
      <w:tr>
        <w:trPr/>
        <w:tc>
          <w:tcPr>
            <w:tcW w:w="677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зва обладнання</w:t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ількість</w:t>
            </w:r>
          </w:p>
        </w:tc>
        <w:tc>
          <w:tcPr>
            <w:tcW w:w="2369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тужність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Вт.</w:t>
            </w:r>
          </w:p>
        </w:tc>
      </w:tr>
      <w:tr>
        <w:trPr>
          <w:trHeight w:val="2686" w:hRule="atLeast"/>
        </w:trPr>
        <w:tc>
          <w:tcPr>
            <w:tcW w:w="677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олодно висадочний автома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Шліцефрезерний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айконарізний двошпіндельний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карно-револьверний автома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ізьбонарізний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втомат продольного точіння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втомат продольного точіння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Радіально свердлильний </w:t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121Б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6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В116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5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П1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Б10В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М11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69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2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18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>
          <w:trHeight w:val="362" w:hRule="atLeast"/>
        </w:trPr>
        <w:tc>
          <w:tcPr>
            <w:tcW w:w="677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ніверсально-фрезерний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ординатно-розточний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скошліфувальний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карно - гвинторізний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ертикально-фрезерний</w:t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WF-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3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Г7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И611П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Ф3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69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7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</w:tr>
      <w:tr>
        <w:trPr/>
        <w:tc>
          <w:tcPr>
            <w:tcW w:w="6788" w:type="dxa"/>
            <w:gridSpan w:val="4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ьго</w:t>
            </w:r>
          </w:p>
        </w:tc>
        <w:tc>
          <w:tcPr>
            <w:tcW w:w="2369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1,815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Σ=(5,5∙3)+(0,72∙4)+(0,725∙3)+(2,2∙2)+(0,18∙2)+(2,2∙1)+(1,5∙3)+(1,5∙3)+(3,7∙4)+(1,5∙3)+(1,5∙3)+ (8∙3)+ (5,5∙3)= 101,815кВт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Сумарна потужність встановленого обладнання складає 101,815 кВт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2.2 Розрахунок річної трудомісткості, обслуговування і ремонт обладнання верстатів та автоматичних ліній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>Головною задачею даного розділу є розрахунок річної трудомісткості обслуговування і ремонту обладнання, яке використовується для визначення кількості налагоджувальників і ремонтників цеху і річного фонду заробітної плати.</w:t>
      </w:r>
    </w:p>
    <w:p>
      <w:pPr>
        <w:pStyle w:val="Normal"/>
        <w:spacing w:lineRule="auto" w:line="360"/>
        <w:ind w:firstLine="709"/>
        <w:rPr/>
      </w:pPr>
      <w:r>
        <w:rPr/>
        <w:t>Технічне обслуговування – це комплекс робіт по підтримці в справному стані обладнання. Воно передбачає догляд за обладнанням, проведення оглядів за планом, видалення незначних несправностей, регулювання, чистку, змащування обладнання і таке інше. Технічне обслуговування проводиться експлуатаційним персоналом в процесі роботи обладнання з використанням перерв, неробочих днів, змін.</w:t>
      </w:r>
    </w:p>
    <w:p>
      <w:pPr>
        <w:pStyle w:val="Normal"/>
        <w:spacing w:lineRule="auto" w:line="360"/>
        <w:ind w:firstLine="709"/>
        <w:rPr/>
      </w:pPr>
      <w:r>
        <w:rPr/>
        <w:t>Річна трудомісткість технічного обслуговування цеху визначається за формулою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обл.</w:t>
      </w:r>
      <w:r>
        <w:rPr/>
        <w:t>=ΣN</w:t>
      </w:r>
      <w:r>
        <w:rPr>
          <w:vertAlign w:val="subscript"/>
        </w:rPr>
        <w:t>обс.і.</w:t>
      </w:r>
      <w:r>
        <w:rPr/>
        <w:t>∙n</w:t>
      </w:r>
      <w:r>
        <w:rPr>
          <w:vertAlign w:val="subscript"/>
        </w:rPr>
        <w:t>і</w:t>
      </w:r>
      <w:r>
        <w:rPr/>
        <w:t xml:space="preserve"> [2.2.1]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де N</w:t>
      </w:r>
      <w:r>
        <w:rPr>
          <w:vertAlign w:val="subscript"/>
        </w:rPr>
        <w:t>обс.і.</w:t>
      </w:r>
      <w:r>
        <w:rPr/>
        <w:t xml:space="preserve"> – річний норматив трудомісткості технічного обслуговування обладнання типу і, люд.год. [4.дод. 2].</w:t>
      </w:r>
    </w:p>
    <w:p>
      <w:pPr>
        <w:pStyle w:val="Normal"/>
        <w:spacing w:lineRule="auto" w:line="360"/>
        <w:ind w:firstLine="709"/>
        <w:rPr/>
      </w:pPr>
      <w:r>
        <w:rPr/>
        <w:t>n</w:t>
      </w:r>
      <w:r>
        <w:rPr>
          <w:vertAlign w:val="subscript"/>
        </w:rPr>
        <w:t>і</w:t>
      </w:r>
      <w:r>
        <w:rPr/>
        <w:t xml:space="preserve"> – кількість обладнання типу і , шт..</w:t>
      </w:r>
    </w:p>
    <w:p>
      <w:pPr>
        <w:pStyle w:val="Normal"/>
        <w:spacing w:lineRule="auto" w:line="360"/>
        <w:ind w:firstLine="709"/>
        <w:rPr/>
      </w:pPr>
      <w:r>
        <w:rPr/>
        <w:t>m – кількість типів обладнання, шт..</w:t>
      </w:r>
    </w:p>
    <w:p>
      <w:pPr>
        <w:pStyle w:val="Normal"/>
        <w:spacing w:lineRule="auto" w:line="360"/>
        <w:ind w:firstLine="709"/>
        <w:rPr/>
      </w:pPr>
      <w:r>
        <w:rPr/>
        <w:t>Визначаємо річну трудомісткість технічного обслуговування холодно висадочний автомат А121Б, кількість верстатів – 3шт., річний норматив трудомісткості складає – люд.год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обс.</w:t>
      </w:r>
      <w:r>
        <w:rPr/>
        <w:t>=6,48∙3=19,44люд.год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Інші розрахунки виконуються аналогічним методом і заносяться в Таблицю 2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Таблиця 2 - Річна трудомісткість технічного обслуговування верстатів цеху</w:t>
      </w:r>
    </w:p>
    <w:tbl>
      <w:tblPr>
        <w:tblW w:w="8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318"/>
        <w:gridCol w:w="475"/>
        <w:gridCol w:w="1926"/>
        <w:gridCol w:w="1709"/>
      </w:tblGrid>
      <w:tr>
        <w:trPr>
          <w:trHeight w:val="1137" w:hRule="atLeast"/>
          <w:cantSplit w:val="true"/>
        </w:trPr>
        <w:tc>
          <w:tcPr>
            <w:tcW w:w="3403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зва обладнання</w:t>
            </w:r>
          </w:p>
        </w:tc>
        <w:tc>
          <w:tcPr>
            <w:tcW w:w="1318" w:type="dxa"/>
            <w:tcBorders/>
            <w:textDirection w:val="btL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ип, марка</w:t>
            </w:r>
          </w:p>
        </w:tc>
        <w:tc>
          <w:tcPr>
            <w:tcW w:w="475" w:type="dxa"/>
            <w:tcBorders/>
            <w:textDirection w:val="btL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ількість</w:t>
            </w:r>
          </w:p>
        </w:tc>
        <w:tc>
          <w:tcPr>
            <w:tcW w:w="1926" w:type="dxa"/>
            <w:tcBorders/>
            <w:textDirection w:val="btL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ічна норма, трудомісткість обслуговування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юд. год.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ічна трудомісткість обслуговування,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юд. год.</w:t>
            </w:r>
          </w:p>
        </w:tc>
      </w:tr>
      <w:tr>
        <w:trPr>
          <w:trHeight w:val="2754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олодно висадочний автома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Шліцефрезерний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айконарізний двошпіндельний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карно-револьверний автома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ізьбонарізний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втомат продольного точіння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втомат продольного точіння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Радіально свердлильний 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121Б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6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В116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5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П1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Б10В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М112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48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97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97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2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97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2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2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23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,36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88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9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46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9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2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69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69</w:t>
            </w:r>
          </w:p>
        </w:tc>
      </w:tr>
      <w:tr>
        <w:trPr>
          <w:trHeight w:val="1702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ніверсально-фрезерний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ординатно-розточний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скошліфувальний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карно - гвинторізний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ертикально-фрезерний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WF-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3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Г7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И611П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Ф35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86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9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9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48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48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4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8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8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,36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,36</w:t>
            </w:r>
          </w:p>
        </w:tc>
      </w:tr>
      <w:tr>
        <w:trPr>
          <w:trHeight w:val="498" w:hRule="atLeast"/>
        </w:trPr>
        <w:tc>
          <w:tcPr>
            <w:tcW w:w="7122" w:type="dxa"/>
            <w:gridSpan w:val="4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ього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9,9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Річна трудомісткість технічного обслуговування верстатів складає – 249,9 люд. год.</w:t>
      </w:r>
    </w:p>
    <w:p>
      <w:pPr>
        <w:pStyle w:val="Normal"/>
        <w:spacing w:lineRule="auto" w:line="360"/>
        <w:ind w:firstLine="709"/>
        <w:rPr/>
      </w:pPr>
      <w:r>
        <w:rPr/>
        <w:t>На кожному підприємстві щорічно складається графік згідно системі ППР (планово-попереджувальний ремонт).</w:t>
      </w:r>
    </w:p>
    <w:p>
      <w:pPr>
        <w:pStyle w:val="Normal"/>
        <w:spacing w:lineRule="auto" w:line="360"/>
        <w:ind w:firstLine="709"/>
        <w:rPr/>
      </w:pPr>
      <w:r>
        <w:rPr/>
        <w:t>Система ППР – це сукупність організаційних та технічних заходів з планування, підготовки, організації і проведення різного виду робіт з технічного догляду та ремонту обладнання.</w:t>
      </w:r>
    </w:p>
    <w:p>
      <w:pPr>
        <w:pStyle w:val="Normal"/>
        <w:spacing w:lineRule="auto" w:line="360"/>
        <w:ind w:firstLine="709"/>
        <w:rPr/>
      </w:pPr>
      <w:r>
        <w:rPr/>
        <w:t>Система ППР включає в себе технічне обслуговування і планові ремонти – капітальний та поточний.</w:t>
      </w:r>
    </w:p>
    <w:p>
      <w:pPr>
        <w:pStyle w:val="Normal"/>
        <w:spacing w:lineRule="auto" w:line="360"/>
        <w:ind w:firstLine="709"/>
        <w:rPr/>
      </w:pPr>
      <w:r>
        <w:rPr/>
        <w:t>Поточний ремонт виконується в процесі експлуатації обладнання, при цьому змінюються окремі частини, виконується регулювання та перевірка обладнання.</w:t>
      </w:r>
    </w:p>
    <w:p>
      <w:pPr>
        <w:pStyle w:val="Normal"/>
        <w:spacing w:lineRule="auto" w:line="360"/>
        <w:ind w:firstLine="709"/>
        <w:rPr/>
      </w:pPr>
      <w:r>
        <w:rPr/>
        <w:t>Капітальний ремонт передбачає повне розбирання обладнання та ремонт базових деталей.</w:t>
      </w:r>
    </w:p>
    <w:p>
      <w:pPr>
        <w:pStyle w:val="Normal"/>
        <w:spacing w:lineRule="auto" w:line="360"/>
        <w:ind w:firstLine="709"/>
        <w:rPr/>
      </w:pPr>
      <w:r>
        <w:rPr/>
        <w:t>При плануванні ремонтних робіт використовуємо такі понятт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rPr/>
      </w:pPr>
      <w:r>
        <w:rPr/>
        <w:t>Ремонтний цикл – це час роботи обладнання від одного капітального ремонту до іншого (рік, люд. год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rPr/>
      </w:pPr>
      <w:r>
        <w:rPr/>
        <w:t>Між ремонтний період – це час роботи обладнання між двома сусідніми ремонтами П-П або К-П, вимірюється в місяцях або год.;</w:t>
      </w:r>
    </w:p>
    <w:p>
      <w:pPr>
        <w:pStyle w:val="Normal"/>
        <w:spacing w:lineRule="auto" w:line="360"/>
        <w:ind w:firstLine="709"/>
        <w:rPr/>
      </w:pPr>
      <w:r>
        <w:rPr/>
        <w:t>Для побудови графіка ППР потрібні наступні дані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rPr/>
      </w:pPr>
      <w:r>
        <w:rPr/>
        <w:t>Дата останнього капітального ремонту обладнання (паспорт обладнанн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rPr/>
      </w:pPr>
      <w:r>
        <w:rPr/>
        <w:t>Міжремонтний період [4, дод. 3]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rPr/>
      </w:pPr>
      <w:r>
        <w:rPr/>
        <w:t>Ремонтний цикл [4, дод. 3]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rPr/>
      </w:pPr>
      <w:r>
        <w:rPr/>
        <w:t>Рік для якого складається графік ППР 2010 р.;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Таблиця 3 - Річний графік ППР на 2010 р.</w:t>
      </w:r>
    </w:p>
    <w:tbl>
      <w:tblPr>
        <w:tblW w:w="9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397"/>
        <w:gridCol w:w="425"/>
        <w:gridCol w:w="616"/>
        <w:gridCol w:w="461"/>
        <w:gridCol w:w="426"/>
        <w:gridCol w:w="323"/>
        <w:gridCol w:w="324"/>
        <w:gridCol w:w="324"/>
        <w:gridCol w:w="324"/>
        <w:gridCol w:w="325"/>
        <w:gridCol w:w="324"/>
        <w:gridCol w:w="325"/>
        <w:gridCol w:w="326"/>
        <w:gridCol w:w="325"/>
        <w:gridCol w:w="376"/>
        <w:gridCol w:w="376"/>
        <w:gridCol w:w="376"/>
        <w:gridCol w:w="346"/>
        <w:gridCol w:w="425"/>
      </w:tblGrid>
      <w:tr>
        <w:trPr>
          <w:trHeight w:val="2137" w:hRule="atLeast"/>
          <w:cantSplit w:val="true"/>
        </w:trPr>
        <w:tc>
          <w:tcPr>
            <w:tcW w:w="1560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зва блад.</w:t>
            </w:r>
          </w:p>
        </w:tc>
        <w:tc>
          <w:tcPr>
            <w:tcW w:w="850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Тип, марка</w:t>
            </w:r>
          </w:p>
        </w:tc>
        <w:tc>
          <w:tcPr>
            <w:tcW w:w="397" w:type="dxa"/>
            <w:vMerge w:val="restart"/>
            <w:tcBorders/>
            <w:textDirection w:val="btL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ількість,шт</w:t>
            </w:r>
          </w:p>
        </w:tc>
        <w:tc>
          <w:tcPr>
            <w:tcW w:w="425" w:type="dxa"/>
            <w:vMerge w:val="restart"/>
            <w:tcBorders/>
            <w:textDirection w:val="btL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р.. реж. роботи</w:t>
            </w:r>
          </w:p>
        </w:tc>
        <w:tc>
          <w:tcPr>
            <w:tcW w:w="616" w:type="dxa"/>
            <w:vMerge w:val="restart"/>
            <w:tcBorders/>
            <w:textDirection w:val="btL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ата ост. кап.рем</w:t>
            </w:r>
          </w:p>
        </w:tc>
        <w:tc>
          <w:tcPr>
            <w:tcW w:w="887" w:type="dxa"/>
            <w:gridSpan w:val="2"/>
            <w:tcBorders/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РП</w:t>
            </w:r>
          </w:p>
        </w:tc>
        <w:tc>
          <w:tcPr>
            <w:tcW w:w="4048" w:type="dxa"/>
            <w:gridSpan w:val="12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771" w:type="dxa"/>
            <w:gridSpan w:val="2"/>
            <w:tcBorders/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-ть ремонтів</w:t>
            </w:r>
          </w:p>
        </w:tc>
      </w:tr>
      <w:tr>
        <w:trPr>
          <w:trHeight w:val="1134" w:hRule="atLeast"/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/>
            <w:textDirection w:val="btL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 (р)</w:t>
            </w:r>
          </w:p>
        </w:tc>
        <w:tc>
          <w:tcPr>
            <w:tcW w:w="426" w:type="dxa"/>
            <w:tcBorders/>
            <w:textDirection w:val="btL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 (Р)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46" w:type="dxa"/>
            <w:tcBorders/>
            <w:textDirection w:val="btL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 (р)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 (Р)</w:t>
            </w:r>
          </w:p>
        </w:tc>
      </w:tr>
      <w:tr>
        <w:trPr>
          <w:trHeight w:val="539" w:hRule="atLeast"/>
        </w:trPr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олодно висадочний автома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Шліцефрезерний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айконарізний двошпіндельний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карно-револьверний автома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ізьбонарізний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втомат продольного точіння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втомат продольного точіння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діально свердлильний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ніверсально-фрезерний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ординатно-розточний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скошліфувальний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карно - гвинторізний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ертикально-фрезер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121Б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6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В116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5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П1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Б10В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М11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WF-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3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Г7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И611П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Ф3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4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8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5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8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6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8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7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8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8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8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9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8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2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3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ісля складання графіка ППР визначаємо трудомісткість ремонтів обладнання за рік для визначення кількості ремонтного персоналу в цеху (дільниці). Річна трудомісткість ремонтів визначається за формулою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Т</w:t>
      </w:r>
      <w:r>
        <w:rPr>
          <w:szCs w:val="28"/>
          <w:vertAlign w:val="subscript"/>
        </w:rPr>
        <w:t>рем.</w:t>
      </w:r>
      <w:r>
        <w:rPr>
          <w:szCs w:val="28"/>
        </w:rPr>
        <w:t>=ΣN</w:t>
      </w:r>
      <w:r>
        <w:rPr>
          <w:szCs w:val="28"/>
          <w:vertAlign w:val="subscript"/>
        </w:rPr>
        <w:t>рем.і.</w:t>
      </w:r>
      <w:r>
        <w:rPr>
          <w:szCs w:val="28"/>
        </w:rPr>
        <w:t>∙к</w:t>
      </w:r>
      <w:r>
        <w:rPr>
          <w:szCs w:val="28"/>
          <w:vertAlign w:val="subscript"/>
        </w:rPr>
        <w:t>і</w:t>
      </w:r>
      <w:r>
        <w:rPr>
          <w:szCs w:val="28"/>
        </w:rPr>
        <w:t>∙n</w:t>
      </w:r>
      <w:r>
        <w:rPr>
          <w:szCs w:val="28"/>
          <w:vertAlign w:val="subscript"/>
        </w:rPr>
        <w:t>і</w:t>
      </w:r>
      <w:r>
        <w:rPr>
          <w:szCs w:val="28"/>
        </w:rPr>
        <w:t xml:space="preserve"> [2.2.1]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де N</w:t>
      </w:r>
      <w:r>
        <w:rPr>
          <w:szCs w:val="28"/>
          <w:vertAlign w:val="subscript"/>
        </w:rPr>
        <w:t>рем.і.</w:t>
      </w:r>
      <w:r>
        <w:rPr>
          <w:szCs w:val="28"/>
        </w:rPr>
        <w:t xml:space="preserve"> – річний норматив трудомісткості (поточного або капітального) певного виду обладнання (год.люд.).</w:t>
      </w:r>
      <w:r>
        <w:rPr/>
        <w:t xml:space="preserve"> [4.дод. 2].</w:t>
      </w:r>
    </w:p>
    <w:p>
      <w:pPr>
        <w:pStyle w:val="Normal"/>
        <w:spacing w:lineRule="auto" w:line="360"/>
        <w:ind w:firstLine="709"/>
        <w:rPr/>
      </w:pPr>
      <w:r>
        <w:rPr/>
        <w:t>n</w:t>
      </w:r>
      <w:r>
        <w:rPr>
          <w:vertAlign w:val="subscript"/>
        </w:rPr>
        <w:t>і</w:t>
      </w:r>
      <w:r>
        <w:rPr/>
        <w:t xml:space="preserve"> – кількість обладнання типу і , шт..</w:t>
      </w:r>
    </w:p>
    <w:p>
      <w:pPr>
        <w:pStyle w:val="Normal"/>
        <w:spacing w:lineRule="auto" w:line="360"/>
        <w:ind w:firstLine="709"/>
        <w:rPr/>
      </w:pPr>
      <w:r>
        <w:rPr/>
        <w:t>m – кількість типів обладнання, шт.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к</w:t>
      </w:r>
      <w:r>
        <w:rPr>
          <w:szCs w:val="28"/>
          <w:vertAlign w:val="subscript"/>
        </w:rPr>
        <w:t>і</w:t>
      </w:r>
      <w:r>
        <w:rPr>
          <w:szCs w:val="28"/>
        </w:rPr>
        <w:t xml:space="preserve"> – кількість ремонтів поточних і капітальних за рік для певного виду обладнання (прийняти з графіку ППР)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Розраховуємо ручну трудомісткість ремонту для </w:t>
      </w:r>
      <w:r>
        <w:rPr/>
        <w:t>Холодно висадочнит автомат</w:t>
      </w:r>
      <w:r>
        <w:rPr>
          <w:szCs w:val="28"/>
        </w:rPr>
        <w:t xml:space="preserve"> </w:t>
      </w:r>
      <w:r>
        <w:rPr/>
        <w:t>А121Б</w:t>
      </w:r>
      <w:r>
        <w:rPr>
          <w:szCs w:val="28"/>
        </w:rPr>
        <w:t>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N</w:t>
      </w:r>
      <w:r>
        <w:rPr>
          <w:szCs w:val="28"/>
          <w:vertAlign w:val="subscript"/>
        </w:rPr>
        <w:t>рем.кр.</w:t>
      </w:r>
      <w:r>
        <w:rPr>
          <w:szCs w:val="28"/>
        </w:rPr>
        <w:t>=22 люд. год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N</w:t>
      </w:r>
      <w:r>
        <w:rPr>
          <w:szCs w:val="28"/>
          <w:vertAlign w:val="subscript"/>
        </w:rPr>
        <w:t>рем.пр.</w:t>
      </w:r>
      <w:r>
        <w:rPr>
          <w:szCs w:val="28"/>
        </w:rPr>
        <w:t>= 2,4 люд.год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кр.</w:t>
      </w:r>
      <w:r>
        <w:rPr>
          <w:szCs w:val="28"/>
        </w:rPr>
        <w:t>=1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пр.</w:t>
      </w:r>
      <w:r>
        <w:rPr>
          <w:szCs w:val="28"/>
        </w:rPr>
        <w:t>=1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n=3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Т</w:t>
      </w:r>
      <w:r>
        <w:rPr>
          <w:szCs w:val="28"/>
          <w:vertAlign w:val="subscript"/>
        </w:rPr>
        <w:t>рем.</w:t>
      </w:r>
      <w:r>
        <w:rPr>
          <w:szCs w:val="28"/>
        </w:rPr>
        <w:t>=(22∙1∙3+2,4∙1∙3)=73,2 люд.год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Інші розрахунки виконуються аналогічно і заносяться в Таблицю 4. 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Таблиця 4 - </w:t>
      </w:r>
      <w:r>
        <w:rPr/>
        <w:t>Річна трудомісткість ремонту обладнання цеху.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006"/>
        <w:gridCol w:w="1229"/>
        <w:gridCol w:w="720"/>
        <w:gridCol w:w="695"/>
        <w:gridCol w:w="773"/>
        <w:gridCol w:w="708"/>
        <w:gridCol w:w="1053"/>
      </w:tblGrid>
      <w:tr>
        <w:trPr>
          <w:trHeight w:val="756" w:hRule="atLeast"/>
        </w:trPr>
        <w:tc>
          <w:tcPr>
            <w:tcW w:w="312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зка обладнання.</w:t>
            </w:r>
          </w:p>
        </w:tc>
        <w:tc>
          <w:tcPr>
            <w:tcW w:w="1006" w:type="dxa"/>
            <w:vMerge w:val="restart"/>
            <w:tcBorders/>
            <w:textDirection w:val="btL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ількість обладн.</w:t>
            </w:r>
          </w:p>
        </w:tc>
        <w:tc>
          <w:tcPr>
            <w:tcW w:w="1229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ип, марка</w:t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ільк. рем.</w:t>
            </w:r>
          </w:p>
        </w:tc>
        <w:tc>
          <w:tcPr>
            <w:tcW w:w="148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.труд.люд.</w:t>
            </w:r>
          </w:p>
        </w:tc>
        <w:tc>
          <w:tcPr>
            <w:tcW w:w="105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ічна трудомістк.</w:t>
            </w:r>
          </w:p>
        </w:tc>
      </w:tr>
      <w:tr>
        <w:trPr>
          <w:trHeight w:val="541" w:hRule="atLeast"/>
        </w:trPr>
        <w:tc>
          <w:tcPr>
            <w:tcW w:w="3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105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42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олодно висадочний автома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Шліцефрезерний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айконарізний двошпіндельний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карно-револьверний автома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ізьбонарізний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втомат продольного точіння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втомат продольного точіння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Радіально свердлильний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ніверсально-фрезерний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ординатно-розточний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скошліфувальний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карно - гвинторізний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ертикально-фрезерни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ього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121Б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6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В116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5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П11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Б10В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М11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WF-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3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Г7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И611П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Ф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7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7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,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,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,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3,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,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,8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,8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,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6,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3,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3,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,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3,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3,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3,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,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9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Річна трудомісткість ремонту обладнання складає – 769 люд.год </w:t>
      </w:r>
      <w:r>
        <w:br w:type="page"/>
      </w:r>
    </w:p>
    <w:p>
      <w:pPr>
        <w:pStyle w:val="Normal"/>
        <w:numPr>
          <w:ilvl w:val="1"/>
          <w:numId w:val="13"/>
        </w:numPr>
        <w:spacing w:lineRule="auto" w:line="36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Організація праці та заробітна плата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Характеристика бригади ремонтного цеху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на підприємстві застосовується бригадна, погодинно-преміальна оплата праці. Погодинно-преміальна оплата праці складається з тарифної заробітної плати та премії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бригада ремонтного персоналу децентралізована, спеціалізована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кількість змін - 2, тривалість зміни 8 годин, святкові та вихідні дні бригада не працює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склад бригади і кількість робітників по розрядам. На підприємстві з 1.01.2005р. прийняті наступні тарифні ставки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ІІІ</w:t>
      </w:r>
      <w:r>
        <w:rPr>
          <w:szCs w:val="28"/>
          <w:vertAlign w:val="subscript"/>
        </w:rPr>
        <w:t>р.</w:t>
      </w:r>
      <w:r>
        <w:rPr>
          <w:szCs w:val="28"/>
        </w:rPr>
        <w:t>=4,5 грн./год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ІV</w:t>
      </w:r>
      <w:r>
        <w:rPr>
          <w:szCs w:val="28"/>
          <w:vertAlign w:val="subscript"/>
        </w:rPr>
        <w:t>р.</w:t>
      </w:r>
      <w:r>
        <w:rPr>
          <w:szCs w:val="28"/>
        </w:rPr>
        <w:t>=5,2 грн./год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V</w:t>
      </w:r>
      <w:r>
        <w:rPr>
          <w:szCs w:val="28"/>
          <w:vertAlign w:val="subscript"/>
        </w:rPr>
        <w:t>р.</w:t>
      </w:r>
      <w:r>
        <w:rPr>
          <w:szCs w:val="28"/>
        </w:rPr>
        <w:t>=5,9 грн./год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VI</w:t>
      </w:r>
      <w:r>
        <w:rPr>
          <w:szCs w:val="28"/>
          <w:vertAlign w:val="subscript"/>
        </w:rPr>
        <w:t>р.</w:t>
      </w:r>
      <w:r>
        <w:rPr>
          <w:szCs w:val="28"/>
        </w:rPr>
        <w:t>=6,8 грн./год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На підприємстві прийнята премія в розмірі 40%. На Україні встановлені відрахування в фонди соціального страхування, пенсійний фонд, фонд зайнятості, фонд страхування від нещасних випадках, які складають в сумі від річного фонду заробітної плати. В середньому кожний працівник за рік відпрацьовує 1880 год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Розрахунок річного фонду заробітної плати бригади ремонтного персоналу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озрахунок кількості персоналу ремонтної служби цеху проводиться на основі трудомісткості обслуговування та трудомісткості ремонту обладнання цеху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Кількість ремонтного персоналу визначається за формулою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633470" cy="465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[2.4.1]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rPr/>
      </w:pPr>
      <w:r>
        <w:rPr>
          <w:szCs w:val="28"/>
        </w:rPr>
        <w:t>де Т</w:t>
      </w:r>
      <w:r>
        <w:rPr>
          <w:szCs w:val="28"/>
          <w:vertAlign w:val="subscript"/>
        </w:rPr>
        <w:t>рем.</w:t>
      </w:r>
      <w:r>
        <w:rPr>
          <w:szCs w:val="28"/>
        </w:rPr>
        <w:t>,Т</w:t>
      </w:r>
      <w:r>
        <w:rPr>
          <w:szCs w:val="28"/>
          <w:vertAlign w:val="subscript"/>
        </w:rPr>
        <w:t>обс.</w:t>
      </w:r>
      <w:r>
        <w:rPr>
          <w:szCs w:val="28"/>
        </w:rPr>
        <w:t xml:space="preserve"> – річна трудомісткість обслуговування і ремонту обладнання, люд./год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rPr/>
      </w:pPr>
      <w:r>
        <w:rPr>
          <w:szCs w:val="28"/>
        </w:rPr>
        <w:t>F</w:t>
      </w:r>
      <w:r>
        <w:rPr>
          <w:szCs w:val="28"/>
          <w:vertAlign w:val="subscript"/>
        </w:rPr>
        <w:t>еф.</w:t>
      </w:r>
      <w:r>
        <w:rPr>
          <w:szCs w:val="28"/>
        </w:rPr>
        <w:t xml:space="preserve"> – річний ефективний фонд робочого часу, 1880 год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п.</w:t>
      </w:r>
      <w:r>
        <w:rPr>
          <w:szCs w:val="28"/>
        </w:rPr>
        <w:t xml:space="preserve"> – коефіцієнт перевиконання норми виробітки. Приймаємо К</w:t>
      </w:r>
      <w:r>
        <w:rPr>
          <w:szCs w:val="28"/>
          <w:vertAlign w:val="subscript"/>
        </w:rPr>
        <w:t>п.</w:t>
      </w:r>
      <w:r>
        <w:rPr>
          <w:szCs w:val="28"/>
        </w:rPr>
        <w:t>≈1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Виходячи з отриманого результату видно, що недоцільно виділяти окрему бригаду для обслуговування і ремонту обладнання даного цеху, тому бригада обслуговує не тільки обладнання даного цеху, а й обладнання інших дільниць і цехі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Визначаємо річний фонд заробітної плат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Визначаємо тарифну заробітну плату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473200" cy="236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[2.4.2]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086610" cy="955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Визначаємо розмір премії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181735" cy="38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[2.4.3]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860550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/>
        <w:drawing>
          <wp:inline distT="0" distB="0" distL="0" distR="0">
            <wp:extent cx="1701800" cy="389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Визначаємо доплату за роботу в нічний час. Згідно трудового законодавства за роботу в нічний час з 22.00 до 6.00 встановлена надбавка в розмірі 20% від тарифної став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4859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[2.4.4]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t>де В</w:t>
      </w:r>
      <w:r>
        <w:rPr>
          <w:szCs w:val="28"/>
          <w:vertAlign w:val="subscript"/>
        </w:rPr>
        <w:t xml:space="preserve">ніч і </w:t>
      </w:r>
      <w:r>
        <w:rPr>
          <w:szCs w:val="28"/>
        </w:rPr>
        <w:t>- нічний час роботи, 235го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Бригада в нічний час не працює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Cs w:val="28"/>
        </w:rPr>
        <w:t>Визначаємо доплату за роботу у вихідні та святкові дні. Згідно трудового законодавства за роботу в святкові та вихідні дні встановлена надбавка в розмірі 100%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501900" cy="389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[2.4.5]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Бригада в вихідні та святкові дні не працює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Визначаємо загальну заробітну плату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273300" cy="2362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[2.4.6]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476500" cy="914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14300" cy="2178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Визначаємо відрахування в фонди соціального страхування, пенсійний фонд, фонд сприяння зайнятості, фонд від страхування від нещасних випадків, які складають 37% від загальної заробітної пла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1049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[2.4.7]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057400" cy="914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Визначаємо річний фонд заробітної плат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294765" cy="2362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[2.4.8]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667000" cy="990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Визначаємо середньомісячну заробітну плату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180465" cy="4273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[2.4.9]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133600" cy="1625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/>
        <w:t>Таблиця 5 - Річний фонд заробітної пла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636"/>
        <w:gridCol w:w="591"/>
        <w:gridCol w:w="776"/>
        <w:gridCol w:w="916"/>
        <w:gridCol w:w="776"/>
        <w:gridCol w:w="617"/>
        <w:gridCol w:w="689"/>
        <w:gridCol w:w="1266"/>
        <w:gridCol w:w="1126"/>
        <w:gridCol w:w="1143"/>
      </w:tblGrid>
      <w:tr>
        <w:trPr/>
        <w:tc>
          <w:tcPr>
            <w:tcW w:w="10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озряд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пр.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ст.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F</w:t>
            </w:r>
            <w:r>
              <w:rPr>
                <w:sz w:val="20"/>
                <w:vertAlign w:val="subscript"/>
              </w:rPr>
              <w:t>еф.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</w:rPr>
              <w:t>ЗП</w:t>
            </w:r>
            <w:r>
              <w:rPr>
                <w:sz w:val="20"/>
                <w:vertAlign w:val="subscript"/>
              </w:rPr>
              <w:t>тар.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</w:rPr>
              <w:t>Д</w:t>
            </w:r>
            <w:r>
              <w:rPr>
                <w:sz w:val="20"/>
                <w:vertAlign w:val="subscript"/>
              </w:rPr>
              <w:t>св.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</w:rPr>
              <w:t>Д</w:t>
            </w:r>
            <w:r>
              <w:rPr>
                <w:sz w:val="20"/>
                <w:vertAlign w:val="subscript"/>
              </w:rPr>
              <w:t>ніч.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ідр.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</w:rPr>
              <w:t>ЗП</w:t>
            </w:r>
            <w:r>
              <w:rPr>
                <w:sz w:val="20"/>
                <w:vertAlign w:val="subscript"/>
              </w:rPr>
              <w:t>заг.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</w:rPr>
              <w:t>ЗП</w:t>
            </w:r>
            <w:r>
              <w:rPr>
                <w:sz w:val="20"/>
                <w:vertAlign w:val="subscript"/>
              </w:rPr>
              <w:t>сер.міс.</w:t>
            </w:r>
          </w:p>
        </w:tc>
      </w:tr>
      <w:tr>
        <w:trPr/>
        <w:tc>
          <w:tcPr>
            <w:tcW w:w="10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8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8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8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80</w:t>
            </w:r>
          </w:p>
        </w:tc>
        <w:tc>
          <w:tcPr>
            <w:tcW w:w="9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05765" cy="17970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9" t="-202" r="-8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05765" cy="1797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9" t="-202" r="-8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05765" cy="17970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9" t="-202" r="-8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42900" cy="1797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5" t="-202" r="-105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7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7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82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84</w:t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65455" cy="1987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57200" cy="1987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20700" cy="19875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39750" cy="1987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6" t="-177" r="-6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05765" cy="17970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9" t="-202" r="-8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20700" cy="1987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26720" cy="17970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3" t="-202" r="-8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05765" cy="17970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9" t="-202" r="-8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88.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94.0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40.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7</w:t>
            </w:r>
          </w:p>
        </w:tc>
      </w:tr>
      <w:tr>
        <w:trPr/>
        <w:tc>
          <w:tcPr>
            <w:tcW w:w="3037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ього</w:t>
            </w:r>
          </w:p>
        </w:tc>
        <w:tc>
          <w:tcPr>
            <w:tcW w:w="9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888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153</w:t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797,08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604,8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09,8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Річний фонд заробітної плати бригади ремонтного персоналу складає –99401,88 грн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 Визначення експлуатаційних витрат на утримання обладнання верстатів та автоматичних ліній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1 Розрахунок амортизаційних відрахувань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У процесі виробництва основні фонди зношуються, тобто втрачають свої техніко-економічні властивості. Відшкодування зносу основних фондів відбувається за допомогою амортизаційних відрахувань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Норми амортизації встановлені централізовано з урахуванням фізичного і морального зносу обладнання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Для здійснення процесу нарахування амортизації основні фонди поділяють на такі груп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I група – будівлі, споруди, передавальні пристрої та їх структурні компоненти, норма амортизації – 2%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II група – транспортні засоби, господарський інвентар, інструменти, офісне обладнання, норма амортизації – 10%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III група – будь-які інші основні фонди не включені до груп I, II і IV. Норма амортизації – 6 %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0" w:firstLine="709"/>
        <w:rPr/>
      </w:pPr>
      <w:r>
        <w:rPr>
          <w:szCs w:val="28"/>
        </w:rPr>
        <w:t>IV група – електронно обчислювальні машини, програмне забезпечення, інші інформаційні системи, телефони і т.д. і т. п. Норма амортизації – 15%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изначаємо річні амортизаційні відрахування цеху по формулі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206500" cy="2362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[3.1.1]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1. Визначаємо річні амортизаційні відрахування споруди, в якій розташовано цех по формулі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33223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[3.1.2]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N</w:t>
      </w:r>
      <w:r>
        <w:rPr>
          <w:szCs w:val="28"/>
          <w:vertAlign w:val="subscript"/>
        </w:rPr>
        <w:t>А.сп</w:t>
      </w:r>
      <w:r>
        <w:rPr>
          <w:szCs w:val="28"/>
        </w:rPr>
        <w:t xml:space="preserve"> = 2%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</w:t>
      </w:r>
      <w:r>
        <w:rPr>
          <w:szCs w:val="28"/>
          <w:vertAlign w:val="subscript"/>
        </w:rPr>
        <w:t>бал.спор.</w:t>
      </w:r>
      <w:r>
        <w:rPr>
          <w:szCs w:val="28"/>
        </w:rPr>
        <w:t xml:space="preserve"> – балансова вартість споруди в якій розташований цех визначаємо за формулою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692400" cy="2362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[3.1.3]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S</w:t>
      </w:r>
      <w:r>
        <w:rPr>
          <w:szCs w:val="28"/>
          <w:vertAlign w:val="subscript"/>
        </w:rPr>
        <w:t>ц</w:t>
      </w:r>
      <w:r>
        <w:rPr>
          <w:szCs w:val="28"/>
        </w:rPr>
        <w:t xml:space="preserve"> =18*30=540 – площа цеху, м</w:t>
      </w:r>
      <w:r>
        <w:rPr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</w:t>
      </w:r>
      <w:r>
        <w:rPr>
          <w:szCs w:val="28"/>
          <w:vertAlign w:val="subscript"/>
        </w:rPr>
        <w:t>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– вартість 1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виробничої площі в 2009р. складає – 1000грн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изначаємо амортизаційні відрахування споруди в 2009р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124075" cy="3892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изначаємо балансову вартість споруди в 2010р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810000" cy="2362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изначаємо амортизаційні відрахування споруди в 2010р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3429000" cy="2362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Амортизаційні відрахування споруди в якій розташований цех складає 10800грн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2. Визначаємо амортизаційні відрахування обладнання за формулою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396365" cy="406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[3.1.4]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N</w:t>
      </w:r>
      <w:r>
        <w:rPr>
          <w:szCs w:val="28"/>
          <w:vertAlign w:val="subscript"/>
        </w:rPr>
        <w:t>А.обл.</w:t>
      </w:r>
      <w:r>
        <w:rPr>
          <w:szCs w:val="28"/>
        </w:rPr>
        <w:t xml:space="preserve"> = 15%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</w:t>
      </w:r>
      <w:r>
        <w:rPr>
          <w:szCs w:val="28"/>
          <w:vertAlign w:val="subscript"/>
        </w:rPr>
        <w:t>бал.обл..</w:t>
      </w:r>
      <w:r>
        <w:rPr>
          <w:szCs w:val="28"/>
        </w:rPr>
        <w:t xml:space="preserve"> – балансова вартість обладнання цеху визначаємо з прайслистів «Бізнес» за 2009р. (звичайний 5тис.дол., верстат з ЧПК – 7-10тис.до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035300" cy="2565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изначаємо амортизаційні відрахування обладнання в 2009р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400300" cy="3892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изначаємо балансову вартість обладнання в 2006р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178300" cy="2362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изначаємо амортизаційні відрахування обладнання в 2010р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3683000" cy="2362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Визначаємо річні амортизаційні відрахування цеху в 2009р. по формулі 3.1.1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086100" cy="2362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изначаємо загальну вартість основних виробничих фондів цеху в 2010р за формулою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4368800" cy="2362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[3.1.5]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Річні амортизаційні відрахування цеху в 2010р. складають 1838200грн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2 Розрахунок витрат та вартості електроенергії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До складу експлуатаційних витрат на утримання обладнання верстатів та автоматичних ліній входить вартість використаної електроенергії. Для її розрахунку використовуємо наступні формули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изначаємо річні витрати активної електроенергії за формулою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048000" cy="2362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[3.2.1]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Р</w:t>
      </w:r>
      <w:r>
        <w:rPr>
          <w:szCs w:val="28"/>
          <w:vertAlign w:val="subscript"/>
        </w:rPr>
        <w:t>вст</w:t>
      </w:r>
      <w:r>
        <w:rPr>
          <w:szCs w:val="28"/>
        </w:rPr>
        <w:t xml:space="preserve"> – встановлена потужність обладнання верстатів цеху, кВт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Т</w:t>
      </w:r>
      <w:r>
        <w:rPr>
          <w:szCs w:val="28"/>
          <w:vertAlign w:val="subscript"/>
        </w:rPr>
        <w:t>річ</w:t>
      </w:r>
      <w:r>
        <w:rPr>
          <w:szCs w:val="28"/>
        </w:rPr>
        <w:t xml:space="preserve"> – річна кількість годин роботи верстатів, год. при однозмінній роботі Т</w:t>
      </w:r>
      <w:r>
        <w:rPr>
          <w:szCs w:val="28"/>
          <w:vertAlign w:val="subscript"/>
        </w:rPr>
        <w:t>річ</w:t>
      </w:r>
      <w:r>
        <w:rPr>
          <w:szCs w:val="28"/>
        </w:rPr>
        <w:t xml:space="preserve"> =1500-2000год., 2 зміни – 2500-4000год., 3 зміни – 4500-6000год., безперервна робота – 6500-8000год. Так як у мене однозмінна робота то приймаємо 2000год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К – коефіцієнт використання обладнання, приймаємо К=1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изначаємо вартість спожитої електроенергії. Виходячи із сучасних тарифів на електроенергію, яка відпускається промисловим споживачам на 1.01.2006р. вартість 1кВт∙год складає 0,5927грн/кВт∙год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654300" cy="2362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[3.2.2]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ічна вартість споживчої електроенергії по цеху на технологічні потреби складає 129800 грн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3 Розрахунок вартості допоміжних матеріалів на обслуговування верстатів та автоматичних ліній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аціональне використання потужності, збільшення терміну експлуатації і продуктивності обладнання залежить від якості ремонту та наявності запасних частин і допоміжних матеріалів. Тому розрахунок цих витрат входить в склад витрат на утримання обладнання верстатів. Вартість допоміжних матеріалів і запасних частин на обслуговування і ремонт верстатів визначаємо за формулою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72796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[3.3.1]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– коефіцієнт для визначення матеріальних витрат на допоміжні матеріали і запасні частини, приймаємо рівним К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=70грн/кВт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За результатами розрахунку складаємо кошторис експлуатаційних витрат на утримання обладнання верстатів і автоматичних ліній і заносимо в Таблицю 6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Таблиця 6 – Кошторис експлуатаційних витрат на утримання обладнання верстатів і автоматичних ліній.</w:t>
      </w:r>
    </w:p>
    <w:tbl>
      <w:tblPr>
        <w:tblW w:w="9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30"/>
        <w:gridCol w:w="1913"/>
      </w:tblGrid>
      <w:tr>
        <w:trPr>
          <w:trHeight w:val="510" w:hRule="atLeast"/>
        </w:trPr>
        <w:tc>
          <w:tcPr>
            <w:tcW w:w="5508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зва витрат статей</w:t>
            </w:r>
          </w:p>
        </w:tc>
        <w:tc>
          <w:tcPr>
            <w:tcW w:w="1830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ма витрат, грн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мітка</w:t>
            </w:r>
          </w:p>
        </w:tc>
      </w:tr>
      <w:tr>
        <w:trPr>
          <w:trHeight w:val="418" w:hRule="atLeast"/>
        </w:trPr>
        <w:tc>
          <w:tcPr>
            <w:tcW w:w="5508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. Основна заробітна плата на обслуговування верстатів і автоматичних ліній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888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. 2.4</w:t>
            </w:r>
          </w:p>
        </w:tc>
      </w:tr>
      <w:tr>
        <w:trPr>
          <w:trHeight w:val="510" w:hRule="atLeast"/>
        </w:trPr>
        <w:tc>
          <w:tcPr>
            <w:tcW w:w="5508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2. Додаткова заробітна плата на обслуговування верстатів і автоматичних ліній.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153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. 2.4</w:t>
            </w:r>
          </w:p>
        </w:tc>
      </w:tr>
      <w:tr>
        <w:trPr>
          <w:trHeight w:val="510" w:hRule="atLeast"/>
        </w:trPr>
        <w:tc>
          <w:tcPr>
            <w:tcW w:w="5508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Відрахування в фонди: держ. пенс. страх.; фонд на випл. безробіття; держ. фонд соц. страхування в зв’язку з непрацездатністю; фонд соц. страх. від нещасних випадків на виробництві.</w:t>
            </w:r>
          </w:p>
        </w:tc>
        <w:tc>
          <w:tcPr>
            <w:tcW w:w="18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797,08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. 2.4</w:t>
            </w:r>
          </w:p>
        </w:tc>
      </w:tr>
      <w:tr>
        <w:trPr>
          <w:trHeight w:val="369" w:hRule="atLeast"/>
        </w:trPr>
        <w:tc>
          <w:tcPr>
            <w:tcW w:w="5508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 Річні амортизаційні відрахування основних фондів цеху.</w:t>
            </w:r>
          </w:p>
        </w:tc>
        <w:tc>
          <w:tcPr>
            <w:tcW w:w="1830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02920" cy="17970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ф. 3.1.1 </w:t>
            </w:r>
          </w:p>
        </w:tc>
      </w:tr>
      <w:tr>
        <w:trPr>
          <w:trHeight w:val="389" w:hRule="atLeast"/>
        </w:trPr>
        <w:tc>
          <w:tcPr>
            <w:tcW w:w="5508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 Вартість спожитої електроенергії</w:t>
            </w:r>
          </w:p>
        </w:tc>
        <w:tc>
          <w:tcPr>
            <w:tcW w:w="1830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1965" cy="17970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5" t="-202" r="-75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96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. 3.2.2</w:t>
            </w:r>
          </w:p>
        </w:tc>
      </w:tr>
      <w:tr>
        <w:trPr>
          <w:trHeight w:val="268" w:hRule="atLeast"/>
        </w:trPr>
        <w:tc>
          <w:tcPr>
            <w:tcW w:w="5508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 Вартість допоміжних матеріалів і запасних частин</w:t>
            </w:r>
          </w:p>
        </w:tc>
        <w:tc>
          <w:tcPr>
            <w:tcW w:w="1830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27,05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. 3.3.1</w:t>
            </w:r>
          </w:p>
        </w:tc>
      </w:tr>
      <w:tr>
        <w:trPr>
          <w:trHeight w:val="215" w:hRule="atLeast"/>
        </w:trPr>
        <w:tc>
          <w:tcPr>
            <w:tcW w:w="5508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ього</w:t>
            </w:r>
          </w:p>
        </w:tc>
        <w:tc>
          <w:tcPr>
            <w:tcW w:w="18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47915,13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Загальна сума експлуатаційних витрат на утримання верстатів та автоматичних ліній складає 447915,13 гр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995"/>
        </w:tabs>
        <w:ind w:left="19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995"/>
        </w:tabs>
        <w:ind w:left="19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27"/>
        </w:tabs>
        <w:ind w:left="182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  <w:num w:numId="13">
    <w:abstractNumId w:val="7"/>
    <w:lvlOverride w:ilvl="0"/>
    <w:lvlOverride w:ilvl="1">
      <w:startOverride w:val="3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5:40:00Z</dcterms:created>
  <dc:creator>Customer</dc:creator>
  <dc:description/>
  <cp:keywords/>
  <dc:language>en-US</dc:language>
  <cp:lastModifiedBy>SYSTEM</cp:lastModifiedBy>
  <dcterms:modified xsi:type="dcterms:W3CDTF">2011-09-10T15:40:00Z</dcterms:modified>
  <cp:revision>2</cp:revision>
  <dc:subject/>
  <dc:title/>
</cp:coreProperties>
</file>