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32"/>
        </w:rPr>
        <w:t>Міністерство освіти і науки Укра</w:t>
      </w:r>
      <w:r>
        <w:rPr>
          <w:color w:val="000000"/>
          <w:sz w:val="28"/>
          <w:szCs w:val="32"/>
          <w:lang w:val="ru-RU"/>
        </w:rPr>
        <w:t>їн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мельницький національний уні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акультет дистанційного навчанн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обліку і аудиту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КОНТРОЛЬНА РОБО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з предмету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„</w:t>
      </w:r>
      <w:r>
        <w:rPr>
          <w:b/>
          <w:color w:val="000000"/>
          <w:sz w:val="28"/>
        </w:rPr>
        <w:t>Аналіз підприємницької діяльності”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left="5529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удентки групи ОА-06-5</w:t>
      </w:r>
    </w:p>
    <w:p>
      <w:pPr>
        <w:pStyle w:val="Normal"/>
        <w:suppressAutoHyphens w:val="true"/>
        <w:spacing w:lineRule="auto" w:line="360"/>
        <w:ind w:left="5529" w:hanging="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Дзенглюк Людмили Іванівни</w:t>
      </w:r>
    </w:p>
    <w:p>
      <w:pPr>
        <w:pStyle w:val="Normal"/>
        <w:suppressAutoHyphens w:val="true"/>
        <w:spacing w:lineRule="auto" w:line="360"/>
        <w:ind w:left="5529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икладач</w:t>
      </w:r>
    </w:p>
    <w:p>
      <w:pPr>
        <w:pStyle w:val="Normal"/>
        <w:suppressAutoHyphens w:val="true"/>
        <w:spacing w:lineRule="auto" w:line="360"/>
        <w:ind w:left="5529" w:hanging="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заєва Тетяна Григорівн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мельницький 2010 р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вати вплив зміни численності робітників, тривалості робочого року та тривалості робочого дня на зміну загальної суми людино-годин, відпрацьованих усіма робітниками. Для розрахунку використати відомі способи елементування, визначити недоліки та переваги. За проведеними розрахунками скласти баланс фактор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80"/>
        <w:gridCol w:w="1680"/>
        <w:gridCol w:w="13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н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улий рі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вітний рі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хиленн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гальна сума людино-годин, відпрацьованих усіма робітниками, тис.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,0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84,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19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ельність робітників, чол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ивалість робочого року, дн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ивалість робочого дня, год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в’</w:t>
      </w:r>
      <w:r>
        <w:rPr>
          <w:b/>
          <w:color w:val="000000"/>
          <w:sz w:val="28"/>
          <w:szCs w:val="28"/>
          <w:lang w:val="en-US"/>
        </w:rPr>
        <w:t>я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ємо вплив способом ланцюгових підста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 х 234 х 7,7 = 8108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 х 234 х 7,7 = 7747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 х 245 х 7,7 = 811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 х 245 х 8,0 = 8428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лив зміни чисельност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7477 – 81081 = -360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лив зміни тривалості робочого ро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1120 – 77477 = 364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лив зміни тривалості робочого д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4280 – 81120 = 31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нс факторів: -3604 + 3643 + 3160 = 319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ємо вплив способом абсолютних різниц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лив зміни чисельност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 х 234 х 7,7 = -360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лив зміни тривалості робочого ро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 х 11 х 7,7 = 364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лив зміни тривалості робочого д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 х 245 х 7,7 = 31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нс факторів: -3604 + 3643 + 3160 = 319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пособами середньозважених цін та першосортних одиниць визначити проценти виконання за сортніст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34"/>
        <w:gridCol w:w="1132"/>
        <w:gridCol w:w="1080"/>
        <w:gridCol w:w="1080"/>
        <w:gridCol w:w="1100"/>
        <w:gridCol w:w="1260"/>
        <w:gridCol w:w="866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Сор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іна за шт., грн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планом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звітом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ількість виробів,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а,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тома ва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ількість виробів,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а, 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тома вага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ш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6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3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еті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,1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ртість за ціною І сорт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в’</w:t>
      </w:r>
      <w:r>
        <w:rPr>
          <w:b/>
          <w:color w:val="000000"/>
          <w:sz w:val="28"/>
          <w:szCs w:val="28"/>
          <w:lang w:val="en-US"/>
        </w:rPr>
        <w:t>я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лану за кількістю = 1410 / 1270 * 100 = 111,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лану за сумою = 22820 / 20090 * 100 = 113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демо процент виконання способом середньозважених ці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ня ціна планова = 20090 / 1270 = 15,8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ня ціна фактична = 22820 / 1410 = 16,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6,18 – 15,82) х 1410 = 507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7,6 / 20090 х 100 = 2,53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ення якості збільшило обсяг продукції на 2,53 % при перевиконанні плану на 13,6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демо процент виконання способом першосортних одиниц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ий коефіцієнт сортності = 20090 / 26670 = 75,3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ний коефіцієнт сортності = 22820 / 29610 = 85,6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,6 – 75,3 = 10,3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ність випущеної продукції вища за планову на 10,3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аними таблиці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ізувати забезпеченість підприємства робочою силою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изначити за рахунок чого досягнуте зростання обсягу товарної продукції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азати, на які показники роботи підприємства і як впливає зміна чисельності робітникі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мпи зростання ,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сяг виробництва товарної продукції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 порівняльних цін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 нормо-годин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ньооблікова чисельність робітників підприємства за минулий рік – 46 чол., за звітний – 48 ч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в’</w:t>
      </w:r>
      <w:r>
        <w:rPr>
          <w:b/>
          <w:color w:val="000000"/>
          <w:sz w:val="28"/>
          <w:szCs w:val="28"/>
          <w:lang w:val="en-US"/>
        </w:rPr>
        <w:t>я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 – (46 х 102,3 / 100) = 0,9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 – (46 х 102,1 / 100) = 1,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Задач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оаналізувати вплив виконання плану з реалізації фондів на матеріальні ресурси в цілому по підприємству і по кварталах. Вказати, на які показники роботи підприємства негативно вплине неповне і неритмічне надходження сировини та матеріалів.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50"/>
        <w:gridCol w:w="900"/>
        <w:gridCol w:w="750"/>
        <w:gridCol w:w="900"/>
        <w:gridCol w:w="750"/>
        <w:gridCol w:w="900"/>
        <w:gridCol w:w="750"/>
        <w:gridCol w:w="900"/>
        <w:gridCol w:w="750"/>
        <w:gridCol w:w="900"/>
      </w:tblGrid>
      <w:tr>
        <w:trPr>
          <w:trHeight w:val="36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и матеріалів</w:t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ом за рік, т</w:t>
            </w:r>
          </w:p>
        </w:tc>
      </w:tr>
      <w:tr>
        <w:trPr>
          <w:trHeight w:val="15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І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І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ІV</w:t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тре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рима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тре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рима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тре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рима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тре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рима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тре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римано</w:t>
            </w:r>
          </w:p>
        </w:tc>
      </w:tr>
      <w:tr>
        <w:trPr>
          <w:trHeight w:val="36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в’</w:t>
      </w:r>
      <w:r>
        <w:rPr>
          <w:b/>
          <w:color w:val="000000"/>
          <w:sz w:val="28"/>
          <w:szCs w:val="28"/>
          <w:lang w:val="en-US"/>
        </w:rPr>
        <w:t>я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рахуємо виконання пла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"/>
        <w:gridCol w:w="1350"/>
        <w:gridCol w:w="1350"/>
        <w:gridCol w:w="135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тері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 к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І к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ІІ к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V 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ом за рі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ізувавши виконання плану можна дійти висновку, що лише починаючи з 2-го півріччя підприємство мало змогу працювати на повну потужність. Якщо в 1 півріччі постачання матеріалу і сировини по матеріалу „Б” виконувалось майже повністю, то по матеріалу „А” практично не виконува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Задач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оаналізувати склад, структуру та динаміку адміністративних витрат за да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04"/>
        <w:gridCol w:w="1582"/>
        <w:gridCol w:w="1563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т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минулий рік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звітний рік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прогноз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ичн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трати на утримання апарату управлі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трати на зв’</w:t>
            </w:r>
            <w:r>
              <w:rPr>
                <w:color w:val="000000"/>
                <w:szCs w:val="24"/>
                <w:lang w:val="en-US"/>
              </w:rPr>
              <w:t>яз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мортизація ОЗ та інших необоротних актив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Інші витра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1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7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озв’</w:t>
      </w:r>
      <w:r>
        <w:rPr>
          <w:b/>
          <w:color w:val="000000"/>
          <w:sz w:val="28"/>
          <w:szCs w:val="28"/>
          <w:lang w:val="en-US"/>
        </w:rPr>
        <w:t>я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ізувавши склад, структуру та динаміку адміністративних витрат дійдемо висновку, що майже 90 % витрат за минулий рік йшло на утримання апарату, при цьому у звітному періоді і за прогнозом і фактично ця тенденція зберігається. Щодо динаміки, витрати за прогнозом збільшилися на 2,2 %, а фактично на 3,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Література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кономічний аналіз діяльності промислового підприємства Н.Б.Тарасенко Н.П.– 2-ге видання, стер. – К: Алерта, 2003 р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Економічний аналіз діяльності підприємства Г.В.Савицька – Н.П. К: Знання, 2004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4">
    <w:name w:val="Основной текст с отступом Знак"/>
    <w:qFormat/>
    <w:rPr>
      <w:lang w:val="uk-UA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0"/>
    </w:pPr>
    <w:rPr>
      <w:sz w:val="3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47:00Z</dcterms:created>
  <dc:creator>LYKS</dc:creator>
  <dc:description/>
  <cp:keywords/>
  <dc:language>en-US</dc:language>
  <cp:lastModifiedBy>SYSTEM</cp:lastModifiedBy>
  <dcterms:modified xsi:type="dcterms:W3CDTF">2011-09-10T15:47:00Z</dcterms:modified>
  <cp:revision>2</cp:revision>
  <dc:subject/>
  <dc:title>Міністерство освіти і науки України</dc:title>
</cp:coreProperties>
</file>