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ИЙ АНАЛІЗ ВАТ «СТАХАНОВСЬКИЙ ВАГОНОБУДІВНИЙ ЗАВОД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Динаміка основних техніко-економічних показників ВАТ «СВЗ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Аналіз виробництва і реалізації продукції ВАТ «Стахановського вагонобудівного завод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Аналіз ритмічності виробництва продукції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Аналіз ефективності використання основних засобів на ВАТ «СВЗ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5. Аналіз використання матеріальних ресурсі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 Аналіз стану та використання праці на ВАТ «СВЗ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Аналіз собівартості продукції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8. Аналіз прибутку та рентабельності продукції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9. Узагальнення результатів техніко-економічного аналізу ВАТ «СВЗ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Динаміка основних техніко-економічних показників ВАТ «СВЗ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шній світ – світ динаміки і швидкості. Сьогоднішня економіка, що динамічно розвивається, призводить до того, що фірми і організації вимушені постійно еволюціонувати, щоб не залишитися за бортом прогресу. Продукція або послуга, вироблена товариством, повинна бути оптимальним чином продана: тобто, з урахуванням всіх переваг і побажань клієнтів, і з отриманням найбільшої вигоди. Тому головна задача підприємства – ідеальним чином сумістити бажання клієнтів і власні виробничі можливості. Щоб цього досягти необхідно завжди проводити економічний аналіз основних показників підприємства</w:t>
      </w:r>
      <w:r>
        <w:rPr>
          <w:color w:val="000000"/>
          <w:sz w:val="28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характером проведення й охопленням питань економічний аналіз поділяють на фінансовий та управлінський. Залежно від глибини дослідження та призначення результатів економічного аналізу виділяють такі три його види: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агальноекономічний, техніко-економічний, функціонально-вартісн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агальноекономічний аналіз</w:t>
      </w:r>
      <w:r>
        <w:rPr>
          <w:color w:val="000000"/>
          <w:sz w:val="28"/>
          <w:szCs w:val="28"/>
          <w:lang w:val="uk-UA"/>
        </w:rPr>
        <w:t xml:space="preserve"> виконують керівники та спеціалісти підприємств, керівних, фінансових, кредитних і статистичних органів за даними загальної звітності. Його метою є оцінка господарської діяльності, виявлення основних напрямків і тенденцій її розвитку, способів підвищення ефективності використання наявних ресурсів і якості робо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Функціонально-вартісний аналіз</w:t>
      </w:r>
      <w:r>
        <w:rPr>
          <w:color w:val="000000"/>
          <w:sz w:val="28"/>
          <w:szCs w:val="28"/>
          <w:lang w:val="uk-UA"/>
        </w:rPr>
        <w:t xml:space="preserve"> відносять до найбільш ефективних видів аналізу діяльності щодо виявлення резервів економії витрат матеріальних, трудових і грошових ресурсів на виробництво продукції.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Функціонально-вартісний аналіз</w:t>
      </w:r>
      <w:r>
        <w:rPr>
          <w:color w:val="000000"/>
          <w:sz w:val="28"/>
          <w:szCs w:val="28"/>
          <w:lang w:val="uk-UA"/>
        </w:rPr>
        <w:t xml:space="preserve"> проводиться з метою виявлення резервів зниження витрат за рахунок ефективніших варіантів виробництва, ліпшого співвідношення між споживчою вартістю виробу та витратами на його виготовлення. Він базується на пошуку способів зниження матеріало-, енерго- і трудомісткості продукції. Для здійснення цього аналізу використовується звітна, облікова, конструкторсько-технологічна, нормативна й позаоблікова інформація. Але на підприємстві ВАТ «СВЗ», нажаль не проводиться даний вид аналіз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ко-економічний аналіз – це, в основному, внутрішньогосподарський аналіз. Його метою є оцінка господарської діяльності, виявлення причинних взаємозв’язків і взаємодії різних факторів техніки та економіки, резервів виробництва, опрацювання заходів для раціоналізації використання ресурсів.У процесі такого аналізу досліджується діяльність усіх структурних підрозділів підприємства, служб, цехів, дільниць, бригад і окремих робочих місць. Джерелом інформації для такого аналізу є планово-нормативні дані, матеріали оперативного бухгалтерського обліку, форма фінансової звітності № 2 «Звіт про фінансові результати», позаоблікові дан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ко-економічний аналіз проводиться щоденно, за декаду, місяць, квартал, рік до складання підсумкової звітн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ині роль техніко-економічного аналізу зросла, бо основні показники, що характеризують ефективність заходів для впровадження нової техніки, технології, організації виробництва, підприємства розраховують і планують самостійно. Звідси й випливає потреба в ретельному аналізі та обґрунтуванні техніко-економічних показників. На даному підприємстві, ВАТ «Стахановський вагонобудівний завод», використовується даний вид економічного аналі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ість виробництва на підприємстві тісно пов'язана з проблемою економії всіх видів ресурсів, бо вони є обмеженими. Раціональне використання трудових і виробничих ресурсів є важливим резервом підвищення ефективності виробництва, збільшення обсягів виробництва продукції, підвищення продуктивності праці та фондовіддачі. Частина витрат, які утворюють собівартість продукції, пов'язані з використанням факторів виробництва, що веде до зниження собівартості одиниці продукції і до збільшення прибутків. На основі даних зробимо техніко-економічний аналіз ВАТ «СВЗ» (таблиця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о-економічна діяльність ВАТ «СВЗ» характеризується наступними показн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 – Динаміка основних техніко-економічних показників підприємства ВАТ «СВЗ» за 2007-2009 рр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99"/>
        <w:gridCol w:w="1023"/>
        <w:gridCol w:w="1023"/>
        <w:gridCol w:w="1023"/>
        <w:gridCol w:w="878"/>
        <w:gridCol w:w="880"/>
        <w:gridCol w:w="1023"/>
        <w:gridCol w:w="946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.н.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казники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7 рік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008 рік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9 рік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исні темпи зростання, %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Абсолютні відхилення, тис. грн.</w:t>
            </w:r>
          </w:p>
        </w:tc>
      </w:tr>
      <w:tr>
        <w:trPr>
          <w:trHeight w:val="281" w:hRule="atLeast"/>
          <w:cantSplit w:val="true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9р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7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9р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8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009 р-2007 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009 р-2008 р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виготовленої продукції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210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5266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0342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,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1319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752,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реалізованої продукції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9151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222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2993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7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47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770,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редньосписк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 загальна, чо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9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8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5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обівартість товарної продукції, шт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041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178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6422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3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642,3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трати на утримання соціальної сфери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34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8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1,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дуктивність праці, тис. грн/чо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9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,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редньорічна вартість основних засобів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52584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614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8142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3,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58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Фондовіддач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./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3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33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3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нос основних засобів, %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4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пітальні інвестиції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5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7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2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лишки готової продукції на складі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8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367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завершене виробництво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56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137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3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3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алансовий прибуток, тис. гр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747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112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93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23,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ентабельність продукції, %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4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здійснивши розрахунки відхилень (абсолютні та базисні) техніко-економічних показників ВАТ «Стахановського вагонобудівного заводу» за останні 3 роки (2007-2009 рр.) можна зробити наступні 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оаналізований період часу перш за все спостерігається тенденція до зростання обсягів виробництва продукції. Протягом трьох років цей показник зріс на 57,9%, що у вартісному вираженні становить 111319,9 тис. грн. Це без сумніву є позитивним зруш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ріст обсягу випуску продукції зумовлений тим, що: існує попит на продукцію; продукція експортується за кордон; підприємство має відповідні можливості, щодо виробничих потужностей; щороку вагонобудівний завод шукає нові ринки збуту та розширює давно освоєні. Продукцію даного підприємства використовують в Україні, Росії, Естонії, Литві. Всього експортується до 95% продукції за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зростає виручка від реалізації послуг. Так у 2008 році дохід становить 282993,6 тис. грн., що на 105076 тис. грн. більше порівняно з 2007 роком. Це пов’язано зі збільшенням об’ємів реалізації послуг, яке викликано зростанням попиту на дані по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і ВАТ «СВЗ» відбувається зростання валового прибутку підприємства за період 2007-2009 рр., а у 2008р. даний показник збільшився на 13,2% у порівнянні з 2007р. і склав 19101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аблиці 1 можна побачити зміну собівартості реалізованої продукції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налізований період, цей показник зріс 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1%, що у вартісному вираженні становить 24642,3 грн. Ріст цього показника має пев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’єктивну основу. Тенденція до зростання собівартості зумовлена тим, що: збільшився рівень інфляції в країні, у зв’язку з чим відбувається збільшення цін на ресурси; більшість виробничого обладнання є морально і фізично застарілими, його експлуатація пов’язана зі значними витратами (на підтримання в робочому стані, ремонт обладнання і устаткування, також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ростають ціни на запасні частини (для машин, обладнань, приміщень цехів), які підприємство закуповує у Росії та Польщі; збільшення витрат на оплату праці за рахунок збільшення численності праців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дно з таблиці 1, продуктивність праці щороку зростає, це виражене середньорічним виробітком на одного працівника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, найбільший приріст продуктивності праці був у 2009 р. у порівнянні з 2007 р. (у відсотковому вираженні 13%). Абсолютний приріст у 2009 р. становив 8,6 тис.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й показник, як фондовіддача, характеризує ефективність використання основних засобів підприємства. Аналізуючи цей показник, можна побачити, що він має тенденцію до незначного зростання. Так найбільша сума продажу, яку отримало підприємство з 1 тис. коштів вкладених в основні засоби була у 2009 р. й 1,338 грн., у порівнянні з 2007р, де вона становила 1,299 грн., сума продажу зросла на 20,4%. Це явище можна побачити в таблиц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причинами зростання фондовіддачі є те, що з кожним роком збільшується кількість основних засобів на підприєм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инаміці таблиці 1 показано зміну рентабельності продукції. Цей показник також має тенденцію до зростання, хоча і незначну. З 2007 р до 2008 р рентабельність продукції була стабільною і становила 38%. Найбільший показник рентабельності вагонобудівного заводу спостерігався у 2009 році, це означає, що у цьому підприємство в розрахунку на одну гривню попередніх витрат одержало 0,42 грн. прибу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спискова численність працівників (ССЧ) управління протягом 2007 й 2009 рр. поступово то зростала, то зменшувалась. У 2007 році ССЧ становила 3202 чол. до 2008 року вона зросла на 4,5%, що у вартісному вигляді становить 143 чол., а у 2009 році у зв’язку з економічною кризою працюючих зменшилося на 54 людини. Ріст чисельності працівників, за виключенням 2009 року., зумовлений тим, що з кожним роком підприємство збільшує обсяги товарної продукції, також ВАТ «СВЗ» збільшує об’єми монтажних робіт, надає сервісні, брокерські, менеджерські і посередницькі послуги, у зв’язку з чим збільшилась кількість робіт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капітальних інвестицій, то з таблиці 1 можна побачити, що вкладення збільшуються і протягом трьох років зросли на 3676 тис. грн. Це невелике зростання, але воно свідчить про позитивні тенденції розвитку за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основі наведених даних можна зробити висновок, що загалом ВАТ «Стахановський вагонобудівний завод» виходячи із своїх можливостей, протягом 2009 року працював непогано. Якщо брати до уваги постійну нестабільну економічну ситуацію в країні, то підприємство працювало досить стабільно і безперебійно, намагаючись покращувати свою виробничо-господарську діяльність новими впровадженнями у виробництво, нарощувати виробничі потужності та розширювати ринки збуту, що в сучасних умовах ринкової економіки досить скла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Аналіз виробництва і реалізації продукції ВАТ «Стахановського вагонобудівного заво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виробництва і обсяг реалізації продукції є взаємозалежними показниками. В умовах обмежених виробничих можливостей пріоритет віддається об'єму виробництва продукції, який визначає об'єм продажів. ВАТ «СВЗ» повинне випускати тільки ті товари і в такому об'ємі, які воно може реаліз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бсяги товарного випуску впливають три групи факторів: зовнішні, внутрішні, змішані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Рисун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аналізу виробництва і реалізації продукції використовують такі джерела інформ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рма 1П – «Річний звіт підприємства по продукції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5С – «Звіт про витрати на виробництво продукції, робіт, послуг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рма № 22 – «Зведена таблиця основних показників, які комплексно характеризують господарську діяльність підприєм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ші джере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оперативні плани – графі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реєстри бухгалтерського обліку (Ж/О №11, від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накопичувальні відомості здавання готової продукції на скл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починається з вивчення динаміки випуску і реалізації продукції, розрахунку базисних і ланцюгових темпів зростання і приросту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Оперативний аналіз виробництва і відвантаження (реалізації) продукції здійснюється на основі розрахунку, в якому відображаються планові і фактичні відомості про випуск і відвантаження продукції за об'ємом і асортиментом за день, наростаючим підсумком з початку місяця, а також відхилення від плану (таблиця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овий обсяг виробництва продукції ВАТ «Стахановський вагонобудівний завод» на 2009 рік розраховується в оперативних планах (графіках) підприємства. Згідно цього графіку плановий обсяг виробленої продукції звітного періоду повинен бути не менш ніж на 10% більшим попереднь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 – Динаміка обсягів виробництва продукції на ВАТ «СВЗ»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60"/>
        <w:gridCol w:w="965"/>
        <w:gridCol w:w="1008"/>
        <w:gridCol w:w="965"/>
        <w:gridCol w:w="779"/>
        <w:gridCol w:w="917"/>
        <w:gridCol w:w="572"/>
        <w:gridCol w:w="779"/>
        <w:gridCol w:w="917"/>
        <w:gridCol w:w="695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п.н.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2007 рі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2008 рі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2009 рік</w:t>
            </w:r>
          </w:p>
        </w:tc>
        <w:tc>
          <w:tcPr>
            <w:tcW w:w="46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пла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фак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Відхил</w:t>
            </w:r>
            <w:r>
              <w:rPr>
                <w:lang w:val="uk-UA"/>
              </w:rPr>
              <w:t>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пл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факт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Відхи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пл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фа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Відхи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Обсяг виготовленої продукції, тис. гр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101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  <w:t>+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12101,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  <w:t>25268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  <w:t>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  <w:t>+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40686,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779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03421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  <w:t>+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25486,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аблиці 2 можна побачити, що фактичний обсяг продукції 2007 р.,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2008 р., 2009 р. перевищує плановий: у 2007 році – на 12101,4 тис. грн, у 2008 році – на 40686,6 тис. грн., у 2009 році на 25486,3 тис. грн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Перевиконання плану виробництва продукції ВАТ «СВЗ» пов’язано з виконанням зобов'язань по держзамовленню, кооперованим поставкам і по експорту продукції; високою конкурентоспроможністю продукції за рахунок якісної сировини; правильно сформованої цінова політика на ринку збуту; ефективної організації процесу збуту і реклами продукції; товариство має відповідні можливості, щодо виробничих потужностей; – це внутрішні факт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виробництва продукції у відсотковому відношенні, порівнюючи з плановим, збільшився; чистий дохід від реалізації продукції збільшився на 19,2%;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тому числі надходження грошовими коштами збільшився на 73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4 кварталу минулого року вітчизняне будівництво вагонів стало помітно втрачати свою виробничу потужність. Зниження виробництва в галузі за результатами 2008 року порівняно з 2009 роком склало майже 7%, але це ще не показує реальну ситуацію. Тому що першу половину року галузь показувала значний ріст випуску продукції, так що навіть зниження виробництва у другому півріччі не змогло серйозно вплинути на загально річні показни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і фактори, які пливають на перевищення плану випуску товарної продукції: високий попит на продукцію; продукція експортується за кордон; щороку вагонобудівний завод шукає нові ринки збуту та розширює давно освоєні; демографічні, соціально-економічні, політичні і інші причини. Данна галузь в Україні орієнтована на експорт. Обсяги експорту традиційно перевищують обсяги імпорту. За експертними оцінками, українські виробники поставили до зарубіжних країн різних вагонів і локомотивів на суму 1,42 млрд. USD. Експортні поставки з України до інших країн в майбутньому цілком можуть збільшуватис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Важливим узагальнюючим показником, що використовується для характеристики швидкості реалізації продукції, є тривалість її знаходження на стадії реалізації. Для розрахунку даного показника необхідно середні залишки готової продукції розділити на одноденний об'єм продажів; зростання його рівня свідчить про труднощі збуту і підвищення ризику незатребуваної продук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uk-UA"/>
        </w:rPr>
      </w:pPr>
      <w:r>
        <w:rPr>
          <w:rFonts w:cs="Times New Roman"/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16"/>
          <w:lang w:val="uk-UA"/>
        </w:rPr>
        <w:t xml:space="preserve">зн.р. </w:t>
      </w:r>
      <w:r>
        <w:rPr>
          <w:color w:val="000000"/>
          <w:sz w:val="28"/>
          <w:szCs w:val="28"/>
          <w:lang w:val="uk-UA"/>
        </w:rPr>
        <w:t>= ГП</w:t>
      </w:r>
      <w:r>
        <w:rPr>
          <w:color w:val="000000"/>
          <w:sz w:val="28"/>
          <w:szCs w:val="16"/>
          <w:lang w:val="uk-UA"/>
        </w:rPr>
        <w:t>сер</w:t>
      </w:r>
      <w:r>
        <w:rPr>
          <w:color w:val="000000"/>
          <w:sz w:val="28"/>
          <w:szCs w:val="28"/>
          <w:lang w:val="uk-UA"/>
        </w:rPr>
        <w:t>/V</w:t>
      </w:r>
      <w:r>
        <w:rPr>
          <w:color w:val="000000"/>
          <w:sz w:val="28"/>
          <w:szCs w:val="16"/>
          <w:lang w:val="uk-UA"/>
        </w:rPr>
        <w:t>ден. прод.</w:t>
      </w:r>
      <w:r>
        <w:rPr>
          <w:color w:val="000000"/>
          <w:sz w:val="28"/>
          <w:szCs w:val="28"/>
          <w:lang w:val="uk-UA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ГП</w:t>
      </w:r>
      <w:r>
        <w:rPr>
          <w:color w:val="000000"/>
          <w:sz w:val="28"/>
          <w:szCs w:val="16"/>
          <w:lang w:val="uk-UA"/>
        </w:rPr>
        <w:t>сер</w:t>
      </w:r>
      <w:r>
        <w:rPr>
          <w:color w:val="000000"/>
          <w:sz w:val="28"/>
          <w:szCs w:val="28"/>
          <w:lang w:val="uk-UA"/>
        </w:rPr>
        <w:t xml:space="preserve"> – середні залишки готової продукції на складі, грн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16"/>
          <w:lang w:val="uk-UA"/>
        </w:rPr>
        <w:t xml:space="preserve">ден. прод. </w:t>
      </w:r>
      <w:r>
        <w:rPr>
          <w:color w:val="000000"/>
          <w:sz w:val="28"/>
          <w:szCs w:val="28"/>
          <w:lang w:val="uk-UA"/>
        </w:rPr>
        <w:t>– одноденний об'єм продажів товару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 залишки готової продукції на складі 2007 року дорівнюв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192101,4 – 191516,8) = 584,6 тис. грн; у 2008 році склали 10445,8 тис. грн.; 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09 році 20427,7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16"/>
          <w:lang w:val="uk-UA"/>
        </w:rPr>
        <w:t xml:space="preserve">зн.р (2008) </w:t>
      </w:r>
      <w:r>
        <w:rPr>
          <w:color w:val="000000"/>
          <w:sz w:val="28"/>
          <w:szCs w:val="28"/>
          <w:lang w:val="uk-UA"/>
        </w:rPr>
        <w:t>= 10445,8/900 = 11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16"/>
          <w:lang w:val="uk-UA"/>
        </w:rPr>
        <w:t xml:space="preserve">зн.р (2009) </w:t>
      </w:r>
      <w:r>
        <w:rPr>
          <w:color w:val="000000"/>
          <w:sz w:val="28"/>
          <w:szCs w:val="28"/>
          <w:lang w:val="uk-UA"/>
        </w:rPr>
        <w:t>= 20427,7/1234 = 16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09 році швидкість реалізації продукції дорівнювала 16,5 а в 2007 році показник був найкращим, тому що чим швидше реалізується продукція тим більш оптимально для підприємства, і оборотні кошти принесуть більше прибутку товари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тивний аналіз реалізації продукції свідчить, що реалізація товару у 2009 році збільшилась на 13% порівняно з минулим роком, що склало 40770,8 грн. (таблиця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Таблиця 3 – Динаміка обсягів реалізації продукції на ВАТ </w:t>
      </w:r>
      <w:r>
        <w:rPr/>
        <w:t>«СВЗ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1"/>
        <w:gridCol w:w="1815"/>
        <w:gridCol w:w="2096"/>
        <w:gridCol w:w="1858"/>
      </w:tblGrid>
      <w:tr>
        <w:trPr>
          <w:cantSplit w:val="true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ан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бсолютне відхилення, тис. грн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носне відхиленн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 рік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99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1516,8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+ 11616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6,5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 рік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77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2222,8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34462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6,6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 рік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5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2993,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  <w:t>+ 17493,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те, що потреби потенційних споживачів на види залізничного транспорту та металоконструкції зростає, підприємство, крокуючи в ногу з часом, розширює асортимент і номенклатуру продукції, тим самим нарощуючи обсяги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галузь транспортного машинобудування в Україні дуже перспективна для інвесторів. Підприємства даної галузі працюють як для українських замовників, так і зарубіж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тахановському вагонобудівельному заводі постійно проектуються нові вагони, які відповідають вимогам і побажанням клієнтів, що підвищує їхню конкурентоспроможність на ринках інших країн. Також здійснюється модернізація старих моделей вагонів. Найбільш розвинуто виробництво вантажних вагоні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3. Аналіз ритмічності виробництва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Ритмічність випуску продукції – це виробництво у суворій відповідності з прийнятим завданням за певний проміжок часу (квартал, місяць, день). Ритмічність не завжди означає рівномірність, бо прогнозні завдання не можна розподілити порівну, наприклад за місяцями року, через нерівне число робочих днів, а також через сезонність виробництва і прогнозоване наростання обсягу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Аналіз ритмічності проводять шляхом зіставлення фактичних і прогнозних даних про питому вагу випуску за місяцями і кварталами в цілому по підприємству. Для такого аналізу використовуємо подану нижче аналітичну таблицю (таблиця 4) і Рисунок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uk-UA"/>
        </w:rPr>
        <w:t>Таблиця 4 – Ритмічність випуску обсягу товарної продукції за квартала</w:t>
      </w:r>
      <w:r>
        <w:rPr/>
        <w:t>ми 2009 ро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05"/>
        <w:gridCol w:w="1846"/>
        <w:gridCol w:w="2055"/>
        <w:gridCol w:w="1822"/>
      </w:tblGrid>
      <w:tr>
        <w:trPr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ланові данн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 ро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ичні данні 2009 ро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бсолютне відхилення, тис. грн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носне відхиленн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I квар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0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021,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10978,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,9</w:t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II квар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20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793,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3379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6,9</w:t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III квар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0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610,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6389,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1,5</w:t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IV квар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0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7995,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9960,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яння фактичних питомих ваг з прогнозними показує, що на підприємстві наявні суттєві порушення ритміч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ага випуску продукції у третьому місяці IV кварталу перевищує прогнозну на 9960,8 тис. грн., причина відхилення: замовлення іншою країною товарної продукції за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ведене оцінювання ритмічності проводять шляхом розрахунку коефіцієнта ритмічності. Коефіцієнт ритмічності (Кр) визначають так, як середній відсоток виконання завдання щодо асорти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 xml:space="preserve">р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37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З</w:t>
      </w:r>
      <w:r>
        <w:rPr>
          <w:color w:val="000000"/>
          <w:sz w:val="28"/>
          <w:szCs w:val="16"/>
          <w:lang w:val="uk-UA"/>
        </w:rPr>
        <w:t>сер</w:t>
      </w:r>
      <w:r>
        <w:rPr>
          <w:color w:val="000000"/>
          <w:sz w:val="28"/>
          <w:szCs w:val="28"/>
          <w:lang w:val="uk-UA"/>
        </w:rPr>
        <w:t xml:space="preserve"> – середній відсоток виконання завдання щодо асортименту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16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– асортимент продукції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66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ритмічності виконання плану у 2009 році склав 0,3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148580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Рисунок 3 – Ритмічність випуску обсягу товарної продукції за кварталами 2009 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даних у таблиці 4, рисунку 3 показує, що випуск продукції з календарним планом кварталів йшов нерівном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те, що коефіцієнт ритмічності не фіксує випадків перевиконання завдання, що мають також негативний вплив на загальну ритмічність, підраховують числа аритмічності, які дорівнюють підсумку позитивних і негативних відхилень від прогнозного завдання. Чим неритмічніше працювало підприємство, Тим більші числа аритмічності, і навпаки; при суворому виконанні прогнозних завдань за кожний відрізок часу числа аритмічності за період у цілому будуть дорівнювати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виконання завдання зараховують фактичний випуск у межах завдання і одержану суму зіставляють із завданням випуску. Цей розрахунок можна провести як за абсолютними показниками випуску, так і за їх питомою вагою (таблиця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5 – Ритмічність випуску обсягу товарної продукції за декада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44"/>
        <w:gridCol w:w="971"/>
        <w:gridCol w:w="1056"/>
        <w:gridCol w:w="883"/>
        <w:gridCol w:w="1056"/>
        <w:gridCol w:w="883"/>
        <w:gridCol w:w="1144"/>
        <w:gridCol w:w="883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сього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декада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 декада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 декада</w:t>
            </w:r>
          </w:p>
        </w:tc>
      </w:tr>
      <w:tr>
        <w:trPr>
          <w:trHeight w:val="398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тис. гр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тис. гр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тис. гр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, тис. гр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ичні данні 2009р. тис гр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38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41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84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793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4,5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анові данні 2009р. тис. гр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13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2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19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121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показує, що у першу декаду всі виробництва дають разом від 16 до 21% місячного випуску, а у третю декаду – від 51 до 5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і ВАТ «Стахановський вагонобудівний завод» числа аритмічності у першій декаді по всіх цехах були від'ємними і становили відповідно 7,5; 9,5 і 12,5 пунктів; у другій декаді числа аритмічності позитивні і по цехах становлять відповідно 11,0; 13,0 і 18,0 пун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Причинами аритмічності виробництва продукції на ВАТ «СВЗ» стали з одного боку зниження обсягів вантажних перевезень і виручки від їх здійснення, з іншого боку основними споживачами вагонів в Україні, крім Укрзалізниці виступали і металургійні комбінати. В результаті кризи інвестиційні можливості металургів стрімко знизились, до того ж у них з’явилися інші важливі напрями інвестування, в першу чергу – модернізація основного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Розглянемо, до яких негативних наслідків призводить порушення ритмічності виробництва. Перш за все це відображаються на неповному завантаженні виробничих потужностей і робочої сили з початку місяця і застосуванні надурочних робіт у другій декаді. Збільшується частка бракованої продукції. Неритмічна робота у кінці місяця призводить до різкого зменшення залишків незавершеного виробництва порівняно з нормативом і нагромадження наднормативних залишків готової продукції на складі. Через неможливості відвантаження наднормативних запасів готової продукції в останні дні місяця не виконуються контрактні зобов'язання. За невиконання контрактів підприємство сплачує штрафи, що разом з невиконанням обсягу реалізації продукції зменшують суму прибутку підприємства. За рахунок невиробничих витрат (оплата простоїв не з вини робітників, надурочних робіт, браку) зростає собівартість продукції і зменшується сума прибутк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Аналіз ефективності використання основних засобів на ВАТ «СВЗ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аналізу структури основних засобів встановлюються співвідношення їх активної і пасивної частин. Підвищення питомої ваги активної частини (машин, обладнання) характеризує прогресивність сртуктури основних фондів, зростання технічного забезпеч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, сприяє збільшенню випуску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ага активної частини основних засобів знаходитьс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054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ОФА и ОФ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відповідно середньорічна вартість активної частини і всіх основних засобів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8"/>
          <w:lang w:val="uk-UA"/>
        </w:rPr>
        <w:t xml:space="preserve">ОФА(2008) </w:t>
      </w:r>
      <w:r>
        <w:rPr>
          <w:color w:val="000000"/>
          <w:sz w:val="28"/>
          <w:szCs w:val="28"/>
          <w:lang w:val="uk-UA"/>
        </w:rPr>
        <w:t>= 67141,4/156142,8 = 0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8"/>
          <w:lang w:val="uk-UA"/>
        </w:rPr>
        <w:t xml:space="preserve">ОФА(2009) </w:t>
      </w:r>
      <w:r>
        <w:rPr>
          <w:color w:val="000000"/>
          <w:sz w:val="28"/>
          <w:szCs w:val="28"/>
          <w:lang w:val="uk-UA"/>
        </w:rPr>
        <w:t>= 63257,12/158142,8 = 0,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ага активної частини основних засобів зменшилася в порівнянні з 2007 і 2008 роками. Ця динаміка негативно відображається на виробництві продукції, яка визнане моральним та фізичним зносом основних зас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ий стан основних засобів характеризується ступінєм їх зносу-обновленням, віковим складом облад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зносу основних засоб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17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ИОФ – сума зносу основних засобів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8"/>
          <w:lang w:val="uk-UA"/>
        </w:rPr>
        <w:t>ИОФ(</w:t>
      </w:r>
      <w:r>
        <w:rPr>
          <w:color w:val="000000"/>
          <w:sz w:val="28"/>
          <w:szCs w:val="16"/>
          <w:lang w:val="uk-UA"/>
        </w:rPr>
        <w:t>2008)</w:t>
      </w:r>
      <w:r>
        <w:rPr>
          <w:color w:val="000000"/>
          <w:sz w:val="28"/>
          <w:szCs w:val="28"/>
          <w:lang w:val="uk-UA"/>
        </w:rPr>
        <w:t xml:space="preserve"> = 86190,8 /156142,8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00% = 55,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8"/>
          <w:lang w:val="uk-UA"/>
        </w:rPr>
        <w:t xml:space="preserve">ИОФ(2009) </w:t>
      </w:r>
      <w:r>
        <w:rPr>
          <w:color w:val="000000"/>
          <w:sz w:val="28"/>
          <w:szCs w:val="28"/>
          <w:lang w:val="uk-UA"/>
        </w:rPr>
        <w:t xml:space="preserve">= 89034,4/158142,8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00% = 56,3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Фондовіддача</w:t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це співвідношення обсягу виробничої за рік продукції до вартості середньорічн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нд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333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П – обсяг випуску продукції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</w:t>
      </w:r>
      <w:r>
        <w:rPr>
          <w:color w:val="000000"/>
          <w:sz w:val="28"/>
          <w:szCs w:val="18"/>
          <w:lang w:val="uk-UA"/>
        </w:rPr>
        <w:t>(2008)</w:t>
      </w:r>
      <w:r>
        <w:rPr>
          <w:color w:val="000000"/>
          <w:sz w:val="28"/>
          <w:szCs w:val="28"/>
          <w:lang w:val="uk-UA"/>
        </w:rPr>
        <w:t xml:space="preserve"> = 203141,8/156142,8 = 1,3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</w:t>
      </w:r>
      <w:r>
        <w:rPr>
          <w:color w:val="000000"/>
          <w:sz w:val="28"/>
          <w:szCs w:val="18"/>
          <w:lang w:val="uk-UA"/>
        </w:rPr>
        <w:t>(2009)</w:t>
      </w:r>
      <w:r>
        <w:rPr>
          <w:color w:val="000000"/>
          <w:sz w:val="28"/>
          <w:szCs w:val="28"/>
          <w:lang w:val="uk-UA"/>
        </w:rPr>
        <w:t xml:space="preserve"> = 211595,1/158142,8 = 1,3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й показник, як фондовіддача, характеризує ефективність використання основних засобів підприємства. Аналізуючи цей показник, можна побачити, що він має тенденцію до незначного зростання. Так найбільша сума продажу, яку отримало підприємство з 1 тис. коштів вкладених в основні засоби була у 2009 р. й 1,338 грн., у порівнянні з 2007р, де вона становила 1,258 грн., сума продажу зросла на 20,4%. Це явище можна простежити в таблиц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причинами зростання фондовіддачі є те, що з кожним роком збільшується коефіцієнт використання основних засобів на підприємс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обновлення основних засобів розрахуємо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>ООФ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%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ООФ – сума обновлення основних засобів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>ООФ(2008)</w:t>
      </w:r>
      <w:r>
        <w:rPr>
          <w:color w:val="000000"/>
          <w:sz w:val="28"/>
          <w:szCs w:val="28"/>
          <w:lang w:val="uk-UA"/>
        </w:rPr>
        <w:t xml:space="preserve"> = 40225/156142,8 = 26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>ООФ(2009)</w:t>
      </w:r>
      <w:r>
        <w:rPr>
          <w:color w:val="000000"/>
          <w:sz w:val="28"/>
          <w:szCs w:val="28"/>
          <w:lang w:val="uk-UA"/>
        </w:rPr>
        <w:t xml:space="preserve"> = 30000/158142,8 = 19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отриманих результатів розрахунків можна зрозуміти, що коефіцієнт обновлення основних засобів є невеликим і за останній рік зменшився на 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головнішим показником використання основних засобів на підприємстві є коефіцієнт використання виробничої потужності основних засобів на ВАТ «СВЗ», яка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435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 станко-год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ОБ – кількість працюючого обладнання, оди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 – кількість відпрацьованих дн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 – тривалість робочого дня,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ний фонд – це загальний фонд часу, який визначається як добуток календарних днів в даному періоді на число годин за д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розрахунку на один станок його календарний фонд часу за рік буде складати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 xml:space="preserve">ф(ст)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годин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Д – робочі дні за тиждень,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4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365 = 8760 годи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календарний фонд часу обладнання склад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 xml:space="preserve">ф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годин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760</w:t>
      </w:r>
      <w:r>
        <w:rPr>
          <w:color w:val="000000"/>
          <w:sz w:val="28"/>
          <w:szCs w:val="22"/>
          <w:lang w:val="uk-UA"/>
        </w:rPr>
        <w:t xml:space="preserve"> х </w:t>
      </w:r>
      <w:r>
        <w:rPr>
          <w:color w:val="000000"/>
          <w:sz w:val="28"/>
          <w:szCs w:val="28"/>
          <w:lang w:val="uk-UA"/>
        </w:rPr>
        <w:t>6 = 52560 го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нд часу залежить від числа робочих днів і встановленій на підприємстві залежно від змінності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'ятиденному робочому тижні і двохзмінному режимі роботи річний режимний фонд часу у розрахунку на одиницю обладнання складає 4022 год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озрахунку на 7 станків режимний фонд часу станов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РЧ = 4022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 = 24132 станко-год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АТ «СВЗ» плановий фонд часу роботи обладнання менш режимного на величину його планових простоїв на ремонт встановлено у розмірі 11% режимного фонду, то плановий фонд часу у розрахунку на одиницю обладнання складає 35796 станко-годин, а на 6 станків 21477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ичний фонд часу роботи обладнання менш планового на величину понадпланових проектів і більше його на величину часу понадурочн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омо, що понадпланові простої 6 станків за рік складають 10000 станко-годин, а понадурочні за цей час було відпрацьовано 4000 годин, то фактичний фонд часу роботи станків склад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РЧ</w:t>
      </w:r>
      <w:r>
        <w:rPr>
          <w:color w:val="000000"/>
          <w:sz w:val="28"/>
          <w:szCs w:val="16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год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ФРЧ</w:t>
      </w:r>
      <w:r>
        <w:rPr>
          <w:color w:val="000000"/>
          <w:sz w:val="28"/>
          <w:szCs w:val="16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фонд часу роботи станків плановий, год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П – понадпланові простої станків, год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Ч – понадурочно відпрацьований час,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Ч</w:t>
      </w:r>
      <w:r>
        <w:rPr>
          <w:color w:val="000000"/>
          <w:sz w:val="28"/>
          <w:szCs w:val="16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= 21477,6 – 10000+4000 = 15477,6 го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ввідносимо фактичний час роботи обладнання з плановим, режимним і календарним фондами часу і визначаємо коефіцієнт їх використання в таблиці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і розрахунки показали, що плановий фонд часу в середньому використовується на 7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е функціонування основних фондів і виробничих потужностей залежить від того, наскільки повно реалізують екстенсивні і інтенсивні фактори поліпшення їх викори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чинами відхилення коефіцієнтів використання фактичного часу роботи обладнання від планового на ВАТ «СВЗ» виступають: несвоєчасне забезпечення основного виробництва робочою силою, сировиною, матеріалами, паливом, напівфабрикатами, скорочення цілоденних простоїв обладнання, аритмічність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6 – Коефіцієнти використання обладн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14"/>
        <w:gridCol w:w="2038"/>
        <w:gridCol w:w="2016"/>
        <w:gridCol w:w="1547"/>
      </w:tblGrid>
      <w:tr>
        <w:trPr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ахунок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ачен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і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тивне значенн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хил.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. Коефіцієнт використання календарного фон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. Коефіцієнт використання режимного фон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. Коефіцієнт використання планового фонду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5477,6: 525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5477,6: 214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5477,6: 2413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6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е використання (за часом) передбачає збільшення часу роботи діючого обладнання за календарний пері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нсивне (за потужністю) поліпшення використання основних фондів передбачає підвищення ступеня завантаженості обладнання за одиницю робочого часу. Підвищення інтенсивного обладнання завантаження може бути досягнуто при модернізації діючих машин і механізмів, встановлення оптимального режиму їх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при оптимальному режимі технологічного процесу забезпечує збільшення випуску продукції без зміни складу основних фондів без збільшення чисельності робітників і при зниженні витрат матеріальних ресурсів на одиницю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Аналіз використання матеріальних ресурс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безперебійної роботи підприємств вагонного господарства дуже важливою є правильна організація забезпечення їх матеріалами і запасними частинами. Матеріально-технічне постачання являє собою процес планового визначення потреби і розподілу засобів виробництва, найбільш раціонального доведення їх до споживач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безперервного забезпечення потрібними матеріалами, сировиною, паливом, обладнанням, запасними частинами тощо на залізничному транспорті існує система органів матеріально-технічного постачанн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ильно організоване матеріально-технічне постачання створює необхідні передумови для ритмічної роботи підприємств і успішного виконання ними планових завдань, кращого використання виробничих потужностей, зростання продуктивності праці і зниження собівартості ремонту вагонів та їхніх вузлів, сприяє економічним витратам матеріальних ресурсів і грошових кошт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и витрати матеріалів і запасних частин у вагонному господарстві встановлюються: для будівництва вантажних вагоніва і напіввагонів – на одиницю, що будується; для поточного ремонту – на 1 млн. ваг/км пробігу вагон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 витрати матеріалу – це його кількість, яку необхідно витратити на виробництво одного виробу або для виконання одиниці роботи за раціонального технологічного процесу і передової організації виробництва. Норми витрат матеріалів і запасних частин розроблюються на основі первинної конструкторської і технологічної документації, експериментальних перевірок і технічних розрахунків, аналізу техніко-економічних показників, вивчення передового досвіду підприємств і рекомендацій науково-дослідницьких і проектно-конструкторських організацій з питань економії матеріальних ресурс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 матеріально-технічного постачання встановлює обґрунтовану потребу в матеріальних ресурсах і джерела покриття цієї потреби. Визначення потреби в матеріальних ресурсах є найважливішим етапом планування постачання. При плануванні потреби в матеріальних ресурсах і джерел покриття цієї потреби необхідно враховувати всі наявні резерви зниження витрат матеріалів, сировини, палива, запасних частин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лад, на ВАТ «Стахановський вагонобудівний завод» найбільшим попитом при замовленні користуються вантажні вагони, напіввагони та вантажні ві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а собівартість вантажного вагону у 2009 році складає 31192,75 $, тобто 246422,80 грн. (за крос-курсом UAH/USD = 7,9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аними статистичних показників ціна вантажного вагону, наприклад, у квітні 2010 року складається, як завжди, за допомогою точки рівноваги між попитом та пропози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о залізничного транспорту – це галузь важкого машинобудівництва, яка базується на високій матеріаломісткості продукції, тому в структурі собівартості товару матеріали займають більше ніж 70%. У 2009 році доля матеріалів у складі готової продукції (вантажних вагонів) займали 76%, що склало 180078,20 грн. на одиниц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івартість продукції з кожним роком зростає, тому що збільшуються ціни на матеріали, енергоресурси, запчаст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і витрати найсильніше впливають на вартість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лив на собівартість продукції змін норм витрачання матеріалів, палива, енергії за окремим видом здійснює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СП</w:t>
      </w:r>
      <w:r>
        <w:rPr>
          <w:color w:val="000000"/>
          <w:sz w:val="28"/>
          <w:szCs w:val="16"/>
          <w:lang w:val="uk-UA"/>
        </w:rPr>
        <w:t xml:space="preserve">(ВМ) </w:t>
      </w:r>
      <w:r>
        <w:rPr>
          <w:color w:val="000000"/>
          <w:sz w:val="28"/>
          <w:szCs w:val="28"/>
          <w:lang w:val="uk-UA"/>
        </w:rPr>
        <w:t>= (ВМ</w:t>
      </w:r>
      <w:r>
        <w:rPr>
          <w:color w:val="000000"/>
          <w:sz w:val="28"/>
          <w:szCs w:val="16"/>
          <w:lang w:val="uk-UA"/>
        </w:rPr>
        <w:t xml:space="preserve">ф </w:t>
      </w:r>
      <w:r>
        <w:rPr>
          <w:color w:val="000000"/>
          <w:sz w:val="28"/>
          <w:szCs w:val="28"/>
          <w:lang w:val="uk-UA"/>
        </w:rPr>
        <w:t>– ВМ</w:t>
      </w:r>
      <w:r>
        <w:rPr>
          <w:color w:val="000000"/>
          <w:sz w:val="28"/>
          <w:szCs w:val="16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ЦМ</w:t>
      </w:r>
      <w:r>
        <w:rPr>
          <w:color w:val="000000"/>
          <w:sz w:val="28"/>
          <w:szCs w:val="16"/>
          <w:lang w:val="uk-UA"/>
        </w:rPr>
        <w:t>ф</w:t>
      </w:r>
      <w:r>
        <w:rPr>
          <w:color w:val="000000"/>
          <w:sz w:val="28"/>
          <w:szCs w:val="28"/>
          <w:lang w:val="uk-UA"/>
        </w:rPr>
        <w:t>, грн.,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М</w:t>
      </w:r>
      <w:r>
        <w:rPr>
          <w:color w:val="000000"/>
          <w:sz w:val="28"/>
          <w:szCs w:val="16"/>
          <w:lang w:val="uk-UA"/>
        </w:rPr>
        <w:t xml:space="preserve">ф </w:t>
      </w:r>
      <w:r>
        <w:rPr>
          <w:color w:val="000000"/>
          <w:sz w:val="28"/>
          <w:szCs w:val="28"/>
          <w:lang w:val="uk-UA"/>
        </w:rPr>
        <w:t>і ВМ</w:t>
      </w:r>
      <w:r>
        <w:rPr>
          <w:color w:val="000000"/>
          <w:sz w:val="28"/>
          <w:szCs w:val="16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>– відповідно фактична і планова норми витрат матеріалу, (енергії), на од. виро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М</w:t>
      </w:r>
      <w:r>
        <w:rPr>
          <w:color w:val="000000"/>
          <w:sz w:val="28"/>
          <w:szCs w:val="16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– фактична собівартість даного виду матеріалу (енергії)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(89985 – 90000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19032 = -178548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93000 – 93000)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122368 = 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лив на собівартість продукції зміни вартості кожного виду матеріалів (енергії)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СП</w:t>
      </w:r>
      <w:r>
        <w:rPr>
          <w:color w:val="000000"/>
          <w:sz w:val="28"/>
          <w:szCs w:val="16"/>
          <w:lang w:val="uk-UA"/>
        </w:rPr>
        <w:t xml:space="preserve">(ЦМ) </w:t>
      </w:r>
      <w:r>
        <w:rPr>
          <w:color w:val="000000"/>
          <w:sz w:val="28"/>
          <w:szCs w:val="28"/>
          <w:lang w:val="uk-UA"/>
        </w:rPr>
        <w:t>= (ЦМ</w:t>
      </w:r>
      <w:r>
        <w:rPr>
          <w:color w:val="000000"/>
          <w:sz w:val="28"/>
          <w:szCs w:val="16"/>
          <w:lang w:val="uk-UA"/>
        </w:rPr>
        <w:t xml:space="preserve">ф </w:t>
      </w:r>
      <w:r>
        <w:rPr>
          <w:color w:val="000000"/>
          <w:sz w:val="28"/>
          <w:szCs w:val="28"/>
          <w:lang w:val="uk-UA"/>
        </w:rPr>
        <w:t>– ЦМ</w:t>
      </w:r>
      <w:r>
        <w:rPr>
          <w:color w:val="000000"/>
          <w:sz w:val="28"/>
          <w:szCs w:val="16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ВМ</w:t>
      </w:r>
      <w:r>
        <w:rPr>
          <w:color w:val="000000"/>
          <w:sz w:val="28"/>
          <w:szCs w:val="16"/>
          <w:lang w:val="uk-UA"/>
        </w:rPr>
        <w:t>п</w:t>
      </w:r>
      <w:r>
        <w:rPr>
          <w:color w:val="000000"/>
          <w:sz w:val="28"/>
          <w:szCs w:val="28"/>
          <w:lang w:val="uk-UA"/>
        </w:rPr>
        <w:t>, грн.,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ЦМ</w:t>
      </w:r>
      <w:r>
        <w:rPr>
          <w:color w:val="000000"/>
          <w:sz w:val="28"/>
          <w:szCs w:val="16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планова собівартість даного виду матеріалу (енергії)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(119032 – 119050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90000 = -1620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122368 – 122360)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93000 = 7440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аблиці 7 проаналізуємо планові та фактичні показники витрат матеріалів на одиницю продукції (наприклад, за березень) останніх трьох років і знайдемо відхилення та причини його виникн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вавши показники таблиці 7, можна зробити висновки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07 році відхилення від плану незначні, у 2008 році причинами економії матеріалів стало використання в загальній структурі товару не 76%, а 75,61% матеріалів, у 2009 році витрати матеріалів на ВАТ «Стахановський вагонобудівний завод» більше норми обумовлені незначні прорахунки робітників та загально виробничі ви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7 – Аналіз використання матеріа</w:t>
      </w:r>
      <w:r>
        <w:rPr/>
        <w:t>лів на одиницю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18"/>
        <w:gridCol w:w="918"/>
        <w:gridCol w:w="762"/>
        <w:gridCol w:w="919"/>
        <w:gridCol w:w="919"/>
        <w:gridCol w:w="723"/>
        <w:gridCol w:w="919"/>
        <w:gridCol w:w="1028"/>
        <w:gridCol w:w="798"/>
      </w:tblGrid>
      <w:tr>
        <w:trPr/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казники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2007 рік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2008 рік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2009 рік</w:t>
            </w:r>
          </w:p>
        </w:tc>
      </w:tr>
      <w:tr>
        <w:trPr>
          <w:trHeight w:val="115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Факт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Від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План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Фак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Від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Відх.</w:t>
            </w:r>
          </w:p>
        </w:tc>
      </w:tr>
      <w:tr>
        <w:trPr>
          <w:trHeight w:val="1134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  <w:t>Обсяг використання матеріалів на одиницю продукції, грн.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– </w:t>
            </w:r>
            <w:r>
              <w:rPr>
                <w:color w:val="000000"/>
                <w:sz w:val="20"/>
                <w:lang w:val="uk-UA"/>
              </w:rPr>
              <w:t>вантажні ваго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– </w:t>
            </w:r>
            <w:r>
              <w:rPr>
                <w:color w:val="000000"/>
                <w:sz w:val="20"/>
                <w:lang w:val="uk-UA"/>
              </w:rPr>
              <w:t>напівваго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– </w:t>
            </w:r>
            <w:r>
              <w:rPr>
                <w:color w:val="000000"/>
                <w:sz w:val="20"/>
                <w:lang w:val="uk-UA"/>
              </w:rPr>
              <w:t>візки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0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8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05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9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9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+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+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+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2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007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1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7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12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Аналіз стану та використання праці на ВАТ «СВЗ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оцінка планових завдань по формуванню і розподілу фонду заробітної плати здійснюється на основі порівняння абсолютних або відносних величин відхилень фактичних показників від планов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річна заробітна плата робітників в цілому або за окремими категоріями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938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ЗЗ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фонд заробітної плати в цілому або за окремими категоріям робітників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средньоспискова численність робітників підприємства в цілому або за окремою категорією,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ЗП</w:t>
      </w:r>
      <w:r>
        <w:rPr>
          <w:color w:val="000000"/>
          <w:sz w:val="28"/>
          <w:szCs w:val="18"/>
          <w:lang w:val="uk-UA"/>
        </w:rPr>
        <w:t>і(2008)</w:t>
      </w:r>
      <w:r>
        <w:rPr>
          <w:color w:val="000000"/>
          <w:sz w:val="28"/>
          <w:szCs w:val="28"/>
          <w:lang w:val="uk-UA"/>
        </w:rPr>
        <w:t xml:space="preserve"> = 5697083/3345 = 1703,2 грн./чо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ЗП</w:t>
      </w:r>
      <w:r>
        <w:rPr>
          <w:color w:val="000000"/>
          <w:sz w:val="28"/>
          <w:szCs w:val="18"/>
          <w:lang w:val="uk-UA"/>
        </w:rPr>
        <w:t>і(2009)</w:t>
      </w:r>
      <w:r>
        <w:rPr>
          <w:color w:val="000000"/>
          <w:sz w:val="28"/>
          <w:szCs w:val="28"/>
          <w:lang w:val="uk-UA"/>
        </w:rPr>
        <w:t xml:space="preserve"> = 5152603/3291 = 1565,7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ГЗП</w:t>
      </w:r>
      <w:r>
        <w:rPr>
          <w:color w:val="000000"/>
          <w:sz w:val="28"/>
          <w:szCs w:val="1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t>= 1565,7 – 1703,2 = 137,5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річна заробітна плата робітників знизилася на з 2008 року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7,5 грн./чол. у 2009 році, це обумовлено не тільки зменшенням кількості робітників, але і впливом зовнішніх економічних факторів на інфраструктуру ВАТ «СВ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 на собівартість продукції численності робітників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ЗП</w:t>
      </w:r>
      <w:r>
        <w:rPr>
          <w:color w:val="000000"/>
          <w:sz w:val="28"/>
          <w:szCs w:val="28"/>
          <w:vertAlign w:val="subscript"/>
          <w:lang w:val="uk-UA"/>
        </w:rPr>
        <w:t>(ЧП)</w:t>
      </w:r>
      <w:r>
        <w:rPr>
          <w:color w:val="000000"/>
          <w:sz w:val="28"/>
          <w:szCs w:val="28"/>
          <w:lang w:val="uk-UA"/>
        </w:rPr>
        <w:t xml:space="preserve"> = (ЧП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– ЧП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ГЗП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, грн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е ЧП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и ЧП</w:t>
      </w:r>
      <w:r>
        <w:rPr>
          <w:color w:val="000000"/>
          <w:sz w:val="28"/>
          <w:szCs w:val="28"/>
          <w:vertAlign w:val="subscript"/>
          <w:lang w:val="uk-UA"/>
        </w:rPr>
        <w:t xml:space="preserve">П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фактична і планова численність персоналу підприємства,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ГЗП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планова середньорічна заробітна плата одного робітника,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ЗП</w:t>
      </w:r>
      <w:r>
        <w:rPr>
          <w:color w:val="000000"/>
          <w:sz w:val="28"/>
          <w:szCs w:val="28"/>
          <w:vertAlign w:val="subscript"/>
          <w:lang w:val="uk-UA"/>
        </w:rPr>
        <w:t>(ЧП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18"/>
          <w:lang w:val="uk-UA"/>
        </w:rPr>
        <w:t xml:space="preserve">2008 </w:t>
      </w:r>
      <w:r>
        <w:rPr>
          <w:color w:val="000000"/>
          <w:sz w:val="28"/>
          <w:szCs w:val="28"/>
          <w:lang w:val="uk-UA"/>
        </w:rPr>
        <w:t xml:space="preserve">= (3345 – 3345)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1650 = 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ЗП</w:t>
      </w:r>
      <w:r>
        <w:rPr>
          <w:color w:val="000000"/>
          <w:sz w:val="28"/>
          <w:szCs w:val="28"/>
          <w:vertAlign w:val="subscript"/>
          <w:lang w:val="uk-UA"/>
        </w:rPr>
        <w:t>(ЧП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18"/>
          <w:lang w:val="uk-UA"/>
        </w:rPr>
        <w:t xml:space="preserve">2009 </w:t>
      </w:r>
      <w:r>
        <w:rPr>
          <w:color w:val="000000"/>
          <w:sz w:val="28"/>
          <w:szCs w:val="28"/>
          <w:lang w:val="uk-UA"/>
        </w:rPr>
        <w:t xml:space="preserve">= (3291 – 3345)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1700 = – 918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09 році собівартість продукції була знижена на 91800 грн., через планову нестачу робіт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і розрахунки проаналізуємо за допомогою таблиці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ьоспискова численність працівників (ССЧ) управління протягом 2007 та 2009 років поступово то зростала, то зменшувалась. У 2007 році ССЧ становила 3202 чол. до 2008 року вона зросла на 4,5%, що у вартісному вигляді становить 143 чол., а у 2009 році у зв’язку з економічною кризою працюючих зменшилося на 54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8 – Результати аналізу виртат на заробітну пла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315"/>
        <w:gridCol w:w="1315"/>
        <w:gridCol w:w="1315"/>
        <w:gridCol w:w="1794"/>
        <w:gridCol w:w="1794"/>
      </w:tblGrid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 2007 рі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 рі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 2009 рі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хилен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9р-2007р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хилен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9р-2008р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. Фонд заробітної плати підприємства, тис. гр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376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97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152,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223,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544,7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 Питома вага витрат на заробітну плату в собівартості продукції, %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. Чисельність персоналу, чол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0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3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9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8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54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4. Середньомісячна заробітна плата, грн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7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3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65,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113,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137,5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5. Продуктивність праці,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val="uk-UA"/>
              </w:rPr>
              <w:t>тис. грн/чол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6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9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4,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8,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кількості робітників та показника середньорічної заробітної плати протягом трьох років, відповідно змінила і динаміку фонду заробітної плати, що можна продемонструвати на рисунку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идно з розрахунків і таблиці 1, продуктивність праці щороку зростає, незважаючи на зниження кількості персоналу, це виражене середньорічним виробітком на одного працівника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, найбільший приріст продуктивності праці був у 2009 р. у порівнянні з 2007 р. (у відсотковому вираженні 13%). Абсолютний приріст у 2009 р. становив 8,6 тис.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ст чисельності працівників, за виключенням 2009 року., зумовлений тим, що з кожним роком підприємство збільшує обсяги товарної продукції, також ВАТ «СВЗ» збільшує об’єми монтажних робіт, надає сервісні, брокерські, менеджерські і посередницькі послуги, у зв’язку з тим збільшилась кількість робіт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Аналіз собівартості продукції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івартість продукції є одним з найбільш багатогранних показників господарської діяльності підприєм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собівартістю продукції, робіт і послуг розуміються виражені в грошовій формі витрати усіх видів ресурсів: основних фондів, промислової сировини, матеріалів, палива й енергії, праці, використовуваних безпосередньо в процесі виготовлення продукції і виконання робіт, а також для збереження і поліпшення умов виробництва і його удосконалюван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витрат, які входять до собівартості, не є незмінним, він може з ти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інших практичних міркувань змінюватись. Та за всіх умов собівартість має найповніше відображати витрати на виробництво продукції (робіт, послуг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иробнича собівартість</w:t>
      </w:r>
      <w:r>
        <w:rPr>
          <w:iCs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це витрати підприємства, пов'язані з процесом виробництва продукції. Фактично виробнича собівартість збігається з цеховою собівартіст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а собівартість включає поточні витрати не лише на виробництво, а й на реалізацію продук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их показників продукції в цілому, за основними статтями витрат і видам продукції здійснюється на основі порівняння фактичних показників з плановими та іншими базовими показниками шляхо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ення та вивчення їх відхилень в абсолютних та відносних величинах за наступними формул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bscript"/>
          <w:lang w:val="uk-UA"/>
        </w:rPr>
        <w:t>абс</w:t>
      </w:r>
      <w:r>
        <w:rPr>
          <w:color w:val="000000"/>
          <w:sz w:val="28"/>
          <w:szCs w:val="28"/>
          <w:lang w:val="uk-UA"/>
        </w:rPr>
        <w:t xml:space="preserve"> = Х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– Х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; (14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95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5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Х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и Х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vertAlign w:val="subscript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відповідно фактичні та планові (базові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емих показників, гр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vertAlign w:val="subscript"/>
          <w:lang w:val="uk-UA"/>
        </w:rPr>
        <w:t>абс</w:t>
      </w:r>
      <w:r>
        <w:rPr>
          <w:color w:val="000000"/>
          <w:sz w:val="28"/>
          <w:szCs w:val="18"/>
          <w:vertAlign w:val="subscript"/>
          <w:lang w:val="uk-UA"/>
        </w:rPr>
        <w:t>(2009)</w:t>
      </w:r>
      <w:r>
        <w:rPr>
          <w:color w:val="000000"/>
          <w:sz w:val="28"/>
          <w:szCs w:val="28"/>
          <w:lang w:val="uk-UA"/>
        </w:rPr>
        <w:t xml:space="preserve"> = 111485,3 – 109006,8 = +2478,5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ома вага витрат за окремими економічними елементами в загальній собівартості продукції визначається по формул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16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З</w:t>
      </w:r>
      <w:r>
        <w:rPr>
          <w:color w:val="000000"/>
          <w:sz w:val="28"/>
          <w:szCs w:val="28"/>
          <w:vertAlign w:val="subscript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– витрати за окремим елементом собівартості, тис. грн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П</w:t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овні витрати на виробництво і реалізацію продукції, тис. гр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 xml:space="preserve">к(2008) </w:t>
      </w:r>
      <w:r>
        <w:rPr>
          <w:color w:val="000000"/>
          <w:sz w:val="28"/>
          <w:szCs w:val="28"/>
          <w:lang w:val="uk-UA"/>
        </w:rPr>
        <w:t xml:space="preserve">= 1904/109006,8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00% = 1,7%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16"/>
          <w:lang w:val="uk-UA"/>
        </w:rPr>
        <w:t xml:space="preserve">к(2009) </w:t>
      </w:r>
      <w:r>
        <w:rPr>
          <w:color w:val="000000"/>
          <w:sz w:val="28"/>
          <w:szCs w:val="28"/>
          <w:lang w:val="uk-UA"/>
        </w:rPr>
        <w:t xml:space="preserve">= 2608/111485,3 </w:t>
      </w:r>
      <w:r>
        <w:rPr>
          <w:color w:val="000000"/>
          <w:sz w:val="28"/>
          <w:szCs w:val="1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100% = 2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мо загальний аналіз показників собівартості продукції по таблиці 8 і виявимо причини абсолютного та відносного їх відхи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економічного аналізу планової та фактичної собівартості продукції підприємства ВАТ «СВЗ» за 2008-2009 рр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на побачити зміну собівартості реалізованої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9 – Аналіз загальних показників собівартості продукції за 2007–2</w:t>
      </w:r>
      <w:r>
        <w:rPr/>
        <w:t>009 ро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0"/>
        <w:gridCol w:w="1396"/>
        <w:gridCol w:w="205"/>
        <w:gridCol w:w="801"/>
        <w:gridCol w:w="156"/>
        <w:gridCol w:w="950"/>
        <w:gridCol w:w="7"/>
        <w:gridCol w:w="850"/>
        <w:gridCol w:w="108"/>
        <w:gridCol w:w="1000"/>
        <w:gridCol w:w="37"/>
        <w:gridCol w:w="1038"/>
        <w:gridCol w:w="33"/>
        <w:gridCol w:w="937"/>
        <w:gridCol w:w="11"/>
        <w:gridCol w:w="961"/>
      </w:tblGrid>
      <w:tr>
        <w:trPr>
          <w:trHeight w:val="974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.н.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Ф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азисні темпи зростання, %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бсолютні відхилення, тис. грн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7 рр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8 рр.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9р-2007 р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009р-2008 р</w:t>
            </w:r>
          </w:p>
        </w:tc>
      </w:tr>
      <w:tr>
        <w:trPr>
          <w:trHeight w:val="226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конання плану по повної собівартості продукції в цілому, на 1 одиницю, тис. грн.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6,1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6,7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46,4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,2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,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конання плану по виробничої собівартості продукції в цілому, на 1 одиницю, тис. грн.: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0,6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7,9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6,9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,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,3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,9</w:t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теріальні витрати, тис. грн.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9,6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,5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0,0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,4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6</w:t>
            </w:r>
          </w:p>
        </w:tc>
      </w:tr>
      <w:tr>
        <w:trPr>
          <w:trHeight w:val="97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трати на оплату праці, тис. грн.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,2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,1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8,4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2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2</w:t>
            </w:r>
          </w:p>
        </w:tc>
      </w:tr>
      <w:tr>
        <w:trPr>
          <w:trHeight w:val="65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3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7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1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2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</w:t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амортизація основних засобів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,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,02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9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0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нші витрати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4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7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2,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</w:t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.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2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1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итома вага витрат по основних елементах у собівартості продукції, %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матеріальні витрати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6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,3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,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</w:t>
            </w:r>
          </w:p>
        </w:tc>
      </w:tr>
      <w:tr>
        <w:trPr>
          <w:trHeight w:val="3771" w:hRule="atLeast"/>
          <w:cantSplit w:val="true"/>
        </w:trPr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витрати на оплату прац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відрахування на соціальні заход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амортизація основних засобі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інші витрати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6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оаналізований період, цей показник зріс 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,1%, що у вартісному вираженні становить 7363,3 тис. грн. Ріст цього показника має пев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’єктивну основу. Тенденція до зростання собівартості зумовлена тим, що: збільшився рівень інфляції в країні, у зв’язку з чим відбувається збільшення цін на ресурси; більшість виробничого обладнання є морально і фізично застарілими, його експлуатація пов’язана зі значними витратами (на підтримання в робочому стані, ремонт обладнання і устаткування, також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ростають ціни на запасні частини (для машин, обладнань, приміщень цехів), які підприємство закуповує у Росії та Польщі; збільшення витрат на оплату праці за рахунок збільшення численності працівни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собівартості – це поелементний її склад, обчислений у відсотковому відношенні до загальної суми витрат, тобто питома вага різних елементів витрат на виробництво продук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за економічними елементами операційних витрат: матеріальні витрати; витрати на оплату праці; відрахування на соціальні заходи; амортизація; інші операційні витрати (собівартість реалізованих виробничих запасів, сумнівні борги та втрати від знецінення запасів, визнані економічні санкції тощо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исунку 8 відобразимо виробничу собівартість продукції за економічними елементами операційних витрат за 2009 рік. Динаміку структури виробничої собівартості ми можемо відстежити у Додатках (Рисунки 9, 10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про економічні елементи витрат обліковуються за класом 8 Плану рахунків і відображаються у фінансовій звітності (форма №2, розд.ІІ «Елементи операційних витрат»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рати за цією ознакою визначають по підприємству в цілому з метою аналізу структури витрат (вертикальний аналіз), порівняння її зі структурою економічних елементів витрат інших підприємств галузі, а також аналізу динаміки зміни економічних витрат у часі (горизонтальний аналіз), виявлення тенденцій змін (трендовий аналі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 Аналіз прибутку та рентабельності продукції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ним і кількісним показником праці будь-якого підприємства є прибуток. У ринкових умов роботи вона повинна переважно забезпечити підприємству всіх витрат, що з господарської діяльністю, й одержання такої суми чистий прибуток, якої вистачило формування фондів накопичення та споживання й сплату встановлених йому податків і платеж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09 року підприємством ВАТ «Стахановський вагонобудівний завод» було отримано чистий дохід у розмірі 297 415,8 тис. грн., що на 72,4% більше показника 2007 року (або на 144204,1 тис. грн.). Причому найбільша вага належить дохід від реалізації деталей, вагонів та візків – 79,33%. Для підприємства, що займається виробництвом питома вага між оборотними активами та необоротними повинна бути приближена одна до о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джерелами аналізу прибутку виступають данні звітності підприємства про реалізацію продукції, її собівартості, прибутках та збитках («Звіт про фінансові результати» підприємства – форма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буток (збиток) від реалізації кожного виду продукції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= (Ц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С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Р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, тис. грн.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де Ц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оптова ціна і-й продукції, грн./о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собіватрість виробництва і реалізації і-й продукції, грн./о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обсяг реалізації і-й продукції, 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(2008)</w:t>
      </w:r>
      <w:r>
        <w:rPr>
          <w:color w:val="000000"/>
          <w:sz w:val="28"/>
          <w:szCs w:val="28"/>
          <w:lang w:val="uk-UA"/>
        </w:rPr>
        <w:t xml:space="preserve"> = (266 – 221,8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20 = 884 ти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(2009)</w:t>
      </w:r>
      <w:r>
        <w:rPr>
          <w:color w:val="000000"/>
          <w:sz w:val="28"/>
          <w:szCs w:val="28"/>
          <w:lang w:val="uk-UA"/>
        </w:rPr>
        <w:t xml:space="preserve"> = (295,7 – 246,4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9 = 936,7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рибуток від реалізації всього асортименту продук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П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П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… + 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, тис. грн.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П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П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– прибуток від реалізації окремих видів продукції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16"/>
          <w:vertAlign w:val="sub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 xml:space="preserve">(2008) </w:t>
      </w:r>
      <w:r>
        <w:rPr>
          <w:color w:val="000000"/>
          <w:sz w:val="28"/>
          <w:szCs w:val="28"/>
          <w:lang w:val="uk-UA"/>
        </w:rPr>
        <w:t>= 884 + 178006 + 1269,4 + 57286,4 = 24894,8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16"/>
          <w:vertAlign w:val="sub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 xml:space="preserve">(2009) </w:t>
      </w:r>
      <w:r>
        <w:rPr>
          <w:color w:val="000000"/>
          <w:sz w:val="28"/>
          <w:szCs w:val="28"/>
          <w:lang w:val="uk-UA"/>
        </w:rPr>
        <w:t>= 936,7 + 18063 + 28967,9 + 5160,1 + 191833,1 = 29431,7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плив на виконання плану прибутку зміни собівартості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(СП)</w:t>
      </w:r>
      <w:r>
        <w:rPr>
          <w:color w:val="000000"/>
          <w:sz w:val="28"/>
          <w:szCs w:val="28"/>
          <w:lang w:val="uk-UA"/>
        </w:rPr>
        <w:t xml:space="preserve"> = (СП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СП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</w:t>
      </w:r>
      <w:r>
        <w:rPr>
          <w:color w:val="000000"/>
          <w:sz w:val="28"/>
          <w:szCs w:val="28"/>
          <w:lang w:val="uk-UA"/>
        </w:rPr>
        <w:t>РП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>, тис. грн.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П</w:t>
      </w:r>
      <w:r>
        <w:rPr>
          <w:color w:val="000000"/>
          <w:sz w:val="28"/>
          <w:szCs w:val="28"/>
          <w:vertAlign w:val="subscript"/>
          <w:lang w:val="uk-UA"/>
        </w:rPr>
        <w:t xml:space="preserve">П і </w:t>
      </w:r>
      <w:r>
        <w:rPr>
          <w:color w:val="000000"/>
          <w:sz w:val="28"/>
          <w:szCs w:val="28"/>
          <w:lang w:val="uk-UA"/>
        </w:rPr>
        <w:t>СП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– плановая і фактична собівартість виробництва і реалізації продукції виробництва, грн./о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П</w:t>
      </w:r>
      <w:r>
        <w:rPr>
          <w:color w:val="000000"/>
          <w:sz w:val="28"/>
          <w:szCs w:val="20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– відповідно фактичний обсяг реалізації продукції, од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(СП)</w:t>
      </w:r>
      <w:r>
        <w:rPr>
          <w:color w:val="000000"/>
          <w:sz w:val="28"/>
          <w:szCs w:val="16"/>
          <w:vertAlign w:val="sub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2008</w:t>
      </w:r>
      <w:r>
        <w:rPr>
          <w:color w:val="000000"/>
          <w:sz w:val="28"/>
          <w:szCs w:val="28"/>
          <w:lang w:val="uk-UA"/>
        </w:rPr>
        <w:t xml:space="preserve"> = (222 – 221,8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20 = 4 ти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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vertAlign w:val="subscript"/>
          <w:lang w:val="uk-UA"/>
        </w:rPr>
        <w:t>(СП)</w:t>
      </w:r>
      <w:r>
        <w:rPr>
          <w:color w:val="000000"/>
          <w:sz w:val="28"/>
          <w:szCs w:val="16"/>
          <w:vertAlign w:val="subscript"/>
          <w:lang w:val="uk-UA"/>
        </w:rPr>
        <w:t xml:space="preserve"> </w:t>
      </w:r>
      <w:r>
        <w:rPr>
          <w:color w:val="000000"/>
          <w:sz w:val="28"/>
          <w:szCs w:val="16"/>
          <w:lang w:val="uk-UA"/>
        </w:rPr>
        <w:t>2009</w:t>
      </w:r>
      <w:r>
        <w:rPr>
          <w:color w:val="000000"/>
          <w:sz w:val="28"/>
          <w:szCs w:val="28"/>
          <w:lang w:val="uk-UA"/>
        </w:rPr>
        <w:t xml:space="preserve"> = (245,3 – 246,4) </w:t>
      </w:r>
      <w:r>
        <w:rPr>
          <w:color w:val="000000"/>
          <w:sz w:val="28"/>
          <w:szCs w:val="18"/>
          <w:lang w:val="uk-UA"/>
        </w:rPr>
        <w:t xml:space="preserve">х </w:t>
      </w:r>
      <w:r>
        <w:rPr>
          <w:color w:val="000000"/>
          <w:sz w:val="28"/>
          <w:szCs w:val="28"/>
          <w:lang w:val="uk-UA"/>
        </w:rPr>
        <w:t>19 = – 20,9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опомогою розрахунків ми змогли побачити, що у 2007 році через виробничий брак на виробництві було витрачено на 45 тисяч грн. більше, ніж було заплановано; у 2008 році економія ресурсів (за рахунок звільнення кадрів) склала 4 тис. грн.; у 2009 році знов спостерігався брак на виробництві, який обійшовся підприємству майже 21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алансовий прибуток ВАТ «СВЗ» визначається як сума прибутків від усіх видів дія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Б = П + П</w:t>
      </w:r>
      <w:r>
        <w:rPr>
          <w:color w:val="000000"/>
          <w:sz w:val="28"/>
          <w:szCs w:val="20"/>
          <w:vertAlign w:val="subscript"/>
          <w:lang w:val="uk-UA"/>
        </w:rPr>
        <w:t>ПР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+ П</w:t>
      </w:r>
      <w:r>
        <w:rPr>
          <w:color w:val="000000"/>
          <w:sz w:val="28"/>
          <w:szCs w:val="22"/>
          <w:vertAlign w:val="subscript"/>
          <w:lang w:val="uk-UA"/>
        </w:rPr>
        <w:t>ВР</w:t>
      </w:r>
      <w:r>
        <w:rPr>
          <w:color w:val="000000"/>
          <w:sz w:val="28"/>
          <w:szCs w:val="28"/>
          <w:lang w:val="uk-UA"/>
        </w:rPr>
        <w:t>, тис. грн.,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 – прибуток від реалізації основної продукції, робіт, послуг, тис. грн.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2"/>
          <w:vertAlign w:val="subscript"/>
          <w:lang w:val="uk-UA"/>
        </w:rPr>
        <w:t>ПР</w:t>
      </w:r>
      <w:r>
        <w:rPr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буток від реалізації інш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дукції, робіт тис. грн.;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0"/>
          <w:vertAlign w:val="subscript"/>
          <w:lang w:val="uk-UA"/>
        </w:rPr>
        <w:t>ВР</w:t>
      </w:r>
      <w:r>
        <w:rPr>
          <w:color w:val="000000"/>
          <w:sz w:val="28"/>
          <w:szCs w:val="28"/>
          <w:lang w:val="uk-UA"/>
        </w:rPr>
        <w:t xml:space="preserve"> – внереалізаційні доходи або витрати, тис. грн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Б</w:t>
      </w:r>
      <w:r>
        <w:rPr>
          <w:color w:val="000000"/>
          <w:sz w:val="28"/>
          <w:szCs w:val="16"/>
          <w:lang w:val="uk-UA"/>
        </w:rPr>
        <w:t>2008</w:t>
      </w:r>
      <w:r>
        <w:rPr>
          <w:color w:val="000000"/>
          <w:sz w:val="28"/>
          <w:szCs w:val="28"/>
          <w:lang w:val="uk-UA"/>
        </w:rPr>
        <w:t xml:space="preserve"> = 24894,8 + 3389,8 = 28112,9 тис. грн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Б</w:t>
      </w:r>
      <w:r>
        <w:rPr>
          <w:color w:val="000000"/>
          <w:sz w:val="28"/>
          <w:szCs w:val="16"/>
          <w:lang w:val="uk-UA"/>
        </w:rPr>
        <w:t>2009</w:t>
      </w:r>
      <w:r>
        <w:rPr>
          <w:color w:val="000000"/>
          <w:sz w:val="28"/>
          <w:szCs w:val="28"/>
          <w:lang w:val="uk-UA"/>
        </w:rPr>
        <w:t xml:space="preserve"> = 29431,7 + 1531,7 = 30936,3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абельність – відносна величина прибутковості підприємства, яка визначається як співвідношення прибутку до вартості виробничих фондів і нормуючих залишків оборотних засобів або до собівартості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рентабельності лежить в дослідництві рівнів і динаміки різних коефіцієнтів і динаміки різних коефіцієнтів рентабе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 загальної рентабельності підприєм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ПБ – балансовий прибуток підприємства,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Ф – середньорічна вартість основних виробничих фондів, тис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……</w:t>
      </w:r>
      <w:r>
        <w:rPr>
          <w:color w:val="000000"/>
          <w:sz w:val="28"/>
          <w:szCs w:val="28"/>
          <w:lang w:val="uk-UA"/>
        </w:rPr>
        <w:t>.НОС – середньорічні залишки нормуємих оборотних засобів, тис.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66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абельність реалізованої продукції в ціло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ЗП – витрати на виробництво і реалізацію всієї продукції, тис. грн. продукції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П – виручка від реалізації продукції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60600" cy="66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1970" cy="548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рентабельності активів (капіталу) показує який прибуток отримує підприємство з кожної вкладеної в активи грив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НП – нерозподілений прибуток за рік,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Б</w:t>
      </w:r>
      <w:r>
        <w:rPr>
          <w:color w:val="000000"/>
          <w:sz w:val="28"/>
          <w:szCs w:val="18"/>
          <w:lang w:val="uk-UA"/>
        </w:rPr>
        <w:t>сер</w:t>
      </w:r>
      <w:r>
        <w:rPr>
          <w:color w:val="000000"/>
          <w:sz w:val="28"/>
          <w:szCs w:val="28"/>
          <w:lang w:val="uk-UA"/>
        </w:rPr>
        <w:t xml:space="preserve"> – середнє значення пасиву балансу за рік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170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рентабельності оборотних активів показує, який приб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ує підприємство з кожної вкладеної в оборотні активи грив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ОА</w:t>
      </w:r>
      <w:r>
        <w:rPr>
          <w:color w:val="000000"/>
          <w:sz w:val="28"/>
          <w:szCs w:val="18"/>
          <w:lang w:val="uk-UA"/>
        </w:rPr>
        <w:t>сер</w:t>
      </w:r>
      <w:r>
        <w:rPr>
          <w:color w:val="000000"/>
          <w:sz w:val="28"/>
          <w:szCs w:val="28"/>
          <w:lang w:val="uk-UA"/>
        </w:rPr>
        <w:t xml:space="preserve"> – середнє значення оборотних активів за рік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20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20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рентабельності власного капіталу показує який прибуток отримано з кожної гривні власного капіт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ВК – власний капітал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3660" cy="351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88745" cy="339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рентабельності продажу показує який прибуток буде. отримано з кожної гривні реалізованої продук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СА – совокупні активи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имані розрахунки зведемо в таблицю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10</w:t>
      </w:r>
      <w:r>
        <w:rPr/>
        <w:t xml:space="preserve"> – Результати аналізу рентабельност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95"/>
        <w:gridCol w:w="322"/>
        <w:gridCol w:w="1054"/>
        <w:gridCol w:w="325"/>
        <w:gridCol w:w="879"/>
        <w:gridCol w:w="500"/>
        <w:gridCol w:w="682"/>
        <w:gridCol w:w="943"/>
        <w:gridCol w:w="340"/>
        <w:gridCol w:w="1283"/>
      </w:tblGrid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ік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ідхил. 2009–2007 рр.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ідхил. 2009–2008 рр.</w:t>
            </w:r>
          </w:p>
        </w:tc>
      </w:tr>
      <w:tr>
        <w:trPr>
          <w:trHeight w:val="744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. Коефіцієнт рентабельності активів (капіталу)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8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36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8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+ 0,044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2. Коефіцієнт рентабельності оборотних активів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43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54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1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3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41</w:t>
            </w:r>
          </w:p>
        </w:tc>
      </w:tr>
      <w:tr>
        <w:trPr>
          <w:trHeight w:val="640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. Коефіцієнт рентабельності власного капіталу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94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,17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35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6,9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9,14</w:t>
            </w:r>
          </w:p>
        </w:tc>
      </w:tr>
      <w:tr>
        <w:trPr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4. Коефіцієнт рентабельності продажу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2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009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2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– </w:t>
            </w:r>
            <w:r>
              <w:rPr>
                <w:color w:val="000000"/>
                <w:sz w:val="20"/>
                <w:szCs w:val="28"/>
                <w:lang w:val="uk-UA"/>
              </w:rPr>
              <w:t>0,015</w:t>
            </w:r>
          </w:p>
        </w:tc>
      </w:tr>
      <w:tr>
        <w:trPr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. Показник загальної рентабельності підприємства, %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6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. Рентабельність реалізованої продукції в цілому, %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8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езультатів аналізу можна зробити висновки, що з кожної вкладеної</w:t>
      </w:r>
    </w:p>
    <w:p>
      <w:pPr>
        <w:pStyle w:val="Normal"/>
        <w:tabs>
          <w:tab w:val="clear" w:pos="708"/>
          <w:tab w:val="left" w:pos="43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ивні в активи підприємство отримує 0,8 копійок прибутку. З кожної вкладеної гривні в оборотні активи ВАТ «СВЗ» отримує 1,3 копійки прибутку. З кожної вкладеної гривні у власний капітал підприємство отримує 3,5 копійки прибутку. А з кожної вкладеної гривні реалізованої продукції завод отримує 0,9 копійки прибут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9. Узагальнення результатів техніко-економічного аналізу ВАТ «СВЗ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ий рік для українських вагонобудівних заводів не є найкращим, враховуючи вплив наступних негативних факторів. По-перше, основні покупці, Укрзалізниця і російські споживачі, в умовах економічної кризи зменшують колишні розміри придбання продукції. Один із факторів – серйозне падіння попиту на вагони і локомотиви, а також інвестиційних можливостей. Інший негативний фактор – зростання ціни продукції – значна внутрішня ціна на метал в Україні, яка перевищує світові ціни, та небажання металургів знижувати її. Це реально призводить до не конкурентоспроможності українського залізничого машинобудівництва на зовнішніх ринках, доля яких в обсязі реалізації продукції більшості підприємств складає 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инаміці таблиці 10 показано зміну рентабельності продукції. Цей показник також має тенденцію до зростання, хоча і незначну. З 2007 р до 2008 р. рентабельність продукції була стабільною і становила 38%. Найбільший показник рентабельності вагонобудівного заводу спостерігався у 2009 році, це означає, що у цьому підприємство в розрахунку на одну гривню попередніх витрат одержало 0,42 грн. прибу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капітальних інвестицій, то з таблиці 1 можна побачити, що вкладення збільшуються і протягом трьох років зросли на 3676 тис. грн. Інвестиційні вклади свідчить про позитивні тенденції розвитку за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совно собівартості продукції ВАТ «СВЗ», то криза призвела до зниження цін на вагони, хоча і такий їх рівень не влаштовує споживачів. Так, якщо з початку 2008 року кризи вартість напіввагону практично вдвічі збільшилася, то з вересня минулого року до початку теперішнього – ціна знизилася більш ніж на 20%. Причина складається не в небажанні вагонобудівників нести збитки, а у збереженні високих цін всередині України на металопродукції, доля якої у вартості вагону складає 70–7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наведених даних можна зробити висновок, що загалом ВАТ «Стахановський вагонобудівний завод» виходячи із своїх можливостей, протягом 2009 року працював непогано. Якщо брати до уваги постійну нестабільну економічну ситуацію в країні, то підприємство працювало досить стабільно і безперебійно, намагаючись покращувати свою виробничо-господарську діяльність новими впровадженнями у виробництво, нарощувати виробничі потужності та розширювати ринки збуту, що в сучасних умовах ринкової економіки досить скла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Диброва Н. Улучшение и использование объекта недвижимости, находящегося в собственности предприятия // Баланс. Библиотека бухгалтера: методическое пособие. – 2007. № 6. – с. 35–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відник контролера – ревізора: нормативні документи. – Луганськ, 2003. – 684 с. – КРУ в Луганській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Ивахненков В. Современные информационные технологии управления предприятием и бухгалтерия: проблемы и вызовы // Бухгалтерский учет и аудит: журнал. – 2006. – № 4 – с. 52 -5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Ивкин К. Амортизация основных средств // Вестник бухгалтера и аудитора Украины: журнал. – 2007. – №7/8. – с. 14–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Ивкин К. Учет операций арендованных основных средств // Вестник бухгалтера и аудитора Украины: – 2007. – № ¾. – с. 18–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lang w:val="uk-UA" w:eastAsia="en-US"/>
        </w:rPr>
        <w:t>Кириченко В. Ремонт основных средств: документальное оформление и учет // Бухгалтерский учет и аудит: журнал. – К., 2004. – №2. – с. 38–4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Классификация основных фондав и нормы налоговой амортизации // Все о бухгалтерском учете. – К., 2007. – № 55. – с. 9–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en-US"/>
        </w:rPr>
        <w:t>Копылов В.А. Методические рекомендации по бухгалтерскому учету основных средств // Бухгалтерский учет и аудит: журнал. – К., 2003. – № 10. – с. 3–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едведєва Н.Ю. Особливості бухгалтерського обліку вибуття основних засобів //Облік і фінанси АПК: Науково-виробничий журнал. – 2007. – № 6/7. с. 90–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ехедов Э. Основные средства: от рассвета до заката // Сборник систематизированного законодательства: газета. – 2007. – №2 – с.7–2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ельник Т. Электронный документооборот и электронная подпись // Бухгалтерский учет и аудит: журнал. – 2008. – №7 – с. 47 -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икитенко Т. Современные информационные технологии учета и аудита в управлении предприятием // Бухгалтерский учет и аудит: журнал. – 2005. – № 10. – с. 12 – 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иронова О. Переоценка основных средств как один из способов влияния на финансовый результат деятельности предприятия // Вестник бухгалтера и аудитора Украины: журнал. – 2007. – № 9/10. – с. 17 – 2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уравский В. Документирование в условиях полной автоматизации учета // Бухгалтерский учет и аудит: журнал. – 2008. – № 5. – с. 48 – 5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Облік основних засобів // Бухгалтерія в сільскому господарстві: журнал. – 2007. № 3. – с. 38 -44.</w:t>
      </w:r>
    </w:p>
    <w:sectPr>
      <w:headerReference w:type="default" r:id="rId40"/>
      <w:headerReference w:type="first" r:id="rId4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ind w:right="-1531" w:hanging="0"/>
      <w:jc w:val="center"/>
      <w:outlineLvl w:val="0"/>
    </w:pPr>
    <w:rPr>
      <w:rFonts w:ascii="Courier New" w:hAnsi="Courier New" w:cs="Courier New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exact" w:line="200"/>
      <w:ind w:right="3005" w:hanging="0"/>
      <w:jc w:val="both"/>
    </w:pPr>
    <w:rPr>
      <w:sz w:val="16"/>
      <w:szCs w:val="20"/>
    </w:rPr>
  </w:style>
  <w:style w:type="paragraph" w:styleId="32">
    <w:name w:val="Основной текст 3"/>
    <w:basedOn w:val="Normal"/>
    <w:qFormat/>
    <w:pPr>
      <w:spacing w:lineRule="exact" w:line="200"/>
      <w:ind w:right="69" w:hanging="0"/>
      <w:jc w:val="both"/>
    </w:pPr>
    <w:rPr>
      <w:sz w:val="16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right="-214" w:firstLine="5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47:00Z</dcterms:created>
  <dc:creator>Customer</dc:creator>
  <dc:description/>
  <cp:keywords/>
  <dc:language>en-US</dc:language>
  <cp:lastModifiedBy>SYSTEM</cp:lastModifiedBy>
  <cp:lastPrinted>2010-05-21T13:34:00Z</cp:lastPrinted>
  <dcterms:modified xsi:type="dcterms:W3CDTF">2011-09-10T15:47:00Z</dcterms:modified>
  <cp:revision>2</cp:revision>
  <dc:subject/>
  <dc:title>2</dc:title>
</cp:coreProperties>
</file>