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И НАУКИ УКРАИНЫ</w:t>
      </w:r>
    </w:p>
    <w:p>
      <w:pPr>
        <w:pStyle w:val="Style25"/>
        <w:rPr/>
      </w:pPr>
      <w:r>
        <w:rPr/>
        <w:t>УНИВЕРСИТЕТ ЭКОНОМИКИ И УПРАВЛЕНИЯ</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Дисциплина: Политическая экономия</w:t>
      </w:r>
    </w:p>
    <w:p>
      <w:pPr>
        <w:pStyle w:val="Style25"/>
        <w:rPr/>
      </w:pPr>
      <w:r>
        <w:rPr/>
        <w:t>Тема: Деньги как экономическая категория</w:t>
      </w:r>
    </w:p>
    <w:p>
      <w:pPr>
        <w:pStyle w:val="Style25"/>
        <w:rPr/>
      </w:pPr>
      <w:r>
        <w:rPr/>
      </w:r>
    </w:p>
    <w:p>
      <w:pPr>
        <w:pStyle w:val="Style25"/>
        <w:rPr/>
      </w:pPr>
      <w:r>
        <w:rPr/>
      </w:r>
    </w:p>
    <w:p>
      <w:pPr>
        <w:pStyle w:val="Style25"/>
        <w:rPr/>
      </w:pPr>
      <w:r>
        <w:rPr/>
      </w:r>
    </w:p>
    <w:p>
      <w:pPr>
        <w:pStyle w:val="Style25"/>
        <w:jc w:val="left"/>
        <w:rPr/>
      </w:pPr>
      <w:r>
        <w:rPr/>
        <w:t>Сдала:</w:t>
      </w:r>
    </w:p>
    <w:p>
      <w:pPr>
        <w:pStyle w:val="Style25"/>
        <w:jc w:val="left"/>
        <w:rPr/>
      </w:pPr>
      <w:r>
        <w:rPr/>
        <w:t>студентка 2-го курса</w:t>
      </w:r>
    </w:p>
    <w:p>
      <w:pPr>
        <w:pStyle w:val="Style25"/>
        <w:jc w:val="left"/>
        <w:rPr/>
      </w:pPr>
      <w:r>
        <w:rPr/>
        <w:t>211 группы</w:t>
      </w:r>
    </w:p>
    <w:p>
      <w:pPr>
        <w:pStyle w:val="Style25"/>
        <w:jc w:val="left"/>
        <w:rPr/>
      </w:pPr>
      <w:r>
        <w:rPr/>
        <w:t>Шурлачакова С.В.</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Симферополь, 2009</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Введение</w:t>
      </w:r>
    </w:p>
    <w:p>
      <w:pPr>
        <w:pStyle w:val="Contents2"/>
        <w:rPr>
          <w:caps w:val="false"/>
          <w:smallCaps w:val="false"/>
          <w:sz w:val="24"/>
          <w:szCs w:val="24"/>
          <w:lang w:val="en-US" w:eastAsia="en-US"/>
        </w:rPr>
      </w:pPr>
      <w:r>
        <w:rPr>
          <w:rStyle w:val="InternetLink"/>
          <w:lang w:val="en-US" w:eastAsia="en-US"/>
        </w:rPr>
        <w:t>2. Развитие форм стоимости и возникновение денег</w:t>
      </w:r>
    </w:p>
    <w:p>
      <w:pPr>
        <w:pStyle w:val="Contents2"/>
        <w:rPr>
          <w:caps w:val="false"/>
          <w:smallCaps w:val="false"/>
          <w:sz w:val="24"/>
          <w:szCs w:val="24"/>
          <w:lang w:val="en-US" w:eastAsia="en-US"/>
        </w:rPr>
      </w:pPr>
      <w:r>
        <w:rPr>
          <w:rStyle w:val="InternetLink"/>
          <w:lang w:val="en-US" w:eastAsia="en-US"/>
        </w:rPr>
        <w:t>3. Функции денег как общего эквивалента</w:t>
      </w:r>
    </w:p>
    <w:p>
      <w:pPr>
        <w:pStyle w:val="Contents2"/>
        <w:rPr>
          <w:caps w:val="false"/>
          <w:smallCaps w:val="false"/>
          <w:sz w:val="24"/>
          <w:szCs w:val="24"/>
          <w:lang w:val="en-US" w:eastAsia="en-US"/>
        </w:rPr>
      </w:pPr>
      <w:r>
        <w:rPr>
          <w:rStyle w:val="InternetLink"/>
          <w:lang w:val="en-US" w:eastAsia="en-US"/>
        </w:rPr>
        <w:t>4. Концепции денег</w:t>
      </w:r>
    </w:p>
    <w:p>
      <w:pPr>
        <w:pStyle w:val="Contents2"/>
        <w:rPr>
          <w:caps w:val="false"/>
          <w:smallCaps w:val="false"/>
          <w:sz w:val="24"/>
          <w:szCs w:val="24"/>
          <w:lang w:val="en-US" w:eastAsia="en-US"/>
        </w:rPr>
      </w:pPr>
      <w:r>
        <w:rPr>
          <w:rStyle w:val="InternetLink"/>
          <w:lang w:val="en-US" w:eastAsia="en-US"/>
        </w:rPr>
        <w:t>5. Современные изменения в денежном обращении</w:t>
      </w:r>
    </w:p>
    <w:p>
      <w:pPr>
        <w:pStyle w:val="Contents2"/>
        <w:rPr>
          <w:caps w:val="false"/>
          <w:smallCaps w:val="false"/>
          <w:sz w:val="24"/>
          <w:szCs w:val="24"/>
          <w:lang w:val="en-US" w:eastAsia="en-US"/>
        </w:rPr>
      </w:pPr>
      <w:r>
        <w:rPr>
          <w:rStyle w:val="InternetLink"/>
          <w:lang w:val="en-US" w:eastAsia="en-US"/>
        </w:rPr>
        <w:t>6. Заключение</w:t>
      </w:r>
    </w:p>
    <w:p>
      <w:pPr>
        <w:pStyle w:val="Contents2"/>
        <w:rPr>
          <w:caps w:val="false"/>
          <w:smallCaps w:val="false"/>
          <w:sz w:val="24"/>
          <w:szCs w:val="24"/>
          <w:lang w:val="en-US" w:eastAsia="en-US"/>
        </w:rPr>
      </w:pPr>
      <w:r>
        <w:rPr>
          <w:rStyle w:val="InternetLink"/>
          <w:lang w:val="en-US" w:eastAsia="en-US"/>
        </w:rPr>
        <w:t>7. 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Введение</w:t>
      </w:r>
    </w:p>
    <w:p>
      <w:pPr>
        <w:pStyle w:val="Normal"/>
        <w:rPr/>
      </w:pPr>
      <w:r>
        <w:rPr/>
      </w:r>
    </w:p>
    <w:p>
      <w:pPr>
        <w:pStyle w:val="Normal"/>
        <w:rPr/>
      </w:pPr>
      <w:r>
        <w:rPr/>
        <w:t>На сегодняшний день деньги - это всеобщий эквивалент. Все мы пользуемся деньгами и совершаем какую-то деятельность, чтобы их заработать. Но ведь деньги возникли не сразу. Для начала возникли причины и предпосылки. Каковы они? Каким образом человек пришел к выводу о том, что деньги ему действительно нужны? Каковы теории возникновения денег? Какие функции они выполняют? Какова история их развития? На данные вопросы отвечает этот реферат.</w:t>
      </w:r>
      <w:r>
        <w:br w:type="page"/>
      </w:r>
    </w:p>
    <w:p>
      <w:pPr>
        <w:pStyle w:val="Heading2"/>
        <w:ind w:hanging="0"/>
        <w:rPr/>
      </w:pPr>
      <w:r>
        <w:rPr/>
        <w:t>2. Развитие форм стоимости и возникновение денег</w:t>
      </w:r>
    </w:p>
    <w:p>
      <w:pPr>
        <w:pStyle w:val="Normal"/>
        <w:rPr/>
      </w:pPr>
      <w:r>
        <w:rPr/>
      </w:r>
    </w:p>
    <w:p>
      <w:pPr>
        <w:pStyle w:val="Normal"/>
        <w:rPr/>
      </w:pPr>
      <w:r>
        <w:rPr/>
        <w:t>На ранних этапах развития человеческого общества происходил непосредственный обмен товара на товар. Вначале это был случайный и эпизодический обмен, когда у первобытных людей вследствие счастливого стечения обстоятельств (например, удачная охота, рыбалка) появлялись некоторые излишки продуктов, которыми можно было обменятся. Так появилась простая, случайная, или единичная, форма стоимости:</w:t>
      </w:r>
    </w:p>
    <w:p>
      <w:pPr>
        <w:pStyle w:val="Normal"/>
        <w:rPr>
          <w:i/>
          <w:i/>
          <w:iCs/>
        </w:rPr>
      </w:pPr>
      <w:r>
        <w:rPr>
          <w:i/>
          <w:iCs/>
        </w:rPr>
      </w:r>
    </w:p>
    <w:p>
      <w:pPr>
        <w:pStyle w:val="Normal"/>
        <w:rPr>
          <w:i/>
          <w:i/>
          <w:iCs/>
        </w:rPr>
      </w:pPr>
      <w:r>
        <w:rPr>
          <w:i/>
          <w:iCs/>
        </w:rPr>
        <w:t xml:space="preserve">х </w:t>
      </w:r>
      <w:r>
        <w:rPr/>
        <w:t xml:space="preserve">товара </w:t>
      </w:r>
      <w:r>
        <w:rPr>
          <w:i/>
          <w:iCs/>
        </w:rPr>
        <w:t xml:space="preserve">А </w:t>
      </w:r>
      <w:r>
        <w:rPr/>
        <w:t xml:space="preserve">= </w:t>
      </w:r>
      <w:r>
        <w:rPr>
          <w:i/>
          <w:iCs/>
        </w:rPr>
        <w:t xml:space="preserve">у </w:t>
      </w:r>
      <w:r>
        <w:rPr/>
        <w:t xml:space="preserve">товара </w:t>
      </w:r>
      <w:r>
        <w:rPr>
          <w:i/>
          <w:iCs/>
        </w:rPr>
        <w:t>В.</w:t>
      </w:r>
    </w:p>
    <w:p>
      <w:pPr>
        <w:pStyle w:val="Normal"/>
        <w:rPr>
          <w:i/>
          <w:i/>
          <w:iCs/>
        </w:rPr>
      </w:pPr>
      <w:r>
        <w:rPr>
          <w:i/>
          <w:iCs/>
        </w:rPr>
      </w:r>
    </w:p>
    <w:p>
      <w:pPr>
        <w:pStyle w:val="Normal"/>
        <w:rPr/>
      </w:pPr>
      <w:r>
        <w:rPr/>
        <w:t xml:space="preserve">Товар </w:t>
      </w:r>
      <w:r>
        <w:rPr>
          <w:i/>
          <w:iCs/>
        </w:rPr>
        <w:t xml:space="preserve">А </w:t>
      </w:r>
      <w:r>
        <w:rPr/>
        <w:t xml:space="preserve">играет активную роль, выражая свою стоимость в товаре </w:t>
      </w:r>
      <w:r>
        <w:rPr>
          <w:i/>
          <w:iCs/>
        </w:rPr>
        <w:t xml:space="preserve">В. </w:t>
      </w:r>
      <w:r>
        <w:rPr/>
        <w:t xml:space="preserve">Поэтому первый товар находится в </w:t>
      </w:r>
      <w:r>
        <w:rPr>
          <w:i/>
          <w:iCs/>
        </w:rPr>
        <w:t xml:space="preserve">относительной форме стоимости. </w:t>
      </w:r>
      <w:r>
        <w:rPr/>
        <w:t xml:space="preserve">Товар </w:t>
      </w:r>
      <w:r>
        <w:rPr>
          <w:i/>
          <w:iCs/>
        </w:rPr>
        <w:t xml:space="preserve">В </w:t>
      </w:r>
      <w:r>
        <w:rPr/>
        <w:t xml:space="preserve">выполняет пассивную роль, поскольку служит выражением стоимости первого, противостоит ему как эквивалент. Поэтому второй товар находится в </w:t>
      </w:r>
      <w:r>
        <w:rPr>
          <w:i/>
          <w:iCs/>
        </w:rPr>
        <w:t xml:space="preserve">эквивалентной форме стоимости. </w:t>
      </w:r>
    </w:p>
    <w:p>
      <w:pPr>
        <w:pStyle w:val="Normal"/>
        <w:rPr/>
      </w:pPr>
      <w:r>
        <w:rPr/>
        <w:t xml:space="preserve">Простая форма стоимости свидетельствует о том, что стоимость не может быть выражена непосредственно в рабочем времени. Стоимость одного товара может быть выражена только опосредованно, через стоимость другого товара. </w:t>
      </w:r>
    </w:p>
    <w:p>
      <w:pPr>
        <w:pStyle w:val="Normal"/>
        <w:rPr/>
      </w:pPr>
      <w:r>
        <w:rPr/>
        <w:t>В самом факте приравнивания в определенной меновой пропорции двух разнородных товаров раскрывается их общность.</w:t>
      </w:r>
    </w:p>
    <w:p>
      <w:pPr>
        <w:pStyle w:val="Normal"/>
        <w:rPr/>
      </w:pPr>
      <w:r>
        <w:rPr/>
        <w:t xml:space="preserve">Развитие общественного разделения труда, в частности первое крупное его разделение с выделением скотоводства и земледелия, способствовало дальнейшему развитию товарных отношений. </w:t>
      </w:r>
    </w:p>
    <w:p>
      <w:pPr>
        <w:pStyle w:val="Normal"/>
        <w:rPr/>
      </w:pPr>
      <w:r>
        <w:rPr/>
        <w:t>Произошел переход от случайного, эпизодического, обмена к регулярному. Он знаменовал также переход от простой, случайной, или единичной, формы стоимости к полной, или развернутой. Ее можно выразить так:</w:t>
      </w:r>
      <w:r>
        <w:br w:type="page"/>
      </w:r>
    </w:p>
    <w:p>
      <w:pPr>
        <w:pStyle w:val="Normal"/>
        <w:rPr>
          <w:i/>
          <w:i/>
          <w:iCs/>
        </w:rPr>
      </w:pPr>
      <w:r>
        <w:rPr>
          <w:i/>
          <w:iCs/>
        </w:rPr>
        <w:t xml:space="preserve">х </w:t>
      </w:r>
      <w:r>
        <w:rPr/>
        <w:t xml:space="preserve">товара </w:t>
      </w:r>
      <w:r>
        <w:rPr>
          <w:i/>
          <w:iCs/>
        </w:rPr>
        <w:t xml:space="preserve">А </w:t>
      </w:r>
      <w:r>
        <w:rPr/>
        <w:t xml:space="preserve">= </w:t>
      </w:r>
      <w:r>
        <w:rPr>
          <w:i/>
          <w:iCs/>
        </w:rPr>
        <w:t xml:space="preserve">у </w:t>
      </w:r>
      <w:r>
        <w:rPr/>
        <w:t xml:space="preserve">товара </w:t>
      </w:r>
      <w:r>
        <w:rPr>
          <w:i/>
          <w:iCs/>
        </w:rPr>
        <w:t xml:space="preserve">В </w:t>
      </w:r>
      <w:r>
        <w:rPr/>
        <w:t xml:space="preserve">или = </w:t>
      </w:r>
      <w:r>
        <w:rPr>
          <w:i/>
          <w:iCs/>
        </w:rPr>
        <w:t xml:space="preserve">г </w:t>
      </w:r>
      <w:r>
        <w:rPr/>
        <w:t xml:space="preserve">товара С, или = </w:t>
      </w:r>
      <w:r>
        <w:rPr>
          <w:i/>
          <w:iCs/>
          <w:lang w:val="en-US"/>
        </w:rPr>
        <w:t>q</w:t>
      </w:r>
      <w:r>
        <w:rPr>
          <w:i/>
          <w:iCs/>
        </w:rPr>
        <w:t xml:space="preserve"> </w:t>
      </w:r>
      <w:r>
        <w:rPr/>
        <w:t xml:space="preserve">товара </w:t>
      </w:r>
      <w:r>
        <w:rPr>
          <w:i/>
          <w:iCs/>
          <w:lang w:val="en-US"/>
        </w:rPr>
        <w:t>D</w:t>
      </w:r>
      <w:r>
        <w:rPr>
          <w:i/>
          <w:iCs/>
        </w:rPr>
        <w:t xml:space="preserve">, </w:t>
      </w:r>
      <w:r>
        <w:rPr/>
        <w:t xml:space="preserve">или = </w:t>
      </w:r>
      <w:r>
        <w:rPr>
          <w:i/>
          <w:iCs/>
        </w:rPr>
        <w:t xml:space="preserve">п </w:t>
      </w:r>
      <w:r>
        <w:rPr/>
        <w:t xml:space="preserve">товара </w:t>
      </w:r>
      <w:r>
        <w:rPr>
          <w:i/>
          <w:iCs/>
        </w:rPr>
        <w:t>Е.</w:t>
      </w:r>
    </w:p>
    <w:p>
      <w:pPr>
        <w:pStyle w:val="Normal"/>
        <w:rPr>
          <w:i/>
          <w:i/>
          <w:iCs/>
        </w:rPr>
      </w:pPr>
      <w:r>
        <w:rPr>
          <w:i/>
          <w:iCs/>
        </w:rPr>
      </w:r>
    </w:p>
    <w:p>
      <w:pPr>
        <w:pStyle w:val="Normal"/>
        <w:rPr/>
      </w:pPr>
      <w:r>
        <w:rPr/>
        <w:t>Таким образом, в отличие от простой формы стоимости при развернутой ее форме эквивалентами в обмене являются многочисленные товары, а меновые пропорции имеют регулярный характер.</w:t>
      </w:r>
    </w:p>
    <w:p>
      <w:pPr>
        <w:pStyle w:val="Normal"/>
        <w:rPr/>
      </w:pPr>
      <w:r>
        <w:rPr/>
        <w:t>Полная, или развернутая, форма стоимости - это такая форма, при которой одному товару, находящемуся в относительной форме стоимости, отвечает множество других товаров, находящихся в эквивалентной форме собственности.</w:t>
      </w:r>
    </w:p>
    <w:p>
      <w:pPr>
        <w:pStyle w:val="Normal"/>
        <w:rPr/>
      </w:pPr>
      <w:r>
        <w:rPr/>
        <w:t>Однако развернутая форма стоимости имеет существенные недостатки, которые вообще свойственны меновому хозяйству как специфической исторической форме до денежного обмена и создают трудности в отношениях товаропроизводителей. К ним относятся, во-первых, незавершенность относительной стоимости, ввиду которой количество товаров - эквивалентов с развитием обмена могло бы бесконечно возрастать. Во-вторых, разнородный характер таких эквивалентов. Например, стоимость мяса выражалась и в зерне, и в овощах, и в шерсти, и в вине. Это усложняло меновые пропорции товаров и ориентацию товаропроизводителей в их хозяйственной деятельности. В-третьих, невозможность во многих случаях непосредственного обмена товаров вследствие несоответствия спроса и предложения на конкретном рынке или интересов товаропроизводителей. В-четвертых, обусловленность пропорций обмена в значительной мере потребительскими свойствами товаров. Например, можно обменять товар на любую меру зерна, но нельзя обменять его на половину горшка, четверть топора и др. вследствие отсутствия у последних произвольной делимости.</w:t>
      </w:r>
    </w:p>
    <w:p>
      <w:pPr>
        <w:pStyle w:val="Normal"/>
        <w:rPr/>
      </w:pPr>
      <w:r>
        <w:rPr/>
        <w:t>Таким образом, полная, или развернутая, форма стоимости не разрешает противоречия между потребительной стоимостью и стоимостью, между конкретным и абстрактным трудом, содержащимся в товаре. Их разрешает (но не устраняет) дальнейшее развитие товарного производства и обмена, во время которого происходит переход от развернутой формы обмена к общей. Соответственно происходит переход от полной, или развернутой, формы стоимости к общей.</w:t>
      </w:r>
    </w:p>
    <w:p>
      <w:pPr>
        <w:pStyle w:val="Normal"/>
        <w:rPr/>
      </w:pPr>
      <w:r>
        <w:rPr/>
        <w:t>Постоянно из общей массы товаров стихийно выделялись такие, которые начали играть роль главных предметов обмена. Такими товарами в одних местностях был скот, в других - хлеб (зерно), в третьих - мех и т.п. У одного и того же народа в разные времена, на разных местных рынках, а у разных народов в одно и то же время существовали разные наиболее ходовые товары, выполнявшие роль общего эквивалента. Это свидетельствовало о переходе к общей форме стоимости, которая может быть представлена следующим образом:</w:t>
      </w:r>
    </w:p>
    <w:p>
      <w:pPr>
        <w:pStyle w:val="Normal"/>
        <w:rPr/>
      </w:pPr>
      <w:r>
        <w:rPr/>
      </w:r>
    </w:p>
    <w:p>
      <w:pPr>
        <w:pStyle w:val="Normal"/>
        <w:rPr>
          <w:i/>
          <w:i/>
          <w:iCs/>
        </w:rPr>
      </w:pPr>
      <w:r>
        <w:rPr/>
        <w:t xml:space="preserve">х товара Л, </w:t>
      </w:r>
      <w:r>
        <w:rPr>
          <w:i/>
          <w:iCs/>
        </w:rPr>
        <w:t xml:space="preserve">у </w:t>
      </w:r>
      <w:r>
        <w:rPr/>
        <w:t xml:space="preserve">товара </w:t>
      </w:r>
      <w:r>
        <w:rPr>
          <w:i/>
          <w:iCs/>
        </w:rPr>
        <w:t xml:space="preserve">В, </w:t>
      </w:r>
      <w:r>
        <w:rPr>
          <w:i/>
          <w:iCs/>
          <w:lang w:val="en-US"/>
        </w:rPr>
        <w:t>z</w:t>
      </w:r>
      <w:r>
        <w:rPr>
          <w:i/>
          <w:iCs/>
        </w:rPr>
        <w:t xml:space="preserve"> </w:t>
      </w:r>
      <w:r>
        <w:rPr/>
        <w:t xml:space="preserve">товара </w:t>
      </w:r>
      <w:r>
        <w:rPr>
          <w:i/>
          <w:iCs/>
        </w:rPr>
        <w:t xml:space="preserve">С, </w:t>
      </w:r>
      <w:r>
        <w:rPr>
          <w:i/>
          <w:iCs/>
          <w:lang w:val="en-US"/>
        </w:rPr>
        <w:t>q</w:t>
      </w:r>
      <w:r>
        <w:rPr>
          <w:i/>
          <w:iCs/>
        </w:rPr>
        <w:t xml:space="preserve"> </w:t>
      </w:r>
      <w:r>
        <w:rPr/>
        <w:t xml:space="preserve">товара </w:t>
      </w:r>
      <w:r>
        <w:rPr>
          <w:i/>
          <w:iCs/>
          <w:lang w:val="en-US"/>
        </w:rPr>
        <w:t>D</w:t>
      </w:r>
      <w:r>
        <w:rPr>
          <w:i/>
          <w:iCs/>
        </w:rPr>
        <w:t xml:space="preserve">... = п </w:t>
      </w:r>
      <w:r>
        <w:rPr/>
        <w:t xml:space="preserve">товара </w:t>
      </w:r>
      <w:r>
        <w:rPr>
          <w:i/>
          <w:iCs/>
        </w:rPr>
        <w:t>Е.</w:t>
      </w:r>
    </w:p>
    <w:p>
      <w:pPr>
        <w:pStyle w:val="Normal"/>
        <w:rPr>
          <w:i/>
          <w:i/>
          <w:iCs/>
        </w:rPr>
      </w:pPr>
      <w:r>
        <w:rPr>
          <w:i/>
          <w:iCs/>
        </w:rPr>
      </w:r>
    </w:p>
    <w:p>
      <w:pPr>
        <w:pStyle w:val="Normal"/>
        <w:rPr/>
      </w:pPr>
      <w:r>
        <w:rPr/>
        <w:t xml:space="preserve">Следовательно, </w:t>
      </w:r>
      <w:r>
        <w:rPr>
          <w:i/>
          <w:iCs/>
        </w:rPr>
        <w:t xml:space="preserve">общая форма стоимости - </w:t>
      </w:r>
      <w:r>
        <w:rPr/>
        <w:t>это такая форма, при которой множеству товаров, которые находятся в относительной форме стоимости, отвечает один товар, находящийся в эквивалентной форме стоимости.</w:t>
      </w:r>
    </w:p>
    <w:p>
      <w:pPr>
        <w:pStyle w:val="Normal"/>
        <w:rPr/>
      </w:pPr>
      <w:r>
        <w:rPr/>
        <w:t>Общая форма стоимости отличается от полной тем, что при ней вместо многочисленных эквивалентов появляется один, на который все товаропроизводители обменивают свои товары, а его на необходимые им товары.</w:t>
      </w:r>
    </w:p>
    <w:p>
      <w:pPr>
        <w:pStyle w:val="Normal"/>
        <w:rPr/>
      </w:pPr>
      <w:r>
        <w:rPr/>
        <w:t>В условиях доденежного обращения обмен, как правило, основывался на одновременном использовании нескольких эквивалентов, которые составляли фиксированную систему. С развитием рабовладения составным элементом такой системы стало использование рабов. Например, у древних норвежцев соотносились три элемента: рабы, коровы, оружие. Рабы как общий эквивалент в разные времена использовались у античных народов, на Ближнем Востоке, в Центральной Африке.</w:t>
      </w:r>
    </w:p>
    <w:p>
      <w:pPr>
        <w:pStyle w:val="Normal"/>
        <w:rPr/>
      </w:pPr>
      <w:r>
        <w:rPr/>
        <w:t>Второе крупное общественное разделение труда - отделение ремесла от земледелия - сопровождалось усовершенствованием общего эквивалента. Наиболее несовершенный его вид - скот, мех, рабы - заменяется эквивалентами, которым свойственны весовые характеристики, делимость, соединяемость, однородность (например, хлеб, маис, оливковое масло, чай, соль и т.п.)</w:t>
      </w:r>
    </w:p>
    <w:p>
      <w:pPr>
        <w:pStyle w:val="Normal"/>
        <w:rPr/>
      </w:pPr>
      <w:r>
        <w:rPr/>
        <w:t>Наконец, в процессе эволюции товарного производства и товарного обмена происходит переход от общего товарообмена к денежной форме обмена и соответственно от общей формы стоимости к денежной.</w:t>
      </w:r>
    </w:p>
    <w:p>
      <w:pPr>
        <w:pStyle w:val="Normal"/>
        <w:rPr/>
      </w:pPr>
      <w:r>
        <w:rPr/>
        <w:t xml:space="preserve">Отличие между общей и денежной формами стоимости состоит не в том, какой именно товар выполняет роль общего эквивалента, а в том, закрепилась ли эта роль за одним товаром. Если это произошло, то происходит переход к </w:t>
      </w:r>
      <w:r>
        <w:rPr>
          <w:i/>
          <w:iCs/>
        </w:rPr>
        <w:t xml:space="preserve">денежной форме стоимости. </w:t>
      </w:r>
      <w:r>
        <w:rPr/>
        <w:t xml:space="preserve">Золото, которое использовалось в быту первобытных общин за 12 тыс. лет до н.э., стало общим эквивалентом лишь в середине </w:t>
      </w:r>
      <w:r>
        <w:rPr>
          <w:lang w:val="en-US"/>
        </w:rPr>
        <w:t>XIX</w:t>
      </w:r>
      <w:r>
        <w:rPr/>
        <w:t xml:space="preserve"> в. Этому предшествовал длительный процесс постепенной замены товаров, выполнявших роль товарных денег, металлами: железом, оловом, свинцом, медью, серебром, золотом. Железные деньги использовали древние спартанцы, бритты, японцы, некоторые африканские народы. Оловянные употреблялись в древней Мексике, Римской империи, средневековой Англии, на острове Ява. Свинцовые шарики применялись при мелких платежах в Северной Америке. Серебряные деньги широко употреблялись на рубеже </w:t>
      </w:r>
      <w:r>
        <w:rPr>
          <w:lang w:val="en-US"/>
        </w:rPr>
        <w:t>III</w:t>
      </w:r>
      <w:r>
        <w:rPr/>
        <w:t xml:space="preserve"> и </w:t>
      </w:r>
      <w:r>
        <w:rPr>
          <w:lang w:val="en-US"/>
        </w:rPr>
        <w:t>II</w:t>
      </w:r>
      <w:r>
        <w:rPr/>
        <w:t xml:space="preserve"> тыс. до н.э. в Китае, Персии и Месопотамии. Первые золотые монеты, по мнению Геродота, внедрил ливийский царь Гигес (</w:t>
      </w:r>
      <w:r>
        <w:rPr>
          <w:lang w:val="en-US"/>
        </w:rPr>
        <w:t>VII</w:t>
      </w:r>
      <w:r>
        <w:rPr/>
        <w:t xml:space="preserve"> в. до н.э.).</w:t>
      </w:r>
    </w:p>
    <w:p>
      <w:pPr>
        <w:pStyle w:val="Normal"/>
        <w:rPr/>
      </w:pPr>
      <w:r>
        <w:rPr/>
        <w:t xml:space="preserve">Слово "монета" впервые появилось как титул богини Юноны в 279 г. до н.э. В Риме при ее храме (Юноны Монеты) чеканились деньги. На протяжении многих столетий функцию общего эквивалента выполняло серебро, уступившее затем место золоту. Длительное время в различных странах использовались оба благородных металла. При этом между ними существовало строго определенное количественное отношение. Английская денежная единица - фунт стерлингов - ранее была полновесным фунтом серебра, о чем свидетельствует ее название. Окончательно общим эквивалентом золото было признано в основных странах Европы в середине </w:t>
      </w:r>
      <w:r>
        <w:rPr>
          <w:lang w:val="en-US"/>
        </w:rPr>
        <w:t>XIX</w:t>
      </w:r>
      <w:r>
        <w:rPr/>
        <w:t xml:space="preserve"> в., несколько позже - в Германии, в России - лишь в конце </w:t>
      </w:r>
      <w:r>
        <w:rPr>
          <w:lang w:val="en-US"/>
        </w:rPr>
        <w:t>XIX</w:t>
      </w:r>
      <w:r>
        <w:rPr/>
        <w:t xml:space="preserve"> в., где золотая валюта была установлена реформой 1897 г.</w:t>
      </w:r>
    </w:p>
    <w:p>
      <w:pPr>
        <w:pStyle w:val="Normal"/>
        <w:rPr/>
      </w:pPr>
      <w:r>
        <w:rPr/>
        <w:t>В конце концов, именно золото стало выполнять роль денег. Это объясняется тем, что благодаря своим естественным свойствам (однородность, делимость, компактность, транспортабельность, хорошо сохраняется) оно более пригодно для выполнения общественной функции общего эквивалента.</w:t>
      </w:r>
    </w:p>
    <w:p>
      <w:pPr>
        <w:pStyle w:val="Normal"/>
        <w:rPr/>
      </w:pPr>
      <w:r>
        <w:rPr/>
        <w:t>Золото - товар, но как деньги - необычный. Монопольное выполнение золотом роли общего эквивалента означает, что его потребительная стоимость является непосредственным воплощением стоимости всех товаров; затраченный на его производство конкретный труд является непосредственным воплощением абстрактного общечеловеческого труда, а затраченный на его производство частный труд - непосредственным воплощением общественного труда.</w:t>
      </w:r>
    </w:p>
    <w:p>
      <w:pPr>
        <w:pStyle w:val="Normal"/>
        <w:rPr/>
      </w:pPr>
      <w:r>
        <w:rPr/>
        <w:t>Золото как деньги, наряду со своей обычной потребительной стоимостью, приобретает дополнительную потребительную стоимость, связанную с его уникальными естественными свойствами. Эта дополнительная потребительная стоимость состоит в способности денежного товара обмениваться на все другие товары, т.е. иметь общую потребительную стоимость.</w:t>
      </w:r>
    </w:p>
    <w:p>
      <w:pPr>
        <w:pStyle w:val="Normal"/>
        <w:rPr/>
      </w:pPr>
      <w:r>
        <w:rPr/>
        <w:t>Анализ развития форм стоимости показывает, что деньги - это категория товарного производства и товарного обращения. Они имеют товарное происхождение и выражают определенные экономические производственные отношения между товаропроизводителями по поводу обмена продуктами труда через рынок. В деньгах как всеобщем эквиваленте воплощен непосредственно общественный характер труда. Они дают возможность измерять общественные затраты и полученные результаты.</w:t>
      </w:r>
    </w:p>
    <w:p>
      <w:pPr>
        <w:pStyle w:val="Normal"/>
        <w:rPr/>
      </w:pPr>
      <w:r>
        <w:rPr/>
        <w:t xml:space="preserve">В соответствии с решениями Международного валютного фонда (МВФ) с 1 апреля 1978 г. золото изъято из денежного обращения и упразднено базирование на нем официальной цены валют. Тем не менее золото продолжает оставаться особым товаром, который легко конвертируется в любую валюту. За последнюю четверть </w:t>
      </w:r>
      <w:r>
        <w:rPr>
          <w:lang w:val="en-US"/>
        </w:rPr>
        <w:t>XX</w:t>
      </w:r>
      <w:r>
        <w:rPr/>
        <w:t xml:space="preserve"> в. мировые цены на слиточное золото выросли на свободных рынках более чем в 10 раз. Это повысило прибыльность существующих золоторазработок и позволило возобновить ранее нерентабельные разработки. В результате в мире резко возросла добыча золота.</w:t>
      </w:r>
    </w:p>
    <w:p>
      <w:pPr>
        <w:pStyle w:val="Normal"/>
        <w:rPr/>
      </w:pPr>
      <w:r>
        <w:rPr/>
        <w:t xml:space="preserve">Мировая добыча золота за последнее десятилетие удвоилась. По оценкам специалистов Вашингтонского института золота, ежегодная добыча золота в мире к 2000 г. возросла примерно на 15 - 20 процентов и достигла 2580 - 2600 т, при этом объем добычи в ЮАР сократился до 454 т, а в США и Австралии возрос до 395 т. Китай по добыче золота обгоняет Канаду. В России объем добычи золота к концу </w:t>
      </w:r>
      <w:r>
        <w:rPr>
          <w:lang w:val="en-US"/>
        </w:rPr>
        <w:t>XX</w:t>
      </w:r>
      <w:r>
        <w:rPr/>
        <w:t xml:space="preserve"> в. прогнозировался в 120-130 т. Украина имеет неплохие перспективы развития золотодобывающей промышленности.</w:t>
      </w:r>
    </w:p>
    <w:p>
      <w:pPr>
        <w:pStyle w:val="Normal"/>
        <w:rPr/>
      </w:pPr>
      <w:r>
        <w:rPr/>
      </w:r>
    </w:p>
    <w:p>
      <w:pPr>
        <w:pStyle w:val="Heading2"/>
        <w:ind w:hanging="0"/>
        <w:rPr/>
      </w:pPr>
      <w:r>
        <w:rPr/>
        <w:t>3. Функции денег как общего эквивалента</w:t>
      </w:r>
    </w:p>
    <w:p>
      <w:pPr>
        <w:pStyle w:val="Normal"/>
        <w:rPr/>
      </w:pPr>
      <w:r>
        <w:rPr/>
      </w:r>
    </w:p>
    <w:p>
      <w:pPr>
        <w:pStyle w:val="Normal"/>
        <w:rPr/>
      </w:pPr>
      <w:r>
        <w:rPr/>
        <w:t>С развитием производства и обращения товаров, рыночного хозяйства в целом происходили как количественные, так и качественные изменения в функционировании денег, что в настоящее время привело к демонетизации золота. Чтобы постичь сущность современных денежных систем, изменения в денежном обращении и в самих деньгах при демонетизации золота, следует раскрыть основу этого процесса посредством рассмотрения функций денег как общего эквивалента.</w:t>
      </w:r>
    </w:p>
    <w:p>
      <w:pPr>
        <w:pStyle w:val="Normal"/>
        <w:rPr/>
      </w:pPr>
      <w:r>
        <w:rPr/>
        <w:t>В развитом товарном хозяйстве деньги в виде золота как общий эквивалент выполняли пять функций: меры стоимости, средства обращения, средства накопления, средства платежа и мировых денег.</w:t>
      </w:r>
    </w:p>
    <w:p>
      <w:pPr>
        <w:pStyle w:val="Normal"/>
        <w:rPr/>
      </w:pPr>
      <w:r>
        <w:rPr/>
        <w:t>Функция меры стоимости состоит в том, что деньги являются общим воплощением и мерилом стоимости самых разнообразных товаров. Не деньги делают товары соизмеримыми, а воплощенный в них абстрактный, общественно необходимый труд. Поэтому их стоимость может измеряться особым товаром - деньгами, которые как конкретная форма воплощения абстрактного труда сами имеют стоимость и могут быть мерой стоимости.</w:t>
      </w:r>
    </w:p>
    <w:p>
      <w:pPr>
        <w:pStyle w:val="Normal"/>
        <w:rPr/>
      </w:pPr>
      <w:r>
        <w:rPr>
          <w:i/>
          <w:iCs/>
        </w:rPr>
        <w:t xml:space="preserve">Цена - </w:t>
      </w:r>
      <w:r>
        <w:rPr/>
        <w:t xml:space="preserve">это денежное выражение стоимости товаров. Чтобы определить стоимость товаров в деньгах, необходимо определенное количество денежного материала принять за единицу. Оно называется </w:t>
      </w:r>
      <w:r>
        <w:rPr>
          <w:i/>
          <w:iCs/>
        </w:rPr>
        <w:t xml:space="preserve">масштабом цен. </w:t>
      </w:r>
      <w:r>
        <w:rPr/>
        <w:t>В разных странах за денежную единицу были приняты разные весовые количества денежного материала. Например, в России после реформы 1897 г. денежной единицей стал рубль, который содержал 0,774234 г чистого золота. В США масштабом цен являлся доллар, который воплощал после реформы 1973 г. и до упразднения его золотого паритета (содержания) 0,736736 г чистого золота.</w:t>
      </w:r>
    </w:p>
    <w:p>
      <w:pPr>
        <w:pStyle w:val="Normal"/>
        <w:rPr/>
      </w:pPr>
      <w:r>
        <w:rPr/>
        <w:t>Во многих странах фиксированный вес металла определял название денежных единиц (</w:t>
      </w:r>
      <w:r>
        <w:rPr>
          <w:lang w:val="uk-UA"/>
        </w:rPr>
        <w:t xml:space="preserve">ден. ед). </w:t>
      </w:r>
      <w:r>
        <w:rPr/>
        <w:t>Однако со временем они перестали отвечать друг другу. Это было связано, во-первых, с введением иностранных денег, которые по своему названию ничего общего не имели с весовыми единицами данной страны; во-вторых, с заменой одного металла как общего эквивалента другим (например, в Англии, когда фунт стерлингов начал приравниваться к золоту, это уже не был фунт веса, а 1/15 или 1/16 фунта); в-третьих, с фальсификацией монеты, когда государство умышленно уменьшало весовое содержание денежной единицы.</w:t>
      </w:r>
    </w:p>
    <w:p>
      <w:pPr>
        <w:pStyle w:val="Normal"/>
        <w:rPr/>
      </w:pPr>
      <w:r>
        <w:rPr/>
        <w:t>Масштаб цен устанавливало государство в законодательном порядке, тогда как функцию меры стоимости деньги выполняли объективно. Масштаб цен не зависел от изменения стоимости денежного металла, поскольку он являлся фиксированным весовым количеством металла.</w:t>
      </w:r>
    </w:p>
    <w:p>
      <w:pPr>
        <w:pStyle w:val="Normal"/>
        <w:rPr/>
      </w:pPr>
      <w:r>
        <w:rPr/>
        <w:t>В настоящее время функцию меры стоимости выполняет так называемая "потребительская корзина", которая обладает реальной стоимостью. Об этом речь идет в 4 части данного реферата.</w:t>
      </w:r>
    </w:p>
    <w:p>
      <w:pPr>
        <w:pStyle w:val="Normal"/>
        <w:rPr/>
      </w:pPr>
      <w:r>
        <w:rPr/>
        <w:t xml:space="preserve">Процесс товарного обращения, опосредованного деньгами, можно изобразить формулой: </w:t>
      </w:r>
      <w:r>
        <w:rPr>
          <w:i/>
          <w:iCs/>
        </w:rPr>
        <w:t xml:space="preserve">Т-Д - Т, </w:t>
      </w:r>
      <w:r>
        <w:rPr/>
        <w:t xml:space="preserve">где </w:t>
      </w:r>
      <w:r>
        <w:rPr>
          <w:i/>
          <w:iCs/>
        </w:rPr>
        <w:t xml:space="preserve">Т - </w:t>
      </w:r>
      <w:r>
        <w:rPr/>
        <w:t xml:space="preserve">товар, </w:t>
      </w:r>
      <w:r>
        <w:rPr>
          <w:i/>
          <w:iCs/>
        </w:rPr>
        <w:t xml:space="preserve">Д - </w:t>
      </w:r>
      <w:r>
        <w:rPr/>
        <w:t>деньги. Этот процесс включает два противоположных акта - продажу товара за деньги (</w:t>
      </w:r>
      <w:r>
        <w:rPr>
          <w:i/>
          <w:iCs/>
        </w:rPr>
        <w:t xml:space="preserve">Т-Д) </w:t>
      </w:r>
      <w:r>
        <w:rPr/>
        <w:t>и куплю товара за деньги (</w:t>
      </w:r>
      <w:r>
        <w:rPr>
          <w:i/>
          <w:iCs/>
        </w:rPr>
        <w:t xml:space="preserve">Д-Т), </w:t>
      </w:r>
      <w:r>
        <w:rPr/>
        <w:t>в которых деньги играют роль посредника и выполняют функцию средства обращения.</w:t>
      </w:r>
    </w:p>
    <w:p>
      <w:pPr>
        <w:pStyle w:val="Normal"/>
        <w:rPr/>
      </w:pPr>
      <w:r>
        <w:rPr/>
        <w:t>Переход от непосредственного товарообмена (по формуле Г-Г) к товарному обращению с помощью денег (Г-Д-</w:t>
      </w:r>
      <w:r>
        <w:rPr>
          <w:i/>
          <w:iCs/>
        </w:rPr>
        <w:t xml:space="preserve">Т) </w:t>
      </w:r>
      <w:r>
        <w:rPr/>
        <w:t>дает возможность успешно преодолеть границы (индивидуальные, временные и пространственные), связанные с непосредственным обменом товара на товар. Индивидуальные границы преодолеваются потому, что становится ненужным одновременное совпадение спроса и предложения, а также интересов собственников товаров, обменивающихся ими. Продав товар за деньги, можно приобрести на них любой другой товар. Совпадение во времени и пространстве актов продажи-купли также становится ненужным. На полученные за проданный товар деньги можно купить другой товар в любое время и в любом месте. Все это способствует расширению масштабов товарообмена и ускорению движения товаров и денег.</w:t>
      </w:r>
    </w:p>
    <w:p>
      <w:pPr>
        <w:pStyle w:val="Normal"/>
        <w:rPr/>
      </w:pPr>
      <w:r>
        <w:rPr/>
        <w:t>Функция денег как средства обращения состоит в том, что ее выполняют, во-первых, не идеальные, а реальные деньги; во-вторых, полноценные и неполноценные деньги. Поскольку реальные деньги как средство обращения все время переходят из рук в руки, выступая посредником при обмене товарами, то могут использоваться и неполноценные деньги. После длительного нахождения в обращении монеты теряют часть своего веса. Несмотря на это, они продолжают безукоризненно функционировать как средство обращения, будто бы полноценные. Учитывая это, во многих странах начали выпускать неполноценные деньги, заменяя золото серебром, медью, "портить" монеты, т.е. уменьшать их металлическое содержание. Затем появились бумажные деньги.</w:t>
      </w:r>
    </w:p>
    <w:p>
      <w:pPr>
        <w:pStyle w:val="Normal"/>
        <w:rPr/>
      </w:pPr>
      <w:r>
        <w:rPr/>
        <w:t xml:space="preserve">Появление прообраза бумажных денег можно отнести к </w:t>
      </w:r>
      <w:r>
        <w:rPr>
          <w:lang w:val="en-US"/>
        </w:rPr>
        <w:t>I</w:t>
      </w:r>
      <w:r>
        <w:rPr/>
        <w:t xml:space="preserve"> тыс. до н.э. В это время в Китае появились деньги, изготовленные из шкур белых оленей. Все белые олени были в собственности императора. В </w:t>
      </w:r>
      <w:r>
        <w:rPr>
          <w:lang w:val="en-US"/>
        </w:rPr>
        <w:t>XIII</w:t>
      </w:r>
      <w:r>
        <w:rPr/>
        <w:t xml:space="preserve"> в. известный путешественник Марко Поло увидел в Китае деньги, изготовленные из превращенной в обдирки внутренней части древесной коры - бумаги. Они имели форму четырехугольных пластинок с особенными знаками и печатями, различную покупательную способность и были обязательными к приему. Возникновение бумажных денег связано с именем хана Хубилая - внука Чингисхана.</w:t>
      </w:r>
    </w:p>
    <w:p>
      <w:pPr>
        <w:pStyle w:val="Normal"/>
        <w:rPr/>
      </w:pPr>
      <w:r>
        <w:rPr/>
        <w:t xml:space="preserve">Широкое распространение бумажные деньги приобрело лишь в конце </w:t>
      </w:r>
      <w:r>
        <w:rPr>
          <w:lang w:val="en-US"/>
        </w:rPr>
        <w:t>XVII</w:t>
      </w:r>
      <w:r>
        <w:rPr/>
        <w:t xml:space="preserve"> - в начале </w:t>
      </w:r>
      <w:r>
        <w:rPr>
          <w:lang w:val="en-US"/>
        </w:rPr>
        <w:t>XVIII</w:t>
      </w:r>
      <w:r>
        <w:rPr/>
        <w:t xml:space="preserve"> в. На Западе они впервые были выпущены в британских колониях Северной Америки в 1690 г. (штат Массачусетс). Вначале количество бумажных денег было ограниченным, и поэтому они имели высокую представительскую стоимость. Однако во время войны колоний с метрополией выпуск их резко увеличился, вследствие этого произошло резкое обесценивание бумажных денег (в 10 раз). В Западной Европе бумажные деньги вошли в обращение во Франции в 1716-1721 гг. Много выпускалось так называемых ассигнатов во время французской революции и в первые годы после нее (1789-1797 гг.).</w:t>
      </w:r>
    </w:p>
    <w:p>
      <w:pPr>
        <w:pStyle w:val="Normal"/>
        <w:rPr/>
      </w:pPr>
      <w:r>
        <w:rPr/>
        <w:t>Бумажные деньги функционировали в США в виде "континентальных" денег с 1775 по 1780 г.; так называемых гринбеков - в 1861 - 1879 гг., в Англии в виде не размениваемых на золото банкнот - в 1797 - 1815 гг. В Австрии бумажные деньги распространяются с 1762 г., в России - с 1769, в Италии - с 1866, в Пруссии с 1806 г.</w:t>
      </w:r>
    </w:p>
    <w:p>
      <w:pPr>
        <w:pStyle w:val="Normal"/>
        <w:rPr/>
      </w:pPr>
      <w:r>
        <w:rPr/>
        <w:t>Бумажные деньги не имеют собственной стоимости (за исключением стоимости бумаги и обработки), а поэтому, как и неполноценные монеты, они являются символом стоимости. Государство, выпуская бумажные деньги, назначает им принудительный курс в законодательном порядке и использует их как заменитель полноценных денег.</w:t>
      </w:r>
    </w:p>
    <w:p>
      <w:pPr>
        <w:pStyle w:val="Normal"/>
        <w:rPr/>
      </w:pPr>
      <w:r>
        <w:rPr/>
        <w:t xml:space="preserve">В результате ряда этапов преобразований в соответствии с изменениями в мировой экономике в </w:t>
      </w:r>
      <w:r>
        <w:rPr>
          <w:lang w:val="en-US"/>
        </w:rPr>
        <w:t>XX</w:t>
      </w:r>
      <w:r>
        <w:rPr/>
        <w:t xml:space="preserve"> в. золото было изъято сначала из внутреннего обращения. Это произошло в первой половине </w:t>
      </w:r>
      <w:r>
        <w:rPr>
          <w:lang w:val="en-US"/>
        </w:rPr>
        <w:t>XX</w:t>
      </w:r>
      <w:r>
        <w:rPr/>
        <w:t xml:space="preserve"> в. Золото было заменено сначала национальными валютами, а затем в дополнение к ним электронными карточками-деньгами и т.п.</w:t>
      </w:r>
    </w:p>
    <w:p>
      <w:pPr>
        <w:pStyle w:val="Normal"/>
        <w:rPr/>
      </w:pPr>
      <w:r>
        <w:rPr/>
        <w:t>Поскольку деньги - это такой особый товар, за который можно купить любой другой, то они становятся общим воплощением общественного богатства, которое товаропроизводители стараются накапливать.</w:t>
      </w:r>
    </w:p>
    <w:p>
      <w:pPr>
        <w:pStyle w:val="Normal"/>
        <w:rPr/>
      </w:pPr>
      <w:r>
        <w:rPr/>
        <w:t>Функцию средства накопления деньги выполняют, если за обменом товара на деньги не наступает обмен денег на товар и деньги покидают сферу обращения и образуют сокровища, выступая в своей золотой или серебряной "плоти". Специфика денег как средства накопления состоит в том, что это деньги, во-первых, реальные и, во-вторых, полноценные, т.е. такие, которые имеют собственную стоимость, или свободно конвертируются в другую валюту.</w:t>
      </w:r>
    </w:p>
    <w:p>
      <w:pPr>
        <w:pStyle w:val="Normal"/>
        <w:rPr/>
      </w:pPr>
      <w:r>
        <w:rPr/>
        <w:t>Процесс производства обусловливает необходимость накопления денег и временного изъятия их из сферы обращения, ведь каждый товаропроизводитель для приобретения средств и предметов труда должен накопить достаточную сумму денег, а поэтому в той или иной мере он выступает собирателем сокровищ. При этом могут накапливаться не только золото и серебро, но и бумажные знаки денег. Периоды общественных потрясений и обесценивания денежных знаков по отношению к благородным металлам наглядно демонстрируют фиктивность сокровищ в форме неполноценных денег.</w:t>
      </w:r>
    </w:p>
    <w:p>
      <w:pPr>
        <w:pStyle w:val="Normal"/>
        <w:rPr/>
      </w:pPr>
      <w:r>
        <w:rPr/>
        <w:t>Деньги являются общим выразителем богатства, их можно непосредственно превратить в любой товар. Поэтому качественно они не имеют границ, тем не менее каждая реальная денежная сумма количественно ограниченна и за нее можно приобрести лишь определенное количество благ. Поэтому существует противоречие между количественной границей и качественной безграничностью денег как общего выразителя богатства.</w:t>
      </w:r>
    </w:p>
    <w:p>
      <w:pPr>
        <w:pStyle w:val="Normal"/>
        <w:rPr/>
      </w:pPr>
      <w:r>
        <w:rPr/>
        <w:t>Наряду с непосредственным накоплением сокровищ в монетной форме происходит их накопление в виде предметов роскоши из золота и серебра. Это приводит к тому, что, с одной стороны, все больше расширяется рынок для золота и серебра независимо от выполняемой ими функции, а с другой - создается скрытый источник предложения денег, который является особенно действенным в периоды общественных потрясений.</w:t>
      </w:r>
    </w:p>
    <w:p>
      <w:pPr>
        <w:pStyle w:val="Normal"/>
        <w:rPr/>
      </w:pPr>
      <w:r>
        <w:rPr/>
        <w:t>В условиях обращения металлических денег последние как сокровище стихийно регулировали денежное обращение. В связи с постоянными колебаниями товарного производства и товарного обращения, его скорости, а также цен циркулирующая масса денег то уменьшалась, то увеличивалась. Это отвечало выпадению денег в сокровище или изъятию их из него. Таким образом, сокровище было отводным и приводным каналами для циркулирующей денежной массы, благодаря которому она не знала ни излишка, ни недостатка.</w:t>
      </w:r>
    </w:p>
    <w:p>
      <w:pPr>
        <w:pStyle w:val="Normal"/>
        <w:rPr/>
      </w:pPr>
      <w:r>
        <w:rPr/>
        <w:t xml:space="preserve">В функции средства накопления золото остается наиболее надежным и желаемым. Одновременно эту функцию все больше выполняют и так называемые свободно конвертируемые валюты (СКВ), прежде всего доллар США, немецкая марка, </w:t>
      </w:r>
      <w:r>
        <w:rPr>
          <w:lang w:val="uk-UA"/>
        </w:rPr>
        <w:t xml:space="preserve">а с </w:t>
      </w:r>
      <w:r>
        <w:rPr/>
        <w:t>января 1999 г. и евро как объединенная валюта стран ЕС, основанная на выводящихся из употребления с 1 января 2002 г. валютах 11 стран, в том числе немецкой марки, французского франка и др. Однако именно в данной функции за золотом сохранилась функция денег, которой оно лишилось в других функциях.</w:t>
      </w:r>
    </w:p>
    <w:p>
      <w:pPr>
        <w:pStyle w:val="Normal"/>
        <w:rPr/>
      </w:pPr>
      <w:r>
        <w:rPr/>
        <w:t>Функция средства платежа тесно связана с функцией денег как средства обращения. В товарообороте, опосредованном деньгами (продажа ради купли), деньги выступали как быстротечный посредник и выполняли функцию средства обращения. Когда деньги осуществляют самостоятельное движение, переходя от одного собственника к другому, они выполняют функцию средства платежа. Эту функцию они осуществляют как в сфере товарного обращения (продажа товаров в кредит), так и вне его (например, выплата заработной платы, налогов, арендной платы, квартирной платы, коммунальных услуг и т.п.).</w:t>
      </w:r>
    </w:p>
    <w:p>
      <w:pPr>
        <w:pStyle w:val="Normal"/>
        <w:rPr/>
      </w:pPr>
      <w:r>
        <w:rPr>
          <w:i/>
          <w:iCs/>
        </w:rPr>
        <w:t xml:space="preserve">Кредитные деньги </w:t>
      </w:r>
      <w:r>
        <w:rPr/>
        <w:t>возникают из функции денег как средства платежа. Когда собственник товара продает его в кредит, он не ограничивается устным обязательством покупателя оплатить его, а требует долговую расписку, в которой, как правило, отмечается товар, его цена и срок погашения долга. Такая долговая расписка является предшественником векселя, так же как последний является непосредственным предшественником кредитных денег.</w:t>
      </w:r>
    </w:p>
    <w:p>
      <w:pPr>
        <w:pStyle w:val="Normal"/>
        <w:rPr/>
      </w:pPr>
      <w:r>
        <w:rPr>
          <w:i/>
          <w:iCs/>
        </w:rPr>
        <w:t xml:space="preserve">Вексель - </w:t>
      </w:r>
      <w:r>
        <w:rPr/>
        <w:t>это долговое обязательство, составленное по определенным правилам. Впервые векселя появились в Италии в средние века. Сначала их использовали для пересылки денег, потом они начали проникать в сферу товарного обращения, выполняя функцию средства платежа и общего денежного обязательства.</w:t>
      </w:r>
    </w:p>
    <w:p>
      <w:pPr>
        <w:pStyle w:val="Normal"/>
        <w:rPr/>
      </w:pPr>
      <w:r>
        <w:rPr/>
        <w:t>Существует строго определенная форма оформления векселя: на специальной бумаге, которую используют для печатания денег, где отмечают, кому и кем, в каком месте и в какое время выдан вексель, срок и сумму платежа по нему. Вексель подписывает тот, кто его выдал. В векселе не указывается, за что выдано денежное обязательство. Абстрактный характер векселя дает возможность для злоупотреблений, таких как выдача "дружественных", так называемых бронзовых векселей, которые не отражают реальных экономических связей. Они могут подорвать вексельный оборот, и поэтому во всех странах преследуются в криминальном порядке.</w:t>
      </w:r>
    </w:p>
    <w:p>
      <w:pPr>
        <w:pStyle w:val="Normal"/>
        <w:rPr/>
      </w:pPr>
      <w:r>
        <w:rPr/>
        <w:t>Учетом векселей занимаются банки. Фактически банк скупает векселя, расплачиваясь по ним собственными векселями, которые называются банкнотами.</w:t>
      </w:r>
    </w:p>
    <w:p>
      <w:pPr>
        <w:pStyle w:val="Normal"/>
        <w:rPr/>
      </w:pPr>
      <w:r>
        <w:rPr>
          <w:i/>
          <w:iCs/>
        </w:rPr>
        <w:t xml:space="preserve">Банкнота - </w:t>
      </w:r>
      <w:r>
        <w:rPr/>
        <w:t>это обязательство банка, банковский билет, т.е. кредитные деньги. Выпуск банкнот банками осуществляется не только под векселя, но и под золото и другие драгоценности.</w:t>
      </w:r>
    </w:p>
    <w:p>
      <w:pPr>
        <w:pStyle w:val="Normal"/>
        <w:rPr/>
      </w:pPr>
      <w:r>
        <w:rPr/>
        <w:t>Кредитные деньги, векселя, банкноты - важные элементы функционирования рынка. В процессе становления рыночных отношений, возникновения и укрепления роли фондовых, валютных, товарных бирж, коммерческих банков в нашей стране они начинают активно использоваться в хозяйственном механизме.</w:t>
      </w:r>
    </w:p>
    <w:p>
      <w:pPr>
        <w:pStyle w:val="Normal"/>
        <w:rPr/>
      </w:pPr>
      <w:r>
        <w:rPr/>
        <w:t>Между кредитными и бумажными деньгами имеются существенные отличия. Так, бумажные деньги возникают из функции обращения, в то время как кредитные - из функции платежа. Бумажные деньги выпускает государство, требующее от всех субъектов рыночных отношений принимать их во всех платежах. Такие деньги выпускаются в обращение по мере необходимости. Кредитные деньги выпускаются банком, они не обязательны для приема, но обеспечены золотом, иностранной валютой и другими активами банка. Они выпускаются соответственно с суммой товарных векселей и, таким образом, не превышают потребности в них. Вместе с тем в современных условиях отличия между бумажными и кредитными деньгами стираются.</w:t>
      </w:r>
    </w:p>
    <w:p>
      <w:pPr>
        <w:pStyle w:val="Normal"/>
        <w:rPr/>
      </w:pPr>
      <w:r>
        <w:rPr/>
        <w:t xml:space="preserve">В целом функция средства платежа развивалась и видоизменялась в тесной связи с функцией средства обращения. Подобно последней золото практически перестало выполнять эту функцию в первой половине </w:t>
      </w:r>
      <w:r>
        <w:rPr>
          <w:lang w:val="en-US"/>
        </w:rPr>
        <w:t>XX</w:t>
      </w:r>
      <w:r>
        <w:rPr/>
        <w:t xml:space="preserve"> в. Оно было заменено наряду с национальной валютой разного рода кредитными деньгами. Вследствие развития кредитных денег товарно-денежное обращение все более превращалось в товарно-кредитное и возрастала кредитная природа современных денег.</w:t>
      </w:r>
    </w:p>
    <w:p>
      <w:pPr>
        <w:pStyle w:val="Normal"/>
        <w:rPr/>
      </w:pPr>
      <w:r>
        <w:rPr/>
        <w:t>Функция мировых денег. Вначале на мировом рынке господствовала двойная мера стоимости - золото и серебро, но со временем функцию мировых денег стало выполнять только золото. В настоящее время вытеснение золота из денежного обращения касается также мировых денег. Бумажные знаки (доллары, фунты стерлингов, марки, евро, иены и т.п.) заняли место золота в международных расчетах. Тем не менее золото остается желанным для всех стран и поэтому надежным гарантом в международных расчетах.</w:t>
      </w:r>
    </w:p>
    <w:p>
      <w:pPr>
        <w:pStyle w:val="Normal"/>
        <w:rPr/>
      </w:pPr>
      <w:r>
        <w:rPr/>
        <w:t>Мировые деньги функционируют как общее платежное средство, общее покупательное средство и абсолютная общественная материализация богатства вообще.</w:t>
      </w:r>
    </w:p>
    <w:p>
      <w:pPr>
        <w:pStyle w:val="Normal"/>
        <w:rPr/>
      </w:pPr>
      <w:r>
        <w:rPr/>
        <w:t xml:space="preserve">Как </w:t>
      </w:r>
      <w:r>
        <w:rPr>
          <w:i/>
          <w:iCs/>
        </w:rPr>
        <w:t xml:space="preserve">общее покупательное средство </w:t>
      </w:r>
      <w:r>
        <w:rPr/>
        <w:t>мировые деньги функционируют при оплате международного товарного соглашения наличными деньгами (например, приобретение страной в чрезвычайных условиях зерна, оружия и т.п.).</w:t>
      </w:r>
    </w:p>
    <w:p>
      <w:pPr>
        <w:pStyle w:val="Normal"/>
        <w:rPr/>
      </w:pPr>
      <w:r>
        <w:rPr/>
        <w:t xml:space="preserve">Как </w:t>
      </w:r>
      <w:r>
        <w:rPr>
          <w:i/>
          <w:iCs/>
        </w:rPr>
        <w:t xml:space="preserve">общее воплощение общественного богатства </w:t>
      </w:r>
      <w:r>
        <w:rPr/>
        <w:t xml:space="preserve">деньги в мировом обращении выступают тогда, когда богатство переносится с одной страны в другую (при переводе предпринимателями своих денег на сохранение за границу, при предоставлении внешних займов и т.п.). Для осуществления международных платежей каждая страна требует определенного запаса золота. Поэтому </w:t>
      </w:r>
      <w:r>
        <w:rPr>
          <w:i/>
          <w:iCs/>
        </w:rPr>
        <w:t xml:space="preserve">золото в виде сокровища одновременно является важной составляющей резервного фонда мировых денег. </w:t>
      </w:r>
      <w:r>
        <w:rPr/>
        <w:t>Основная роль в этой функции закреплена за национальными резервными валютами и другими разновидностями валютных средств.</w:t>
      </w:r>
    </w:p>
    <w:p>
      <w:pPr>
        <w:pStyle w:val="Normal"/>
        <w:rPr/>
      </w:pPr>
      <w:r>
        <w:rPr/>
        <w:t xml:space="preserve">В первой половине второй половины </w:t>
      </w:r>
      <w:r>
        <w:rPr>
          <w:lang w:val="en-US"/>
        </w:rPr>
        <w:t>XX</w:t>
      </w:r>
      <w:r>
        <w:rPr/>
        <w:t xml:space="preserve"> в. функцию мировых денег, наряду с золотом, все чаще выполняли СКВ, в первую очередь доллар США, как было официально признано и установлено. С 70-х годов </w:t>
      </w:r>
      <w:r>
        <w:rPr>
          <w:lang w:val="en-US"/>
        </w:rPr>
        <w:t>XX</w:t>
      </w:r>
      <w:r>
        <w:rPr/>
        <w:t xml:space="preserve"> в. золото вместе со своей демонетизацией ушло из обслуживания мировых платежей. Эта функция закрепилась за СКВ ведущих стран мира и их объединений (США, ЕС, Япония), </w:t>
      </w:r>
      <w:r>
        <w:rPr>
          <w:lang w:val="en-US"/>
        </w:rPr>
        <w:t>SDR</w:t>
      </w:r>
      <w:r>
        <w:rPr/>
        <w:t xml:space="preserve"> как международного свободного конвертируемого средства МВФ. Проблема эволюции мировых денег специально освещена в 4 части данного реферата.</w:t>
      </w:r>
    </w:p>
    <w:p>
      <w:pPr>
        <w:pStyle w:val="Normal"/>
        <w:rPr/>
      </w:pPr>
      <w:r>
        <w:rPr/>
        <w:t xml:space="preserve">До начала </w:t>
      </w:r>
      <w:r>
        <w:rPr>
          <w:lang w:val="en-US"/>
        </w:rPr>
        <w:t>XX</w:t>
      </w:r>
      <w:r>
        <w:rPr/>
        <w:t xml:space="preserve"> в. в товарном производстве и обращении существовало четыре типа общего эквивалента: </w:t>
      </w:r>
      <w:r>
        <w:rPr>
          <w:i/>
          <w:iCs/>
        </w:rPr>
        <w:t xml:space="preserve">товарно-счетный, товарно-весовой, металлочеканный </w:t>
      </w:r>
      <w:r>
        <w:rPr/>
        <w:t xml:space="preserve">и </w:t>
      </w:r>
      <w:r>
        <w:rPr>
          <w:i/>
          <w:iCs/>
        </w:rPr>
        <w:t xml:space="preserve">эмиссионный. </w:t>
      </w:r>
      <w:r>
        <w:rPr/>
        <w:t>К товарно-счетному общему эквиваленту принадлежат товарные деньги: орудия труда, скот, рабы, украшения и т.п. Товарно-весовой связан с продуктами растительного происхождения, которые мало портились, а позже - и с металлами. Металлочеканный тип предусматривает наличие металлических денег в виде монет, эмиссионный - различные знаки стоимости на специальной бумаге с определенной атрибутикой.</w:t>
      </w:r>
    </w:p>
    <w:p>
      <w:pPr>
        <w:pStyle w:val="Normal"/>
        <w:rPr/>
      </w:pPr>
      <w:r>
        <w:rPr/>
        <w:t xml:space="preserve">В современных условиях получил распространение новый тип общего эквивалента - </w:t>
      </w:r>
      <w:r>
        <w:rPr>
          <w:i/>
          <w:iCs/>
        </w:rPr>
        <w:t xml:space="preserve">депозитно-электронный. </w:t>
      </w:r>
      <w:r>
        <w:rPr/>
        <w:t>Он воплощен в банковских депозитах, кредитных карточках и электронных деньгах.</w:t>
      </w:r>
    </w:p>
    <w:p>
      <w:pPr>
        <w:pStyle w:val="Normal"/>
        <w:rPr/>
      </w:pPr>
      <w:r>
        <w:rPr/>
      </w:r>
    </w:p>
    <w:p>
      <w:pPr>
        <w:pStyle w:val="Heading2"/>
        <w:ind w:hanging="0"/>
        <w:rPr/>
      </w:pPr>
      <w:r>
        <w:rPr/>
        <w:t>4. Концепции денег</w:t>
      </w:r>
    </w:p>
    <w:p>
      <w:pPr>
        <w:pStyle w:val="Normal"/>
        <w:rPr/>
      </w:pPr>
      <w:r>
        <w:rPr/>
      </w:r>
    </w:p>
    <w:p>
      <w:pPr>
        <w:pStyle w:val="Normal"/>
        <w:rPr/>
      </w:pPr>
      <w:r>
        <w:rPr/>
        <w:t>В мировой экономической литературе известны несколько альтернативных концепций происхождения денег. В одной из них - рационалистической - отмечается, что деньги являются результатом соглашения между людьми, которые признали необходимость специальных средств для обслуживания менового оборота. Впервые эта концепция была выдвинута Аристотелем в работе "Никомаховая этика". Некоторое законодательное отражение она нашла в античном и средневековом обществах. Например, в римском праве было зафиксировано, что император декретирует стоимость денег.</w:t>
      </w:r>
    </w:p>
    <w:p>
      <w:pPr>
        <w:pStyle w:val="Normal"/>
        <w:rPr/>
      </w:pPr>
      <w:r>
        <w:rPr/>
        <w:t xml:space="preserve">Разновидностью рационалистической концепции является государственная теория денег немецкого экономиста Г. Кнаппа. В книге "Государственная теория денег" он назвал деньги "продуктом правопорядка", творением государственной власти, установленным законом платежным средством. По его мнению, созданные государством деньги принимаются независимо от их металлического содержания, являются "хартальными (документальными, установленными. – </w:t>
      </w:r>
      <w:r>
        <w:rPr>
          <w:i/>
          <w:iCs/>
        </w:rPr>
        <w:t xml:space="preserve">Авт.) </w:t>
      </w:r>
      <w:r>
        <w:rPr/>
        <w:t>платежными средствами", т.е. условными знаками, наделенными государственной властью определенной платежной силой.</w:t>
      </w:r>
    </w:p>
    <w:p>
      <w:pPr>
        <w:pStyle w:val="Normal"/>
        <w:rPr/>
      </w:pPr>
      <w:r>
        <w:rPr/>
        <w:t xml:space="preserve">Рационалистическая теория происхождения денег применяется также в литературе конца </w:t>
      </w:r>
      <w:r>
        <w:rPr>
          <w:lang w:val="en-US"/>
        </w:rPr>
        <w:t>XX</w:t>
      </w:r>
      <w:r>
        <w:rPr/>
        <w:t xml:space="preserve"> в. во время анализа тех форм, которые принимают деньги. Известный английский экономист Л. Харрис в работе "Денежная теория" излагает суть этой концепции: "Сам по себе долларовый билет - вещь ненужная; он приобретает стоимость только потому, что общество через свои законы и обычаи наделяет его свойством функционировать как средство обращения. Аналогично морские черепашки, которые использовались в некоторых обществах как деньги, не имели бы стоимости, если бы общественная структура, которая их породила, не потребовала в какой-то форме денег и не предоставила им соответствующую роль". Таким образом, рационалистическая концепция отрицает товарную природу денег, их стихийное происхождение.</w:t>
      </w:r>
    </w:p>
    <w:p>
      <w:pPr>
        <w:pStyle w:val="Normal"/>
        <w:rPr/>
      </w:pPr>
      <w:r>
        <w:rPr/>
        <w:t>Представители другой концепции - эволюционного происхождения денег - указывают на товарную природу денег, стихийное выделение их из общей массы товаров и на их особое место в экономике. Всесторонне эта концепция была обоснована в работах К. Маркса и его последователей. Однако она имеет приверженцев не только среди марксистов. Концепция распространена и в современной экономической литературе Запада, хотя и не связывается с двойственным характером труда, воплощенного в товаре, и двойственной природой товара, его внутренней противоречивостью.</w:t>
      </w:r>
    </w:p>
    <w:p>
      <w:pPr>
        <w:pStyle w:val="Normal"/>
        <w:rPr/>
      </w:pPr>
      <w:r>
        <w:rPr/>
        <w:t xml:space="preserve">Представители </w:t>
      </w:r>
      <w:r>
        <w:rPr>
          <w:i/>
          <w:iCs/>
        </w:rPr>
        <w:t>функциональных концепций денег (</w:t>
      </w:r>
      <w:r>
        <w:rPr/>
        <w:t>неоклассических, кейнсианских и др.) среди конкретных причин, которые вызывают необходимость использования денег, называют такие: отсутствие синхронизации поступлений и платежей, которое усложняет прямой товарообмен; наличие трансакционных затрат, т.е. затрат труда и ресурсов, необходимых для осуществления товарообменных сделок (в этом случае деньги являются средством минимизации затрат); неопределенность хозяйственных перспектив, что вынуждает участников обращения накапливать остатки денег для страхования от риска; время как неотъемлемый элемент процессов производства и обращения товаров, который сообщает деньгами роль соединительной цепи между настоящим и будущим. Экономисты неклассической школы, как правило, связывают существование денег с первыми двумя причинами, а приверженцы кейнсианского направления - с двумя последними.</w:t>
      </w:r>
    </w:p>
    <w:p>
      <w:pPr>
        <w:pStyle w:val="Normal"/>
        <w:rPr/>
      </w:pPr>
      <w:r>
        <w:rPr/>
        <w:t xml:space="preserve">Еще в </w:t>
      </w:r>
      <w:r>
        <w:rPr>
          <w:lang w:val="en-US"/>
        </w:rPr>
        <w:t>XIX</w:t>
      </w:r>
      <w:r>
        <w:rPr/>
        <w:t xml:space="preserve"> в. немало экономистов обращали внимание на отсутствие среди ученых даже относительного согласия по вопросу о сущности денег. Несмотря на большое количество исследований по денежной теории, такое положение наблюдается и ныне.</w:t>
      </w:r>
    </w:p>
    <w:p>
      <w:pPr>
        <w:pStyle w:val="Normal"/>
        <w:rPr/>
      </w:pPr>
      <w:r>
        <w:rPr/>
        <w:t xml:space="preserve">В современной экономической теории существует несколько принципиально различных подходов к определению сущности денег. Приверженцы </w:t>
      </w:r>
      <w:r>
        <w:rPr>
          <w:i/>
          <w:iCs/>
        </w:rPr>
        <w:t>первого подхода (</w:t>
      </w:r>
      <w:r>
        <w:rPr/>
        <w:t>М. Фридмен, А. Шварц и др.) фактически рассматривают деньги лишь как удобный способ организации статических наблюдений и определяют их как "временное вместилище покупательной силы". При этом внимание концентрируется на конструировании различных денежных агрегатов, выявлении элементарного состава предложения денег и т.п.</w:t>
      </w:r>
    </w:p>
    <w:p>
      <w:pPr>
        <w:pStyle w:val="Normal"/>
        <w:rPr/>
      </w:pPr>
      <w:r>
        <w:rPr/>
        <w:t xml:space="preserve">В основу </w:t>
      </w:r>
      <w:r>
        <w:rPr>
          <w:i/>
          <w:iCs/>
        </w:rPr>
        <w:t xml:space="preserve">второго подхода - </w:t>
      </w:r>
      <w:r>
        <w:rPr/>
        <w:t>наиболее распространенного среди западных экономистов - положен предварительный теоретический анализ функций денег, на основании которого определяются сущность и формы денег. Так, авторы популярного учебника "Экономикс" американские профессора К.Р. Макконнелл и С.Л. Брю считают, что деньги - это то, что деньги делают. Все, что выполняет функции денег, и является деньгами. Л. Харрис также определяет сущность денег через их функции, утверждая, что деньги - это любой товар, который функционирует как средство обращения, расчетная единица и средство сохранности стоимости. Наиболее часто в работах современных западных ученых выделяются три функции денег: средство обращения, единица расчета, сохранение стоимости. При этом преимущество отдается функции средства обращения. Поэтому положение о деньгах как товаре, который выполняет различные функции, трансформируется в определение: деньги - это все, что принимается в обмен на товары и услуги. Распространенным является отождествление денег со средствами обращения или средствами платежа и объединение двух последних в одну функцию. Таким образом, вопрос о функциях денег подменяется вопросом о сущности денег.</w:t>
      </w:r>
    </w:p>
    <w:p>
      <w:pPr>
        <w:pStyle w:val="Normal"/>
        <w:rPr/>
      </w:pPr>
      <w:r>
        <w:rPr/>
        <w:t>Наиболее обоснованно историческую сущность и функции денег раскрывают концепции, которые рассматривают их через развитие форм стоимости.</w:t>
      </w:r>
    </w:p>
    <w:p>
      <w:pPr>
        <w:pStyle w:val="Normal"/>
        <w:rPr/>
      </w:pPr>
      <w:r>
        <w:rPr/>
      </w:r>
    </w:p>
    <w:p>
      <w:pPr>
        <w:pStyle w:val="Heading2"/>
        <w:ind w:hanging="0"/>
        <w:rPr/>
      </w:pPr>
      <w:r>
        <w:rPr/>
        <w:t>5. Современные изменения в денежном обращении</w:t>
      </w:r>
    </w:p>
    <w:p>
      <w:pPr>
        <w:pStyle w:val="Normal"/>
        <w:rPr/>
      </w:pPr>
      <w:r>
        <w:rPr/>
      </w:r>
    </w:p>
    <w:p>
      <w:pPr>
        <w:pStyle w:val="Normal"/>
        <w:rPr/>
      </w:pPr>
      <w:r>
        <w:rPr/>
        <w:t>Развитие товарного производства и денежного обращения привело в наши дни к существенным изменениям в использовании золота как денег. Практически происходит процесс демонетизации золота. В соответствии с Ямайским соглашением 1976 г. золотое содержание национальных валют, которое называется золотым паритетом денежной единицы страны (ранее золотой, теперь бумажной), было упразднено. Ныне золото как денежный материал нигде в мире в обращении не используют. Золото покупают теперь как обычный товар. Практически оно выполняет, во-первых, функцию средства накопления сокровищ; во-вторых, принимает участие в определении валютных курсов как материально-вещественное, а вместе с тем и стоимостное обеспечение кредитных денег (бумажных, электронных карточек и т.п.).</w:t>
      </w:r>
    </w:p>
    <w:p>
      <w:pPr>
        <w:pStyle w:val="Normal"/>
        <w:rPr/>
      </w:pPr>
      <w:r>
        <w:rPr/>
        <w:t>Валютный курс - это денежная единица страны, выраженная в денежных единицах других стран. Теперь он определяется покупательной способностью определенной валюты относительно заданного набора товаров и услуг в количестве 250 наименований при средневзвешенной цене (в долларах США и в других национальных валютах). Расчет валютного курса осуществляют в каждой стране конкретные учреждения, например, в США - федеральная резервная система при участии соответствующих банков; во Франции - национальный институт экономики, финансов и статистики; в Украине - Национальный банк. Так называемая потребительская корзина - из 250 наименований - это потребительские блага, которые наиболее широко употребляются. На валютные курсы влияют многочисленные факторы: степень инфляции, состояние платежного баланса, уровень процентных ставок в стране, авторитет валюты на мировых рынках и т.п. Названная корзина и является основой функции денег как меры стоимости при бумажных, электронных и других деньгах.</w:t>
      </w:r>
    </w:p>
    <w:p>
      <w:pPr>
        <w:pStyle w:val="Normal"/>
        <w:rPr/>
      </w:pPr>
      <w:r>
        <w:rPr/>
        <w:t>И сегодня золото остается наиболее надежным выразителем богатства. Дело в том, что цена золота в основных валютах на всех валютных биржах мира, которые включены в международную систему автоматической скоростной передачи информации, практически одинаковая, т.е. существует мировая цена золота, отражающая его мировую стоимость. Это связано с тем, что затраты на производство золота усредняются, производительность труда при его производстве выравнивается.</w:t>
      </w:r>
    </w:p>
    <w:p>
      <w:pPr>
        <w:pStyle w:val="Normal"/>
        <w:rPr/>
      </w:pPr>
      <w:r>
        <w:rPr/>
        <w:t>Раньше золотой курс (цену) национальной денежной единицы определяло государство, исходя из золотого запаса страны, запаса других драгоценных металлов и прочих активов госбанка. В конце 60-х годов этот метод был нарушен. Сначала по инициативе США как главного кредитора мира, а потом и Международного валютного фонда, в котором США доминируют, золото перестало быть международным и всеобщим товарным и денежным эквивалентом. Его место заняли корзины соответствующих потребительских товаров, на которые в каждой стране устанавливаются свои цены в национальных денежных единицах. Таким образом, курсы национальных валют определяются отношением цен в этих валютах за корзину с одинаковым набором товаров. Естественно, что разница в затратах на производство одного и того же товара в разных странах делает такой эквивалент достаточно недостоверной международной мерой стоимости.</w:t>
      </w:r>
    </w:p>
    <w:p>
      <w:pPr>
        <w:pStyle w:val="Normal"/>
        <w:rPr/>
      </w:pPr>
      <w:r>
        <w:rPr/>
        <w:t>Функцию средства обращения и платежа выполняют бумажные деньги, кредитные билеты, электронные карточки и т.п. Юридической основной валютой системы для мировых денег были провозглашены специальные права заимствования (</w:t>
      </w:r>
      <w:r>
        <w:rPr>
          <w:lang w:val="en-US"/>
        </w:rPr>
        <w:t>Special</w:t>
      </w:r>
      <w:r>
        <w:rPr/>
        <w:t xml:space="preserve"> </w:t>
      </w:r>
      <w:r>
        <w:rPr>
          <w:lang w:val="en-US"/>
        </w:rPr>
        <w:t>Drawing</w:t>
      </w:r>
      <w:r>
        <w:rPr/>
        <w:t xml:space="preserve"> </w:t>
      </w:r>
      <w:r>
        <w:rPr>
          <w:lang w:val="en-US"/>
        </w:rPr>
        <w:t>Rights</w:t>
      </w:r>
      <w:r>
        <w:rPr/>
        <w:t xml:space="preserve"> - </w:t>
      </w:r>
      <w:r>
        <w:rPr>
          <w:lang w:val="en-US"/>
        </w:rPr>
        <w:t>SDR</w:t>
      </w:r>
      <w:r>
        <w:rPr/>
        <w:t xml:space="preserve">), гарантированные Международным валютным фондом. Курс </w:t>
      </w:r>
      <w:r>
        <w:rPr>
          <w:lang w:val="en-US"/>
        </w:rPr>
        <w:t>SDR</w:t>
      </w:r>
      <w:r>
        <w:rPr/>
        <w:t xml:space="preserve"> определяется на основе средневзвешенного курса определенного набора национальных валют, где на доллар США приходится 42 процента. На практике доллар США остается основным платежным средством. Используются и национальные валюты других развитых стран. Так, в Европейском Союзе до 1999 г. использовали как групповую международную безналичную расчетную денежную единицу ЭКЮ (</w:t>
      </w:r>
      <w:r>
        <w:rPr>
          <w:lang w:val="en-US"/>
        </w:rPr>
        <w:t>ECU</w:t>
      </w:r>
      <w:r>
        <w:rPr/>
        <w:t>, от англ. и франц. - объединенная европейская валюта), которая в соответствии с решением, принятым руководством Союза в 1996 г., с 1999 г. заменена евро.</w:t>
      </w:r>
    </w:p>
    <w:p>
      <w:pPr>
        <w:pStyle w:val="Normal"/>
        <w:rPr/>
      </w:pPr>
      <w:r>
        <w:rPr/>
        <w:t xml:space="preserve">Реальные </w:t>
      </w:r>
      <w:r>
        <w:rPr>
          <w:i/>
          <w:iCs/>
        </w:rPr>
        <w:t xml:space="preserve">возможности демонетизации золота </w:t>
      </w:r>
      <w:r>
        <w:rPr/>
        <w:t>создали современное развитие научно-технического процесса, внедрение АСУ, компьютеризация учета, развитие экономической интеграции, новых коллективных форм собственности, ее социализация и т.п. Это открыло путь для выявления необходимого количества денег для нормального функционирования хозяйства без посредника - золота.</w:t>
      </w:r>
    </w:p>
    <w:p>
      <w:pPr>
        <w:pStyle w:val="Normal"/>
        <w:rPr>
          <w:i/>
          <w:i/>
          <w:iCs/>
        </w:rPr>
      </w:pPr>
      <w:r>
        <w:rPr/>
        <w:t xml:space="preserve">Демонетизация золота и формирование новых валютных систем прошли определенный исторический путь. Начальным его этапом было вытеснение золота как денег в первой половине </w:t>
      </w:r>
      <w:r>
        <w:rPr>
          <w:lang w:val="en-US"/>
        </w:rPr>
        <w:t>XX</w:t>
      </w:r>
      <w:r>
        <w:rPr/>
        <w:t xml:space="preserve"> в. из внутреннего товарооборота. Заканчивается этот путь заменой золота в товарообороте на мировом рынке. В основу этого процесса были положены не только реальные возможности, но и </w:t>
      </w:r>
      <w:r>
        <w:rPr>
          <w:i/>
          <w:iCs/>
        </w:rPr>
        <w:t>объективная необходимость.</w:t>
      </w:r>
    </w:p>
    <w:p>
      <w:pPr>
        <w:pStyle w:val="Normal"/>
        <w:rPr>
          <w:i/>
          <w:i/>
          <w:iCs/>
        </w:rPr>
      </w:pPr>
      <w:r>
        <w:rPr/>
        <w:t xml:space="preserve">Наибольшего развития мировая денежная система, основанная на золоте, достигла в начале </w:t>
      </w:r>
      <w:r>
        <w:rPr>
          <w:lang w:val="en-US"/>
        </w:rPr>
        <w:t>XX</w:t>
      </w:r>
      <w:r>
        <w:rPr/>
        <w:t xml:space="preserve"> в., когда обеспечивался неограниченный обмен национальных валют на золото. Эта система получила название </w:t>
      </w:r>
      <w:r>
        <w:rPr>
          <w:i/>
          <w:iCs/>
        </w:rPr>
        <w:t xml:space="preserve">золотого стандарта. </w:t>
      </w:r>
      <w:r>
        <w:rPr/>
        <w:t xml:space="preserve">Переходным стал </w:t>
      </w:r>
      <w:r>
        <w:rPr>
          <w:i/>
          <w:iCs/>
        </w:rPr>
        <w:t xml:space="preserve">золото-валютный стандарт, </w:t>
      </w:r>
      <w:r>
        <w:rPr/>
        <w:t xml:space="preserve">когда за золотом сохранились только функции меры стоимости и мировых денег. Ныне на основе демонетизации золота формируется новая международная система, юридический статус которой начался после подписания Ямайского соглашения, обозначившего реально сложившийся </w:t>
      </w:r>
      <w:r>
        <w:rPr>
          <w:i/>
          <w:iCs/>
        </w:rPr>
        <w:t>валютный стандарт.</w:t>
      </w:r>
    </w:p>
    <w:p>
      <w:pPr>
        <w:pStyle w:val="Normal"/>
        <w:rPr/>
      </w:pPr>
      <w:r>
        <w:rPr/>
        <w:t>Объективная необходимость демонетизации золота вытекает из того, что с развитием масштабов товарного хозяйства золото постепенно стало не в состоянии выполнять функции средства обращения, платежа, а затем и мировых денег вследствие недостаточного для этого его количества. К тому же применение бумажных, а потом кредитных и электронных денег все больше отрывало их от ее золотой основы. Это позволило правительствам отдалять золото от его представительских форм вследствие инфляции и т.п.</w:t>
      </w:r>
    </w:p>
    <w:p>
      <w:pPr>
        <w:pStyle w:val="Normal"/>
        <w:rPr/>
      </w:pPr>
      <w:r>
        <w:rPr/>
        <w:t xml:space="preserve">По приблизительным оценкам, на протяжения всей истории развития золотого промысла в древние и средние века (до начала </w:t>
      </w:r>
      <w:r>
        <w:rPr>
          <w:lang w:val="en-US"/>
        </w:rPr>
        <w:t>XVII</w:t>
      </w:r>
      <w:r>
        <w:rPr/>
        <w:t xml:space="preserve"> в) общая добыча золота составляла 13,3 тыс. т. С 1600 по 1990 г. в мире было добыто 106,2 тыс. т золота. Таким образом, общий золотой запас человечества - приблизительно 119,5 тыс. т. Треть его (38 - 39 тыс. т) составляют государственные запасы, приблизительно четверть (28 - 30 тыс. т) золота - тезаврирована, т.е. накоплена частными лицами в виде сокровища, больше трети - использовано в ювелирных, зубопротезных и промышленно-технических, особенно радиоэлектронных изделиях (40 - 42 тыс. т). Определенная часть (9-13 тыс. т) находится в гробницах, сокровищах, тайниках, руинах древних городов, на дне морей, океанов и др.</w:t>
      </w:r>
      <w:r>
        <w:br w:type="page"/>
      </w:r>
    </w:p>
    <w:p>
      <w:pPr>
        <w:pStyle w:val="Heading2"/>
        <w:ind w:hanging="0"/>
        <w:rPr/>
      </w:pPr>
      <w:r>
        <w:rPr/>
        <w:t>6. Заключение</w:t>
      </w:r>
    </w:p>
    <w:p>
      <w:pPr>
        <w:pStyle w:val="Normal"/>
        <w:rPr/>
      </w:pPr>
      <w:r>
        <w:rPr/>
      </w:r>
    </w:p>
    <w:p>
      <w:pPr>
        <w:pStyle w:val="Normal"/>
        <w:rPr/>
      </w:pPr>
      <w:r>
        <w:rPr/>
        <w:t>Таким образом, можно сделать вывод, что человечество на пути своего развития долгое время шло к вопросу введения денег и отказа от бартерной системы. Люди использовали различные товары, которые, в свое время, играли роль денег. Обычно это были товары, которыми славилась страна. Например: в Исландии роль денег играла рыба, в Индии - жемчуг и т.д. Следует выделить следующие формы стоимости, поочередно заменяющие друг друга:</w:t>
      </w:r>
    </w:p>
    <w:p>
      <w:pPr>
        <w:pStyle w:val="Normal"/>
        <w:rPr/>
      </w:pPr>
      <w:r>
        <w:rPr/>
        <w:t>1) простая - Т-Т</w:t>
      </w:r>
    </w:p>
    <w:p>
      <w:pPr>
        <w:pStyle w:val="Normal"/>
        <w:rPr/>
      </w:pPr>
      <w:r>
        <w:rPr/>
        <w:t>2) полная или развернутая - Т-∑Т</w:t>
      </w:r>
    </w:p>
    <w:p>
      <w:pPr>
        <w:pStyle w:val="Normal"/>
        <w:rPr/>
      </w:pPr>
      <w:r>
        <w:rPr/>
        <w:t>3) общая - ∑Т-Т</w:t>
      </w:r>
    </w:p>
    <w:p>
      <w:pPr>
        <w:pStyle w:val="Normal"/>
        <w:rPr/>
      </w:pPr>
      <w:r>
        <w:rPr/>
        <w:t>4) денежная - Т-Д-Т</w:t>
      </w:r>
    </w:p>
    <w:p>
      <w:pPr>
        <w:pStyle w:val="Normal"/>
        <w:rPr/>
      </w:pPr>
      <w:r>
        <w:rPr/>
        <w:t>Важную роль в становлении денежной системы общества играет золото, ставшее всеобщим эквивалентом в 19 веке.</w:t>
      </w:r>
    </w:p>
    <w:p>
      <w:pPr>
        <w:pStyle w:val="Normal"/>
        <w:rPr/>
      </w:pPr>
      <w:r>
        <w:rPr/>
        <w:t>Деньги выполняют функции:</w:t>
      </w:r>
    </w:p>
    <w:p>
      <w:pPr>
        <w:pStyle w:val="Normal"/>
        <w:rPr/>
      </w:pPr>
      <w:r>
        <w:rPr/>
        <w:t>1) меры стоимости;</w:t>
      </w:r>
    </w:p>
    <w:p>
      <w:pPr>
        <w:pStyle w:val="Normal"/>
        <w:rPr/>
      </w:pPr>
      <w:r>
        <w:rPr/>
        <w:t>2) средства обращения;</w:t>
      </w:r>
    </w:p>
    <w:p>
      <w:pPr>
        <w:pStyle w:val="Normal"/>
        <w:rPr/>
      </w:pPr>
      <w:r>
        <w:rPr/>
        <w:t>3) средства накопления;</w:t>
      </w:r>
    </w:p>
    <w:p>
      <w:pPr>
        <w:pStyle w:val="Normal"/>
        <w:rPr/>
      </w:pPr>
      <w:r>
        <w:rPr/>
        <w:t>4) средства платежа;</w:t>
      </w:r>
    </w:p>
    <w:p>
      <w:pPr>
        <w:pStyle w:val="Normal"/>
        <w:rPr/>
      </w:pPr>
      <w:r>
        <w:rPr/>
        <w:t>5) мировых денег.</w:t>
      </w:r>
    </w:p>
    <w:p>
      <w:pPr>
        <w:pStyle w:val="Normal"/>
        <w:rPr/>
      </w:pPr>
      <w:r>
        <w:rPr/>
        <w:t>Существуют различные теории происхождения денег. Среди них:</w:t>
      </w:r>
    </w:p>
    <w:p>
      <w:pPr>
        <w:pStyle w:val="Normal"/>
        <w:rPr/>
      </w:pPr>
      <w:r>
        <w:rPr/>
        <w:t>1) рационалистическая;</w:t>
      </w:r>
    </w:p>
    <w:p>
      <w:pPr>
        <w:pStyle w:val="Normal"/>
        <w:rPr/>
      </w:pPr>
      <w:r>
        <w:rPr/>
        <w:t>2) эволюционная.</w:t>
      </w:r>
    </w:p>
    <w:p>
      <w:pPr>
        <w:pStyle w:val="Normal"/>
        <w:rPr/>
      </w:pPr>
      <w:r>
        <w:rPr/>
        <w:t>На сегодняшний день деньги представлены в разнообразных типах, вплоть до электронных денег (</w:t>
      </w:r>
      <w:r>
        <w:rPr>
          <w:lang w:val="en-US"/>
        </w:rPr>
        <w:t>Webmoney</w:t>
      </w:r>
      <w:r>
        <w:rPr/>
        <w:t>, Яндекс-деньги), которые можно потратить в электронном магазине и получить купленные товары доставкой на дом курьером.</w:t>
      </w:r>
      <w:r>
        <w:br w:type="page"/>
      </w:r>
    </w:p>
    <w:p>
      <w:pPr>
        <w:pStyle w:val="Heading2"/>
        <w:ind w:hanging="0"/>
        <w:rPr/>
      </w:pPr>
      <w:r>
        <w:rPr/>
        <w:t>7. Список литературы</w:t>
      </w:r>
    </w:p>
    <w:p>
      <w:pPr>
        <w:pStyle w:val="Normal"/>
        <w:rPr>
          <w:lang w:val="uk-UA"/>
        </w:rPr>
      </w:pPr>
      <w:r>
        <w:rPr>
          <w:lang w:val="uk-UA"/>
        </w:rPr>
      </w:r>
    </w:p>
    <w:p>
      <w:pPr>
        <w:pStyle w:val="Style21"/>
        <w:numPr>
          <w:ilvl w:val="0"/>
          <w:numId w:val="4"/>
        </w:numPr>
        <w:tabs>
          <w:tab w:val="clear" w:pos="708"/>
          <w:tab w:val="left" w:pos="420" w:leader="none"/>
        </w:tabs>
        <w:rPr>
          <w:lang w:val="uk-UA" w:eastAsia="en-US"/>
        </w:rPr>
      </w:pPr>
      <w:r>
        <w:rPr>
          <w:lang w:val="uk-UA" w:eastAsia="en-US"/>
        </w:rPr>
        <w:t>Беляєв О.О. Економічна політика: Навч. посіб. - К.: КНЕУ, 2006. - 288 с.</w:t>
      </w:r>
    </w:p>
    <w:p>
      <w:pPr>
        <w:pStyle w:val="Style21"/>
        <w:numPr>
          <w:ilvl w:val="0"/>
          <w:numId w:val="4"/>
        </w:numPr>
        <w:tabs>
          <w:tab w:val="clear" w:pos="708"/>
          <w:tab w:val="left" w:pos="420" w:leader="none"/>
        </w:tabs>
        <w:rPr>
          <w:lang w:val="uk-UA" w:eastAsia="en-US"/>
        </w:rPr>
      </w:pPr>
      <w:r>
        <w:rPr>
          <w:lang w:val="uk-UA" w:eastAsia="en-US"/>
        </w:rPr>
        <w:t>Базилевич В.Д. Політекономія. - К.: Знання-Пресс, 2007. - 719 с.</w:t>
      </w:r>
    </w:p>
    <w:p>
      <w:pPr>
        <w:pStyle w:val="Style21"/>
        <w:numPr>
          <w:ilvl w:val="0"/>
          <w:numId w:val="4"/>
        </w:numPr>
        <w:tabs>
          <w:tab w:val="clear" w:pos="708"/>
          <w:tab w:val="left" w:pos="420" w:leader="none"/>
        </w:tabs>
        <w:rPr>
          <w:lang w:val="uk-UA" w:eastAsia="en-US"/>
        </w:rPr>
      </w:pPr>
      <w:r>
        <w:rPr>
          <w:lang w:val="uk-UA" w:eastAsia="en-US"/>
        </w:rPr>
        <w:t>Степура О.С. Політична економія: Навч. посіб. К.: Кондор, 2006. - 187 с.</w:t>
      </w:r>
    </w:p>
    <w:p>
      <w:pPr>
        <w:pStyle w:val="Style21"/>
        <w:numPr>
          <w:ilvl w:val="0"/>
          <w:numId w:val="4"/>
        </w:numPr>
        <w:tabs>
          <w:tab w:val="clear" w:pos="708"/>
          <w:tab w:val="left" w:pos="420" w:leader="none"/>
        </w:tabs>
        <w:rPr>
          <w:lang w:val="uk-UA" w:eastAsia="en-US"/>
        </w:rPr>
      </w:pPr>
      <w:r>
        <w:rPr>
          <w:lang w:val="uk-UA" w:eastAsia="en-US"/>
        </w:rPr>
        <w:t>Економічна теорія: Підручник / за ред. В.Н. Тарасевича. - К.: Центр навчальної літератури, 2006.</w:t>
      </w:r>
    </w:p>
    <w:p>
      <w:pPr>
        <w:pStyle w:val="Style21"/>
        <w:numPr>
          <w:ilvl w:val="0"/>
          <w:numId w:val="4"/>
        </w:numPr>
        <w:tabs>
          <w:tab w:val="clear" w:pos="708"/>
          <w:tab w:val="left" w:pos="420" w:leader="none"/>
        </w:tabs>
        <w:rPr>
          <w:lang w:val="uk-UA" w:eastAsia="en-US"/>
        </w:rPr>
      </w:pPr>
      <w:r>
        <w:rPr>
          <w:lang w:val="uk-UA" w:eastAsia="en-US"/>
        </w:rPr>
        <w:t xml:space="preserve">Башнянин ГЛ., Лазур П.Ю., Медведєв </w:t>
      </w:r>
      <w:r>
        <w:rPr>
          <w:lang w:val="en-US" w:eastAsia="en-US"/>
        </w:rPr>
        <w:t>B</w:t>
      </w:r>
      <w:r>
        <w:rPr>
          <w:lang w:val="uk-UA" w:eastAsia="en-US"/>
        </w:rPr>
        <w:t xml:space="preserve">. </w:t>
      </w:r>
      <w:r>
        <w:rPr>
          <w:lang w:val="en-US" w:eastAsia="en-US"/>
        </w:rPr>
        <w:t>C</w:t>
      </w:r>
      <w:r>
        <w:rPr>
          <w:lang w:val="uk-UA" w:eastAsia="en-US"/>
        </w:rPr>
        <w:t>. Політична економія. - К.: Ніка-Центр: Ельга, 2002.</w:t>
      </w:r>
    </w:p>
    <w:p>
      <w:pPr>
        <w:pStyle w:val="Style21"/>
        <w:numPr>
          <w:ilvl w:val="0"/>
          <w:numId w:val="4"/>
        </w:numPr>
        <w:tabs>
          <w:tab w:val="clear" w:pos="708"/>
          <w:tab w:val="left" w:pos="420" w:leader="none"/>
        </w:tabs>
        <w:rPr/>
      </w:pPr>
      <w:r>
        <w:rPr>
          <w:lang w:val="uk-UA" w:eastAsia="en-US"/>
        </w:rPr>
        <w:t xml:space="preserve">Політекономія. Навчальний посібник </w:t>
      </w:r>
      <w:r>
        <w:rPr/>
        <w:t xml:space="preserve">/ </w:t>
      </w:r>
      <w:r>
        <w:rPr>
          <w:lang w:val="uk-UA" w:eastAsia="en-US"/>
        </w:rPr>
        <w:t xml:space="preserve">За </w:t>
      </w:r>
      <w:r>
        <w:rPr/>
        <w:t xml:space="preserve">ред. </w:t>
      </w:r>
      <w:r>
        <w:rPr>
          <w:lang w:val="uk-UA" w:eastAsia="en-US"/>
        </w:rPr>
        <w:t>Ніколенко Ю.В. - К.: Знання, 20</w:t>
      </w:r>
      <w:r>
        <w:rPr/>
        <w:t>03.</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52:00Z</dcterms:created>
  <dc:creator>SE7EN USER</dc:creator>
  <dc:description/>
  <cp:keywords/>
  <dc:language>en-US</dc:language>
  <cp:lastModifiedBy>SYSTEM</cp:lastModifiedBy>
  <dcterms:modified xsi:type="dcterms:W3CDTF">2011-09-10T15:52:00Z</dcterms:modified>
  <cp:revision>2</cp:revision>
  <dc:subject/>
  <dc:title>МИНИСТЕРСТВО ОБРАЗОВАНИЯ И НАУКИ УКРАИНЫ</dc:title>
</cp:coreProperties>
</file>