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ЕДМЕТ ДОГОВОРА</w:t>
      </w:r>
    </w:p>
    <w:p>
      <w:pPr>
        <w:pStyle w:val="Normal"/>
        <w:numPr>
          <w:ilvl w:val="0"/>
          <w:numId w:val="1"/>
        </w:numPr>
        <w:rPr/>
      </w:pPr>
      <w:r>
        <w:rPr/>
        <w:t>ЦЕНА</w:t>
      </w:r>
    </w:p>
    <w:p>
      <w:pPr>
        <w:pStyle w:val="Normal"/>
        <w:numPr>
          <w:ilvl w:val="0"/>
          <w:numId w:val="1"/>
        </w:numPr>
        <w:rPr/>
      </w:pPr>
      <w:r>
        <w:rPr/>
        <w:t>ТАРА, СПОСОБ УПАКОВКИ, МАРКИРОВКИ И ОТПРАВКА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ОБЯЗАННОСТИ И ПРАВА СТОРОН В СВЯЗИ С ПОСТАВКОЙ ТОВАРА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ОСТАВКА ТОВАРА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КОНОСАМЕНТ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ПЕРЕДАЧА ТОВАРА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ОПЛАТА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/>
        <w:t>СТРАХОВАНИЕ ТОВАРА</w:t>
      </w:r>
    </w:p>
    <w:p>
      <w:pPr>
        <w:pStyle w:val="Normal"/>
        <w:widowControl/>
        <w:numPr>
          <w:ilvl w:val="0"/>
          <w:numId w:val="1"/>
        </w:numPr>
        <w:spacing w:lineRule="auto" w:line="264"/>
        <w:jc w:val="both"/>
        <w:rPr/>
      </w:pPr>
      <w:r>
        <w:rPr/>
        <w:t>СЛУЧАИ ОСВОБОЖДЕНИЯ ОТ ОТВЕТСТВЕННОСТИ</w:t>
      </w:r>
    </w:p>
    <w:p>
      <w:pPr>
        <w:pStyle w:val="Normal"/>
        <w:widowControl/>
        <w:numPr>
          <w:ilvl w:val="0"/>
          <w:numId w:val="1"/>
        </w:numPr>
        <w:spacing w:lineRule="auto" w:line="264"/>
        <w:jc w:val="both"/>
        <w:rPr/>
      </w:pPr>
      <w:r>
        <w:rPr/>
        <w:t xml:space="preserve">ЗАПРЕЩЕНИЕ ПРОДАЖИ ТОВАРА В ТРЕТЬИХ СТРАНАХ     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ПОРЯДОК УРЕГУЛИРОВАНИЯ ВОЗМОЖНЫХ СПОРОВ</w:t>
      </w:r>
    </w:p>
    <w:p>
      <w:pPr>
        <w:pStyle w:val="Normal"/>
        <w:widowControl/>
        <w:numPr>
          <w:ilvl w:val="0"/>
          <w:numId w:val="1"/>
        </w:numPr>
        <w:spacing w:lineRule="auto" w:line="264"/>
        <w:jc w:val="both"/>
        <w:rPr/>
      </w:pPr>
      <w:r>
        <w:rPr/>
        <w:t xml:space="preserve">ЯЗЫК ДОГОВОРА И КОРРЕСПОНДЕНЦИИ </w:t>
      </w:r>
    </w:p>
    <w:p>
      <w:pPr>
        <w:pStyle w:val="Normal"/>
        <w:numPr>
          <w:ilvl w:val="0"/>
          <w:numId w:val="1"/>
        </w:numPr>
        <w:rPr/>
      </w:pPr>
      <w:r>
        <w:rPr/>
        <w:t>ВСТУПЛЕНИЕ договора В СИЛУ</w:t>
      </w:r>
    </w:p>
    <w:p>
      <w:pPr>
        <w:pStyle w:val="Normal"/>
        <w:numPr>
          <w:ilvl w:val="0"/>
          <w:numId w:val="1"/>
        </w:numPr>
        <w:rPr/>
      </w:pPr>
      <w:r>
        <w:rPr/>
        <w:t>ИЗМЕНЕНИЯ И ДОПОЛНЕНИЯ ДОГОВОРА</w:t>
      </w:r>
    </w:p>
    <w:p>
      <w:pPr>
        <w:pStyle w:val="Normal"/>
        <w:numPr>
          <w:ilvl w:val="0"/>
          <w:numId w:val="1"/>
        </w:numPr>
        <w:rPr/>
      </w:pPr>
      <w:r>
        <w:rPr/>
        <w:t>УСТУПКА ДОГОВОРА</w:t>
      </w:r>
    </w:p>
    <w:p>
      <w:pPr>
        <w:pStyle w:val="Normal"/>
        <w:numPr>
          <w:ilvl w:val="0"/>
          <w:numId w:val="1"/>
        </w:numPr>
        <w:rPr/>
      </w:pPr>
      <w:r>
        <w:rPr/>
        <w:t>ПОРЯДОК И ПРАВОВЫЕ ПОСЛЕДСТВИЯ РАСТОРЖЕНИЯ ДОГОВОРА</w:t>
      </w:r>
    </w:p>
    <w:p>
      <w:pPr>
        <w:pStyle w:val="Normal"/>
        <w:widowControl/>
        <w:numPr>
          <w:ilvl w:val="0"/>
          <w:numId w:val="1"/>
        </w:numPr>
        <w:spacing w:lineRule="auto" w:line="264"/>
        <w:jc w:val="both"/>
        <w:rPr/>
      </w:pPr>
      <w:r>
        <w:rPr/>
        <w:t>ЗАКЛЮЧИТЕЛЬНЫЕ ПОЛОЖЕНИЯ</w:t>
      </w:r>
    </w:p>
    <w:p>
      <w:pPr>
        <w:pStyle w:val="Normal"/>
        <w:widowControl/>
        <w:spacing w:lineRule="auto" w:line="264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widowControl/>
        <w:spacing w:lineRule="auto" w:line="264"/>
        <w:ind w:left="0" w:hanging="0"/>
        <w:jc w:val="center"/>
        <w:rPr/>
      </w:pPr>
      <w:r>
        <w:rPr/>
        <w:t>ДОГОВОР КУПЛИ-ПРОДАЖИ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заключен между отечественной ООО Элис-Плюс,  которую представляет менеджер по сбыту Мейрманова Галина Юрьевна (в дальнейшем: Продавец) и иностран</w:t>
        <w:softHyphen/>
        <w:t xml:space="preserve">ной фирмой  </w:t>
      </w:r>
      <w:r>
        <w:rPr>
          <w:lang w:val="en-US"/>
        </w:rPr>
        <w:t>LOT</w:t>
      </w:r>
      <w:r>
        <w:rPr/>
        <w:t xml:space="preserve">. </w:t>
      </w:r>
      <w:r>
        <w:rPr>
          <w:lang w:val="en-US"/>
        </w:rPr>
        <w:t>Ltd</w:t>
      </w:r>
      <w:r>
        <w:rPr/>
        <w:t xml:space="preserve"> которую представляет Ким Андрей Петрович  (в дальнейшем: Покупатель), в день 26 декабря 2001 года в городе Кемерово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 ПРЕДМЕТ ДОГОВО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.1. Предмет договора - шкуры сибирского соболя общим количеством 1125 штук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.2. Поставка находящейся в  торговом обороте мехов, указанная в</w:t>
      </w:r>
      <w:r>
        <w:rPr>
          <w:smallCaps/>
        </w:rPr>
        <w:t xml:space="preserve"> </w:t>
      </w:r>
      <w:r>
        <w:rPr/>
        <w:t xml:space="preserve">п. 1.1, будет выполнена в течение первых трех месяцев 2002 года, причем в каждом месяце по одной трети от общего количества, соответственно по </w:t>
      </w:r>
      <w:r>
        <w:rPr>
          <w:lang w:val="en-US" w:eastAsia="en-US"/>
        </w:rPr>
        <w:t>375</w:t>
      </w:r>
      <w:r>
        <w:rPr/>
        <w:t xml:space="preserve"> шт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.3. Качество поставляемого товара должно во всем соответствовать взятом образцам, отделенным в запечатанных мешочках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 xml:space="preserve">2.  ЦЕНА 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2.1. Цена товара, указанного в п.1 настоящего договора, сос</w:t>
        <w:softHyphen/>
        <w:t xml:space="preserve">тавляет 63 доллара США за 1 шт. в нетто сумме на условиях СИФ порт  </w:t>
        <w:softHyphen/>
        <w:softHyphen/>
        <w:softHyphen/>
        <w:t>г. Лиссабон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2.2. Налоги, таможенные пошлины, гербовые сбору, подоходные</w:t>
      </w:r>
      <w:r>
        <w:rPr>
          <w:smallCaps/>
        </w:rPr>
        <w:t xml:space="preserve"> </w:t>
      </w:r>
      <w:r>
        <w:rPr/>
        <w:t>налоги и другие расходы в связи с настоящим договором и его испол</w:t>
        <w:softHyphen/>
        <w:t>нением, которые должны оплачиваться в стране Продавца, несет Прода</w:t>
        <w:softHyphen/>
        <w:t>вец, в то время как все налоговые обложения, таможенные пошлины гербовые сборы, подоходные налоги и другие расходы в</w:t>
      </w:r>
      <w:r>
        <w:rPr>
          <w:smallCaps/>
        </w:rPr>
        <w:t xml:space="preserve"> </w:t>
      </w:r>
      <w:r>
        <w:rPr/>
        <w:t>связи с настоящим договором и его исполнением в стране Покупателя несет По</w:t>
        <w:softHyphen/>
        <w:t>купатель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3. ТАРА, СПОСОБ УПАКОВКИ, МАРКИРОВКИ И ОТПРАВК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3.1.  Товар будет грузиться на суда, имеющие специальные боксы для помещения упакованного груза, и Продавец упакует в специальные коробки весь товар для правильной и безопасной перевозки това</w:t>
        <w:softHyphen/>
        <w:t>ра, отправляемого морем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3.2  На коробках будет сделан оттиск адреса получателя товара (Покупателя) со всеми данными, позволяющими легко идентифициро</w:t>
        <w:softHyphen/>
        <w:t>вать получателя, адрес и реквизиты Продавца с обозначением страны происхождения товара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4. ОБЯЗАННОСТИ И ПРАВА СТОРОН В СВЯЗИ С ПОСТАВКОЙ ТОВА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4.1. Продавец обязан: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) поставлять товар в соответствии с настоящим договором, предоставляя все доказательства, которые требуются договором,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2) договориться на обычных условиях, за свой счет о перевоз</w:t>
        <w:softHyphen/>
        <w:t>ке товара до условного порта назначения обычным рейсом на морском судне, которое обычно  используется для перевозке товара, указанно</w:t>
        <w:softHyphen/>
        <w:t>го в п.1 договора и оплатить расходы по перевозке и разгрузке, которое взимаются на регулярных  судоходных  линиях в порту отправ</w:t>
        <w:softHyphen/>
        <w:t>ления товара во время погрузки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3) за свой счет и риск получить разрешение государственных органов на ввоз товара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4) за свой счет погрузить товар на судно в порту отправления в условленной день или в условленный срок, либо в разумных преде</w:t>
        <w:softHyphen/>
        <w:t>лах по срокам поставки и без промедления сообщить Покупателю, что товар погружен на судно; при этом расхода по упаковке товара в коробки распределяются соответственно п. 3 настоящего договора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) получить за свой счет полис морского страхования для покры</w:t>
        <w:softHyphen/>
        <w:t>тия транспортных рисков по договору. Страхование будет произведено в страховых компаниях, которые положительно зарекомендовали себя, на условиях   РА (Минимальные условия и период страхования от склада до склада с ответственностью за частичную аварию) и покры</w:t>
        <w:softHyphen/>
        <w:t>тие на условиях СИФ цены плюс 10 % стоимости товара, договор страхо</w:t>
        <w:softHyphen/>
        <w:t>вания будет оформлен в валюте договора, поскольку это возможно. Данное страхование не включает особые виды риска, которое покрыва</w:t>
        <w:softHyphen/>
        <w:t>ются в отдельных торговых отраслях или от которых покупатель желает специально защитить себя. Эти виды риска будут урегулированы в статье 9 настоящего договора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) в зависимости от положений п. 4.2 подп. 4 настоящего дого</w:t>
        <w:softHyphen/>
        <w:t>вора нести весь риск за товар с момента, когда он действительно перейдет на борт судна в порту отправления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) за свой счет, безотлагательно получить для покупателя чистый ордерной коносамент, который выдан на условленный порт наз</w:t>
        <w:softHyphen/>
        <w:t>начения, а также счет-фактуру отправленного товара и страховой полис или сертификат страхования. Коносамент должен содержать указание на условленной товар, датирован в пределах срока, установ</w:t>
        <w:softHyphen/>
        <w:t>ленного для отправки товара и обеспечить индоссаментом или другим способом доставку товара по распоряжению Покупателя или его пред</w:t>
        <w:softHyphen/>
        <w:t>ставителя, указанного в договоре. Коносамент должен состоять из полного комплекса коносаментов для товара "произведена погрузка"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) нести расходы по контролю за товаром необходимо для погрузки товара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9) нести расходы по налоговому обложению и гербовым сборам, которые возникли в связи с товаром до момента погрузки товара, в связи с вывозом товара из связи с формальностями, которое необхо</w:t>
        <w:softHyphen/>
        <w:t>димо выполнять для погрузки товара на судно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0) по требованию Покупателя и за его счет предоставить ему 11) по требованию Покупателя, на его риск и за счет его рас</w:t>
        <w:softHyphen/>
        <w:t>ходов оказать ему  помощь  в получении документов, товара в страну назначения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4.2. Покупатель обязан: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) принять документы, когда Продавец передаст их ему, если они соответствуют условиям договора и</w:t>
      </w:r>
      <w:r>
        <w:rPr>
          <w:smallCaps/>
        </w:rPr>
        <w:t xml:space="preserve"> </w:t>
      </w:r>
      <w:r>
        <w:rPr/>
        <w:t>заплатить согласованную цену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2) принять товар в условленном порту назначения и нести, за исключением плату за провоз и транспортного страхования, все рас</w:t>
        <w:softHyphen/>
        <w:t>хода которые возникли во время перевозки товара морем до прибытия в порт назначения, а также расходы по разгрузке, в том числе и за пользование землей и берегом, если эти расходы не включены в плату за перевозку или перевозчик не взыскал их отдельно при взимании платы за перевозку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3) принять на себя все риски за товар с момента, когда он фактически перейдет через борт судна в порту отправления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4) нести расходы, связанные с получением убедительных доказа</w:t>
        <w:softHyphen/>
        <w:t>тельств о происхождения товара и консульской фактуры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) нести все расходы и затраты, возникшие в связи с приоб</w:t>
        <w:softHyphen/>
        <w:t>ретением документов, если просрочил поставку товара или своевре</w:t>
        <w:softHyphen/>
        <w:t>менно не выбрал порта назначения. Точно также Покупатель несет риски и все дополнительные расходы, если своевременно не распоря</w:t>
        <w:softHyphen/>
        <w:t>дится товаром, который индивидуализирован по всем правилам, четко обособлен или идентифицирован другим способом как товар, относя</w:t>
        <w:softHyphen/>
        <w:t>щийся к предмету договора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) уплатить таможенные пошлины, налоги и гербовые сборы, которые взыскиваются при ввозе или нее в связи с ввозом условленного товара;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) получить и обеспечить за свой счет и на свой риск докумен</w:t>
        <w:softHyphen/>
        <w:t>ты, необходимые для ввоза товара в место назначения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 ПОСТАВКА ТОВА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1. Продавец обязан сообщить покупателю о дне, когда начнут</w:t>
        <w:softHyphen/>
        <w:t>ся приготовления к поставке товара, как и о возможном наступлении случаев, которые освобождают его от ответственности за исполнение обязательств по договору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2. Продавец должен поставлять товар равномерно каждый месяц, как предусмотрено в п.1 настоящего договора, по истечении последнего дня месяца, если товар не будет поставлен по вине Продавца, будет применен гарантийный срок в 30 дней наряду с обязанностыо Продавца уплатить неустойку в размере 3 %</w:t>
      </w:r>
      <w:r>
        <w:rPr>
          <w:i/>
          <w:iCs/>
        </w:rPr>
        <w:t xml:space="preserve"> </w:t>
      </w:r>
      <w:r>
        <w:rPr/>
        <w:t>от стоимости  не поставленного в том месяце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5. Если продавец не поставит товар в срок, указанный в  п. 5.2, предоставляется еще крайний срок в 30 дней наряду с обязанностью Продавца уплатить неустойку в размере 5 % от стоимости непоставленной части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4. Если Продавец не поставит товар в срок, указанный в п.5.3, Покупатель вправе расторгнуть договор и требовать возмещения убыт</w:t>
        <w:softHyphen/>
        <w:t>ков за неисполнение договора в размере 8 % стоимости не поставленного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5. Продавцу разрешено отпустить максимум 10 % от условлен</w:t>
        <w:softHyphen/>
        <w:t>ного количества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6. Если поставленное количество в</w:t>
      </w:r>
      <w:r>
        <w:rPr>
          <w:smallCaps/>
        </w:rPr>
        <w:t xml:space="preserve"> </w:t>
      </w:r>
      <w:r>
        <w:rPr/>
        <w:t>пределах 10 % выше или ниже обусловленного договором количества, покупатель уплатит условленную цену за фактически поставленное количество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5.7. Если поставленное количество превышает условленное коли</w:t>
        <w:softHyphen/>
        <w:t>чество, он может его принять и уплатить условленную цену. Но, если он не желает принять условленное количество свыше допускаемого от</w:t>
        <w:softHyphen/>
        <w:t>клонения, он должен складировать его за счет и на риск продавца, включая обособленно и расходы по перевозке товара сверх допускаемого отклонения от нормы.</w:t>
      </w:r>
    </w:p>
    <w:p>
      <w:pPr>
        <w:pStyle w:val="Normal"/>
        <w:widowControl/>
        <w:spacing w:lineRule="auto" w:line="264"/>
        <w:ind w:left="0" w:firstLine="720"/>
        <w:jc w:val="both"/>
        <w:rPr>
          <w:b/>
          <w:b/>
          <w:bCs/>
          <w:i/>
          <w:i/>
          <w:iCs/>
        </w:rPr>
      </w:pPr>
      <w:r>
        <w:rPr/>
        <w:t>5.8. Если поставленное количество товара меньше установленного, учитывая и допускаемое отклонение, Покупатель не вправе отказаться от приемки товара, но может требовать возмещения убытков за недопоставленное количество ниже допускаемого отклонения от нормы и в соответствии с п.5.4 настоящего договора.</w:t>
      </w:r>
    </w:p>
    <w:p>
      <w:pPr>
        <w:pStyle w:val="Normal"/>
        <w:widowControl/>
        <w:spacing w:lineRule="auto" w:line="26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 xml:space="preserve">6. КОНОСАМЕНТ 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.1. Продавец укажет в коносаменте все данные относительно сторон договора, предмет перевозки - условленный товар, количество, качество и цену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.2. Коносамент должен быть чистим и оборотным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.3. Как только товар будет погружен на судно, Продавец по телеграфу или телексу уведомит Покупателя о названии и тоннаже судна, о дне отплытия судна из порта отправления и указать количество погруженного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.4. Дата, указанная в коносаменте, с обозначением "принято на борт" или "погрузка произведена" будет достаточным доказатель</w:t>
        <w:softHyphen/>
        <w:t>ством о дне погрузки, если не будет доказано противоположное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. ПЕРЕДАЧА ТОВА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.1. Чистый коносамент является доказательством передачи то</w:t>
        <w:softHyphen/>
        <w:t>вара по количеству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 xml:space="preserve">7.2. Стороны согласны в том, что приемка товара по качеству и количеству производится после прибытия судна в порт назначения, в присутствии представителя Продавца, либо контроль товара осуществит фирма </w:t>
      </w:r>
      <w:r>
        <w:rPr>
          <w:lang w:val="en-US"/>
        </w:rPr>
        <w:t>KOLTA</w:t>
      </w:r>
      <w:r>
        <w:rPr/>
        <w:t>, которая зарегистрирована в</w:t>
      </w:r>
      <w:r>
        <w:rPr>
          <w:smallCaps/>
        </w:rPr>
        <w:t xml:space="preserve"> </w:t>
      </w:r>
      <w:r>
        <w:rPr/>
        <w:t>порту назначения для производства контроля за качеством и количеством това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.3. Если контролем установлены количественные или качественные недостатки товара, Покупатель должен безотлагательно предъявить Продавцу рекламацию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.4. После рекламации Покупатель должен приять на ответст</w:t>
        <w:softHyphen/>
        <w:t>венное хранение товар, который стал предметом рекламации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7.5. Рекламация должна быть предъявлена в письменном виде (заказным письмом, телефаксом или телеграммой) и в ней должны быть: подробное изложение особенностей рекламируемого товара, обоснование рекламации и требование Покупателя в связи с ее предъявлением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. ОПЛАТА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.1</w:t>
      </w:r>
      <w:r>
        <w:rPr>
          <w:i/>
          <w:iCs/>
        </w:rPr>
        <w:t>.</w:t>
      </w:r>
      <w:r>
        <w:rPr/>
        <w:t xml:space="preserve"> Покупная цена, указанная в п.2 настоящего договора, уп</w:t>
        <w:softHyphen/>
        <w:t xml:space="preserve">лачивается путем выставления аккредитива в </w:t>
      </w:r>
      <w:r>
        <w:rPr>
          <w:lang w:val="en-US"/>
        </w:rPr>
        <w:t>Lissabon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 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.2. Покупатель обязан в течение одного месяца со дня после подписания настоящего договора открыть безотзывный делимый документный аккредитив на общую сумму установленной договором стоимости товара, действительный на срок до 6 апреля 2002 год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.3. Документальный аккредитив открывается по представлении следующих документов: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1) счет-фактуру в 6 экз. (копия)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 xml:space="preserve">2) копии коносамента             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3) копии полиса транспортного страхования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4) копии сертификата о качестве това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5) копии телефакса (телеграммы) Продавца об отправке товара, дате отправки, весе, названии судна, предполагаемом времени при</w:t>
        <w:softHyphen/>
        <w:t>бытия в порт назначения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.4. При просрочке открытия аккредитива не по вине Продавца и не по причине, освобождающей от ответственности Покупателя, Про</w:t>
        <w:softHyphen/>
        <w:t>давец вправе выбрать: сохранить ли договор в силе на будущее время или расторгнуть его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8.5. Продавец, который, согласно п.8.4, решит расторгнуть договор, обязан сообщить об этом Покупателю заказным письмом, телеграммой или по телефаксу в течение 15 календарных дней со дня, предусмотренного договором для открытия аккредитив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6.6. Поскольку продавец, согласно п.8.4, решит оставить договор в силе, он, помимо оплаты основной суммы (главной части), имеет право и на возмещение всех дополнительных расходов, которые он имел в связи с товаром из-за просрочки Покупателя, а также право на 12 % годовых, из-за просрочки оплаты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</w:r>
      <w:r>
        <w:br w:type="page"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9. СТРАХОВАНИЕ ТОВА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9.1. Продавец обязан застраховать товар от обычных рисков по базису поставки СИФ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9.2. Если покупатель делает застраховать товар от особых ви</w:t>
        <w:softHyphen/>
        <w:t>дов риска, Продавец обеспечит за счет покупателя следующие страхо</w:t>
        <w:softHyphen/>
        <w:t>вые риски: от кражи,  перегрева, плесени, а также от риска военных действий, забастовок и локаут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9.3. Продавец обязан обеспечить передаваемой страховой полис в валюте договора, если это допускается по законам страну Продавца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0. СЛУЧАИ ОСВОБОЖДЕНИЯ ОТ ОТВЕТСТВЕННОСТИ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0.1. Продавец и Покупатель могут быть освобождены от ответ</w:t>
        <w:softHyphen/>
        <w:t>ственности в определенных случаях, которые наступили независимо от воли сторон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0.2. Возникшие обстоятельства, не зависящие от воли сторон, которых даже заботливому коммерсанту не удалось бы ни избегать, ни устранить их последствия, будут считаться случаями, которые осво</w:t>
        <w:softHyphen/>
        <w:t>бождают от ответственности, если они наступили после заключения договора и препятствуют его полному или частичному исполнению. В особенности таковыми являются: стихийные бедствия, акты власти, вооруженные конфликты и интервенции, а также чрезвычайные экономи</w:t>
        <w:softHyphen/>
        <w:t>ческие изменения, которые непосредственно влияют на исполнение до</w:t>
        <w:softHyphen/>
        <w:t>говорных обязательств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0.3. Сторона, которая ссылается на какое-либо из обстоятельств, указанных в п. 10.2 настоящего договора, обязана немедленно по телефону известить другую сторону о наступлении и прекращении действия этого обстоятельств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 xml:space="preserve">II. ЗАПРЕЩЕНИЕ ПРОДАЖИ ТОВАРА В ТРЕТЬИХ СТРАНАХ      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1.1. На основании настоящего договора Покупатель обязуется, что не будет вывозить купленной товар в какую-либо третью страну, использовать его только для потребления и переработки в своей стране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1.2. Если Покупатель в нарушение п.11.1 реэкспортирует товар в какую-либо третью сторону, то он обязан уплатить Продавцу штраф в размере 25 % от установленной договором цену товара, который пос</w:t>
        <w:softHyphen/>
        <w:t>тавлен в третью страну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2. ПОРЯДОК УРЕГУЛИРОВАНИЯ ВОЗМОЖНЫХ СПОРОВ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2.1. Все споры, которое могли бы возникнуть из настоящего до</w:t>
        <w:softHyphen/>
        <w:t>говора или по поводу договора, стороны попытаются решить путем сог</w:t>
        <w:softHyphen/>
        <w:t>ласования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2.2. Если стороны не достигнут согласованного решения, спор разрешается в арбитражном суде при Торгово-промышленной палате в Москве, решение которого обязательно для сторон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 xml:space="preserve">13. ЯЗЫК ДОГОВОРА И КОРРЕСПОНДЕНЦИИ 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3.1. Язык настоящего договора и сопроводительной корреспон</w:t>
        <w:softHyphen/>
        <w:t>денции - английский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3.2. Служебные документы считаются действительными на языке, на каком они выданы, а перевод на английский язык в случае необхо</w:t>
        <w:softHyphen/>
        <w:t>димости  осуществляется стороной, которая использует этот документ без официального удостоверения его судебным переводчиком или другим должностным лицом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4. ВСТУПЛЕНИЕ ДОГОВОРА В СИЛУ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4.1. Настоящий договор вступает в силу с момента его одоб</w:t>
        <w:softHyphen/>
        <w:t>рения компетентными органами страны Продавца и страны Покупателя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5. ИЗМЕНЕНИЯ И ДОПОЛНЕНИЯ ДОГОВО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5.1. Изменения и дополнения настоящего договора могут произ</w:t>
        <w:softHyphen/>
        <w:t>водиться только в письменной форме. Под письменной формой подразу</w:t>
        <w:softHyphen/>
        <w:t>меваются и все согласования, достигнутое с помощью телеграмм или телефаксов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6. УСТУПКА ДОГОВО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ab/>
        <w:t>16.1. Стороны согласны с тем, что передача отдельных прав и обязанностей, равно как и договора в целом третьим лицам допускается только при наличии предварительного согласия другой стороны с учетом запрета, предусмотренного п. 11 настоящего договора,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6.2. К правопреемнику Покупателя или Продавца непосредствен</w:t>
        <w:softHyphen/>
        <w:t>но переходят права и обязанности, вытекающие из настоящего догово</w:t>
        <w:softHyphen/>
        <w:t>ра, включая и те, которое связаны с урегулированием споров в соот</w:t>
        <w:softHyphen/>
        <w:t>ветствии с п.12 настоящего договора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 xml:space="preserve"> </w:t>
      </w:r>
      <w:r>
        <w:rPr/>
        <w:tab/>
      </w:r>
      <w:r>
        <w:br w:type="page"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17. ПОРЯДОК И ПРАВОВЫЕ ПОСЛЕДСТВИЯ РАСТОРЖЕНИЯ ДОГОВОРА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7.1. Помимо случаев расторжения договора, согласно п. 5.4, п. 8.4 и п. 10 настоящего договора, каждая из сторон может расторг</w:t>
        <w:softHyphen/>
        <w:t>нуть договор и по основаниям, приведенным в настоящей статье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7.2. Если Покупатель сочтет, что в виду неуважения к соблюде</w:t>
        <w:softHyphen/>
        <w:t>нию договорных обязательств со стороны Продавца или ввиду наступ</w:t>
        <w:softHyphen/>
        <w:t>ления препятствующих обстоятельств, либо то же самое сочтет Продавец, то сторона, затронутая этим неуважением или наступившими обстоятельствами, обязана отправить письменное сообщение другой стороне, в котором указываются причины, побуждающие к расторжению догово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7.3. Сторона, получившая сообщение, указанное в п. 17.2. . настоящего договора, обязана  в течение 30 дней изложить в</w:t>
      </w:r>
      <w:r>
        <w:rPr>
          <w:smallCaps/>
        </w:rPr>
        <w:t xml:space="preserve"> </w:t>
      </w:r>
      <w:r>
        <w:rPr/>
        <w:t>пись</w:t>
        <w:softHyphen/>
        <w:t>менной форме свои позиции и предложения в ответ на сообщение. Обе стороны вправе расторгнуть договор в письменной форме в течение 30 (тридцати) дней со дня письменного уведомления, указанного в п.17.2 и п.17.3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7.4 А в случае расторжения договора по основаниям предше</w:t>
        <w:softHyphen/>
        <w:t>ствующих пунктов настоящей статьи стороны рассчитываются по всем своим обязательствам, возникшим до дня расторжения догово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7.5. При расторжении договора по вине одной стороны другая сторона имеет право на возмещение расходов и упущенной выгоды по общим правилам обязательственного права.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8. ЗАКЛЮЧИТЕЛЬНЫЕ ПОЛОЖЕНИЯ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8.1. Вся предварительная переписка и документация сторон по договору утрачивает юридическую силу с момента заключения нас</w:t>
        <w:softHyphen/>
        <w:t>тоящего догово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8.2. Приложения к договору и протоколы, составленные после заключения договора, в</w:t>
      </w:r>
      <w:r>
        <w:rPr>
          <w:smallCaps/>
        </w:rPr>
        <w:t xml:space="preserve"> </w:t>
      </w:r>
      <w:r>
        <w:rPr/>
        <w:t>зависимости от их содержания, могут дополнять или изменять содержание отдельных пактов договора при условии подписания их полномочными лицами обеих сторон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  <w:t>18.3. Настоящий договор заключен в 8 идентичных экземплярах на английском языке. Каждой стороне принадлежит по 4 экземпляра договора.</w:t>
      </w:r>
    </w:p>
    <w:p>
      <w:pPr>
        <w:pStyle w:val="Normal"/>
        <w:widowControl/>
        <w:spacing w:lineRule="auto" w:line="264"/>
        <w:ind w:left="0" w:firstLine="720"/>
        <w:jc w:val="both"/>
        <w:rPr/>
      </w:pPr>
      <w:r>
        <w:rPr/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 xml:space="preserve">Покупатель:   </w:t>
      </w:r>
      <w:r>
        <w:rPr>
          <w:lang w:val="en-US"/>
        </w:rPr>
        <w:t>LOT</w:t>
      </w:r>
      <w:r>
        <w:rPr/>
        <w:t>.</w:t>
      </w:r>
      <w:r>
        <w:rPr>
          <w:lang w:val="en-US"/>
        </w:rPr>
        <w:t>ltd</w:t>
      </w:r>
      <w:r>
        <w:rPr/>
        <w:tab/>
        <w:tab/>
        <w:tab/>
        <w:tab/>
        <w:t>Продавец: ООО Элис-Плюс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>
          <w:lang w:val="en-US"/>
        </w:rPr>
        <w:t xml:space="preserve">Portugal, Lissabon  </w:t>
        <w:tab/>
        <w:tab/>
        <w:tab/>
        <w:t xml:space="preserve">      </w:t>
      </w:r>
      <w:r>
        <w:rPr/>
        <w:t>Г</w:t>
      </w:r>
      <w:r>
        <w:rPr>
          <w:lang w:val="en-US"/>
        </w:rPr>
        <w:t xml:space="preserve">. </w:t>
      </w:r>
      <w:r>
        <w:rPr/>
        <w:t>Кемерово</w:t>
      </w:r>
      <w:r>
        <w:rPr>
          <w:lang w:val="en-US"/>
        </w:rPr>
        <w:t xml:space="preserve">, </w:t>
      </w:r>
      <w:r>
        <w:rPr/>
        <w:t>пр</w:t>
      </w:r>
      <w:r>
        <w:rPr>
          <w:lang w:val="en-US"/>
        </w:rPr>
        <w:t xml:space="preserve">. </w:t>
      </w:r>
      <w:r>
        <w:rPr/>
        <w:t xml:space="preserve">Кузнецкий 256-А, 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>
          <w:lang w:val="en-US"/>
        </w:rPr>
        <w:t>Vinsent</w:t>
      </w:r>
      <w:r>
        <w:rPr/>
        <w:t>, 165    958321                               650036, Россия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тел. (5623) 35-584-532</w:t>
        <w:tab/>
        <w:tab/>
        <w:tab/>
        <w:t xml:space="preserve">      тел. </w:t>
      </w:r>
      <w:r>
        <w:rPr>
          <w:lang w:val="en-US"/>
        </w:rPr>
        <w:t>(384-2) 256-359, 256-360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/>
        <w:t>факс</w:t>
      </w:r>
      <w:r>
        <w:rPr>
          <w:lang w:val="en-US"/>
        </w:rPr>
        <w:t>. (5623) 35-584-530</w:t>
        <w:tab/>
        <w:tab/>
        <w:tab/>
        <w:t xml:space="preserve">      </w:t>
      </w:r>
      <w:r>
        <w:rPr/>
        <w:t>факс</w:t>
      </w:r>
      <w:r>
        <w:rPr>
          <w:lang w:val="en-US"/>
        </w:rPr>
        <w:t>. (384-2) 258-756</w:t>
      </w:r>
    </w:p>
    <w:p>
      <w:pPr>
        <w:pStyle w:val="Normal"/>
        <w:widowControl/>
        <w:spacing w:lineRule="auto" w:line="264"/>
        <w:ind w:left="0" w:hanging="0"/>
        <w:jc w:val="both"/>
        <w:rPr/>
      </w:pPr>
      <w:r>
        <w:rPr>
          <w:lang w:val="en-US"/>
        </w:rPr>
        <w:t>E-mail: www.underberg.de</w:t>
        <w:tab/>
        <w:tab/>
        <w:t xml:space="preserve">      E-mail: 258-756 @ Alis.kuz.net</w:t>
      </w:r>
    </w:p>
    <w:sectPr>
      <w:type w:val="nextPage"/>
      <w:pgSz w:w="11906" w:h="16820"/>
      <w:pgMar w:left="1134" w:right="851" w:gutter="0" w:header="0" w:top="1134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680" w:firstLine="7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Arial" w:hAnsi="Arial" w:eastAsia="Times New Roman" w:cs="Arial"/>
      <w:i/>
      <w:i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ind w:left="68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  <w:ind w:left="280" w:hanging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1400" w:hanging="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FR5">
    <w:name w:val="FR5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55:00Z</dcterms:created>
  <dc:creator>Уткин Юрий Викторович</dc:creator>
  <dc:description/>
  <cp:keywords/>
  <dc:language>en-US</dc:language>
  <cp:lastModifiedBy>SYSTEM</cp:lastModifiedBy>
  <dcterms:modified xsi:type="dcterms:W3CDTF">2011-09-10T15:55:00Z</dcterms:modified>
  <cp:revision>2</cp:revision>
  <dc:subject/>
  <dc:title>ДОГОВОР КУПЛИ-ПРОДАЖИ</dc:title>
</cp:coreProperties>
</file>