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ФЕД</w:t>
      </w:r>
      <w:r>
        <w:rPr>
          <w:sz w:val="28"/>
          <w:szCs w:val="28"/>
          <w:lang w:val="en-US"/>
        </w:rPr>
        <w:t>E</w:t>
      </w:r>
      <w:r>
        <w:rPr>
          <w:sz w:val="28"/>
          <w:szCs w:val="28"/>
        </w:rPr>
        <w:t>РАЛЬНОЕ АГЕНТСТВО ЖЕЛЕЗНОДОРОЖНОГО ТРАНСПОРТА</w:t>
      </w:r>
    </w:p>
    <w:p>
      <w:pPr>
        <w:pStyle w:val="Normal"/>
        <w:widowControl w:val="false"/>
        <w:spacing w:lineRule="auto" w:line="360"/>
        <w:jc w:val="center"/>
        <w:rPr>
          <w:sz w:val="28"/>
          <w:szCs w:val="28"/>
        </w:rPr>
      </w:pPr>
      <w:r>
        <w:rPr>
          <w:sz w:val="28"/>
          <w:szCs w:val="28"/>
        </w:rPr>
        <w:t>УРАЛЬСКИЙ ГОСУДАРСТВЕННЫЙ УНИВЕРСИТЕТ ПУТЕЙ СООБЩЕНИЯ</w:t>
      </w:r>
    </w:p>
    <w:p>
      <w:pPr>
        <w:pStyle w:val="Normal"/>
        <w:widowControl w:val="false"/>
        <w:spacing w:lineRule="auto" w:line="360"/>
        <w:jc w:val="center"/>
        <w:rPr>
          <w:sz w:val="28"/>
          <w:szCs w:val="28"/>
        </w:rPr>
      </w:pPr>
      <w:r>
        <w:rPr>
          <w:sz w:val="28"/>
          <w:szCs w:val="28"/>
        </w:rPr>
        <w:t>Кафедра экономики и транспор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widowControl w:val="false"/>
        <w:spacing w:lineRule="auto" w:line="360"/>
        <w:jc w:val="center"/>
        <w:rPr/>
      </w:pPr>
      <w:r>
        <w:rPr>
          <w:b/>
          <w:sz w:val="28"/>
          <w:szCs w:val="28"/>
        </w:rPr>
        <w:t>по дисциплине: Финансы и кредит</w:t>
      </w:r>
    </w:p>
    <w:p>
      <w:pPr>
        <w:pStyle w:val="Normal"/>
        <w:widowControl w:val="false"/>
        <w:spacing w:lineRule="auto" w:line="360"/>
        <w:jc w:val="center"/>
        <w:rPr/>
      </w:pPr>
      <w:r>
        <w:rPr>
          <w:b/>
          <w:sz w:val="28"/>
          <w:szCs w:val="28"/>
        </w:rPr>
        <w:t>на тему</w:t>
      </w:r>
      <w:r>
        <w:rPr>
          <w:sz w:val="28"/>
          <w:szCs w:val="28"/>
        </w:rPr>
        <w:t xml:space="preserve">: </w:t>
      </w:r>
      <w:r>
        <w:rPr>
          <w:b/>
          <w:sz w:val="28"/>
          <w:szCs w:val="28"/>
        </w:rPr>
        <w:t>Понятие денежной систем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r>
    </w:p>
    <w:p>
      <w:pPr>
        <w:pStyle w:val="Heading2"/>
        <w:widowControl w:val="false"/>
        <w:spacing w:lineRule="auto" w:line="360"/>
        <w:jc w:val="right"/>
        <w:rPr/>
      </w:pPr>
      <w:r>
        <w:rPr>
          <w:rFonts w:cs="Times New Roman" w:ascii="Times New Roman" w:hAnsi="Times New Roman"/>
          <w:b w:val="false"/>
          <w:color w:val="000000"/>
          <w:sz w:val="28"/>
          <w:szCs w:val="28"/>
        </w:rPr>
        <w:t>Проверил:</w:t>
      </w:r>
    </w:p>
    <w:p>
      <w:pPr>
        <w:pStyle w:val="Heading2"/>
        <w:widowControl w:val="false"/>
        <w:spacing w:lineRule="auto" w:line="36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подаватель Куклина Е.В</w:t>
      </w:r>
    </w:p>
    <w:p>
      <w:pPr>
        <w:pStyle w:val="Heading2"/>
        <w:widowControl w:val="false"/>
        <w:spacing w:lineRule="auto" w:line="36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олнил:</w:t>
      </w:r>
    </w:p>
    <w:p>
      <w:pPr>
        <w:pStyle w:val="Heading2"/>
        <w:widowControl w:val="false"/>
        <w:spacing w:lineRule="auto" w:line="36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удент гр.</w:t>
      </w:r>
      <w:r>
        <w:rPr>
          <w:rFonts w:cs="Times New Roman" w:ascii="Times New Roman" w:hAnsi="Times New Roman"/>
          <w:b w:val="false"/>
          <w:i/>
          <w:color w:val="000000"/>
          <w:sz w:val="28"/>
          <w:szCs w:val="28"/>
        </w:rPr>
        <w:t xml:space="preserve"> МТ-317</w:t>
      </w:r>
    </w:p>
    <w:p>
      <w:pPr>
        <w:pStyle w:val="Normal"/>
        <w:widowControl w:val="false"/>
        <w:spacing w:lineRule="auto" w:line="360"/>
        <w:jc w:val="right"/>
        <w:rPr>
          <w:sz w:val="28"/>
          <w:szCs w:val="28"/>
        </w:rPr>
      </w:pPr>
      <w:r>
        <w:rPr>
          <w:sz w:val="28"/>
          <w:szCs w:val="28"/>
        </w:rPr>
        <w:t xml:space="preserve">№ </w:t>
      </w:r>
      <w:r>
        <w:rPr>
          <w:sz w:val="28"/>
          <w:szCs w:val="28"/>
        </w:rPr>
        <w:t>зач.кн. 07-МТ-863</w:t>
      </w:r>
    </w:p>
    <w:p>
      <w:pPr>
        <w:pStyle w:val="Normal"/>
        <w:widowControl w:val="false"/>
        <w:spacing w:lineRule="auto" w:line="360"/>
        <w:jc w:val="right"/>
        <w:rPr>
          <w:sz w:val="28"/>
          <w:szCs w:val="28"/>
        </w:rPr>
      </w:pPr>
      <w:r>
        <w:rPr>
          <w:sz w:val="28"/>
          <w:szCs w:val="28"/>
        </w:rPr>
        <w:t>Николаев А.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w:t>
      </w:r>
    </w:p>
    <w:p>
      <w:pPr>
        <w:pStyle w:val="Normal"/>
        <w:widowControl w:val="false"/>
        <w:spacing w:lineRule="auto" w:line="360"/>
        <w:jc w:val="center"/>
        <w:rPr>
          <w:b/>
          <w:b/>
          <w:sz w:val="28"/>
          <w:szCs w:val="28"/>
        </w:rPr>
      </w:pPr>
      <w:r>
        <w:rPr>
          <w:sz w:val="28"/>
          <w:szCs w:val="28"/>
        </w:rPr>
        <w:t>2010</w:t>
      </w:r>
      <w:r>
        <w:br w:type="page"/>
      </w:r>
    </w:p>
    <w:p>
      <w:pPr>
        <w:pStyle w:val="Heading3"/>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Введение</w:t>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Понятие денежной системы</w:t>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Элементы денежной системы</w:t>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Типы денежных систем</w:t>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Заключение</w:t>
      </w:r>
    </w:p>
    <w:p>
      <w:pPr>
        <w:pStyle w:val="Heading3"/>
        <w:keepNext w:val="false"/>
        <w:widowControl w:val="false"/>
        <w:tabs>
          <w:tab w:val="clear" w:pos="708"/>
          <w:tab w:val="left" w:pos="757" w:leader="none"/>
          <w:tab w:val="left" w:pos="8887" w:leader="none"/>
        </w:tabs>
        <w:spacing w:lineRule="auto" w:line="360" w:before="0" w:after="0"/>
        <w:rPr>
          <w:rFonts w:ascii="Times New Roman" w:hAnsi="Times New Roman" w:cs="Times New Roman"/>
          <w:sz w:val="28"/>
          <w:szCs w:val="28"/>
        </w:rPr>
      </w:pPr>
      <w:r>
        <w:rPr>
          <w:rFonts w:cs="Times New Roman" w:ascii="Times New Roman" w:hAnsi="Times New Roman"/>
          <w:b w:val="false"/>
          <w:sz w:val="28"/>
          <w:szCs w:val="28"/>
        </w:rPr>
        <w:t>Список использованной литературы</w:t>
      </w:r>
    </w:p>
    <w:p>
      <w:pPr>
        <w:pStyle w:val="Heading3"/>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нежная система представляет собой установленную государством форму организации денежного обращения в стране, сложившуюся исторически и закрепленную национальным законодательством. </w:t>
      </w:r>
    </w:p>
    <w:p>
      <w:pPr>
        <w:pStyle w:val="Normal"/>
        <w:widowControl w:val="false"/>
        <w:spacing w:lineRule="auto" w:line="360"/>
        <w:ind w:firstLine="709"/>
        <w:jc w:val="both"/>
        <w:rPr/>
      </w:pPr>
      <w:r>
        <w:rPr>
          <w:rStyle w:val="Text1"/>
          <w:rFonts w:cs="Times New Roman"/>
          <w:color w:val="000000"/>
          <w:sz w:val="28"/>
          <w:szCs w:val="28"/>
        </w:rPr>
        <w:t xml:space="preserve">В каждом капиталистическом государстве существует национальная денежная система — форма организации денежного обращения в данной стране, сложившаяся исторически и закрепленная законом. </w:t>
      </w:r>
    </w:p>
    <w:p>
      <w:pPr>
        <w:pStyle w:val="Normal"/>
        <w:widowControl w:val="false"/>
        <w:spacing w:lineRule="auto" w:line="360"/>
        <w:ind w:firstLine="709"/>
        <w:jc w:val="both"/>
        <w:rPr/>
      </w:pPr>
      <w:r>
        <w:rPr>
          <w:rStyle w:val="Text1"/>
          <w:rFonts w:cs="Times New Roman"/>
          <w:color w:val="000000"/>
          <w:sz w:val="28"/>
          <w:szCs w:val="28"/>
        </w:rPr>
        <w:t>Денежные системы сформировались в XVI—XVII вв. с возникновением и утверждением капиталистического способа производства, хотя отдельные их элементы появились в более ранний период. Под влиянием исторических особенностей развития товарно-денежных отношений в стране, а также национальных традиций денежная система принимала разные виды.</w:t>
      </w:r>
      <w:r>
        <w:rPr>
          <w:sz w:val="28"/>
          <w:szCs w:val="28"/>
          <w:shd w:fill="FFFFFF" w:val="clear"/>
        </w:rPr>
        <w:t xml:space="preserve"> </w:t>
      </w:r>
      <w:r>
        <w:rPr>
          <w:rStyle w:val="Text1"/>
          <w:rFonts w:cs="Times New Roman"/>
          <w:color w:val="000000"/>
          <w:sz w:val="28"/>
          <w:szCs w:val="28"/>
        </w:rPr>
        <w:t xml:space="preserve">Развитие денежной системы проходит два периода: </w:t>
      </w:r>
    </w:p>
    <w:p>
      <w:pPr>
        <w:pStyle w:val="Normal"/>
        <w:widowControl w:val="false"/>
        <w:spacing w:lineRule="auto" w:line="360"/>
        <w:ind w:firstLine="709"/>
        <w:jc w:val="both"/>
        <w:rPr/>
      </w:pPr>
      <w:r>
        <w:rPr>
          <w:rStyle w:val="Text1"/>
          <w:rFonts w:cs="Times New Roman"/>
          <w:color w:val="000000"/>
          <w:sz w:val="28"/>
          <w:szCs w:val="28"/>
        </w:rPr>
        <w:t xml:space="preserve">1) когда денежный товар — всеобщий эквивалент непосредственно обращался и выполнял функции денег; </w:t>
      </w:r>
    </w:p>
    <w:p>
      <w:pPr>
        <w:pStyle w:val="Normal"/>
        <w:widowControl w:val="false"/>
        <w:spacing w:lineRule="auto" w:line="360"/>
        <w:ind w:firstLine="709"/>
        <w:jc w:val="both"/>
        <w:rPr/>
      </w:pPr>
      <w:r>
        <w:rPr>
          <w:rStyle w:val="Text1"/>
          <w:rFonts w:cs="Times New Roman"/>
          <w:color w:val="000000"/>
          <w:sz w:val="28"/>
          <w:szCs w:val="28"/>
        </w:rPr>
        <w:t>2) когда падает роль золота как денежного товара и в обращении функционируют кредитные деньги.</w:t>
      </w:r>
    </w:p>
    <w:p>
      <w:pPr>
        <w:pStyle w:val="Normal"/>
        <w:widowControl w:val="false"/>
        <w:spacing w:lineRule="auto" w:line="360"/>
        <w:ind w:firstLine="709"/>
        <w:jc w:val="both"/>
        <w:rPr>
          <w:sz w:val="28"/>
          <w:szCs w:val="28"/>
          <w:shd w:fill="FFFFFF" w:val="clear"/>
        </w:rPr>
      </w:pPr>
      <w:r>
        <w:rPr>
          <w:rStyle w:val="Text1"/>
          <w:rFonts w:cs="Times New Roman"/>
          <w:color w:val="000000"/>
          <w:sz w:val="28"/>
          <w:szCs w:val="28"/>
        </w:rPr>
        <w:t>Условиям капитализма свободной конкуренции соответствовали металлические деньги. К концу XIX в. в ведущих капиталистических странах утвердилось золотомонетное обращение. Золото непосредственно выполняло функции денег. С превращением капитализма свободной конкуренции в монополистический и особенно в государственно-монополистический капитализм произошли существенные изменения в денежной системе. Во-первых, постепенно было ликвидировано металлическое обращение, связь денежной системы с золотом ослабла. Во-вторых, главным средством обращения стали знаки стоимости, в основном кредитные деньги, неразменные на золото. В-третьих, денежная система стала объектом государственно-монополистического регулирования. Эти изменения, с одной стороны, отражали развитие общего кризиса капитализма в денежной сфере, с другой стороны, отвечали требованиям государственно-монополистического капитализма, который стремился освободиться от золотых денег, не поддающихся регулированию. Однако диалектика этого процесса такова, что обращение неразменных банкнот, будучи более эластичным, чем золотое обращение, в то же время создало условия для новых кризисных потрясений и прежде всего для хронической инфляции — этого неотъемлемого элемента современного капиталистического воспроизводств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Таким образом, правильно действующая денежная система вливает жизненную силу в круговорот доходов и расходов, который олицетворяет экономику.</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Поэтому изучение данной темы является актуальным.</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работы заключается в изучении понятия и типов денежных систем.</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ля достижения поставленной цели в работе можно выделить следующие задачи:</w:t>
      </w:r>
    </w:p>
    <w:p>
      <w:pPr>
        <w:pStyle w:val="Normal"/>
        <w:widowControl w:val="false"/>
        <w:spacing w:lineRule="auto" w:line="360"/>
        <w:ind w:firstLine="709"/>
        <w:jc w:val="both"/>
        <w:rPr/>
      </w:pPr>
      <w:r>
        <w:rPr>
          <w:sz w:val="28"/>
          <w:szCs w:val="28"/>
        </w:rPr>
        <w:t xml:space="preserve">- определить понятие денежной системы и ее элементы; </w:t>
      </w:r>
    </w:p>
    <w:p>
      <w:pPr>
        <w:pStyle w:val="Normal"/>
        <w:widowControl w:val="false"/>
        <w:spacing w:lineRule="auto" w:line="360"/>
        <w:ind w:firstLine="709"/>
        <w:jc w:val="both"/>
        <w:rPr/>
      </w:pPr>
      <w:r>
        <w:rPr>
          <w:sz w:val="28"/>
          <w:szCs w:val="28"/>
        </w:rPr>
        <w:t xml:space="preserve">- изучить типы денежных систем; </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енежной системы</w:t>
      </w:r>
    </w:p>
    <w:p>
      <w:pPr>
        <w:pStyle w:val="Style12"/>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widowControl w:val="false"/>
        <w:spacing w:lineRule="auto" w:line="360" w:before="0" w:after="0"/>
        <w:ind w:firstLine="709"/>
        <w:jc w:val="both"/>
        <w:rPr/>
      </w:pPr>
      <w:r>
        <w:rPr>
          <w:rFonts w:cs="Times New Roman" w:ascii="Times New Roman" w:hAnsi="Times New Roman"/>
          <w:bCs/>
          <w:color w:val="000000"/>
          <w:sz w:val="28"/>
          <w:szCs w:val="28"/>
        </w:rPr>
        <w:t>В условиях феодализма денежное обращение было неупорядоченным. В период феодальной раздробленности чеканкой монет занимались не только короли, но и многочисленные светские и духовные феодалы, а также ряд городов. Стремясь к увеличению своих доходов, короли и феодалы систематически прибегали к порче монет, т.е. чеканили неполновесные и низкопробные монеты.</w:t>
      </w:r>
      <w:r>
        <w:rPr>
          <w:rFonts w:cs="Times New Roman" w:ascii="Times New Roman" w:hAnsi="Times New Roman"/>
          <w:color w:val="000000"/>
          <w:sz w:val="28"/>
          <w:szCs w:val="28"/>
        </w:rPr>
        <w:t xml:space="preserve"> Носова С.С. Экономическая теория. - М.: Владос, 2006.с. 228.</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звитием торговли, образованием национального рынка и возникновением капиталистического производства появилась необходимость в известном упорядочении денежного обращения. Нарождавшаяся буржуазия нуждалась для успешного ведения своих торговых операций в точном определении денежной единицы и в установлении твердого порядка чеканки монет при централизации всего монетного дела в руках высших органов государственной власти с тем, чтобы в масштабе всего национального рынка имели хождение единообразные средства обращения.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лось привести различные элементы денежного обращения в определенную систему, притом такую, которая могла бы удовлетворять потребности возникавшего и развивавшегося капиталистического способа производств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енежная система - это устройство денежного обращений в данной стране, закрепленное в законодательном порядке и предусматривающее приведение различных элементов денежного обращения в определенное единств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Кочетов О.С. Экономика.- М.: Инфра-М, 2005. с.216. </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 элементы денежной систем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ая система включает в себя установление: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алютного металла;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нежной единицы;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рядка чеканки монет;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ка обращения знаков стоимост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денежной системы является тот или иной благородный металл. Валютным металлом называется благородный металл, который играет в данной стране роль всеобщего эквивалента и на котором базируется все ее денежное обращение.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металл определяется объективными экономическими условиями той или иной исторической эпохи, а не произволом государственной власти. Так, к началу XX века во всех капиталистических странах серебро было вытеснено в роли валютного металла золотом как благородным металлом, наиболее соответствующим потребностям высокоразвитого капитализма Курс экономики: Учебник /Под ред. Б.А.Райсберга. - М.: ИНФРА-М, 2005. с. 144..</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ая система предполагает, далее, определение денежной единицы, т.е. того весового количества золота или серебра, которое принимается в данной стране за масштаб цен. Коль скоро такая денежная единица установлена, то любое количество золота или серебра, к которому приравниваются по своей стоимости товары, будет выражаться в этих единицах в виде кратных величин или долей.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денежной единицы и ее наименование - вещи более или менее условные и находятся в известной зависимости от государства. При одном и том же валютном металле в различных странах существуют различные денежные единицы, фиксируемые законодательством.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XX в. во всех главных странах капиталистического мира роль валютного металла стало играть золото, но при этом каждая страна имела свою денежную единицу: Англия - фунт стерлингов, Россия - рубль, Германия - марку и т.д.</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металл вступает в обращение в монетной форме. Национальные различия масштаба цен обусловливают и национальные различия монет: в пределах каждого государства чеканятся и обращаются его монеты, обязательные к приему для его граждан. Но при выходе за пределы национального рынка монеты утрачивают свою силу и принимаются лишь как слитки золота или серебра, т.е. не по счету, а по весу.</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талла в монете определяется не только весом монеты, но и ее пробой. По техническим причинам монеты из благородных металлов чеканятся не из чистого золота или серебра, а с примесью других металлов, что придает им надлежащую твердость. Содержание чистого золота в золотой монете или чистого серебра в серебряной монете называется пробой, а примесь других металлов - лигатурой.</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монеты играют неодинаковую роль в денежном обращении страны. Следует различать полноценные монеты, т.е. такие, покупательная сила которых соответствует стоимости содержащегося в них металла, и неполноценные монеты, т.е. такие, покупательная сила которых превышает стоимость содержащегося в них металла. Полноценные монеты являются действительными деньгами, тогда как неполноценные монеты - это лишь знаки или представители действительных денег.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ценных и неполноценных монет устанавливается обычно различный порядок чеканки, причем к полноценным монетам применяется система свободной чеканки, а к неполноценным - система закрытой чеканк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вободной чеканки означает, что каждое лицо имеет право представить на государственный монетный двор металл в слитках для перечеканки его в монеты; при этом либо чеканка производится бесплатно (такова была, например, чеканка золота в Англии до первой мировой войны), либо же за нее взимается лишь незначительная монетная пошлина на покрытие издержек чеканк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ое значение системы свободной чеканки состоит в том, что: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на обеспечивает валютному металлу неограниченную возможность служить не только мерой стоимости, но и средством обращения и платеж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благодаря свободной чеканке стоимость монеты не может превышать стоимости содержащегося в ней металла;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бодное превращение валютного металла из сокровища в средства обращения и платежа позволяет сокровищу осуществлять свою роль стихийного регулятора количества денег в обращени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их обращения монеты постепенно стираются. В целях недопущения в оборот стершейся, неполновесной монеты государство устанавливает ремедиум, т.е. предел допустимого отклонения фактического веса (и пробы) монеты от законной нормы; при стирании же, превышающем ремедиум, монеты становятся необязательными к приему.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свобода чеканки (а также ремедиум) предотвращает возможность того, чтобы стоимость монеты отклонялась от стоимости содержащегося в ней металла вверх (ибо каждый владелец металла в слитках всегда может превратить его в монеты), свобода переплавки монет в слитки исключает возможность отклонения стоимости монеты от стоимости заключенного в ней металла вниз (поскольку каждый держатель монет может в любое время превратить их в слитки) Современная экономика./Под ред. О.Ю. Мамедова. - М.: Норма, 2005. с. 196..</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елких сделок необходимы монеты небольшой стоимости, чеканка которых из золота невозможна. Поэтому для обслуживания мелкого оборота чеканятся так называемые бидонные, т.е. неполноценные, монеты из более дешевых металлов. От чеканки неполноценных монет государство получает доход в размере разницы между номинальной стоимостью этих монет и действительной стоимостью содержащегося в них металл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полноценным монетам применяется система закрытой чеканки, т.е. они чеканятся государством только из принадлежащего казне металла. В то время как открытая чеканка монет из валютного металла обеспечивает равную стоимость этого металла в слитках и в монете, закрытая чеканка делает возможным то, что относительная стоимость неполноценной монеты превышает действительную стоимость заключенного в ней металл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тая чеканка имеет следующее значение: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на обеспечивает получение монетного дохода исключительно государством;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на дает возможность ограничить выпуск неполноценных монет и предотвратить переполнение ими каналов обращения;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м самым она препятствует вытеснению полноценных монет из обращения неполноценным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о устанавливает различный порядок обращения для полноценных и для неполноценных монет. Полноценные монеты наделяются силой законного платежного средства в неограниченных масштабах, т.е. они обязательны по закону к приему продавцами и кредиторами на любую сумму; напротив, неполноценные монеты государство наделяет платежной силой лишь в ограниченных рамках.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ого капиталистического хозяйства невозможно чисто металлическое обращение, так как рост производства и товарооборота опережает увеличение добычи благородных металлов. Выпуск кредитных орудий обращения - векселей, чеков и банкнот - дает возможность обслуживать растущий оборот средствами обращения и платежа без соответственного увеличения производства денежного металла Самуэльсон П.А. Экономика. - М.: Феникс, 2005. с. 177..</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элементами современной денежной системы являются: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денежная единица, т. е. принятая в данной стране за единицу мера денег, в которой выражаются все цены товаров и услуг.</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 эмиссии денег - законодательно установленный порядок выпуска денег в обращение, а также сами учреждения, выпускающие деньг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лютный паритет, обеспечивающий соотношение национальной валюты с валютами других стран;</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ая единица - это установленный законом денежный знак, который служит для соизмерения и выражения цен всех товаров. Денежная единица делится на более мелкие кратные части. В большинстве стран установлена десятичная система деления: 1:10:100.</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цен - средство выражения стоимости в денежных единицах, техническая функция денег. Официальный масштаб цен утратил экономический смысл с прекращением размена кредитных денег на золото. В результате Ямайской валютной реформы 1976-1978 гг. официальная цена золота и золотое содержание денежных единиц отменены. В настоящее время масштаб цен складывается стихийно и служит для соизмерения стоимостей товаров посредством цены Фишер С., Дорнбуш Р., Шмалензи Р. Экономика. - М.: Дело,2003. с. 241..</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Виды денег, являющиеся законным платежным средством,- это в основном кредитные банковские билеты, а также бумажные деньги (казначейские билеты) и разменная монета. Банковские билеты (банкноты) - вид денежных знаков, законное платежное средство, выпускаемое в обращение центральными банками. Казначейские билеты - бумажные деньги, выпускаемые непосредственно государств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ое законом весовое содержание и форму.</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онная система в промышленно развитых странах означает выпуск банковских билетов центральными банками, а казначейских билетов и монет - казначействами в соответствии с законодательно установленным эмиссионным правом. Эмиссия банковских билетов осуществляется эмиссионным банком страны в процессе кредитования коммерческих банков, в процессе операций, связанных с покупкой иностранной валюты и государственных ценных бумаг.</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 Булатов А.С. Экономика. М.: Бек, 2004. с. 152..</w:t>
      </w:r>
    </w:p>
    <w:p>
      <w:pPr>
        <w:pStyle w:val="Heading2"/>
        <w:widowControl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Элементы денежной системы</w:t>
      </w:r>
    </w:p>
    <w:p>
      <w:pPr>
        <w:pStyle w:val="Normal"/>
        <w:widowControl w:val="false"/>
        <w:spacing w:lineRule="auto" w:line="360"/>
        <w:ind w:firstLine="709"/>
        <w:jc w:val="both"/>
        <w:rPr>
          <w:rStyle w:val="Text1"/>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rStyle w:val="Text1"/>
          <w:rFonts w:cs="Times New Roman"/>
          <w:color w:val="000000"/>
          <w:sz w:val="28"/>
          <w:szCs w:val="28"/>
        </w:rPr>
        <w:t>Законодательство каждой страны определяет элементы национальной денежной системы: 1) наименование денежной единицы (в США — доллар, который делится на 100 центов, во Франции — франк, подразделяющийся на 100 сантимов, и т. д.); 2) масштаб цен; 3) виды государственных денежных знаков, имеющих законную платежную силу, порядок их эмиссии и обращения (обеспечение, выпуск, изъятие и т. д.); 4) регламентацию безналичного оборота; 5) государственный аппарат, осуществляющий регулирование денежного обращения.</w:t>
      </w:r>
      <w:r>
        <w:rPr>
          <w:sz w:val="28"/>
          <w:szCs w:val="28"/>
          <w:shd w:fill="FFFFFF" w:val="clear"/>
        </w:rPr>
        <w:t xml:space="preserve"> </w:t>
      </w:r>
      <w:r>
        <w:rPr>
          <w:rStyle w:val="Text1"/>
          <w:rFonts w:cs="Times New Roman"/>
          <w:color w:val="000000"/>
          <w:sz w:val="28"/>
          <w:szCs w:val="28"/>
        </w:rPr>
        <w:t>Различаются следующие виды денег: действительные, полноценные деньги — золотые или серебряные (в условиях общего кризиса капитализма не обращаются); неполноценные монеты; бумажные деньги (казначейские билеты); кредитные деньги (вексель, чек, банкнота).</w:t>
      </w:r>
      <w:r>
        <w:rPr>
          <w:sz w:val="28"/>
          <w:szCs w:val="28"/>
          <w:shd w:fill="FFFFFF" w:val="clear"/>
        </w:rPr>
        <w:t xml:space="preserve"> </w:t>
      </w:r>
      <w:r>
        <w:rPr>
          <w:rStyle w:val="Text1"/>
          <w:rFonts w:cs="Times New Roman"/>
          <w:color w:val="000000"/>
          <w:sz w:val="28"/>
          <w:szCs w:val="28"/>
        </w:rPr>
        <w:t>Действительные деньги — полноценные деньги, номинальная стоимость которых в основном соответствует стоимости содержащегося в них металла. При металлическом обращении они одновременно играют роль всеобщего эквивалента и выполняют все функции денег. Основной вид полноценных денег — золотые монеты. Монета — денежный знак, изготовленный из металла, имеющий установленные законом отличительные признаки (форму, внешний вид, весовое содержание и др.). Первоначально металлические деньги представляли собой слитки различной формы, что затрудняло их обращение. Постепенно перешли к чеканке монет. Первая монета появилась в государстве Лидия (Малая Азия) в VII в. до н. э. Она изготовлялась из природного сплава золота и серебра (электра). Правила чеканки монет, установленные законом, или монетный устав, определяют характер чеканки монет (открытая — на любом монетном дворе, из металла, принадлежащего любому лицу, и закрытая — только из государственного металла); пробу — содержание чистого металла в монете, вес, тип, легенду монет, ремедиум (допустимое законом отклонение фактического веса от номинального); правила выпуска н изъятия монет. В монете различается лицевая сторона (аверс), оборотная (реверс) и обрез (гурт).</w:t>
      </w:r>
      <w:r>
        <w:rPr>
          <w:sz w:val="28"/>
          <w:szCs w:val="28"/>
          <w:shd w:fill="FFFFFF" w:val="clear"/>
        </w:rPr>
        <w:t xml:space="preserve"> </w:t>
      </w:r>
      <w:r>
        <w:rPr>
          <w:rStyle w:val="Text1"/>
          <w:rFonts w:cs="Times New Roman"/>
          <w:color w:val="000000"/>
          <w:sz w:val="28"/>
          <w:szCs w:val="28"/>
        </w:rPr>
        <w:t>Покупательная сила полноценных монет в принципе соответствует стоимости содержащегося в них металла при свободной чеканке и переплавке. Однако полноценные золотые монеты окончательно ушли из обращения в условиях общего кризиса капитализма. В то же время во многих капиталистических странах продолжается чеканка полноценных золотых монет, которые пользуются спросом нумизматов и тезавраторов. Поэтому часть вновь добываемого золота в капиталистическом мире используется для чеканки монет: в 1969 г. —около 25 т, в 1974 г. —270 т. Рыночная цена этих монет намного превышает стоимость содержащегося в них драгоценного металла. Инфляция и валютные кризисы увеличивают спрос на эти монеты.</w:t>
      </w:r>
      <w:r>
        <w:rPr>
          <w:sz w:val="28"/>
          <w:szCs w:val="28"/>
          <w:shd w:fill="FFFFFF" w:val="clear"/>
        </w:rPr>
        <w:t xml:space="preserve"> </w:t>
      </w:r>
      <w:r>
        <w:rPr>
          <w:rStyle w:val="Text1"/>
          <w:rFonts w:cs="Times New Roman"/>
          <w:color w:val="000000"/>
          <w:sz w:val="28"/>
          <w:szCs w:val="28"/>
        </w:rPr>
        <w:t>Для обслуживания розничного оборота издавна чеканятся неполноценные разменные (биллонные) монеты, номинальная стоимость которых превышает стоимость содержащегося в них металла и расходы на чеканку. Биллонные монеты чеканятся из меди, никеля, алюминия, цинка и сплавов. Их удельный вес в денежном обращении невелик (в США — примерно 1/10). Разменные монеты чеканятся государством только из принадлежащего ему металла (система закрытой чеканки). Это обеспечивает государству получение монетного дохода в виде разницы между номинальной стоимостью и рыночной ценой содержащегося в них металла. Разменные монеты выпускаются в определенных размерах и, как правило, обладают ограниченной платежной силой. Покупатель или должник имеют право осуществить платеж этими монетами лишь на сумму, не превышающую установленный законом лимит.</w:t>
      </w:r>
      <w:r>
        <w:rPr>
          <w:sz w:val="28"/>
          <w:szCs w:val="28"/>
          <w:shd w:fill="FFFFFF" w:val="clear"/>
        </w:rPr>
        <w:t xml:space="preserve"> </w:t>
      </w:r>
      <w:r>
        <w:rPr>
          <w:rStyle w:val="Text1"/>
          <w:rFonts w:cs="Times New Roman"/>
          <w:color w:val="000000"/>
          <w:sz w:val="28"/>
          <w:szCs w:val="28"/>
        </w:rPr>
        <w:t>Основным видом денег в настоящее время являются бумажные знаки стоимости, прежде всего кредитные деньги — банкноты, чеки. В условиях современного капитализма банковские деньги имеют двойственный характер: с одной стороны, это — кредитные деньги, с другой — они близки к бумажным деньгам. Государственные бумажные деньги в узком смысле слова (казначейские билеты), как правило, не выпускаются в промышленно развитых капиталистических странах. Они распространены в ряде развивающихся государств. Например, в Индонезии выпускаются казначейские билеты достоинством в 50, 25, 10, 2, 5 и 1 сен.</w:t>
      </w:r>
      <w:r>
        <w:rPr>
          <w:sz w:val="28"/>
          <w:szCs w:val="28"/>
          <w:shd w:fill="FFFFFF" w:val="clear"/>
        </w:rPr>
        <w:t xml:space="preserve"> </w:t>
      </w:r>
      <w:r>
        <w:rPr>
          <w:rStyle w:val="Text1"/>
          <w:rFonts w:cs="Times New Roman"/>
          <w:color w:val="000000"/>
          <w:sz w:val="28"/>
          <w:szCs w:val="28"/>
        </w:rPr>
        <w:t>Рассмотренные виды денежных знаков обслуживают наличие-денежный оборот, удельный вес которого в общем платежном обороте невелик, особенно в промышленно развитых странах капитализма. Так, в США наличные расчеты охватывают 10% всего розничного оборота страны, в Англии — 20%. За послевоенный период, соотношение между наличноденежным и безналичным оборотом изменилось в США с 1 :4 до 1:18.</w:t>
      </w:r>
      <w:r>
        <w:rPr>
          <w:sz w:val="28"/>
          <w:szCs w:val="28"/>
          <w:shd w:fill="FFFFFF" w:val="clear"/>
        </w:rPr>
        <w:t xml:space="preserve"> </w:t>
      </w:r>
      <w:r>
        <w:rPr>
          <w:rStyle w:val="Text1"/>
          <w:rFonts w:cs="Times New Roman"/>
          <w:color w:val="000000"/>
          <w:sz w:val="28"/>
          <w:szCs w:val="28"/>
        </w:rPr>
        <w:t>Государство в законодательном порядке определяет порядок организации не только наличноденежного, но и безналичного оборота, который приобрел первостепенное значение в денежном обращении капиталистических стран. Причем денежные знаки, обслуживающие безналичный оборот (чеки, векселя), легко переходят в сферу наличного оборота, превращаясь в наличные деньги. Кроме того, в денежный оборот проникают казначейские векселя, сертификаты, удостоверяющие взнос в банк определенной суммы, а также облигации. Например, казначейские векселя используются государством для расчетов за товары и услуги, сертификаты и облигации принимаются в уплату налогов.</w:t>
      </w:r>
      <w:r>
        <w:rPr>
          <w:sz w:val="28"/>
          <w:szCs w:val="28"/>
          <w:shd w:fill="FFFFFF" w:val="clear"/>
        </w:rPr>
        <w:t xml:space="preserve"> </w:t>
      </w:r>
      <w:r>
        <w:rPr>
          <w:rStyle w:val="Text1"/>
          <w:rFonts w:cs="Times New Roman"/>
          <w:color w:val="000000"/>
          <w:sz w:val="28"/>
          <w:szCs w:val="28"/>
        </w:rPr>
        <w:t>Денежное обращение обслуживает движение не только товаров, но и ссудного и фиктивного капитала. В США 3/5 общего платежного оборота приходится на финансовые, операции (сделки с ценными бумагами, ссудные операции, налоговые платежи и т. д.).</w:t>
      </w:r>
      <w:r>
        <w:rPr>
          <w:sz w:val="28"/>
          <w:szCs w:val="28"/>
          <w:shd w:fill="FFFFFF" w:val="clear"/>
        </w:rPr>
        <w:t xml:space="preserve"> </w:t>
      </w:r>
      <w:r>
        <w:rPr>
          <w:rStyle w:val="Text1"/>
          <w:rFonts w:cs="Times New Roman"/>
          <w:color w:val="000000"/>
          <w:sz w:val="28"/>
          <w:szCs w:val="28"/>
        </w:rPr>
        <w:t>Соотношение отдельных видов денежных знаков меняется в. связи с расширением безналичного оборота. Заметно возросло чековое обращение.</w:t>
      </w:r>
      <w:r>
        <w:rPr>
          <w:sz w:val="28"/>
          <w:szCs w:val="28"/>
          <w:shd w:fill="FFFFFF" w:val="clear"/>
        </w:rPr>
        <w:t xml:space="preserve"> </w:t>
      </w:r>
      <w:r>
        <w:rPr>
          <w:rStyle w:val="Text1"/>
          <w:rFonts w:cs="Times New Roman"/>
          <w:color w:val="000000"/>
          <w:sz w:val="28"/>
          <w:szCs w:val="28"/>
        </w:rPr>
        <w:t>В США за 1945—1975 гг. количество обработанных в банковской системе чеков увеличилось с 5 млрд. до 28 млрд. Ежедневно выписывается более 100 млн. чеков. Издержки, связанные с чековым оборотом, составляют примерно 4 млрд. долл. в год против 3 млрд. долл. по наличноденежному обороту. Для сокращения этих издержек внедряются автоматические системы обработки чеков, дающие возможность пропускать до 100 тыс. штук в час, чеки на перфокартах и т. д.</w:t>
      </w:r>
      <w:r>
        <w:rPr>
          <w:sz w:val="28"/>
          <w:szCs w:val="28"/>
          <w:shd w:fill="FFFFFF" w:val="clear"/>
        </w:rPr>
        <w:t xml:space="preserve"> </w:t>
      </w:r>
      <w:r>
        <w:rPr>
          <w:rStyle w:val="Text1"/>
          <w:rFonts w:cs="Times New Roman"/>
          <w:color w:val="000000"/>
          <w:sz w:val="28"/>
          <w:szCs w:val="28"/>
        </w:rPr>
        <w:t>С конца 50-х годов в США, а в 60-х годах и в странах Западной Европы стали распространяться кредитные карточки. В США в 1974 г. только торговые фирмы выпустили около 320 млн. кредитных карточек, банки — 55 млн. Обработка различных платежных документов требует значительных издержек, несмотря на механизацию и автоматизацию операций с ними. Поэтому в некоторых капиталистических странах разрабатывается проект замены наличноденежного оборота безналичным путем внедрения расчетов с помощью ЭВМ.</w:t>
      </w:r>
      <w:r>
        <w:rPr>
          <w:sz w:val="28"/>
          <w:szCs w:val="28"/>
          <w:shd w:fill="FFFFFF" w:val="clear"/>
        </w:rPr>
        <w:t xml:space="preserve"> </w:t>
      </w:r>
      <w:r>
        <w:rPr>
          <w:rStyle w:val="Text1"/>
          <w:rFonts w:cs="Times New Roman"/>
          <w:color w:val="000000"/>
          <w:sz w:val="28"/>
          <w:szCs w:val="28"/>
        </w:rPr>
        <w:t>Распространение кредитных денег взамен металлических создало условия для односторонней эластичности денежного обращения: происходит его расширение как централизованным (эмиссия банкнот центральным банком), так и децентрализованным путем (чековая эмиссия коммерческих банков). Подобная эластичность, с одной стороны, увеличивает гибкость денежно-кредитного регулирования экономики, с другой — подрывает устойчивость денежной системы, поскольку является одним из факторов инфляции.</w:t>
      </w:r>
      <w:r>
        <w:rPr>
          <w:sz w:val="28"/>
          <w:szCs w:val="28"/>
          <w:shd w:fill="FFFFFF" w:val="clear"/>
        </w:rPr>
        <w:t xml:space="preserve"> </w:t>
      </w:r>
      <w:r>
        <w:rPr>
          <w:rStyle w:val="Text1"/>
          <w:rFonts w:cs="Times New Roman"/>
          <w:color w:val="000000"/>
          <w:sz w:val="28"/>
          <w:szCs w:val="28"/>
        </w:rPr>
        <w:t>Приспособление денежной системы к требованиям государственно-монополистического капитализма создает условия для кризисных потрясений.</w:t>
      </w:r>
      <w:r>
        <w:br w:type="page"/>
      </w:r>
    </w:p>
    <w:p>
      <w:pPr>
        <w:pStyle w:val="Style12"/>
        <w:widowControl w:val="false"/>
        <w:spacing w:lineRule="auto" w:line="360" w:before="0" w:after="0"/>
        <w:ind w:firstLine="709"/>
        <w:jc w:val="both"/>
        <w:rPr/>
      </w:pPr>
      <w:r>
        <w:rPr>
          <w:rFonts w:cs="Times New Roman" w:ascii="Times New Roman" w:hAnsi="Times New Roman"/>
          <w:b/>
          <w:color w:val="000000"/>
          <w:sz w:val="28"/>
          <w:szCs w:val="28"/>
          <w:shd w:fill="FFFFFF" w:val="clear"/>
        </w:rPr>
        <w:t>Типы денежных систем</w:t>
      </w:r>
    </w:p>
    <w:p>
      <w:pPr>
        <w:pStyle w:val="Style12"/>
        <w:widowControl w:val="false"/>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2"/>
        <w:widowControl w:val="false"/>
        <w:spacing w:lineRule="auto" w:line="360" w:before="0" w:after="0"/>
        <w:ind w:firstLine="709"/>
        <w:jc w:val="both"/>
        <w:rPr/>
      </w:pPr>
      <w:r>
        <w:rPr>
          <w:rFonts w:cs="Times New Roman" w:ascii="Times New Roman" w:hAnsi="Times New Roman"/>
          <w:color w:val="000000"/>
          <w:sz w:val="28"/>
          <w:szCs w:val="28"/>
        </w:rPr>
        <w:t xml:space="preserve">Тип денежной системы каждого исторического периода в значительной степени зависел от той формы, которую принимали деньги. Как известно, они могли быть полноценными (как товар) или в виде знаков стоимости (бумажные, кредитные). С учетом этого различают: - денежные системы металлического обращения; - денежные системы обращения кредитных и бумажных денег. </w:t>
      </w:r>
    </w:p>
    <w:p>
      <w:pPr>
        <w:pStyle w:val="Normal"/>
        <w:widowControl w:val="false"/>
        <w:spacing w:lineRule="auto" w:line="360"/>
        <w:ind w:firstLine="709"/>
        <w:jc w:val="both"/>
        <w:rPr/>
      </w:pPr>
      <w:r>
        <w:rPr>
          <w:sz w:val="28"/>
          <w:szCs w:val="28"/>
        </w:rPr>
        <w:t xml:space="preserve">Для металлического обращения характерны два типа денежных систем: биметаллизм и монометаллизм (XVI—XVIII вв.). Биметаллизм — денежная система, при которой государство законодательно закрепляет роль денег за двумя металлами (обычно золотом и серебром). Монеты из этих металлов свободно чеканятся и обращаются на равных условиях. Существует три разновидности биметаллизма: - система параллельной валюты, когда соотношение между золотыми и серебряными монетами устанавливается стихийно на рынке; - система двойной валюты, при которой соотношение определяется государством; - система хромающей валюты, при которой золотые и серебряные монеты являются законным платежным средством, но не на равных условиях. Так, чеканка одной из "хромающих" валют (серебряных монет) производилась в закрытом порядке в отличие от свободной чеканки золотых монет. </w:t>
      </w:r>
    </w:p>
    <w:p>
      <w:pPr>
        <w:pStyle w:val="Normal"/>
        <w:widowControl w:val="false"/>
        <w:spacing w:lineRule="auto" w:line="360"/>
        <w:ind w:firstLine="709"/>
        <w:jc w:val="both"/>
        <w:rPr>
          <w:sz w:val="28"/>
          <w:szCs w:val="28"/>
        </w:rPr>
      </w:pPr>
      <w:r>
        <w:rPr>
          <w:sz w:val="28"/>
          <w:szCs w:val="28"/>
        </w:rPr>
        <w:t xml:space="preserve">Параллельное обращение двух металлов в качестве всеобщего эквивалента противоречит сущности денег, вызывает резкие колебания цен на товары, выраженных в двух валютах, что не способствует развитию рыночных отношений и укреплению денежной системы. Поэтому фактически в конце XVIII — начале XIX в. в ряде государств начался переход к монометаллизму. </w:t>
      </w:r>
    </w:p>
    <w:p>
      <w:pPr>
        <w:pStyle w:val="Normal"/>
        <w:widowControl w:val="false"/>
        <w:spacing w:lineRule="auto" w:line="360"/>
        <w:ind w:firstLine="709"/>
        <w:jc w:val="both"/>
        <w:rPr>
          <w:sz w:val="28"/>
          <w:szCs w:val="28"/>
        </w:rPr>
      </w:pPr>
      <w:r>
        <w:rPr>
          <w:sz w:val="28"/>
          <w:szCs w:val="28"/>
        </w:rPr>
        <w:t xml:space="preserve">Монометаллизм — денежная система, при которой один металл является всеобщим эквивалентом денег, но в обращении одновременно функционируют и другие знаки стоимости (банкноты), разменные на золото, монеты. </w:t>
      </w:r>
    </w:p>
    <w:p>
      <w:pPr>
        <w:pStyle w:val="Normal"/>
        <w:widowControl w:val="false"/>
        <w:spacing w:lineRule="auto" w:line="360"/>
        <w:ind w:firstLine="709"/>
        <w:jc w:val="both"/>
        <w:rPr/>
      </w:pPr>
      <w:r>
        <w:rPr>
          <w:sz w:val="28"/>
          <w:szCs w:val="28"/>
        </w:rPr>
        <w:t xml:space="preserve">В зависимости от характера размена знаков стоимости на золото различают три разновидности золотого монометаллизма: 1) золотомонетный стандарт; 2) золотослитковый стандарт; 3) золотодевизный стандарт. </w:t>
      </w:r>
    </w:p>
    <w:p>
      <w:pPr>
        <w:pStyle w:val="Normal"/>
        <w:widowControl w:val="false"/>
        <w:spacing w:lineRule="auto" w:line="360"/>
        <w:ind w:firstLine="709"/>
        <w:jc w:val="both"/>
        <w:rPr/>
      </w:pPr>
      <w:r>
        <w:rPr>
          <w:sz w:val="28"/>
          <w:szCs w:val="28"/>
        </w:rPr>
        <w:t xml:space="preserve">Для золотомонетного стандарта характерны: - обращение как золотых монет, так и знаков золота; - выполнение золотом всех функций денег; - свободная чеканка золотых монет с фиксированным содержанием золота; - свободный размен золотых монет на знаки золота по нарицательной стоимости. </w:t>
      </w:r>
    </w:p>
    <w:p>
      <w:pPr>
        <w:pStyle w:val="Normal"/>
        <w:widowControl w:val="false"/>
        <w:spacing w:lineRule="auto" w:line="360"/>
        <w:ind w:firstLine="709"/>
        <w:jc w:val="both"/>
        <w:rPr>
          <w:sz w:val="28"/>
          <w:szCs w:val="28"/>
        </w:rPr>
      </w:pPr>
      <w:r>
        <w:rPr>
          <w:sz w:val="28"/>
          <w:szCs w:val="28"/>
        </w:rPr>
        <w:t xml:space="preserve">Такая денежная система способствовала усилению свободной конкуренции, развитию производства, банковской системы, оживлению мировой торговли, вывоза капитала. Это устойчивая, но дорогая денежная система, поэтому возникла необходимость ограничения чеканки золотых монет и их вывоза, начался их уход из сферы обращения. </w:t>
      </w:r>
    </w:p>
    <w:p>
      <w:pPr>
        <w:pStyle w:val="Normal"/>
        <w:widowControl w:val="false"/>
        <w:spacing w:lineRule="auto" w:line="360"/>
        <w:ind w:firstLine="709"/>
        <w:jc w:val="both"/>
        <w:rPr>
          <w:sz w:val="28"/>
          <w:szCs w:val="28"/>
        </w:rPr>
      </w:pPr>
      <w:r>
        <w:rPr>
          <w:sz w:val="28"/>
          <w:szCs w:val="28"/>
        </w:rPr>
        <w:t xml:space="preserve">После первой мировой войны в отдельных странах был введен золотослитковый стандарт, при котором банкноты обменивались на слитки золота только при предъявлении определенной суммы, установленной законом. В большинстве стран был установлен золотодевизный стандарт, и банкноты стали обменивать на иностранную валюту (девизы), разменную на золото. Золотодевизный стандарт усилил валютную зависимость одних стран от других, что явилось основой для создания международных валютных договоров (блоков), формирования систем международного валютного регулирования и т.п. </w:t>
      </w:r>
    </w:p>
    <w:p>
      <w:pPr>
        <w:pStyle w:val="Normal"/>
        <w:widowControl w:val="false"/>
        <w:spacing w:lineRule="auto" w:line="360"/>
        <w:ind w:firstLine="709"/>
        <w:jc w:val="both"/>
        <w:rPr/>
      </w:pPr>
      <w:r>
        <w:rPr>
          <w:sz w:val="28"/>
          <w:szCs w:val="28"/>
        </w:rPr>
        <w:t xml:space="preserve">С 30-х годов XX в. в мировой экономике сформировались и утвердились денежные системы, построенные на обороте неразменных кредитных денег. Во второй половине XX в. практически во всех странах прекратился размен валюты на золото, было отменено золотое содержание национальных валют. Для их денежных систем стали характерны: - ослабление связи денег с золотом; - вытеснение золота как из внутреннего, так и из внешнего оборота, оседание его в резервах (в основном в банках); - преобладание в обороте неразменных кредитных денег над бумажными; - выпуск наличных и безналичных денежных знаков на основе кредитных операций банков; - широкое развитие безналичного денежного оборота, увеличение его доли в структуре денежного оборота при общей тенденции роста объемов денежного оборота; - создание новых методов, инструментов государственного денежно-кредитного регулирования. </w:t>
      </w:r>
    </w:p>
    <w:p>
      <w:pPr>
        <w:pStyle w:val="Normal"/>
        <w:widowControl w:val="false"/>
        <w:spacing w:lineRule="auto" w:line="360"/>
        <w:ind w:firstLine="709"/>
        <w:jc w:val="both"/>
        <w:rPr/>
      </w:pPr>
      <w:r>
        <w:rPr>
          <w:sz w:val="28"/>
          <w:szCs w:val="28"/>
        </w:rPr>
        <w:t xml:space="preserve">Однако денежные системы, основанные на обороте кредитных денег, неоднородны. Это, в частности: 1) система, свойственная административно-распределительной модели экономики; 2) система стран с развитой рыночной экономикой. </w:t>
      </w:r>
    </w:p>
    <w:p>
      <w:pPr>
        <w:pStyle w:val="Normal"/>
        <w:widowControl w:val="false"/>
        <w:spacing w:lineRule="auto" w:line="360"/>
        <w:ind w:firstLine="709"/>
        <w:jc w:val="both"/>
        <w:rPr>
          <w:sz w:val="28"/>
          <w:szCs w:val="28"/>
        </w:rPr>
      </w:pPr>
      <w:r>
        <w:rPr>
          <w:sz w:val="28"/>
          <w:szCs w:val="28"/>
        </w:rPr>
        <w:t xml:space="preserve">Последняя используется в большинстве государств современного мира. Для нее характерны: выпуск денег в хозяйственный оборот в соответствии с реализацией денежно-кредитной политики; обеспечение денежных знаков активами банковской системы (золотовалютные резервы, ценные бумаги, товарно-материальные ценности); четкое разделение функций банков по выпуску наличных и безналичных денежных знаков; децентрализация денежного оборота между банками; прогнозное планирование денежного оборота; создание и развитие механизма государственного денежно-кредитного регулирования; определение роли центрального банка в управлении денежной системой. </w:t>
      </w:r>
      <w:r>
        <w:br w:type="page"/>
      </w:r>
    </w:p>
    <w:p>
      <w:pPr>
        <w:pStyle w:val="Normal"/>
        <w:widowControl w:val="false"/>
        <w:spacing w:lineRule="auto" w:line="360"/>
        <w:rPr>
          <w:b/>
          <w:b/>
          <w:sz w:val="28"/>
          <w:szCs w:val="28"/>
        </w:rPr>
      </w:pPr>
      <w:r>
        <w:rPr>
          <w:b/>
          <w:sz w:val="28"/>
          <w:szCs w:val="28"/>
        </w:rPr>
        <w:t>СПИСОК ЛИТЕРАТУРЫ</w:t>
      </w:r>
    </w:p>
    <w:p>
      <w:pPr>
        <w:pStyle w:val="Heading3"/>
        <w:keepNext w:val="false"/>
        <w:widowControl w:val="false"/>
        <w:tabs>
          <w:tab w:val="clear" w:pos="708"/>
          <w:tab w:val="left" w:pos="5385"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clear" w:pos="708"/>
          <w:tab w:val="left" w:pos="5385"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Булатов А.С. Экономика. М.: Бек, 2004. - 420с.</w:t>
        <w:tab/>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Бункина М. К., Семенов В. А. Макроэкономика. Учебное пособие. - М.: Форум, 2004. - 475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Добрынин А.И., Тарасевич Л.С. Экономическая теория. - СПб.: Питер, 2004. - 544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 Кочетов О.С. Экономика.- М.: Инфра-М, 2005.- 458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 Курс экономики: Учебник /Под ред. Б.А. Райсберга. - М.: ИНФРА-М, 2005. -293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Курс экономической теории: Учебник для вузов./Под ред. М.Н. Чепурина. - М.: Юнити, 2004.-752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 Линева Т.В. Экономическая теория. - М.: ФИС, 2005.- 541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8. Носова С.С. Экономическая теория. - М.: Владос, 2006.- 479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9. Роббинс Л. Предмет экономической науки. - М.: Феникс, 2004. - 243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0. Сажина М.А. Основы экономической теории. - М.: Экономика, 2005. - 368с.</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Самуэльсон П.А. Экономика. - М.: Феникс, 2005.- 415с.</w:t>
      </w:r>
    </w:p>
    <w:p>
      <w:pPr>
        <w:pStyle w:val="Style12"/>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овременная экономика./Под ред. О.Ю. Мамедова. - М.: Норма, 2005. - 425с.</w:t>
      </w:r>
    </w:p>
    <w:p>
      <w:pPr>
        <w:pStyle w:val="Style12"/>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Федин С.В. Основы экономики. - М.: Экономика, 2004. - 320с.</w:t>
      </w:r>
    </w:p>
    <w:p>
      <w:pPr>
        <w:pStyle w:val="Style12"/>
        <w:widowControl w:val="false"/>
        <w:spacing w:lineRule="auto" w:line="360" w:before="0" w:after="0"/>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Фишер С., Дорнбуш Р., Шмалензи Р. Экономика. - М.: Дело,2003. - 829с.</w:t>
      </w:r>
    </w:p>
    <w:p>
      <w:pPr>
        <w:pStyle w:val="Style12"/>
        <w:widowControl w:val="false"/>
        <w:spacing w:lineRule="auto" w:line="360" w:before="0" w:after="0"/>
        <w:rPr/>
      </w:pPr>
      <w:r>
        <w:rPr>
          <w:rFonts w:cs="Times New Roman" w:ascii="Times New Roman" w:hAnsi="Times New Roman"/>
          <w:bCs/>
          <w:color w:val="000000"/>
          <w:sz w:val="28"/>
          <w:szCs w:val="28"/>
        </w:rPr>
        <w:t xml:space="preserve">15. </w:t>
      </w:r>
      <w:r>
        <w:rPr>
          <w:rFonts w:cs="Times New Roman" w:ascii="Times New Roman" w:hAnsi="Times New Roman"/>
          <w:color w:val="000000"/>
          <w:sz w:val="28"/>
          <w:szCs w:val="28"/>
        </w:rPr>
        <w:t>Экономическая теория: учебник для вузов/Под ред. В.Д Камаева. - М.: ВЛАДОС, 2004.-640 с.</w:t>
      </w:r>
    </w:p>
    <w:p>
      <w:pPr>
        <w:pStyle w:val="Normal"/>
        <w:widowControl w:val="false"/>
        <w:spacing w:lineRule="auto" w:line="360"/>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945414"/>
      <w:kern w:val="2"/>
      <w:sz w:val="27"/>
      <w:szCs w:val="27"/>
    </w:rPr>
  </w:style>
  <w:style w:type="paragraph" w:styleId="Heading2">
    <w:name w:val="Heading 2"/>
    <w:basedOn w:val="Normal"/>
    <w:next w:val="TextBody"/>
    <w:qFormat/>
    <w:pPr>
      <w:numPr>
        <w:ilvl w:val="1"/>
        <w:numId w:val="1"/>
      </w:numPr>
      <w:outlineLvl w:val="1"/>
    </w:pPr>
    <w:rPr>
      <w:rFonts w:ascii="Arial" w:hAnsi="Arial" w:cs="Arial"/>
      <w:b/>
      <w:bCs/>
      <w:color w:val="9454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Гиперссылка6"/>
    <w:qFormat/>
    <w:rPr>
      <w:rFonts w:cs="Times New Roman"/>
      <w:color w:val="804000"/>
      <w:u w:val="single"/>
    </w:rPr>
  </w:style>
  <w:style w:type="character" w:styleId="Text1">
    <w:name w:val="text1"/>
    <w:qFormat/>
    <w:rPr>
      <w:rFonts w:ascii="Arial" w:hAnsi="Arial" w:cs="Arial"/>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2:00Z</dcterms:created>
  <dc:creator>User</dc:creator>
  <dc:description/>
  <cp:keywords/>
  <dc:language>en-US</dc:language>
  <cp:lastModifiedBy>SYSTEM</cp:lastModifiedBy>
  <cp:lastPrinted>2010-06-04T11:24:00Z</cp:lastPrinted>
  <dcterms:modified xsi:type="dcterms:W3CDTF">2011-09-10T16:02:00Z</dcterms:modified>
  <cp:revision>2</cp:revision>
  <dc:subject/>
  <dc:title>ФЕДEРАЛЬНОЕ АГЕНТСТВО ЖЕЛЕЗНОДОРОЖНОГО ТРАНСПОРТА</dc:title>
</cp:coreProperties>
</file>