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ема Дифференциация доходов насел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2"/>
          <w:u w:val="single"/>
        </w:rPr>
      </w:pPr>
      <w:r>
        <w:rPr>
          <w:b/>
          <w:color w:val="000000"/>
          <w:sz w:val="28"/>
          <w:szCs w:val="32"/>
          <w:u w:val="single"/>
        </w:rPr>
      </w:r>
    </w:p>
    <w:p>
      <w:pPr>
        <w:pStyle w:val="Normal"/>
        <w:suppressAutoHyphens w:val="true"/>
        <w:spacing w:lineRule="auto" w:line="360"/>
        <w:ind w:left="5812" w:hanging="0"/>
        <w:rPr/>
      </w:pPr>
      <w:r>
        <w:rPr>
          <w:color w:val="000000"/>
          <w:sz w:val="28"/>
        </w:rPr>
        <w:t>Компьютерный набор студента группы 24-БО-09 Сафроняка Тимура Николаевич</w:t>
      </w:r>
      <w:r>
        <w:rPr>
          <w:sz w:val="28"/>
        </w:rPr>
        <w:t>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Неравенство доходов происходит с момента присвоения средств производства в руках отдельных лиц. А произошло это в период рабовладения Т.с. неравенство или дифференциация вызваны формой соб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 xml:space="preserve">Дифференциация(разность)доходов населения </w:t>
      </w:r>
      <w:r>
        <w:rPr>
          <w:color w:val="000000"/>
          <w:sz w:val="28"/>
          <w:szCs w:val="22"/>
        </w:rPr>
        <w:t>есть разница в доступе к собственности и власти разных классов, социальных групп и слоёв населения в границах определённой экономической системы, что отражается в уровне их доходов, прежде всего, денеж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ная причина разницы доходов в современном обществе кроется в самой экономической системе капитализма, основанной на частной, коллективной и государственной формах собственности. Такая форма собственности приспособлена к отчуждению большинства населения об получаемых дох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Большинство отстранено от управления производством, а значит, от управления распределять результаты производственной деятельности. 210 млн человек сегодня отстранены от производства, а через пять лет количество безработных удвоится. Существует дискриминация в оплате труда, получении качественного образования, дискриминация расовая. Причиной дифференциации является антидемократический характер деятельности государства, отсутствие справедливой социальной политики, независимых влиятельных профсоюз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Частично дифференциация имеет объективные причины. Биологически существуют неодинаковые физические и умственные способности. Умственно отсталые живут на пособия, они не могут конкурировать с людьми здоровыми. Биосоциально способности и творческие способности природой даны разные. Кроме этого при одинаковых доходах разница в жизненном уровне зависит от количества членов семьи, частично – от возра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пределяющими среды социально-экономических причин является подход государства к процессу Социализации. Наиболее интенсивно проходит процесс социализации в Швеции; в ней самая маленькая дифференциация в доход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оказателем дифференциации является децильный коэффициент и квинтиль. Децильный коэффициент определяется выделением 10% наиболее богатых и наиболее бедных слоёв населения, 20% соответствующих групп населения – квинтиль, 30% и т.д. На основе этих интегральных рядов рассчитываются показатели дифференциации в денежных доход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Есть ещё показатель концентрации(индекс Джини). Он раскрывает ступень отклонения фактического распределения доходов от равномерн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Такие показатели неравномерности скрывают фактическую величину богатства в руках финансовой олигархии. Более точным есть измерение 1% наиболее богатых к общей суме национального дохода. Она покажет поляризацию реальных дох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оляризация доходов приводит к социально-экономическим противоречиям, оканчивающимися социальным взрывом. Но с другой стороны полное равенство подрывает стимулы к труду, его эффективности. Поэтому экономисты рекомендуют рациональное соотношение между равенством доходов и эффективностью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В дифференциации доходов есть понятие "бедность". </w:t>
      </w:r>
      <w:r>
        <w:rPr>
          <w:b/>
          <w:color w:val="000000"/>
          <w:sz w:val="28"/>
          <w:szCs w:val="22"/>
        </w:rPr>
        <w:t>Бедность как экономическая категория</w:t>
      </w:r>
      <w:r>
        <w:rPr>
          <w:color w:val="000000"/>
          <w:sz w:val="28"/>
          <w:szCs w:val="22"/>
        </w:rPr>
        <w:t xml:space="preserve"> – это крайняя недостаточность у человека, у семьи, части населения средств для удовлетворения минимальных материальных, социальных и духовных потребностей для нормальной жизни и жизне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Уровень бедности, или линия бедности, выражается в процентах части населения, семейный бюджет которой находится ниже абсолютного уров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Расчёт минимальной потребительской корзины, которая официально объявляется в стране, даёт возможность определить черту бедности. В США за чертой бедности 22,4% в 1959г; в 1999 – 13%. Т.с происходит снижения уровня бедности. С точки зрения американцев, если на продукты тратится больше 1/3 доходов, то это бедность. На Украине за чертой бедности те, чей доход на каждого члена семьи в 2010 году меньше 687 гривен – минимального прожиточного минимума. Работающие люди в развитых странах бедными не бывают. В Украине по официальным данным 78% всех бедных являлись семьи, где кто-то из взрослых работал. В целом по стране Украина 80% населения за чертой бедности. Попытки вывести Украину из этого состояния пока успехом не увенчалис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Вывод к вопросу "Дифференциация доходов населения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Дифференциация есть разница в уровне доходов. Эта разница имеет главную объективную причину: владельцы средств производства отчуждают от полученных в производстве наёмных работников результатов производства в свою пользу. Есть разные показатели дифференциации: децильный коэффициент, квинтиль, процент самых богатых и процент наибеднейших слоёв населения. Границей бедности есть законодательно установленный уровень денежных доходов за определённой промежуток времени, который позволяет удовлетворить лишь минимальные физические потреб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02:00Z</dcterms:created>
  <dc:creator>SVIATOY2010</dc:creator>
  <dc:description/>
  <cp:keywords/>
  <dc:language>en-US</dc:language>
  <cp:lastModifiedBy>SYSTEM</cp:lastModifiedBy>
  <cp:lastPrinted>2010-11-23T07:54:00Z</cp:lastPrinted>
  <dcterms:modified xsi:type="dcterms:W3CDTF">2011-09-10T16:02:00Z</dcterms:modified>
  <cp:revision>2</cp:revision>
  <dc:subject/>
  <dc:title>Тема 11 Вопрос 2         Дифференциация доходов населения</dc:title>
</cp:coreProperties>
</file>