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1. Общая характеристика (паспорт) предприя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2. Коэффициентный анализ и диагностика финансового положения предприя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3. Анализ состояния и эффективности использования имущественного комплекса предприя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4. Анализ и диагностика состояния оборотных активов предприя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5. Анализ собственного оборотного капитала предприя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6. Анализ и диагностика обязательств предприят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7. Анализ возможностей безубыточной деятельности предприятия-должник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8. Анализ наличия признаков преднамеренного и фиктивного банкротств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caps w:val="false"/>
          <w:smallCaps w:val="false"/>
          <w:sz w:val="28"/>
          <w:lang w:val="en-US" w:eastAsia="en-US"/>
        </w:rPr>
      </w:pPr>
      <w:r>
        <w:rPr>
          <w:caps w:val="false"/>
          <w:smallCaps w:val="false"/>
          <w:sz w:val="28"/>
          <w:lang w:val="en-US" w:eastAsia="en-US"/>
        </w:rPr>
        <w:t>Выводы и предложе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b w:val="false"/>
          <w:caps w:val="false"/>
          <w:smallCaps w:val="false"/>
          <w:kern w:val="2"/>
          <w:sz w:val="28"/>
          <w:szCs w:val="28"/>
          <w:lang w:val="en-US" w:eastAsia="en-US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>Приложения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редприятием в условиях кризиса (общий кризис экономики или кризис отдельной отрасли и предприятия) является предметом заботы не только его руководителей и собственников, а множества взаимодействующих с ним предприятий и организаций. Кризисное управление по своей природе – управление, возлагающее дополнительные риски на множество экономических структур, без участия которых предприятие не может выжи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текущей и перспективной платежеспособности предприятия, затрат, необходимых для поддержки предприятия, его санации внутренних резервов, могущих обеспечивать успешное внешнее управление; диагностика общего финансового положения – вот те задачи, которые придется решать на различных стадиях внесудебной или судебной процедуры банкро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 характеризуется совокупностью показателей, отражающих процесс формирования и использования его финансовых средств. В рыночной экономике финансовое состояние предприятия по сути дела отражает конечные результаты его деятельности. Именно конечные результаты деятельности предприятия интересуют собственников предприятия, его деловых партнеров, налоговы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агностики финансового состояния предприятия – подробная характеристика имущественного и финансового положения предприятия, результатов его деятельности в отчетном периоде, а также возможностей развития субъекта на перспек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рименения методик диагностики финансового состояния в России приобрели особое значение, так как страна переживает трудный период перехода к новой системе организации экономики, управление которой основано на использовании рыночных механизмов само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для диагностики финансового состояния хозяйствующего субъекта является бухгалтерская отчетность, которая стала публичной. Отчетность предприятия в рыночной экономике базируется на обобщении данных финансового учета и является информационным звеном, связывающим предприятие с обществом и деловыми партнерами – пользователями информации о деятельност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проводить анализ финансового состояния предприятия необходимо очистить баланс от регулирующих статей и объединить некоторые статьи (уплотнить баланс). Это связано с тем, что действующая в настоящее время отчетная форма в отдельных случаях недостаточно корректна. Перечень процедур преобразования отчетной формы баланса в аналитический баланс зависит от конкрет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финансовое положение предприятия в значительной степени зависит от целесообразности и правильности вложения финансовых ресурсов в активы. Наиболее общее представление об имевших место качественные изменения в структуре средств и их источников, а также динамике этих изменений можно получить с помощью вертикального и горизонтального анализа отчетности. Вертикальный анализ показывает структуру средств предприятия и их источников. Горизонтальный анализ отчетности заключается в определении абсолютных и относительных темпов роста статей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иагностике финансового состояния оценивается имущественное состояние предприятия; степень предпринимательского риска, в частности, возможность погашения обязательств перед третьими лицами; достаточность капитала для текущей деятельности и долгосрочных инвестиций; потребность в дополнительных источниках финансирования; способность к наращиванию капитала; рациональность привлечения заемных средств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провести диагностику финансово-экономического состояния кризис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краткую характеристику исследуемому предприят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эффициентный анализ и диагностику финансового положения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анали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1. Общая характеристика (паспорт) пред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е государственное авиапредприятие, опытнейшее на авиатранспортном рынке, основано 17 мая 1929 года, как авиационная станция для освоения Сибирских и Дальневосточных просторов. Десятилетиями формировался коллектив предприятия, стиль работы с пассажирами и заказчиками, изменялась структура предприятия, но неизменно основным профилем работы является перевозка пассажиров, багажа, грузов, почты и выполнение авиационных работ. Для этих целей предприятие располагает собственными аэропортовыми комплексами (Новосибирск - СЕВЕРНЫЙ, Барабинск, Северное, Кыштовка), складскими сооружениями, железнодорожной веткой, учебным, производственным и медицинским центрами, гостиничным хозяйством и агентством воздушных сооб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характеризу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ысокая безопасность поле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ием и обслуживание самолетов и вертолетов в аэропортах Новосибирск - СЕВЕРНЫЙ, Кыштовка, Северное, Барабинс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трудничество с отечественными и зарубежными авиастроителями по совершенствованию авиационной техники и внедрению перспективных образцов и видов авиарабо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Регулярные пассажирские перевозки по России на самолетах Ан-24 и Ан-30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служивание по экономическому класс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Улучшенный сервис при обслуживании пассажиров на борту воздушного суд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перативное информирование пассажиров о задержках и отменах рейс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На рейсах до Нижневартовска, Сургута, Ханты-Мансийска, Стрежевого введено бесплатное бортовое питани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Бронирование мест на регулярных рейсах под груз и багаж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Широкий спектр льго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Грузовые перевозки по России осуществляются на самолете Ан-30 в двух вариантах: 1. грузопассажирский (19 пассажирских мест и 2,5 тонны груза); 2. грузовой ( 4 тонны груза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Размещение на хранение грузов на собственных склад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Выполнение широкого спектра авиаработ на самолетах Ан-30, вертолетах Ми-8, Ми-2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Гибкая система тарифов и скид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одажа и бронирование билетов на собственные рейсы и рейсы ведущих авиакомпаний Росс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ием заказов на полет по телефон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акрепление за организациями постоянной брони авиамест на собственные рейс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Комплексное обслуживание авиапассажиров, через VIP зал - зал официальных делег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едоставление помещений под представительства и офис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Медицинское обслуживание и диагности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редпри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е государственное предприятие является унитарным предприятием Федеральной соб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 предприятием - Командир НГАП Преображенский Виталий Николаевич - пилот первого класса, опытный руководитель. Возглавил предприятие в 1993 году по результатам выборов руководителя. Пользуется уважением и доверием трудового коллекти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на предприятии – 100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вития транспортной деятельности и обеспечения безопасности полетов авиапредприятие сотрудничает с конструкторскими и авиастроительными предприятиями выпускающими среднемагистральные самолеты. В первую очередь с АНТК им. О.К. Антонова по переоборудованию самолетов специального назначения Ан-30 в пассажирский вариант с 34 креслами для осуществления регулярных авиаперевозок. Новосибирское АПО им. Чкалова совместно с Администрацией Новосибирской области и Новосибирским ГАП в 1997 году разработали программу эксплуатации самолета Ан-38 на местных воздушных линиях. Для увеличения дальности полетов самолетов Ан-30 и Ан-24 в заводских условиях осуществляется оборудование дополнительными баками и оформление увеличения взлетной массы самол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ажирские кабины рейсовых самолетов Ан-24 и Ан-30 в соответствии с установленными нормативами компонуются только в экономическом варианте. Для создания пассажирам более комфортных условий в салоне, начиная с восьмого ряда, установлены более удобные кресла. Во время полета, на борту самолета пассажирам предлагаются прохладительные напитки, периодические издания коммерческого, информационного и развлекательного характера. На рейсах до Нижневартовска, Стрежевого, Сургута, Ханты-Мансийска предоставляется бесплатное бортовое питание. Оперативная информация о задержках и отменах рейсов передается на частотах FM и УКВ "Радио Юнитон"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ентство Новосибирского ГАП прошло аккредитацию при ТКП (сертификат от 23.01.96. № В-0069), присвоен код 03-ОВ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 имеет право осуществлять реализацию билетов по прямым договорам с 35 авиакомпаниями (Сибирь, Тюменьавиатранс, Пулковское АП, Сахалинские авиатрассы, Аэроволга и др.) на все направления в т.ч. из аэропорта ТОЛМАЧЕВО. Реализация билетов осуществляется через собственные кассы, расположенные в городах Новосибирской области (Барабинск, Новосибирск, Северное, Красноозерск, Кыштовка).</w:t>
      </w:r>
      <w:r>
        <w:br w:type="page"/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2. Коэффициентный анализ и диагностика финансового положения предприят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На протяжении анализируемого периода с 01.10.03г. по 01.10.04г. финансово-хозяйственная деятельность авиапредприятия являлась убыточной: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8"/>
        </w:rPr>
        <w:t xml:space="preserve">Таблица 1. </w:t>
      </w:r>
      <w:r>
        <w:rPr/>
        <w:t>Финансовые показатели за 2003 год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27"/>
        <w:gridCol w:w="842"/>
        <w:gridCol w:w="1323"/>
        <w:gridCol w:w="1980"/>
      </w:tblGrid>
      <w:tr>
        <w:trPr>
          <w:trHeight w:val="1290" w:hRule="atLeas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наименовани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 аналогичный период предыдущего года </w:t>
            </w:r>
          </w:p>
        </w:tc>
      </w:tr>
      <w:tr>
        <w:trPr>
          <w:trHeight w:val="259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70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490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87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9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проданных товаров, продукции, работ, услуг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173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064)</w:t>
            </w:r>
          </w:p>
        </w:tc>
      </w:tr>
      <w:tr>
        <w:trPr>
          <w:trHeight w:val="609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824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77)</w:t>
            </w:r>
          </w:p>
        </w:tc>
      </w:tr>
      <w:tr>
        <w:trPr>
          <w:trHeight w:val="33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</w:tr>
      <w:tr>
        <w:trPr>
          <w:trHeight w:val="34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</w:tr>
      <w:tr>
        <w:trPr>
          <w:trHeight w:val="32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824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77)</w:t>
            </w:r>
          </w:p>
        </w:tc>
      </w:tr>
      <w:tr>
        <w:trPr>
          <w:trHeight w:val="771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2228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</w:tr>
      <w:tr>
        <w:trPr>
          <w:trHeight w:val="355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5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4</w:t>
            </w:r>
          </w:p>
        </w:tc>
      </w:tr>
      <w:tr>
        <w:trPr>
          <w:trHeight w:val="34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35919)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660)</w:t>
            </w:r>
          </w:p>
        </w:tc>
      </w:tr>
      <w:tr>
        <w:trPr>
          <w:trHeight w:val="34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1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148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87)</w:t>
            </w:r>
          </w:p>
        </w:tc>
      </w:tr>
      <w:tr>
        <w:trPr>
          <w:trHeight w:val="34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5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6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19)</w:t>
            </w:r>
          </w:p>
        </w:tc>
      </w:tr>
      <w:tr>
        <w:trPr>
          <w:trHeight w:val="34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6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3)</w:t>
            </w:r>
          </w:p>
        </w:tc>
      </w:tr>
      <w:tr>
        <w:trPr>
          <w:trHeight w:val="403" w:hRule="exact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8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8"/>
        </w:rPr>
        <w:t xml:space="preserve">Таблица 2. </w:t>
      </w:r>
      <w:r>
        <w:rPr/>
        <w:t>Финансовые показатели за 2004 год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9"/>
        <w:gridCol w:w="937"/>
        <w:gridCol w:w="1841"/>
        <w:gridCol w:w="2295"/>
      </w:tblGrid>
      <w:tr>
        <w:trPr>
          <w:trHeight w:val="269" w:hRule="exact"/>
        </w:trPr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аналогичный период предыдущего года</w:t>
            </w:r>
          </w:p>
        </w:tc>
      </w:tr>
      <w:tr>
        <w:trPr>
          <w:trHeight w:val="590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3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2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90</w:t>
            </w:r>
          </w:p>
        </w:tc>
      </w:tr>
      <w:tr>
        <w:trPr>
          <w:trHeight w:val="837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забот, услуг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07233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1735)</w:t>
            </w:r>
          </w:p>
        </w:tc>
      </w:tr>
      <w:tr>
        <w:trPr>
          <w:trHeight w:val="28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45</w:t>
            </w:r>
          </w:p>
        </w:tc>
      </w:tr>
      <w:tr>
        <w:trPr>
          <w:trHeight w:val="28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794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0)</w:t>
            </w:r>
          </w:p>
        </w:tc>
      </w:tr>
      <w:tr>
        <w:trPr>
          <w:trHeight w:val="27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0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0)</w:t>
            </w:r>
          </w:p>
        </w:tc>
      </w:tr>
      <w:tr>
        <w:trPr>
          <w:trHeight w:val="28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0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45</w:t>
            </w:r>
          </w:p>
        </w:tc>
      </w:tr>
      <w:tr>
        <w:trPr>
          <w:trHeight w:val="60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рочие доходы и рас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0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2228)</w:t>
            </w:r>
          </w:p>
        </w:tc>
      </w:tr>
      <w:tr>
        <w:trPr>
          <w:trHeight w:val="352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3</w:t>
            </w:r>
          </w:p>
        </w:tc>
      </w:tr>
      <w:tr>
        <w:trPr>
          <w:trHeight w:val="278" w:hRule="exact"/>
        </w:trPr>
        <w:tc>
          <w:tcPr>
            <w:tcW w:w="3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17220) 17220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35919)</w:t>
            </w:r>
          </w:p>
        </w:tc>
      </w:tr>
      <w:tr>
        <w:trPr>
          <w:trHeight w:val="27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</w:t>
            </w:r>
          </w:p>
        </w:tc>
      </w:tr>
      <w:tr>
        <w:trPr>
          <w:trHeight w:val="278" w:hRule="exact"/>
        </w:trPr>
        <w:tc>
          <w:tcPr>
            <w:tcW w:w="3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6920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7148)</w:t>
            </w:r>
          </w:p>
        </w:tc>
      </w:tr>
      <w:tr>
        <w:trPr>
          <w:trHeight w:val="27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8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64</w:t>
            </w:r>
          </w:p>
        </w:tc>
      </w:tr>
      <w:tr>
        <w:trPr>
          <w:trHeight w:val="269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0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0)</w:t>
            </w:r>
          </w:p>
        </w:tc>
      </w:tr>
      <w:tr>
        <w:trPr>
          <w:trHeight w:val="28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7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. Постоянные налоговые обязательства (активы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>
          <w:trHeight w:val="288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exac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5"/>
        </w:rPr>
        <w:t>На отрицательный финансовый результат повлияло отвлечение средств из прибыли (убытка). Основная часть отвлеченных средств, а именно 96%, были направлены на выплату штрафных санкций и пени. На дату 01.10.04г. отвлеченные средства из прибыли составили 1684 тыс.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Таким образом, убытки от финансово-хозяйственной деятельности предприятия составили: на 01.10.03г. - 5564 тыс.руб.; на 01.10.04г. - 8989 тыс.руб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8"/>
        </w:rPr>
        <w:t>Исследование бухгалтерской отчетности предприятия дает возможность оценить динамику изменения отдельных показателей финансовой деятельности, проследить основные направления изменения структуры балан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8"/>
        </w:rPr>
        <w:t>При оценке финансового состояния предприятия использовалась бухгалтерская отчетность (Форма №1 "Бухгалтерский баланс", форма №2 "Отчет о прибылях и убытках", форма №3 "Отчет об изменении капитала", форма №4 "Отчет о движении денежных средств", форма №5 "Приложение к бухгалтерскому балансу") за 2003г., 2004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Анализ документов бухгалтерской отчетности Новосибирского авиапредприятия показал, что финансовое положение предприятия за исследуемый период можно характеризовать как кризисное и имеющее тенденцию к дальнейшему ухудшению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Валюта баланса на последнюю отчетную дату 01.10.04 г. относительно начала года уменьшилась на 9%, что свидетельствует о сокращении предприятием хозяйственного оборо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19"/>
        </w:rPr>
        <w:t>Анализ активов с 01.01.04г. по 01.10.04г. дает возможность сделать следующие выводы: происходит снижение уровня внеоборотных активов, как по абсолютным значениям, так и в процентном отношении к базисному период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За рассматриваемый период структура баланса является неудовлетворительной. На 01.10.04г. кредиторская задолженность превышает дебиторскую почти в 2,2 раза и составляет в структуре баланс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Отмечается увеличение периода погашения как дебиторской, так и кредиторской задолженностей, но период погашения кредиторской задолженности почти в 2 раза больше и составляет на последнюю отчетную дату 235 дн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Среднесписочная численность авиапредприятия с 01.10.03г. по 01.10.04г. сократилась на 12%, в основном за счет численности работников по основной деятельности, которая на 01.10.04г. составляет 934 челове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При этом фонд заработной платы практически остался на прежнем уровне. Средний месячный доход одного работника составлял на 01.10.03г. 923 руб., на 01.10.04г. 1019 руб., в т.ч. по основной деятельности соответственно 955 руб. и 1062 руб. Уровень задолженности по выплате заработной платы сократился и составляет на 01.10.04г. 2 месяца против 3,8 месяцев на 01.01.04г (нормативное значение 1,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комплексной оценки ликвидности баланса в целом следует использовать общий показатель ликвидности (LI). С помощью данного показателя осуществляется оценка изменения финансовой ситуации в организации с точки зрения ликвидности. Данный показатель применяется также при выборе наиболее надёжного партнёра из множества потенциальных партнёров на основе отчёт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, но и отвечают интересам различных внешних пользователей аналитической информации. Например, для поставщиков сырья и материалов наиболее интересен коэффициент абсолютной ликвидности. Покупатели и держатели акций предприятия в большей мере оценивают платежеспособность по коэффициенту текущей ликвид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сходя из данных баланса на коэффициенты, характеризующие платежеспособность, имеют следующие значения (см. Приложение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анализируем коэффициенты L2, L3, L4 и их измен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5"/>
        </w:rPr>
        <w:t>По данным расчета ликвидности баланс предприятия неликвиден, т.к. не соблюдается неравенство абсолютной ликвид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Расчет показателей ликвид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Общий показатель ликвид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На начало года: (8544+0,5*35436*0,3*18363) / (104625 + 0,5 * 0 + 0,3 * 7382) = 0,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На конец года: (4699 + 0,5 * 26238 + 0,3 * 19459) / (115703+0,5 * 3060 + 0,3 * (-7996)) = 0,2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Коэффициент абсолютной ликвидн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На начало года: 8544 / (104625 + 115703) = 0,0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На конец года: 4699 / (115703 + 3060) = 0,0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Общий текущий коэффициент покрыт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На начало года: (62343+753) / (104625 + 115703) = 0,6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5"/>
        </w:rPr>
        <w:t>На конец года: (50396 – 141) / (115703 + 3060) = 0,4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Коэффициент текущей ликвид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На начало года: 62343 / (111931-3329-3977) = 0,0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На конец года: 50396 / (110767-3761+11757) = 0,4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9505" cy="257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Динамика коэффициентов ликвидности</w:t>
      </w:r>
      <w:r>
        <w:br w:type="page"/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3. Анализ состояния и эффективности использования имущественного комплекса предприят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ущественный комплекс ФГУП «Новосибирскавиа» (табл. 3) используется неэффек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 Перечень недвижимого имущества, предъявленного к реализа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"/>
        <w:gridCol w:w="2862"/>
        <w:gridCol w:w="1958"/>
        <w:gridCol w:w="1568"/>
        <w:gridCol w:w="2020"/>
      </w:tblGrid>
      <w:tr>
        <w:trPr>
          <w:trHeight w:val="1335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именование объекта социально-культурного или бытового назначения, незавершенное</w:t>
            </w:r>
          </w:p>
          <w:p>
            <w:pPr>
              <w:pStyle w:val="12"/>
              <w:rPr/>
            </w:pPr>
            <w:r>
              <w:rPr/>
              <w:t>строительство, иное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Адрес, отнесение к</w:t>
            </w:r>
          </w:p>
          <w:p>
            <w:pPr>
              <w:pStyle w:val="12"/>
              <w:rPr/>
            </w:pPr>
            <w:r>
              <w:rPr/>
              <w:t>истории и культуры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Инвентарный</w:t>
            </w:r>
          </w:p>
          <w:p>
            <w:pPr>
              <w:pStyle w:val="12"/>
              <w:rPr/>
            </w:pPr>
            <w:r>
              <w:rPr/>
              <w:t>дата и номер</w:t>
            </w:r>
          </w:p>
          <w:p>
            <w:pPr>
              <w:pStyle w:val="12"/>
              <w:rPr/>
            </w:pPr>
            <w:r>
              <w:rPr/>
              <w:t>паспорта БТ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Балансовая</w:t>
            </w:r>
          </w:p>
          <w:p>
            <w:pPr>
              <w:pStyle w:val="12"/>
              <w:rPr/>
            </w:pPr>
            <w:r>
              <w:rPr/>
              <w:t>балансовая</w:t>
            </w:r>
          </w:p>
          <w:p>
            <w:pPr>
              <w:pStyle w:val="12"/>
              <w:rPr/>
            </w:pPr>
            <w:r>
              <w:rPr/>
              <w:t>стоимость (тыс.</w:t>
            </w:r>
          </w:p>
          <w:p>
            <w:pPr>
              <w:pStyle w:val="12"/>
              <w:rPr/>
            </w:pPr>
            <w:r>
              <w:rPr/>
              <w:t>руб)</w:t>
            </w:r>
          </w:p>
        </w:tc>
      </w:tr>
      <w:tr>
        <w:trPr>
          <w:trHeight w:val="298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4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5.</w:t>
            </w:r>
          </w:p>
        </w:tc>
      </w:tr>
      <w:tr>
        <w:trPr>
          <w:trHeight w:val="307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Производственный комплекс</w:t>
            </w:r>
          </w:p>
        </w:tc>
      </w:tr>
      <w:tr>
        <w:trPr>
          <w:trHeight w:val="298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Техническое здание 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630123,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51/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420/130</w:t>
            </w:r>
          </w:p>
        </w:tc>
      </w:tr>
      <w:tr>
        <w:trPr>
          <w:trHeight w:val="278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аэрофотолаборатория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г.Новосибирск,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клад №6 а/отряда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Аэропорт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138/-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18/142</w:t>
            </w:r>
          </w:p>
        </w:tc>
      </w:tr>
      <w:tr>
        <w:trPr>
          <w:trHeight w:val="307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Овощехранилище на 100</w:t>
            </w:r>
          </w:p>
        </w:tc>
        <w:tc>
          <w:tcPr>
            <w:tcW w:w="195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177/-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29/60</w:t>
            </w:r>
          </w:p>
        </w:tc>
      </w:tr>
      <w:tr>
        <w:trPr>
          <w:trHeight w:val="221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тонн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Кафе летнее "Уралочка" с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4050/-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40/32</w:t>
            </w:r>
          </w:p>
        </w:tc>
      </w:tr>
      <w:tr>
        <w:trPr>
          <w:trHeight w:val="240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пристройкой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копитель/пристройка/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58/-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43/114</w:t>
            </w:r>
          </w:p>
        </w:tc>
      </w:tr>
      <w:tr>
        <w:trPr>
          <w:trHeight w:val="278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Проходная N1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145/-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7/4</w:t>
            </w:r>
          </w:p>
        </w:tc>
      </w:tr>
      <w:tr>
        <w:trPr>
          <w:trHeight w:val="278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копитель/у а/вокзала/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285/-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43/95</w:t>
            </w:r>
          </w:p>
        </w:tc>
      </w:tr>
      <w:tr>
        <w:trPr>
          <w:trHeight w:val="278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Домик техсостава АТБ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45/-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0/0</w:t>
            </w:r>
          </w:p>
        </w:tc>
      </w:tr>
      <w:tr>
        <w:trPr>
          <w:trHeight w:val="269" w:hRule="exact"/>
        </w:trPr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оянка Л-4 10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9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Водонасосная станц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630123,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07/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14/40</w:t>
            </w:r>
          </w:p>
        </w:tc>
      </w:tr>
      <w:tr>
        <w:trPr>
          <w:trHeight w:val="298" w:hRule="exac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г.Новосибирск,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ул.Аэропорт, 56А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Механическая мастерска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630123,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12/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97/81</w:t>
            </w:r>
          </w:p>
        </w:tc>
      </w:tr>
      <w:tr>
        <w:trPr>
          <w:trHeight w:val="278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1</w:t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Дом аэродромной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г.Новосибирск,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23/-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4/0</w:t>
            </w:r>
          </w:p>
        </w:tc>
      </w:tr>
      <w:tr>
        <w:trPr>
          <w:trHeight w:val="278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лужбы/деревян. бревенчат./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Аэропорт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2</w:t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Пожарное депо и склад</w:t>
            </w:r>
          </w:p>
        </w:tc>
        <w:tc>
          <w:tcPr>
            <w:tcW w:w="195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31/-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532/0</w:t>
            </w:r>
          </w:p>
        </w:tc>
      </w:tr>
      <w:tr>
        <w:trPr>
          <w:trHeight w:val="250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ОМТС</w:t>
            </w:r>
          </w:p>
          <w:p>
            <w:pPr>
              <w:pStyle w:val="12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3</w:t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Дом шоферов спецпарка 1-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44/-</w:t>
            </w:r>
          </w:p>
        </w:tc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70/20</w:t>
            </w:r>
          </w:p>
        </w:tc>
      </w:tr>
      <w:tr>
        <w:trPr>
          <w:trHeight w:val="240" w:hRule="exact"/>
        </w:trPr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этаж.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4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Аэровокзал стар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630123,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53/-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536/0</w:t>
            </w:r>
          </w:p>
        </w:tc>
      </w:tr>
      <w:tr>
        <w:trPr>
          <w:trHeight w:val="278" w:hRule="exac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г.Новосибирск,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ул.Аэропорт, 2/1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5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Здание 2-х этажное с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630123,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55/-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650/292</w:t>
            </w:r>
          </w:p>
        </w:tc>
      </w:tr>
      <w:tr>
        <w:trPr>
          <w:trHeight w:val="278" w:hRule="exact"/>
        </w:trPr>
        <w:tc>
          <w:tcPr>
            <w:tcW w:w="6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командной вышкой, с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г.Новосибирск,</w:t>
            </w:r>
          </w:p>
        </w:tc>
        <w:tc>
          <w:tcPr>
            <w:tcW w:w="15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радиобюро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Аэропорт</w:t>
            </w:r>
          </w:p>
        </w:tc>
        <w:tc>
          <w:tcPr>
            <w:tcW w:w="1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6</w:t>
            </w:r>
          </w:p>
        </w:tc>
        <w:tc>
          <w:tcPr>
            <w:tcW w:w="2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Техническое здание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119/-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644/0</w:t>
            </w:r>
          </w:p>
        </w:tc>
      </w:tr>
      <w:tr>
        <w:trPr>
          <w:trHeight w:val="298" w:hRule="exac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Здание-штаб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630123,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 1139/-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546/399</w:t>
            </w:r>
          </w:p>
        </w:tc>
      </w:tr>
      <w:tr>
        <w:trPr>
          <w:trHeight w:val="298" w:hRule="exac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/административный корпус/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г.Новосибирск,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ул.Аэропорт, 2/3</w:t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е может продать дорогостоящее производственное оборудование, так как в этом случае дальнейшее функционирование предприятия будет невозможным.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4. Анализ и диагностика состояния оборотных активов предприят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помощью этих показателей определяется </w:t>
      </w:r>
      <w:bookmarkStart w:id="0" w:name="OCRUncertain463"/>
      <w:r>
        <w:rPr>
          <w:sz w:val="28"/>
        </w:rPr>
        <w:t>трёхкомпонентный</w:t>
      </w:r>
      <w:bookmarkEnd w:id="0"/>
      <w:r>
        <w:rPr>
          <w:sz w:val="28"/>
        </w:rPr>
        <w:t xml:space="preserve"> показатель </w:t>
      </w:r>
      <w:bookmarkStart w:id="1" w:name="OCRUncertain464"/>
      <w:r>
        <w:rPr>
          <w:sz w:val="28"/>
        </w:rPr>
        <w:t>ти</w:t>
      </w:r>
      <w:bookmarkEnd w:id="1"/>
      <w:r>
        <w:rPr>
          <w:sz w:val="28"/>
        </w:rPr>
        <w:t>па финансовой ситуаци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 выделение 4х типов финансовых ситуаций:</w:t>
      </w:r>
      <w:bookmarkStart w:id="2" w:name="OCRUncertain477"/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</w:rPr>
        <w:t>1.</w:t>
      </w:r>
      <w:bookmarkEnd w:id="2"/>
      <w:r>
        <w:rPr>
          <w:sz w:val="28"/>
        </w:rPr>
        <w:t xml:space="preserve"> </w:t>
      </w:r>
      <w:r>
        <w:rPr>
          <w:sz w:val="28"/>
          <w:u w:val="single"/>
        </w:rPr>
        <w:t>Абсолютная устойчивость</w:t>
      </w:r>
      <w:r>
        <w:rPr>
          <w:sz w:val="28"/>
        </w:rPr>
        <w:t xml:space="preserve"> финансового состояния. Этот тип ситуации вс</w:t>
      </w:r>
      <w:bookmarkStart w:id="3" w:name="OCRUncertain479"/>
      <w:r>
        <w:rPr>
          <w:sz w:val="28"/>
        </w:rPr>
        <w:t>т</w:t>
      </w:r>
      <w:bookmarkEnd w:id="3"/>
      <w:r>
        <w:rPr>
          <w:sz w:val="28"/>
        </w:rPr>
        <w:t>реча</w:t>
      </w:r>
      <w:bookmarkStart w:id="4" w:name="OCRUncertain480"/>
      <w:r>
        <w:rPr>
          <w:sz w:val="28"/>
        </w:rPr>
        <w:t>е</w:t>
      </w:r>
      <w:bookmarkEnd w:id="4"/>
      <w:r>
        <w:rPr>
          <w:sz w:val="28"/>
        </w:rPr>
        <w:t>тся крайне редко, представляет собой крайний тип финансовой устойчиво</w:t>
      </w:r>
      <w:bookmarkStart w:id="5" w:name="OCRUncertain481"/>
      <w:r>
        <w:rPr>
          <w:sz w:val="28"/>
        </w:rPr>
        <w:t>с</w:t>
      </w:r>
      <w:bookmarkEnd w:id="5"/>
      <w:r>
        <w:rPr>
          <w:sz w:val="28"/>
        </w:rPr>
        <w:t xml:space="preserve">ти и отвечает следующим условиям: Фс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О</w:t>
      </w:r>
      <w:bookmarkStart w:id="6" w:name="OCRUncertain483"/>
      <w:r>
        <w:rPr>
          <w:sz w:val="28"/>
        </w:rPr>
        <w:t>;</w:t>
      </w:r>
      <w:bookmarkEnd w:id="6"/>
      <w:r>
        <w:rPr>
          <w:sz w:val="28"/>
        </w:rPr>
        <w:t xml:space="preserve"> Фт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О</w:t>
      </w:r>
      <w:bookmarkStart w:id="7" w:name="OCRUncertain485"/>
      <w:r>
        <w:rPr>
          <w:sz w:val="28"/>
        </w:rPr>
        <w:t>;</w:t>
      </w:r>
      <w:bookmarkEnd w:id="7"/>
      <w:r>
        <w:rPr>
          <w:sz w:val="28"/>
        </w:rPr>
        <w:t xml:space="preserve"> Фо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0</w:t>
      </w:r>
      <w:bookmarkStart w:id="8" w:name="OCRUncertain487"/>
      <w:r>
        <w:rPr>
          <w:sz w:val="28"/>
        </w:rPr>
        <w:t>;</w:t>
      </w:r>
      <w:bookmarkEnd w:id="8"/>
      <w:r>
        <w:rPr>
          <w:sz w:val="28"/>
        </w:rPr>
        <w:t xml:space="preserve"> т.е. S</w:t>
      </w:r>
      <w:bookmarkStart w:id="9" w:name="OCRUncertain488"/>
      <w:r>
        <w:rPr>
          <w:sz w:val="28"/>
        </w:rPr>
        <w:t>=</w:t>
      </w:r>
      <w:bookmarkEnd w:id="9"/>
      <w:r>
        <w:rPr>
          <w:sz w:val="28"/>
        </w:rPr>
        <w:t xml:space="preserve"> </w:t>
      </w:r>
      <w:bookmarkStart w:id="10" w:name="OCRUncertain489"/>
      <w:r>
        <w:rPr>
          <w:sz w:val="28"/>
        </w:rPr>
        <w:t>{</w:t>
      </w:r>
      <w:bookmarkEnd w:id="10"/>
      <w:r>
        <w:rPr>
          <w:sz w:val="28"/>
        </w:rPr>
        <w:t>1,1,1</w:t>
      </w:r>
      <w:bookmarkStart w:id="11" w:name="OCRUncertain490"/>
      <w:r>
        <w:rPr>
          <w:sz w:val="28"/>
        </w:rPr>
        <w:t>};</w:t>
      </w:r>
      <w:bookmarkEnd w:id="11"/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</w:rPr>
        <w:t>2..</w:t>
      </w:r>
      <w:r>
        <w:rPr>
          <w:sz w:val="28"/>
          <w:u w:val="single"/>
        </w:rPr>
        <w:t xml:space="preserve">Нормальная </w:t>
      </w:r>
      <w:bookmarkStart w:id="12" w:name="OCRUncertain491"/>
      <w:r>
        <w:rPr>
          <w:sz w:val="28"/>
          <w:u w:val="single"/>
        </w:rPr>
        <w:t>у</w:t>
      </w:r>
      <w:bookmarkEnd w:id="12"/>
      <w:r>
        <w:rPr>
          <w:sz w:val="28"/>
          <w:u w:val="single"/>
        </w:rPr>
        <w:t>стойчивость</w:t>
      </w:r>
      <w:r>
        <w:rPr>
          <w:sz w:val="28"/>
        </w:rPr>
        <w:t xml:space="preserve"> финансового состояния, которая гарантирует платежеспособность: Фс&lt; 0; Фт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0; Фо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0; т.е. S</w:t>
      </w:r>
      <w:bookmarkStart w:id="13" w:name="OCRUncertain493"/>
      <w:r>
        <w:rPr>
          <w:sz w:val="28"/>
        </w:rPr>
        <w:t>=</w:t>
      </w:r>
      <w:bookmarkEnd w:id="13"/>
      <w:r>
        <w:rPr>
          <w:sz w:val="28"/>
        </w:rPr>
        <w:t>{0,1,1</w:t>
      </w:r>
      <w:bookmarkStart w:id="14" w:name="OCRUncertain494"/>
      <w:r>
        <w:rPr>
          <w:sz w:val="28"/>
        </w:rPr>
        <w:t>};</w:t>
      </w:r>
      <w:bookmarkEnd w:id="14"/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</w:rPr>
        <w:t>3.</w:t>
      </w:r>
      <w:r>
        <w:rPr>
          <w:sz w:val="28"/>
          <w:u w:val="single"/>
        </w:rPr>
        <w:t>Неустойчивое финансовое состояние</w:t>
      </w:r>
      <w:bookmarkStart w:id="15" w:name="OCRUncertain495"/>
      <w:r>
        <w:rPr>
          <w:sz w:val="28"/>
          <w:u w:val="single"/>
        </w:rPr>
        <w:t>,</w:t>
      </w:r>
      <w:bookmarkEnd w:id="15"/>
      <w:r>
        <w:rPr>
          <w:sz w:val="28"/>
        </w:rPr>
        <w:t xml:space="preserve"> сопряженное с нарушением платежеспособности, но при котором всё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, ускорения оборачиваемости запасов: Фс&lt;0</w:t>
      </w:r>
      <w:bookmarkStart w:id="16" w:name="OCRUncertain496"/>
      <w:r>
        <w:rPr>
          <w:sz w:val="28"/>
        </w:rPr>
        <w:t xml:space="preserve">; </w:t>
      </w:r>
      <w:bookmarkEnd w:id="16"/>
      <w:r>
        <w:rPr>
          <w:sz w:val="28"/>
        </w:rPr>
        <w:t>Фт&lt;0</w:t>
      </w:r>
      <w:bookmarkStart w:id="17" w:name="OCRUncertain497"/>
      <w:r>
        <w:rPr>
          <w:sz w:val="28"/>
        </w:rPr>
        <w:t>;</w:t>
      </w:r>
      <w:bookmarkEnd w:id="17"/>
      <w:r>
        <w:rPr>
          <w:sz w:val="28"/>
        </w:rPr>
        <w:t>Фо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>0</w:t>
      </w:r>
      <w:bookmarkStart w:id="18" w:name="OCRUncertain499"/>
      <w:r>
        <w:rPr>
          <w:sz w:val="28"/>
        </w:rPr>
        <w:t>;</w:t>
      </w:r>
      <w:bookmarkEnd w:id="18"/>
      <w:r>
        <w:rPr>
          <w:sz w:val="28"/>
        </w:rPr>
        <w:t>т.е. S</w:t>
      </w:r>
      <w:bookmarkStart w:id="19" w:name="OCRUncertain500"/>
      <w:r>
        <w:rPr>
          <w:sz w:val="28"/>
        </w:rPr>
        <w:t>=</w:t>
      </w:r>
      <w:bookmarkEnd w:id="19"/>
      <w:r>
        <w:rPr>
          <w:sz w:val="28"/>
        </w:rPr>
        <w:t>{0,0,</w:t>
      </w:r>
      <w:bookmarkStart w:id="20" w:name="OCRUncertain501"/>
      <w:r>
        <w:rPr>
          <w:sz w:val="28"/>
        </w:rPr>
        <w:t>1};</w:t>
      </w:r>
      <w:bookmarkEnd w:id="20"/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Кризисное финансовое состояние,</w:t>
      </w:r>
      <w:r>
        <w:rPr>
          <w:sz w:val="28"/>
        </w:rPr>
        <w:t xml:space="preserve"> при котором предприятие на грани банкротства, поскольку в данной ситуации денежные средства, краткосрочные ценные бумаги и дебиторская задолженность не покрывают даже его кредиторской задолженности: Фс&lt;0; Ф</w:t>
      </w:r>
      <w:bookmarkStart w:id="21" w:name="OCRUncertain502"/>
      <w:r>
        <w:rPr>
          <w:sz w:val="28"/>
        </w:rPr>
        <w:t>т</w:t>
      </w:r>
      <w:bookmarkEnd w:id="21"/>
      <w:r>
        <w:rPr>
          <w:sz w:val="28"/>
        </w:rPr>
        <w:t>&lt;0</w:t>
      </w:r>
      <w:bookmarkStart w:id="22" w:name="OCRUncertain503"/>
      <w:r>
        <w:rPr>
          <w:sz w:val="28"/>
        </w:rPr>
        <w:t>;</w:t>
      </w:r>
      <w:bookmarkEnd w:id="22"/>
      <w:r>
        <w:rPr>
          <w:sz w:val="28"/>
        </w:rPr>
        <w:t xml:space="preserve"> Фо&lt;0</w:t>
      </w:r>
      <w:bookmarkStart w:id="23" w:name="OCRUncertain504"/>
      <w:r>
        <w:rPr>
          <w:sz w:val="28"/>
        </w:rPr>
        <w:t>;</w:t>
      </w:r>
      <w:bookmarkEnd w:id="23"/>
      <w:r>
        <w:rPr>
          <w:sz w:val="28"/>
        </w:rPr>
        <w:t xml:space="preserve"> т.е. S</w:t>
      </w:r>
      <w:bookmarkStart w:id="24" w:name="OCRUncertain505"/>
      <w:r>
        <w:rPr>
          <w:sz w:val="28"/>
        </w:rPr>
        <w:t>=</w:t>
      </w:r>
      <w:bookmarkEnd w:id="24"/>
      <w:r>
        <w:rPr>
          <w:sz w:val="28"/>
        </w:rPr>
        <w:t>{0,0,0</w:t>
      </w:r>
      <w:bookmarkStart w:id="25" w:name="OCRUncertain506"/>
      <w:r>
        <w:rPr>
          <w:sz w:val="28"/>
        </w:rPr>
        <w:t>}.</w:t>
      </w:r>
      <w:bookmarkEnd w:id="25"/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 предприятии </w:t>
      </w:r>
      <w:bookmarkStart w:id="26" w:name="OCRUncertain507"/>
      <w:r>
        <w:rPr>
          <w:sz w:val="28"/>
        </w:rPr>
        <w:t>трёхкомпонентный</w:t>
      </w:r>
      <w:bookmarkEnd w:id="26"/>
      <w:r>
        <w:rPr>
          <w:sz w:val="28"/>
        </w:rPr>
        <w:t xml:space="preserve"> показатель финансовой ситуации S={0;0</w:t>
      </w:r>
      <w:bookmarkStart w:id="27" w:name="OCRUncertain508"/>
      <w:r>
        <w:rPr>
          <w:sz w:val="28"/>
        </w:rPr>
        <w:t>;</w:t>
      </w:r>
      <w:bookmarkEnd w:id="27"/>
      <w:r>
        <w:rPr>
          <w:sz w:val="28"/>
        </w:rPr>
        <w:t>0</w:t>
      </w:r>
      <w:bookmarkStart w:id="28" w:name="OCRUncertain509"/>
      <w:r>
        <w:rPr>
          <w:sz w:val="28"/>
        </w:rPr>
        <w:t>}.</w:t>
      </w:r>
      <w:bookmarkEnd w:id="28"/>
      <w:r>
        <w:rPr>
          <w:sz w:val="28"/>
        </w:rPr>
        <w:t xml:space="preserve"> Таким образом, финансовую устойчивость в начале и в конце отчётного периода можно считать критичес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Таблица 4. </w:t>
      </w:r>
      <w:r>
        <w:rPr/>
        <w:t>Показатели обеспеченности собственными средствам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1080"/>
        <w:gridCol w:w="1440"/>
        <w:gridCol w:w="1980"/>
      </w:tblGrid>
      <w:tr>
        <w:trPr>
          <w:trHeight w:val="255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Наименование показател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Дата баланса</w:t>
            </w:r>
          </w:p>
        </w:tc>
      </w:tr>
      <w:tr>
        <w:trPr>
          <w:trHeight w:val="255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1.01.0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1.07.04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1.10.04.</w:t>
            </w:r>
          </w:p>
        </w:tc>
      </w:tr>
      <w:tr>
        <w:trPr>
          <w:trHeight w:val="51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Обеспеченность обязательств всеми актив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.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0.33</w:t>
            </w:r>
          </w:p>
        </w:tc>
      </w:tr>
      <w:tr>
        <w:trPr>
          <w:trHeight w:val="49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Обеспеченность обязательств оборотными актив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.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.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.00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Величина чистых активов должника, тыс.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03 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37 4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-36 63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На 01.10.2005 величина чистых активов приняла отрицательное значение. Ясно пролеживается тенденция снижения величины чистых активов должника.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5"/>
        </w:rPr>
      </w:pPr>
      <w:r>
        <w:rPr>
          <w:b w:val="false"/>
          <w:sz w:val="28"/>
          <w:szCs w:val="25"/>
        </w:rPr>
      </w:r>
    </w:p>
    <w:p>
      <w:pPr>
        <w:pStyle w:val="Heading2"/>
        <w:ind w:firstLine="709"/>
        <w:jc w:val="both"/>
        <w:rPr/>
      </w:pPr>
      <w:r>
        <w:rPr>
          <w:b w:val="false"/>
        </w:rPr>
        <w:t>5. Анализ собственного оборотного капитал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общающим показателем финансовой устойчивости является излишек или недостаток источников средств для формирования запасов и затрат, который определяется в виде разницы величины источников средств и величины запасов и затрат. Общая величина запасов и затрат равна сумме строк 210и 220 актива </w:t>
      </w:r>
      <w:bookmarkStart w:id="29" w:name="OCRUncertain440"/>
      <w:r>
        <w:rPr>
          <w:sz w:val="28"/>
        </w:rPr>
        <w:t>балан</w:t>
      </w:r>
      <w:bookmarkEnd w:id="29"/>
      <w:r>
        <w:rPr>
          <w:sz w:val="28"/>
        </w:rPr>
        <w:t>са (ЗЗ). Для характеристики источников формирования запасов и затрат используется несколько показателей, которые отражают различные виды источник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собственных оборотных средств (490-190-3 90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личие собственных и долгосрочных заёмных источников формирования запасов и затрат или функционирующий капитал (490+590-190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бщая величина основных источников формирования запасов и затрат (490+590+610-19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нные показатели приведены в таблиц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блица 3 Определение типа финансового состояния предприятия. </w:t>
      </w:r>
      <w:bookmarkStart w:id="30" w:name="OCRUncertain446"/>
      <w:r>
        <w:rPr/>
        <w:t>(руб.</w:t>
      </w:r>
      <w:bookmarkEnd w:id="30"/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439"/>
        <w:gridCol w:w="2399"/>
      </w:tblGrid>
      <w:tr>
        <w:trPr>
          <w:trHeight w:val="259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оказатели</w:t>
            </w:r>
          </w:p>
        </w:tc>
        <w:tc>
          <w:tcPr>
            <w:tcW w:w="5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04</w:t>
            </w:r>
          </w:p>
        </w:tc>
      </w:tr>
      <w:tr>
        <w:trPr>
          <w:trHeight w:val="758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а начало</w:t>
            </w:r>
          </w:p>
          <w:p>
            <w:pPr>
              <w:pStyle w:val="12"/>
              <w:rPr/>
            </w:pPr>
            <w:r>
              <w:rPr/>
              <w:t>го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а конец</w:t>
            </w:r>
          </w:p>
          <w:p>
            <w:pPr>
              <w:pStyle w:val="12"/>
              <w:rPr/>
            </w:pPr>
            <w:r>
              <w:rPr/>
              <w:t>года</w:t>
            </w:r>
          </w:p>
        </w:tc>
      </w:tr>
      <w:tr>
        <w:trPr>
          <w:trHeight w:val="25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0бщая величина запасов и затрат (33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52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388</w:t>
            </w:r>
          </w:p>
        </w:tc>
      </w:tr>
      <w:tr>
        <w:trPr>
          <w:trHeight w:val="442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.Наличие собственных оборотных средств (СОС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4966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60472</w:t>
            </w:r>
          </w:p>
        </w:tc>
      </w:tr>
      <w:tr>
        <w:trPr>
          <w:trHeight w:val="25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.Функционирующий капитал (КФ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4958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60371</w:t>
            </w:r>
          </w:p>
        </w:tc>
      </w:tr>
      <w:tr>
        <w:trPr>
          <w:trHeight w:val="25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.0бщая величина источников (ВИ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4958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573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СОС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чало года: - 21414-28250= - 49664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онец года: - 31343 – 29129 = – 60472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ирующий капитал: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чало года: -49664 + 72 = - 49588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</w:rPr>
        <w:t>На конец года: - 60 472 + 101 = - 60371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величина источников: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чало года: - 49588 +0 = - 49588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онец года: - 60371 + 3060 = -57311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</w:rPr>
        <w:t>Трём показателям наличия источников формирования запасов и затрат соот</w:t>
      </w:r>
      <w:bookmarkStart w:id="31" w:name="OCRUncertain454"/>
      <w:r>
        <w:rPr>
          <w:sz w:val="28"/>
        </w:rPr>
        <w:t>в</w:t>
      </w:r>
      <w:bookmarkEnd w:id="31"/>
      <w:r>
        <w:rPr>
          <w:sz w:val="28"/>
        </w:rPr>
        <w:t>етствуют три показателя обеспеченности запасов и затрат источниками формирования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070"/>
        <w:gridCol w:w="2423"/>
      </w:tblGrid>
      <w:tr>
        <w:trPr>
          <w:trHeight w:val="442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Излишек (+) или недостаток (-) СОС (Фс= СОС-ЗЗ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6218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75860</w:t>
            </w:r>
          </w:p>
        </w:tc>
      </w:tr>
      <w:tr>
        <w:trPr>
          <w:trHeight w:val="658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.Излишек (+) или недостаток (-) собственных и долгосрочных заёмных источников ( Фт=КФ-33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621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75759</w:t>
            </w:r>
          </w:p>
        </w:tc>
      </w:tr>
      <w:tr>
        <w:trPr>
          <w:trHeight w:val="45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.Излишек (+) или недостаток (-) общей величины основных источников (Фо=ВИ-ЗЗ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621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7269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686810" cy="259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Динамика излишка (недостатка) капитала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едостаток СОС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чало года: -49664 – 12524 = - 62188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онец года: -60472 – 15388 = - 75860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злишек (недостаток) функционирующего капитала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чало года: -49588 – 12524 = - 62112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онец года: -60371 – 15388 = - 75759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Излишек (недостаток) капитала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чало года: -49588 – 12524 = - 62112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онец года: -57311 – 15388 = - 72699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есть не одного из вышеперечисленных источников не хватало ни на начало, ни на конец года.</w:t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6. Анализ и диагностика обязательств предприят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Анализ обязательств предприятия приведен в табл.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379"/>
        <w:gridCol w:w="1242"/>
        <w:gridCol w:w="1105"/>
        <w:gridCol w:w="1242"/>
        <w:gridCol w:w="1379"/>
      </w:tblGrid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ПАССИВ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Расче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 начало</w:t>
            </w:r>
          </w:p>
          <w:p>
            <w:pPr>
              <w:pStyle w:val="12"/>
              <w:rPr/>
            </w:pPr>
            <w:r>
              <w:rPr/>
              <w:t>год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 конец</w:t>
            </w:r>
          </w:p>
          <w:p>
            <w:pPr>
              <w:pStyle w:val="12"/>
              <w:rPr/>
            </w:pPr>
            <w:r>
              <w:rPr/>
              <w:t>года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Платежный излишек или</w:t>
            </w:r>
          </w:p>
          <w:p>
            <w:pPr>
              <w:pStyle w:val="12"/>
              <w:rPr/>
            </w:pPr>
            <w:r>
              <w:rPr/>
              <w:t>Недостаток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 начало</w:t>
            </w:r>
          </w:p>
          <w:p>
            <w:pPr>
              <w:pStyle w:val="12"/>
              <w:rPr/>
            </w:pPr>
            <w:r>
              <w:rPr/>
              <w:t>год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 конец</w:t>
            </w:r>
          </w:p>
          <w:p>
            <w:pPr>
              <w:pStyle w:val="12"/>
              <w:rPr/>
            </w:pPr>
            <w:r>
              <w:rPr/>
              <w:t>Года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9=3-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=4-8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.Наиболее срочные обязательства(П1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6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462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1570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9608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111004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.Краткосрочные пасс(П2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610+67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306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3543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3178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3.Долгосрочные пассивы(П3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590+630+640+650 +66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738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799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98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7455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4.Постоянные пассивы(П4)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49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2141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3134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4966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60472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БАЛАНС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69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9059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7952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идно, что сумма наиболее срочных обязательств ФГУП «Новосибирскавиа» на конец 2003 года составляет 115703, сумма долгосрочных обязательств предприятия составляет 7996 руб.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7. Анализ возможностей безубыточной деятельности предприятия-должни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битражный управляющий проводит анализ возможности безубыточной деятельности должника, изменения отпускной цены и затрат на производство продукции, результаты которого указываются в документах, содержащих анализ финансового состояния долж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возможности изменения отпускной цены продукции в документах, содержащих анализ финансового состояния должника,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реализации товаров, выполнения работ, оказания услуг по более высокой цене (для прибыльных видов деятель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можность реализации товаров, выполнения работ, оказания услуг по цене, обеспечивающей прибыльность и поступление денежных средств от реализации при существующем объеме производства (по каждому из убыточных видов деятельнос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анализа возможности изменения затрат на производство продукции в документах, содержащих анализ финансового состояния должника, указыва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атьи расходов, которые являются необоснованными и непроизводительны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роприятия по снижению расходов и планируемый эффект от их реализ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траты на содержание законсервированных объектов, мобилизационных мощностей и государственных резерв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равнительная характеристика существующей структуры затрат и структуры затрат в календарном году, предшествующем году, в котором у должника возникли признаки неплатежеспособ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ределения возможности безубыточной деятельности должника арбитражный управляющий анализирует взаимосвязь следующих факто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ы на товары, работы, услуг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мы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изводственные мощ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сходы на производство продук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ынок продук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рынок сырья и ресурс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Таблица 5. </w:t>
      </w:r>
      <w:r>
        <w:rPr/>
        <w:t>Коэффициенты платежеспособности предприят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1116"/>
        <w:gridCol w:w="1266"/>
        <w:gridCol w:w="2724"/>
      </w:tblGrid>
      <w:tr>
        <w:trPr>
          <w:trHeight w:val="33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Наименование показател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1.01.200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1.07.04.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1.10.04.</w:t>
            </w:r>
          </w:p>
        </w:tc>
      </w:tr>
      <w:tr>
        <w:trPr>
          <w:trHeight w:val="51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. Коэффициент абсолютной ликвид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2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000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000</w:t>
            </w:r>
          </w:p>
        </w:tc>
      </w:tr>
      <w:tr>
        <w:trPr>
          <w:trHeight w:val="51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. Коэффициент текущей ликвид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55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000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000</w:t>
            </w:r>
          </w:p>
        </w:tc>
      </w:tr>
      <w:tr>
        <w:trPr>
          <w:trHeight w:val="51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3.Показатель обеспеченности обязательств должника его активам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.3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000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000</w:t>
            </w:r>
          </w:p>
        </w:tc>
      </w:tr>
      <w:tr>
        <w:trPr>
          <w:trHeight w:val="72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4. Степень платежеспособности по текущим обязательствам, мес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Коэффициенты платежеспособности предприятия по итогам периода не имеют положительного значения. Степень платежеспособности в месяцах на 01.10.04. составляла 6 месяце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Таблица 6. </w:t>
      </w:r>
      <w:r>
        <w:rPr/>
        <w:t>Коэффициенты финансовой устойчивости предприятия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193"/>
        <w:gridCol w:w="1874"/>
        <w:gridCol w:w="1874"/>
      </w:tblGrid>
      <w:tr>
        <w:trPr>
          <w:trHeight w:val="33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Наименование показателя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1.01.04.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1.07.04.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1.10.04.</w:t>
            </w:r>
          </w:p>
        </w:tc>
      </w:tr>
      <w:tr>
        <w:trPr>
          <w:trHeight w:val="49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. Коэффициент автономии (финансовой независимости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-0.23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80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778</w:t>
            </w:r>
          </w:p>
        </w:tc>
      </w:tr>
      <w:tr>
        <w:trPr>
          <w:trHeight w:val="148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. Коэффициент обеспеченности собственными оборотными средствами (доля собственных оборотных средств в оборотных активах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-1.79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0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000</w:t>
            </w:r>
          </w:p>
        </w:tc>
      </w:tr>
      <w:tr>
        <w:trPr>
          <w:trHeight w:val="74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3.Доля просроченной кредиторской задолженности в пассивах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00%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00%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00%</w:t>
            </w:r>
          </w:p>
        </w:tc>
      </w:tr>
      <w:tr>
        <w:trPr>
          <w:trHeight w:val="74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4. Показатель отношения дебиторской задолженности к совокупным активам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63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10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0.07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Динамика рассматриваемых коэффициентов рентабельности (убыточности) указывает на рост эффективности хозяйственной деятельности авиапредприятия. Однако, не смотря на достигнутые улучшения, финансовое состояние предприятия характеризуется как неудовлетворительн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Финансовая устойчивость и платежеспособность предприятия являются основными показателями его финансово-экономического состояния и залогом финансовой независимости. Эти показатели определяют насколько структура и порядок использования ресурсов соответствуют требованиям его текущей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по авиаперевозке, предоставляем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пассажирские нормальные экономического класса на рейсах авиакомпании ФГУП “Новосибирское авиапредприятие” (код СЛ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4"/>
        <w:gridCol w:w="1174"/>
        <w:gridCol w:w="1535"/>
        <w:gridCol w:w="192"/>
        <w:gridCol w:w="1176"/>
        <w:gridCol w:w="3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Т а р и ф ы 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Cs w:val="27"/>
              </w:rPr>
            </w:pPr>
            <w:r>
              <w:rPr>
                <w:bCs/>
                <w:szCs w:val="27"/>
              </w:rPr>
              <w:t>Направл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12"/>
              <w:rPr>
                <w:bCs/>
              </w:rPr>
            </w:pPr>
            <w:r>
              <w:rPr>
                <w:bCs/>
              </w:rPr>
              <w:t>Рейс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Пассажирс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</w:rPr>
              <w:t>Почтово-багажный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Нижневартовс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01/02</w:t>
            </w:r>
          </w:p>
          <w:p>
            <w:pPr>
              <w:pStyle w:val="12"/>
              <w:rPr/>
            </w:pPr>
            <w:r>
              <w:rPr/>
              <w:t>2003/04</w:t>
            </w:r>
          </w:p>
          <w:p>
            <w:pPr>
              <w:pStyle w:val="12"/>
              <w:rPr/>
            </w:pPr>
            <w:r>
              <w:rPr/>
              <w:t>2005/06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15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-5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 - Новый Уренг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17/18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5-0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 - Стрежев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25/26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1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-5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 - Ноябрьс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27/28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1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-0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Нады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29/3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2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4-0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адым - Новый Уренг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17/18</w:t>
            </w:r>
          </w:p>
          <w:p>
            <w:pPr>
              <w:pStyle w:val="12"/>
              <w:rPr/>
            </w:pPr>
            <w:r>
              <w:rPr/>
              <w:t>2029/3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-0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Сургу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39/4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-0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Новосибирск - Нижневартовск - Ханты-Мансий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 - Ханты-Мансийс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15/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-0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Нижневартовс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15а</w:t>
            </w:r>
          </w:p>
          <w:p>
            <w:pPr>
              <w:pStyle w:val="12"/>
              <w:rPr/>
            </w:pPr>
            <w:r>
              <w:rPr/>
              <w:t>2016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1550</w:t>
            </w:r>
          </w:p>
          <w:p>
            <w:pPr>
              <w:pStyle w:val="12"/>
              <w:rPr>
                <w:bCs/>
              </w:rPr>
            </w:pPr>
            <w:r>
              <w:rPr>
                <w:bCs/>
              </w:rPr>
              <w:t>155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-50</w:t>
            </w:r>
          </w:p>
          <w:p>
            <w:pPr>
              <w:pStyle w:val="12"/>
              <w:rPr/>
            </w:pPr>
            <w:r>
              <w:rPr/>
              <w:t>15-5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ижневартовск - Ханты-Мансийс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15б</w:t>
            </w:r>
          </w:p>
          <w:p>
            <w:pPr>
              <w:pStyle w:val="12"/>
              <w:rPr/>
            </w:pPr>
            <w:r>
              <w:rPr/>
              <w:t>2016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-0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осибирск - Ноябрьск - Салехард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82"/>
        <w:gridCol w:w="1179"/>
        <w:gridCol w:w="1724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 - Салехар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31/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2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7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 - Ноябрьс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31а</w:t>
            </w:r>
          </w:p>
          <w:p>
            <w:pPr>
              <w:pStyle w:val="12"/>
              <w:rPr/>
            </w:pPr>
            <w:r>
              <w:rPr/>
              <w:t>2032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1800</w:t>
            </w:r>
          </w:p>
          <w:p>
            <w:pPr>
              <w:pStyle w:val="12"/>
              <w:rPr>
                <w:bCs/>
              </w:rPr>
            </w:pPr>
            <w:r>
              <w:rPr>
                <w:bCs/>
              </w:rPr>
              <w:t>1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-00</w:t>
            </w:r>
          </w:p>
          <w:p>
            <w:pPr>
              <w:pStyle w:val="12"/>
              <w:rPr/>
            </w:pPr>
            <w:r>
              <w:rPr/>
              <w:t>18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ябрьск - Салехар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31б</w:t>
            </w:r>
          </w:p>
          <w:p>
            <w:pPr>
              <w:pStyle w:val="12"/>
              <w:rPr/>
            </w:pPr>
            <w:r>
              <w:rPr/>
              <w:t>2032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-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йсы, вылетающие из а/п Омс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73"/>
        <w:gridCol w:w="1179"/>
        <w:gridCol w:w="1633"/>
        <w:gridCol w:w="12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мск-Нижневартовск</w:t>
            </w:r>
          </w:p>
          <w:p>
            <w:pPr>
              <w:pStyle w:val="12"/>
              <w:rPr/>
            </w:pPr>
            <w:r>
              <w:rPr/>
              <w:t>Нижневартовск-Омс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71</w:t>
            </w:r>
          </w:p>
          <w:p>
            <w:pPr>
              <w:pStyle w:val="12"/>
              <w:rPr/>
            </w:pPr>
            <w:r>
              <w:rPr/>
              <w:t>20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12"/>
              <w:rPr>
                <w:bCs/>
              </w:rPr>
            </w:pPr>
            <w:r>
              <w:rPr>
                <w:bCs/>
              </w:rPr>
              <w:t>1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-00</w:t>
            </w:r>
          </w:p>
          <w:p>
            <w:pPr>
              <w:pStyle w:val="12"/>
              <w:rPr/>
            </w:pPr>
            <w:r>
              <w:rPr/>
              <w:t>14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мск-Сургут</w:t>
            </w:r>
          </w:p>
          <w:p>
            <w:pPr>
              <w:pStyle w:val="12"/>
              <w:rPr/>
            </w:pPr>
            <w:r>
              <w:rPr/>
              <w:t>Сургут-Омс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73</w:t>
            </w:r>
          </w:p>
          <w:p>
            <w:pPr>
              <w:pStyle w:val="12"/>
              <w:rPr/>
            </w:pPr>
            <w:r>
              <w:rPr/>
              <w:t>207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1900</w:t>
            </w:r>
          </w:p>
          <w:p>
            <w:pPr>
              <w:pStyle w:val="12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9-00</w:t>
            </w:r>
          </w:p>
          <w:p>
            <w:pPr>
              <w:pStyle w:val="12"/>
              <w:rPr/>
            </w:pPr>
            <w:r>
              <w:rPr/>
              <w:t>19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9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мск - Ханты-Мансийск</w:t>
            </w:r>
          </w:p>
          <w:p>
            <w:pPr>
              <w:pStyle w:val="12"/>
              <w:rPr/>
            </w:pPr>
            <w:r>
              <w:rPr/>
              <w:t>Ханты-Мансийск - Омс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75</w:t>
            </w:r>
          </w:p>
          <w:p>
            <w:pPr>
              <w:pStyle w:val="12"/>
              <w:rPr/>
            </w:pPr>
            <w:r>
              <w:rPr/>
              <w:t>20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1750</w:t>
            </w:r>
          </w:p>
          <w:p>
            <w:pPr>
              <w:pStyle w:val="12"/>
              <w:rPr>
                <w:bCs/>
              </w:rPr>
            </w:pPr>
            <w:r>
              <w:rPr>
                <w:bCs/>
              </w:rPr>
              <w:t>1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-50</w:t>
            </w:r>
          </w:p>
          <w:p>
            <w:pPr>
              <w:pStyle w:val="12"/>
              <w:rPr/>
            </w:pPr>
            <w:r>
              <w:rPr/>
              <w:t>17-5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РИФЫ пассажирские двухстороннего маршрута при приобретении авиабилетов туда и обратно (в кассах 03 ОВБ) </w:t>
      </w:r>
      <w:r>
        <w:rPr/>
        <w:t>на рейсах авиакомпании ФГУП “Новосибирское авиапредприятие” (код СЛ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206"/>
        <w:gridCol w:w="1236"/>
        <w:gridCol w:w="2792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Т а р и ф (руб.)</w:t>
            </w:r>
          </w:p>
          <w:p>
            <w:pPr>
              <w:pStyle w:val="12"/>
              <w:rPr>
                <w:bCs/>
              </w:rPr>
            </w:pPr>
            <w:r>
              <w:rPr>
                <w:bCs/>
              </w:rPr>
              <w:t>Пассажирский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  <w:szCs w:val="27"/>
              </w:rPr>
            </w:pPr>
            <w:r>
              <w:rPr>
                <w:bCs/>
                <w:szCs w:val="27"/>
              </w:rPr>
              <w:t>Направл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</w:rPr>
              <w:t>Номер рейса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Нижневартов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01/02</w:t>
            </w:r>
          </w:p>
          <w:p>
            <w:pPr>
              <w:pStyle w:val="12"/>
              <w:rPr/>
            </w:pPr>
            <w:r>
              <w:rPr/>
              <w:t>2003/04</w:t>
            </w:r>
          </w:p>
          <w:p>
            <w:pPr>
              <w:pStyle w:val="12"/>
              <w:rPr/>
            </w:pPr>
            <w:r>
              <w:rPr/>
              <w:t>2005/0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29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 </w:t>
            </w:r>
          </w:p>
          <w:p>
            <w:pPr>
              <w:pStyle w:val="12"/>
              <w:rPr/>
            </w:pPr>
            <w:r>
              <w:rPr/>
              <w:t>2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Новый Уренг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17/1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47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Стрежев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25/2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</w:rPr>
              <w:t>2190</w:t>
            </w:r>
            <w:r>
              <w:rPr/>
              <w:t xml:space="preserve">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Ноябрь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27/2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</w:rPr>
              <w:t>3420</w:t>
            </w:r>
            <w:r>
              <w:rPr/>
              <w:t xml:space="preserve">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Нады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29/3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</w:rPr>
              <w:t>4560</w:t>
            </w:r>
            <w:r>
              <w:rPr/>
              <w:t xml:space="preserve">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адым-Новый Уренг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17/18</w:t>
            </w:r>
          </w:p>
          <w:p>
            <w:pPr>
              <w:pStyle w:val="12"/>
              <w:rPr/>
            </w:pPr>
            <w:r>
              <w:rPr/>
              <w:t>2029/3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760</w:t>
            </w:r>
          </w:p>
        </w:tc>
      </w:tr>
      <w:tr>
        <w:trPr>
          <w:trHeight w:val="59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Сургу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39/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Cs/>
              </w:rPr>
              <w:t>2850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осибирск - Нижневартовск - Ханты-Мансийс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245"/>
        <w:gridCol w:w="1359"/>
        <w:gridCol w:w="2703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 - Ханты-Мансий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15</w:t>
            </w:r>
          </w:p>
          <w:p>
            <w:pPr>
              <w:pStyle w:val="12"/>
              <w:rPr/>
            </w:pPr>
            <w:r>
              <w:rPr/>
              <w:t>20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323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Нижневартов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15а</w:t>
            </w:r>
          </w:p>
          <w:p>
            <w:pPr>
              <w:pStyle w:val="12"/>
              <w:rPr/>
            </w:pPr>
            <w:r>
              <w:rPr/>
              <w:t>2016б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295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ижневартовск-Ханты-Мансий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15б</w:t>
            </w:r>
          </w:p>
          <w:p>
            <w:pPr>
              <w:pStyle w:val="12"/>
              <w:rPr/>
            </w:pPr>
            <w:r>
              <w:rPr/>
              <w:t>2016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13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осибирск-Ноябрьск-Салехард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168"/>
        <w:gridCol w:w="1334"/>
        <w:gridCol w:w="282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Салехар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31/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513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восибирск-Ноябрьс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31а</w:t>
            </w:r>
          </w:p>
          <w:p>
            <w:pPr>
              <w:pStyle w:val="12"/>
              <w:rPr/>
            </w:pPr>
            <w:r>
              <w:rPr/>
              <w:t>2032б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342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оябрьск-Салехар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31б</w:t>
            </w:r>
          </w:p>
          <w:p>
            <w:pPr>
              <w:pStyle w:val="12"/>
              <w:rPr/>
            </w:pPr>
            <w:r>
              <w:rPr/>
              <w:t>2032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>28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йсы, вылетающие из а/п Омс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168"/>
        <w:gridCol w:w="1334"/>
        <w:gridCol w:w="282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мск-Нижневартовс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71/7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 xml:space="preserve">2660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мск-Сургу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73/7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 xml:space="preserve">3610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9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мск-Ханты-Мансийс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75/7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Cs/>
              </w:rPr>
            </w:pPr>
            <w:r>
              <w:rPr>
                <w:bCs/>
              </w:rPr>
              <w:t xml:space="preserve">333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авиаперевозчиков, функционирующих на рынке Новосибирска и Новосибирской области (Авиакомпания Сибирь) в среднем выше, чем ФГУП «НовосибирскАвиа», однако перевозки авиакомпанией «Сибирь» больше пользуются спр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ируя возможность безубыточной деятельности предприятия, можно сделать вывод, что безубыточная деятельность возможна, так как реализация товаров, работ, услуг по ценам, обеспечивающим безубыточную деятельность, возможна и возможно увеличение объема выпуска продукции. Данный вид деятельности или выпуск продукции данного вида целесообразен.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8. Анализ наличия признаков преднамеренного и фиктивного банкрот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остановление Правительства Российской Федерации от 27.12.2004 № 855 Об утверждении временных правил проверки арбитражным управляющим наличия признаков фиктивного и преднамеренного банкротства существует следующий порядок определения признаков фиктивного банкро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знаков фиктивного банкротства производится в случае возбуждения производства по делу о банкротстве по заявлению долж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наличия (отсутствия) признаков фиктивного банкротства проводится анализ значений и динамики коэффициентов, характеризующих платежеспособность должника, рассчитанных за исследуемый период в соответствии с правилами проведения арбитражными управляющими финансового анализа, утвержденными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анализ значений и динамики коэффициента абсолютной ликвидности, коэффициента текущей ликвидности, показателя обеспеченности обязательств должника его активами, а также степени платежеспособности по текущим обязательствам должника указывает на наличие у должника возможности удовлетворить в полном объеме требования кредиторов по денежным обязательствам и (или) об уплате обязательных платежей без существенного осложнения или прекращения хозяйственной деятельности, делается вывод о наличии признаков фиктивного банкротства долж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анализ значений и динамики соответствующих коэффициентов, характеризующих платежеспособность должника, указывает на отсутствие у должника возможности рассчитаться по своим обязательствам, делается вывод об отсутствии признаков фиктивного банкротства долж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, характеризующие платежеспособность ФГУП «Новосибирскавиа» представлены в Приложении. Анализ данных коэффициентов позволяет сделать вывод о том, что ни один из коэффициентов не соответствует нормативному значению, следовательно, нет оснований и признаков преднамеренного или фиктивного банкротства.</w:t>
      </w:r>
      <w:r>
        <w:br w:type="page"/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Выводы и пред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75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Таким образо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1. За анализируемый период отмечается низкая эффективность хозяйственной деятельности авиапредприятия. На 01.10.04г. сумма убытка составила - 5564 тыс.руб.; а по состоянию на начало года убыток был равен 8989 тыс.руб. Наблюдается тенденция снижения убытков. Но рентабельность основной деятельности остается отрицатель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2. За рассматриваемый период структура баланса является неудовлетворительной. На 01.10.04г. кредиторская задолженность составляет в структуре баланса 34,4% и превышает долю дебиторской задолженности в 2 раза, которая равна 17,2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3. Период погашения кредиторской задолженности на 01.10.04г. составляет 7,8 месяцев, а дебиторская 4,5 месяце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4. Уровень задолженности по выплате заработной платы сократился и составляет на 01.10.04г. 2 месяца против 3,8 месяцев на 01.01.04г. (рекомендуемый уровень 1,5 мес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5. Уровень задолженности по платежам в бюджет и внебюджетные фонды также, имея тенденцию к снижению, остается высоким и на 01.10.04г. равен 4,9 месяцев против 11,7 месяцев на 01.01.04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6. Коэффициент текущей ликвидности при необходимом значении 1,15-2,0 равен на последнюю отчетную дату 0,84, указывая на недостаток оборотных активов покрыть текущие обязательства предприятия.</w:t>
      </w:r>
    </w:p>
    <w:p>
      <w:pPr>
        <w:pStyle w:val="33"/>
        <w:tabs>
          <w:tab w:val="clear" w:pos="1080"/>
        </w:tabs>
        <w:rPr>
          <w:color w:val="000000"/>
          <w:szCs w:val="20"/>
        </w:rPr>
      </w:pPr>
      <w:r>
        <w:rPr>
          <w:color w:val="000000"/>
        </w:rPr>
        <w:t>7. Коэффициент восстановления (утраты) платежеспособности, равный на 01.10.04г 0,04 и рассчитанный на период 6 месяцев, свидетельствует о том, что у авиапредприятия в ближайшее время нет реальной возможности восстановить платежеспособ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По критериям оценки финансово-экономического состояния Новосибирское государственное авиапредприятие является несостоятельным, так как не удовлетворяет требованиям Руководства «Обеспечение контроля финансово-экономического состояния авиапредприятия», утвержденного приказом директора ФАС РФ от 22.06.96г. №1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5"/>
        </w:rPr>
        <w:t>Основными недостатками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5"/>
        </w:rPr>
        <w:t>значительная сумма непогашенного убытк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существенная задолженность по платежам в бюджет и внебюджетные фонды; недостаточность оборотных активов для покрытия текущих обязательств; неудовлетворительная структура баланса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5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– М.: ИКФ Омега – Л, 2002. – 16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часть 1, 2). – М., СПб., 1998. – 43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несостоятельности (банкротстве)». – СПб.: Питер, 2003. – 208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о банкротстве 1998 г. // СЗ РФ. 1998. N 2. Ст. 22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Конституционного Суда Российской Федерации от 6 июня 2000 г. N 9-П // Вестник ВАС РФ. 2000. N 8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Конституционного Суда Российской Федерации от 12 марта 2001 г. N 4-П // Вестник ВАС РФ. 2001. N 5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тикризисное управление. / Под ред. Г.К. Таля. – М.: Дело, 2002. – 84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тикризисное управление: Учебное пособие / Под ред. проф. А.М. Ковалевой. - М.: Финансы и статистика, 2003. – 592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. Учебник для ВУЗов./ Под ред. Астафьева Н.Ф. – М.: Инфра-М, 2003. – 783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Проблемы реструктуризации предприятий в России. - М.: Ось, 2003. – 321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хатов А.П. Процедуры реструктуризации. - М.: Информационно-внедренческий центр Маркетинг, 2004. – 603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ыков А.Г., Витрянский В.В. Арбитражный процесс в России - М.: Дело, 2004. – 55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омости. 1993. N 1. Ст. 6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тник ВАС РФ. 2003. N 6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матенко Т.А. Реструктуризация предприятий: экономические аспекты. - М.: Приор, 2004. – 443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Ершова И.В., Иванова Т.М. Предпринимательское право: Учебное пособие. – М.: Юриспруденция, 1999. – 290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Жуков А.О. Комментарий к Федеральному Закону РФ «О несостоятельности (банкротстве)» // Адвокат. 2004. № 4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письмо Президиума Высшего Арбитражного Суда Российской Федерации от 14.06.2001 N 64 "О некоторых вопросах применения в судебной практике Федерального закона "О несостоятельности (банкротстве)" // Вестник ВАС РФ. 2001. N 9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ешнина М.Н. Реорганизация юридических лиц. - М.: Банки и биржи, ЮНИТИ, 2004. – 764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теров Н.В. Особенности современного исполнительного производства. – Ростов-на-Дону.: Дрофа, 2004. – 503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газета. 2002. 2 ноябр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З РФ. 1998. N 2. Ст. 222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вицкая Г.В. Процедуры реорганизации предприятий. – М: Высшая школа, 2004. – 782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тратегия и тактика антикризисного управления фирмой/ Богданова Т.А., Градов А.П. и др.; Под ред. Градова А.П. и Кузина Б.И. - СПб.: Специальная литература, 2005. – 631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ьникова Ю. Л. Комментарий к Федеральному Закону РФ «О несостоятельности (банкротстве)» // Правовая система Консультант +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ия и практика антикризисного управления: Учебник для вузов / Базаров Г.З., Беляев С.Г. и др.; Под ред. Беляева С.Г. и Кошкина В.И.. - М.: Закон и право, ЮНИТИ, 2003. – 213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омпсон А.А., Стрикленд А.Дж. Стратегический менеджмент: Искусство разработки и реализации стратегии / Пер. с англ.; Под ред. Л.Г. Зайцева, М.И. Соколовой. - М.: Банки и биржи, ЮНИТИ, 2003. – 663 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Яковлев В.Ф. Арбитражный суд России: опыт и проблемы реализации нового законодательства. – М.: Юристъ, 2004. – 710 с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nasledie.ru – материалы арбитражного суда по проведению банкротств различных юридических лиц (Федеральное государственное унитарное предприятие «Новосибирское авиапредприятие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нализ ликвидности </w:t>
      </w:r>
      <w:r>
        <w:rPr/>
        <w:t>баланса в 2004 году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959"/>
        <w:gridCol w:w="1094"/>
        <w:gridCol w:w="1094"/>
        <w:gridCol w:w="2043"/>
        <w:gridCol w:w="1365"/>
        <w:gridCol w:w="1230"/>
        <w:gridCol w:w="1094"/>
        <w:gridCol w:w="1230"/>
        <w:gridCol w:w="1365"/>
      </w:tblGrid>
      <w:tr>
        <w:trPr/>
        <w:tc>
          <w:tcPr>
            <w:tcW w:w="2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АКТИВ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Расчет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 начало</w:t>
            </w:r>
          </w:p>
          <w:p>
            <w:pPr>
              <w:pStyle w:val="12"/>
              <w:rPr/>
            </w:pPr>
            <w:r>
              <w:rPr/>
              <w:t>года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 конец</w:t>
            </w:r>
          </w:p>
          <w:p>
            <w:pPr>
              <w:pStyle w:val="12"/>
              <w:rPr/>
            </w:pPr>
            <w:r>
              <w:rPr/>
              <w:t>года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ПАССИВ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Расчет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 начало</w:t>
            </w:r>
          </w:p>
          <w:p>
            <w:pPr>
              <w:pStyle w:val="12"/>
              <w:rPr/>
            </w:pPr>
            <w:r>
              <w:rPr/>
              <w:t>года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 конец</w:t>
            </w:r>
          </w:p>
          <w:p>
            <w:pPr>
              <w:pStyle w:val="12"/>
              <w:rPr/>
            </w:pPr>
            <w:r>
              <w:rPr/>
              <w:t>года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"/>
              <w:rPr/>
            </w:pPr>
            <w:r>
              <w:rPr/>
              <w:t>Платежный излишек или</w:t>
            </w:r>
          </w:p>
          <w:p>
            <w:pPr>
              <w:pStyle w:val="12"/>
              <w:rPr/>
            </w:pPr>
            <w:r>
              <w:rPr/>
              <w:t>Недостаток</w:t>
            </w:r>
          </w:p>
        </w:tc>
      </w:tr>
      <w:tr>
        <w:trPr/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6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9=3-7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"/>
              <w:rPr/>
            </w:pPr>
            <w:r>
              <w:rPr/>
              <w:t>10=4-8</w:t>
            </w:r>
          </w:p>
        </w:tc>
      </w:tr>
      <w:tr>
        <w:trPr/>
        <w:tc>
          <w:tcPr>
            <w:tcW w:w="2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.Наиболее ликвидные активы(А1)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250+</w:t>
            </w:r>
          </w:p>
          <w:p>
            <w:pPr>
              <w:pStyle w:val="12"/>
              <w:rPr/>
            </w:pPr>
            <w:r>
              <w:rPr/>
              <w:t>стр.26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8544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4699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.Наиболее срочные обязательства(П1)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620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4625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15703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9608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rPr/>
            </w:pPr>
            <w:r>
              <w:rPr/>
              <w:t>-111004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.Быстрореализуемые активы(А2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2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354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623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.Краткосрочные пасс(П2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610+67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306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3543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rPr/>
            </w:pPr>
            <w:r>
              <w:rPr/>
              <w:t>23178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3.Медленнореализуемые активы(А3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210+</w:t>
            </w:r>
          </w:p>
          <w:p>
            <w:pPr>
              <w:pStyle w:val="12"/>
              <w:rPr/>
            </w:pPr>
            <w:r>
              <w:rPr/>
              <w:t>220+230</w:t>
            </w:r>
          </w:p>
          <w:p>
            <w:pPr>
              <w:pStyle w:val="12"/>
              <w:rPr/>
            </w:pPr>
            <w:r>
              <w:rPr/>
              <w:t>+2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83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9459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3.Долгосрочные пассивы(П3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590+630+640+650 +66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73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799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1098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rPr/>
            </w:pPr>
            <w:r>
              <w:rPr/>
              <w:t>27455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4.Труднореализуемые активы(А4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1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82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29129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4.Постоянные пассивы(П4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49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214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3134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4966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rPr/>
            </w:pPr>
            <w:r>
              <w:rPr/>
              <w:t>60472</w:t>
            </w:r>
          </w:p>
        </w:tc>
      </w:tr>
      <w:tr>
        <w:trPr/>
        <w:tc>
          <w:tcPr>
            <w:tcW w:w="2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БАЛАН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3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905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795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БАЛАНС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тр.69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905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795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u w:val="single"/>
          <w:lang w:val="en-US" w:eastAsia="en-US"/>
        </w:rPr>
      </w:pPr>
      <w:r>
        <w:rPr>
          <w:sz w:val="28"/>
          <w:szCs w:val="20"/>
          <w:u w:val="singl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24950</wp:posOffset>
                </wp:positionH>
                <wp:positionV relativeFrom="paragraph">
                  <wp:posOffset>1009650</wp:posOffset>
                </wp:positionV>
                <wp:extent cx="457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9.5pt;mso-position-vertical-relative:text;margin-left:7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>Коэффициенты, характеризующие платежеспособность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27"/>
        <w:gridCol w:w="2682"/>
        <w:gridCol w:w="812"/>
        <w:gridCol w:w="3377"/>
        <w:gridCol w:w="2024"/>
        <w:gridCol w:w="1893"/>
        <w:gridCol w:w="1077"/>
      </w:tblGrid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именование показателя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пособ расчёт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орма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Поясн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 начало год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На конец г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Общий показатель ликвидности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1249680" cy="419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l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Осуществляется оценка изменения финансовой ситуации в организаци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0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0,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0,09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977900" cy="3937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7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Показывает какую часть краткосрочной задолженности предприятие может реально погасить в ближайшее время за счёт денежных средств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0,0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0,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0,04</w:t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Общий текущий коэффициент покрытия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1548130" cy="3937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2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Показывает платёжные возможности предприятия, не только при условии своевременных расчётов с дебиторами, но и продажей, в случае необходимости, прочих элементов материальных оборотных средств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0,6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0,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0,18</w:t>
            </w:r>
          </w:p>
        </w:tc>
      </w:tr>
      <w:tr>
        <w:trPr/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drawing>
                <wp:inline distT="0" distB="0" distL="0" distR="0">
                  <wp:extent cx="1854835" cy="4318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8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2</w:t>
            </w:r>
          </w:p>
        </w:tc>
        <w:tc>
          <w:tcPr>
            <w:tcW w:w="3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Характеризует общую обеспеченность предприятия оборотными средствами.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0,04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0,4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-0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notePr>
        <w:numFmt w:val="decimal"/>
      </w:footnotePr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йнина М.Н. "Финансовое состояние предприятия. Методы оценки" - М.: ИКЦ "Дис",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i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470" w:after="245"/>
      <w:ind w:left="1646" w:hanging="0"/>
      <w:outlineLvl w:val="5"/>
    </w:pPr>
    <w:rPr>
      <w:b/>
      <w:bCs/>
      <w:color w:val="000000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jc w:val="center"/>
      <w:outlineLvl w:val="6"/>
    </w:pPr>
    <w:rPr>
      <w:color w:val="000000"/>
      <w:sz w:val="28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spacing w:lineRule="auto" w:line="360" w:before="226" w:after="0"/>
      <w:ind w:left="1214" w:right="422" w:firstLine="709"/>
      <w:jc w:val="both"/>
    </w:pPr>
    <w:rPr>
      <w:color w:val="000000"/>
      <w:spacing w:val="-10"/>
      <w:sz w:val="28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24" w:firstLine="709"/>
      <w:jc w:val="both"/>
    </w:pPr>
    <w:rPr>
      <w:color w:val="000000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1080" w:leader="none"/>
      </w:tabs>
      <w:autoSpaceDE w:val="false"/>
      <w:spacing w:lineRule="auto" w:line="360"/>
      <w:ind w:firstLine="709"/>
      <w:jc w:val="both"/>
    </w:pPr>
    <w:rPr>
      <w:color w:val="000000"/>
      <w:sz w:val="28"/>
      <w:szCs w:val="25"/>
    </w:rPr>
  </w:style>
  <w:style w:type="paragraph" w:styleId="Style18">
    <w:name w:val="Стиль"/>
    <w:basedOn w:val="Normal"/>
    <w:next w:val="Style19"/>
    <w:qFormat/>
    <w:pPr>
      <w:spacing w:before="280" w:after="280"/>
    </w:pPr>
    <w:rPr/>
  </w:style>
  <w:style w:type="paragraph" w:styleId="Style19">
    <w:name w:val="Обычный (веб)"/>
    <w:basedOn w:val="Normal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5">
    <w:name w:val="основной_текст_3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widowControl w:val="false"/>
      <w:shd w:fill="FFFFFF" w:val="clear"/>
      <w:autoSpaceDE w:val="false"/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05:00Z</dcterms:created>
  <dc:creator>Женя и Наташа</dc:creator>
  <dc:description/>
  <cp:keywords/>
  <dc:language>en-US</dc:language>
  <cp:lastModifiedBy>SYSTEM</cp:lastModifiedBy>
  <cp:lastPrinted>2006-01-06T14:13:00Z</cp:lastPrinted>
  <dcterms:modified xsi:type="dcterms:W3CDTF">2011-09-10T16:05:00Z</dcterms:modified>
  <cp:revision>2</cp:revision>
  <dc:subject/>
  <dc:title>Содержание</dc:title>
</cp:coreProperties>
</file>