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 Теоретические основы анализа и диагностики финансово-хозяйственной деятельност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экономического анализа в системе управления предприятием. Предмет, объекты анализа и диагностики. Содержание анализа и сущность диагностики деятельности предприятия. Цель, задачи анализа и диагностики деятельности предприятия. Виды анализа, их классификация и характеристика. Методологические основы факторного анализа: классификация факторов в анализе, моделирование и преобразование факторных систем. Понятие, экономическая сущность хозяйственных резервов и их классификация. Принципы подсчета резерв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pPr>
      <w:r>
        <w:rPr>
          <w:rFonts w:cs="Times New Roman" w:ascii="Times New Roman" w:hAnsi="Times New Roman"/>
          <w:b/>
          <w:sz w:val="28"/>
          <w:szCs w:val="28"/>
        </w:rPr>
        <w:t>Тема 2. Методика анализа и диагностики деятельност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новные методологические принципы анализа. Способы и приемы обработки экономической информации. Статистические методы анализа (сравнение, группировка, индексный метод, графический и др.). Экономико-математические методы экономического анализа. Факторный анализ. Современные методы диагностики состояния предприятия: рейтинговый метод; методы экспертных оценок; мониторинг; методы исследования операций и принятия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3. Организация аналитической работы и оценки потенциала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база анализа и диагностики: плановые, учетные и внеучетные источники информации. Субъекты анализа. Основные организационные этапы аналитической работы. Программа анализа и диагностики деятельности предприятия.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4. Анализ финансового состояния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едмет, задачи, содержание финансового анализа, источники информации. Место финансового анализа в системе управления фирмой, субъекты и объекты анализа. Методы финансового анализ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Логика и структура анализа финансового состояния. Общая оценка финансового состояния и его изменения за отчетный период. Анализ состава и структуры текущих активов. Оценка дебиторской задолженности. Анализ использования оборотного капитала, пути ускорения оборачиваемости оборотного капитала. Анализ источников текущих активов. Оценка кредиторской задолженности. Анализ финансовой устойчивости предприятия, расчет величины собственных оборотных средств по балансу. Анализ платежеспособности и ликвидности. Анализ креди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банкротства: понятие, виды, причины банкротства, оценка неплатежеспособности предприятия и методы прогнозирования возможного банкрот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5. Анализ экономических результатов деятельност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анализа. Понятие экономической состоятельности предприятия. Анализ экономических результатов деятельности предприятия. Стоимость имущественного комплекса предприятия. Формирование и использование финансовых результатов. Анализ уровня и динамики обобщающих показателей результатов деятельности предприятия. Факторный анализ прибыли от продаж. Анализ операционных и внереализационных доходов (расходов). Система показателей рентабельности. Факторный анализ рентабельности. Оценка использования прибыли.</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6. Анализ производственных результатов работы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Цель, задачи и последовательность анализа производственных результатов. Производственная программа предприятия. Система показателей выпуска и реализации продукции (работ, услуг). Валовая, товарная, реализованная продукция. Выполнение плана по ассортименту. Структура продукции (работ, услуг), структурные сдвиги. Оценка качества продукции (работ, услуг). Факторы, влияющие на результаты работы предприятия. Ритмичность и сезонность производства и реализации продукции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7. Анализ результатов технического и социального развития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технического состояния предприятия. Основные показатели технической оснащенности производства. Анализ уровня технологических процессов. Оценка экономической эффективности мероприятий по техническому развитию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й структуры коллектива предприятия. Показатели оценки результатов социального развития предприят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pPr>
      <w:r>
        <w:rPr>
          <w:rFonts w:cs="Times New Roman" w:ascii="Times New Roman" w:hAnsi="Times New Roman"/>
          <w:b/>
          <w:sz w:val="28"/>
          <w:szCs w:val="28"/>
        </w:rPr>
        <w:t>Тема 8. Анализ использования материальных ресурсов и состояния их запа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материальных ресурсов предприятия, задачи анализа. Анализ обеспеченности предприятия материальными ресурсами. Анализ снабженческой деятельности. Анализ состояния запасов материальных ресурсов. Анализ эффективности использования предметов труд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9. Анализ состояния и использования основ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Цель, задачи и последовательность анализа средств труда. Анализ обеспеченности основными фондами: состав, структура, техническое состояние, физический и моральный износ. Анализ эффективности использования основных фондов: система обобщающих и частных показателей. Анализ влияния основных факторов на выпуск продукции и себестоимость производства. Использование производственной мощности. Поиск резервов и возможные мероприятия по их использованию</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0. Анализ использования трудовых рес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Цель, задачи и последовательность анализа труда и его оплаты. Анализ наличия и движения рабочей силы, оценка ее динамики. Качественный анализ трудовых ресурсов предприятия. Оценка использования рабочего времени. Анализ производительности труда, система обобщающих и частных показателей. Анализ оплаты труда. Анализ эффективности использования фонда заработной плат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1. Анализ затрат на производство и реализацию продукции (работ, услу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задачи анализа себестоимости продукции. Анализ динамики и структуры себестоимости продукции, Анализ обобщающих показателей себестоимости продукции, оценка влияния основных факторов на себестоимость. Анализ себестоимости по элементам затрат и по статьям калькуляции. Анализ прямых и косвенных затрат. Резервы снижения себестоимости продукции. </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2. Оценка эффективности финансово-хозяйственной деятельност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эффективности деятельности предприятия; факторы, влияющие на эффективность хозяйствования. Методы комплексной оценки производственно-хозяйственной деятельности предприятия. Экстенсивные и интенсивные факторы. Методика комплексной оценки эффективност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3. Диагностика потенциала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етоды и формы диагностики потенциала предприятия. Диагностика деятельности предприятия на основе рейтингового анализа. Система показателей, использующихся для рейтинговой оценки, алгоритм сравнительной рейтинговой оцен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6:00Z</dcterms:created>
  <dc:creator>Admin</dc:creator>
  <dc:description/>
  <cp:keywords/>
  <dc:language>en-US</dc:language>
  <cp:lastModifiedBy>SYSTEM</cp:lastModifiedBy>
  <dcterms:modified xsi:type="dcterms:W3CDTF">2011-09-10T16:06:00Z</dcterms:modified>
  <cp:revision>2</cp:revision>
  <dc:subject/>
  <dc:title/>
</cp:coreProperties>
</file>