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Е ОСНОВЫ ДИАГНОСТИКИ БАНКРОТСТВ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Коэффициенты ликвидност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казатели деловой активност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казатели финансовой устойчивости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АНАЛИЗ ФИНАНСОВОЙ ДЕЯТЕЛЬНОСТИ ПРЕДПРИЯТИЯ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ПОВЫШЕНИЮ ФИНАНСОВОЙ УСТОЙЧИВОСТИ ДЛЯ УМЕНЬШЕНИЯ РИСКА БАНКРОТСТВ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Мероприятия по управлению кредиторской и дебиторской задолженностью предприятия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2 Мероприятия по увеличению объемов источников собственного финансирования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keepNext w:val="false"/>
        <w:widowControl w:val="false"/>
        <w:suppressAutoHyphens w:val="true"/>
        <w:spacing w:before="0" w:after="0"/>
        <w:ind w:firstLine="709"/>
        <w:contextualSpacing/>
        <w:rPr/>
      </w:pPr>
      <w:r>
        <w:rPr/>
        <w:t>Складывающаяся рыночная система хозяйствования обусловливает необходимость переосмысления форм и методов ведения экономики предприятия, нового подхода к месту и роли последнего в развитии общественного производства. Известно, что в период перехода к рынку возникают и развиваются принципиально новые организационно – правовые формы предприятий, новые экономические отношения с государством, новые хозяйственные отношения с поставщиками сырья и оборудования, с торговлей и т.д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чная экономика предполагает становление и развитие предприятий различных организационно-правовых форм, основанных на разных видах частной собственности, появление новых собственников, как отдельных граждан, так и трудовых коллективов предприятий. Набирающие силу рыночные механизмы ставят предприятия в принципиально новые отношения с государством (бюджетом), с хозяйственными партнерами и наемными работниками. Наряду с предоставленными экономическими свободами в осуществлении деятельности предприятий устанавливается и новые экономико-правовые регуляторы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ru-RU"/>
        </w:rPr>
        <w:t>Это важнейшая предпосылка и причина заинтересованности в результатах хозяйственной деятельности.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, но и от той доли прибыли, которая остается в распоряжении предприятия после уплаты налогов. Кроме того, необходимо создать такую экономическую сферу, в условиях которой выгодно производить товары, получать прибыль, снижать издержк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 ответственности за результаты своей финансово – хозяйственной деятельности реализуется в случае образования убытков, неспособности предприятия удовлетворить требования кредиторов по оплате товаров (работ, услуг) и обеспечивать финансирование производственного процесса, т.е. при наступлении банкротства предприятия. Это представляется естественным и целесообразным в условиях развитой рыночной экономики, предполагает создание и функционирование отлаженного механизма и процедуры банкротства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рассмотреть теоретические аспекты проведения анализа финансового состояния предприятия, с целью предотвращения его несостоятельности, а так же проанализировать финансовое состояние предприятия ООО "Отчизна". Данная тема особенно актуальна на современном этапе развития экономики России, в связи с большим числом неплатежеспособных предприятий, на которых уже проводится та или иная судебная процедура банкротства, и с еще большим числом предприятий, которым угрожает такая опасность. Именно для избегания подобных неблагоприятных ситуаций и своевременного распознания признаков надвигающегося банкротства, финансовыми службами предприятия должна проводиться постоянная диагностика его состояния. И в случае обнаружения опасных симптомов руководством предприятия на основе данных финансового анализа разрабатывается антикризисная программа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ми данной работы являются: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ние теоретических основ диагностики банкротства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следование методик прогнозирования несостоятельности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сти анализ финансового состояния ООО "Отчизна", определить финансовое положение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ОРЕТИЧЕСКИЕ ОСНОВЫ ДИАГНОСТИКИ БАНКРОТСТВ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Коэффициенты ликвидно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анализе хозяйственной деятельности предприятия, во время проведения финансового анализа, для оценки платежеспособности применяют коэффициент текущей ликвид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текущей (общей) ликвидности определяется как отношение фактической стоимости находящихся в наличии оборотных активов (средств), в том числе запасов, готовой продукции, денежных средств, дебиторских задолженностей, незавершенного производства и т.д. к краткосрочным пассивам (обязательствам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ТекЛик = ОборАкт/ КраткПассив (1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текущей ликвидности (или общий коэффициент покрытия долгов, или коэффициент покрыт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rre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tio</w:t>
      </w:r>
      <w:r>
        <w:rPr>
          <w:rFonts w:cs="Times New Roman" w:ascii="Times New Roman" w:hAnsi="Times New Roman"/>
          <w:color w:val="000000"/>
          <w:sz w:val="28"/>
          <w:szCs w:val="28"/>
        </w:rPr>
        <w:t>) характеризует степень покрытия оборотных активов оборотными пассивами, и применяется для оценки способности предприятия выполнить свои краткосрочные обязатель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ы ликвидности характеризуют платежеспособность предприятия не только на данный момент, но и в случае чрезвычайных обстоятель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ность актива - возможность его продажи и получения денежных средств, а под степенью ликвидности понимается скорость, с которой можно продать данный актив. Чем быстрее можно продать актив, тем выше его ликвиднос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ность предприятия - возможность погашения краткосрочных активов с помощью оборотных сре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е значение для коэффициента текущей ликвидности &gt; 2. Значение &lt; 1 говорит о возможной утрате платежеспособности, а значение &gt; 4 о недостаточной активности использования заемных средств и как следствие, меньшее значение рентабельности собственного капита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при этом необходимо учитывать, что в зависимости от области деятельности, структуры и качества активов и т. д. значение коэффициента может сильно менять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абсолютной ликвидности - финансовый коэффициент, характеризующий способность компании, фирмы досрочно погасить кредиторскую задолженность. Рассчитывается как отношение денежных средств и краткосрочных финансовых вложений к сумме наиболее срочных и краткосрочных обязатель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срочной ликвидности - показывает способность предприятия покрыть краткосрочные обязательства наиболее ликвидными актив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оказатели деловой активно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ы деловой активности позволяют проанализировать, насколько эффективно предприятие использует свои средства. Среди этих коэффициентов рассматриваются такие показатели как фондоотдача, когда речь идет о внеоборотных активах, оборачиваемость оборотных средств, а также оборачиваемость всего капита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показатели позволяют изучить отдельные компоненты оборотных средств. Несмотря на то, что в отечественной практике они относятся к группе показателей деловой активности, они также отражают ликвидность предприя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орачиваемости дебиторской задолженности — показывает количество оборотов дебиторской задолженности за год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ленная оборачиваемость дебиторской задолженности ограничивает краткосрочную ликвидность компании, с другой стороны, короткий период сбора задолженности может указывать на кредитную политику, ограничивающую продажи. Ориентировочное нормативное значение — 8 (45 дней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дебиторской задолженности может рассчитываться на конец периода или как среднее на начало и конец периода ( в случае значительного изменения объёма продаж в течение года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орачиваемости запасов — показывает скорость, с которой запасы переходят в разряд дебиторской задолженности в результате продажи готовой продукции. Стоимость запасов рассчитывается как средняя на начало и конец периода или на конец периода (если нет значительного изменения запасов за год 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ленная оборачиваемость товарно-материальных запасов указывает на наличие устаревших запасов. В то же время высокий показатель оборачиваемости запасов может быть связан с их дефицитом. Ориентировочное нормативное значение — 3.5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использования собственного оборотного капитала — показывает эффективность использования текущих актив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е значение данного коэффициента свидетельствует об эффективном использовании текущих активов: быстрая оборачиваемость дебиторской задолженности и запасов. В то же время повышение значения коэффициента связано с риском краткосрочной неплатёжеспособности. Если объём реализации растёт, при этом период сбора дебиторской задолженности и оборачиваемость запасов не меняются, то собственный оборотный капитал должен увеличивать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Показатели финансовой устойчиво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ая устойчивость - это способность предприятия маневрировать средствами, финансовая независимость. Это также определенное состояние счетов предприятия, гарантирующее его постоянную платежеспособнос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финансового рычага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рычаг рассчитывается как процентное изменение чистой прибыли на акцию, порождаемое процентным изменением прибыли до уплаты процента и налогообложения (коэффициент финансового рычага). Финансовый рычаг рассматривается как приращение к рентабельности собственных средств, получаемое за счёт использования заёмных сре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рентабельности продукци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продукции — показывает удельный вес прибыли до выплаты процентов и налогов в каждом рубле оборо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ерческая маржа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ет удельный вес прибыли после выплаты процентов и налогов в каждом рубле оборо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АНАЛИЗ ФИНАНСОВОЙ ДЕЯТЕЛЬНОСТИ ПРЕДПРИЯТ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у банкротства проведем на примере предприятия ООО "Отчизна", основной деятельностью которой является полный цикл производства сельскохозяйственной продук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одержанием анализа и диагностики финансового состояния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. Финансовое состояние предприятия характеризуется системой показателей, отражающих состояние капитала в процессе его кругооборота и способность субъекта хозяйствования финансировать свою деятельнос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чной форме анализируется динамика и структура активов, пассивов, дебиторской и кредиторской задолженности, собственных оборотных средств и чистых активов предприятия. Также необходимо проиллюстрировать данные виды анализа графичес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(приложение 5) показывает, что наибольшую долю на начало и на конец периода в оборотных активах компании составляет запасы (88,18% и 90,35%), причем на конец периода она возрастае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43400" cy="21056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8" t="-9405" r="-2140" b="-9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Динамика активов за 2008-2009 г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веденной диаграмме виден рост запасов и дебиторской задолженности.</w:t>
      </w:r>
    </w:p>
    <w:p>
      <w:pPr>
        <w:pStyle w:val="Style21"/>
        <w:keepNext w:val="fals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Таблица 2 (приложение 5) показывает, что предприятие новое и уставной, добавочный и резервный капиталы еще не сформированный, также как и нераспределенная прибыль. Т.к. первые годы предприятие работает на покрытие убытков, а уже в будущем начинает приносить прибы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ицы 3 (приложение 5) видно, что компания не имеет просроченной дебиторской задолженности, а дебиторской задолженности свыше 3-х месяцев составляет 3394 и 2635 в 2008 и 2009 году, это говорит о положительной динамике развития.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ицы 4 (приложение 5) видно, что компания не имеет просроченной кредиторской задолженности. Это говорит о платежеспособности предприятия, оно может платить по обязательствам. Наибольший вес в кредиторской задолженности составляет поставщики и подрядчи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 (приложение 5) показывает, что предприятие не располагает чистым оборотным капиталом, т.е. не имеет свободные средства на денежных счетах. Это говорит о финансовой неустойчивости предприятия, так как предприятие ново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таблица подтверждает утверждение о том, что ООО "Отчизна" находиться в кризисном состоянии, это обусловлено тем что предприятие новое и начало свою деятельность в период мирового финансового кризиса. Насколько устойчиво предприятие можно оценить также по степени зависимости предприятия от заемных средств, по степени маневренности собственного капитала и т.д. Такого рода информация важна, прежде всего, для контрагентов (поставщиков сырья и потребителей продукции (работ, услуг)) предприятия. Для этих целей в рамках анализа финансовой устойчивости рассчитываются относительные показатели, позволяющие увидеть различные аспекты финансовой устойчивости (табл. 8)(приложение 3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1 (приложение 3) видно, что все показатели не попадают в контрольное значение. Все это объясняется тем, что предприятие новое и пока не устойчи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м проявлением финансового состояния предприятия, его устойчивости является платежеспособнос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латежеспособности (приложение 2) необходим не только для предприятия с целью оценки и прогнозирования финансовой деятельности, но и для внешних инвесторов, контрагентов. То есть платежеспособность является наиболее существенным факторов кредитоспособности. В рамках оценки платежеспособности проводятся расчеты по определению ликвидности предприятия и ликвидности его баланс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ность баланса – возможность субъекта хозяйствования обратить активы в наличность и погасить свои платежные обязательства, зависит от степени соответствия величины имеющихся платежных средств величине краткосрочных долговых обязатель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ность предприятия – это более общее понятие, чем ликвидность баланса. Ликвидность баланса предполагает изыскание платежных средств только за счет внутренних источников (реализации активов). Но предприятие может привлечь заемные средства ос стороны, если у него достаточно высокий уровень инвестиционной привлекатель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ликвидности баланса следует сопоставить итоги сгруппированных статей актива и пассива. Баланс считается абсолютно ликвидным, а предприятие финансово устойчивым при соблюдении балансовых пропорций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группированные по степени ликвидности, расположенные в порядке ее убывания статьи актива баланс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ные по строкам погашения и расположенные в порядке их возрастания статьи пассива баланс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имеет излишек на начало и конец периода по наиболее ликвидным активам и недостаток по медленно реализуемым активам и трудно реализуемым актива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8485" cy="1638935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92" t="-7799" r="-2126" b="-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- Коэффициент текущей ликвидно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8485" cy="1979295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92" t="-7893" r="-2126" b="-7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- Коэффициент быстрой ликвидно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1870" cy="1872615"/>
            <wp:effectExtent l="0" t="0" r="0" b="0"/>
            <wp:docPr id="7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72" t="-7987" r="-2019" b="-7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- Коэффициент абсолютной ликвидно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вероятности банкротства в соответствии с действующим законодательством проводится по ограниченному кругу показателей (табл. 3) (приложение 2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руктура баланса признается удовлетворительной, рассчитывается коэффициент восстановления платежеспособности (КВП) за период, равный 6 месяцам. А так как ни один из коэффициентов не является неудовлетворительным, то проведем расчет коэффициента утраты платежеспособно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раз коэффициент утраты платежеспособности меньше 1, то у предприятия есть реальная возможность за период 6 месяцев утратить свою платежеспособнос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оценить вероятность банкротства можно по комплексном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показателю Альтмана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5300" cy="3892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80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чистый оборотный капитал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1619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алюта баланс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1619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накопленный капитал (резервы + нераспределенная (реинвестированная) прибыль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балансовая прибыль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1809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уставной капитал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180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заемный капитал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ыручка от реализ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данный показатель является дискриминантной факторной моделью, разработанной для зарубежных предприятий, он может применяться при ретроспективном анализе с учетом того, что следует обращать внимание не столько на шкалу вероятности банкротства, сколько на динамику этого показател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близости предприятия к банкротству определяется по следующей шкале (табл. 1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 Шкал вероятности банкротства по модели Альтмана</w:t>
      </w:r>
    </w:p>
    <w:tbl>
      <w:tblPr>
        <w:tblW w:w="35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38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чение Z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роятность банкротств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чень высока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1-2,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ока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71-2,9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я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 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зкая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7 год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оставлял 4,65, а в 2008 год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0,4236, что свидетельствует о очень высокой вероятности банкрот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ОПРИЯТИЯ ПО ПОВЫШЕНИЮ ФИНАНСОВОЙ УСТОЙЧИВОСТИ ДЛЯ УМЕНЬШЕНИЯ РИСКА БАНКРОТСТВ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проведенный выше анализ финансовой устойчивости предприятия можно сделать вывод, что организация является финансово-зависимой (нормативные значения основных коэффициентов не выдерживаются), и хотя в отчетном периоде прослеживается тенденция к постепенному снижению данной зависимости, хотелось бы предложить ряд мероприятий , направленных на укрепление финансовой устойчивости и снижение финансовой зависимости(приложение 7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Мероприятия по управлению кредиторской и дебиторской задолженностью предприят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проведенного в данной работе анализа дебиторской задолженности, можно сделать вывод, что организация имеет определенные проблемы с дебиторами и эти проблемы не уменьшались в отчетном году по сравнению с прошлы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некоторые общие рекомендации, позволяющие управлять дебиторской задолженность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еобходимо постоянно контролировать состояние расчетов с покупателями, особенно по отсроченным задолженностя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 определенные условия кредитования дебито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озможности ориентироваться на максимально большее число покупателей, чтобы уменьшить риск неуплаты одним или несколькими покупател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инг, т.е. перепродажа дебиторской задолженности банку или факторинговой компани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инг – это комплекс финансовых услуг, оказываемых банком клиенту в обмен на уступку дебиторской задолженности. Эти услуги включаю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закупочной деятель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ание кредитных риск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состояния дебиторской задолженности и регулярное предоставление соответствующих отчетов клиент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воевременностью оплаты и работа с дебиторами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факторинговым обслуживанием связаны следующие дополнительные доходы и выгоды поставщика: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Получение дополнительной прибыли</w:t>
      </w:r>
      <w:r>
        <w:rPr>
          <w:color w:val="000000"/>
          <w:sz w:val="28"/>
          <w:szCs w:val="28"/>
        </w:rPr>
        <w:t xml:space="preserve"> за счет возможности увеличить объем продаж, получив от фактора необходимые для этого оборотные средства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2. Экономия на неоправданных затратах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х с получением банковского кредита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банковского кредитования при факторинговом обслуживании, получая финансирование своих продаж, поставщик перестает нести следующие расходы: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центы за пользование кредитом;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ходы по оформлению кредита, включающие регистрацию и страхование залога, оплату рабочего времени сотрудников на оформление и подготовку документов для кредитного отдела, уведомления налоговой инспекции о намерении открыть ссудный счет и т. д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сходы, связанные с непредвиденным ростом процентных ставок в стране;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сходы на экстренную мобилизацию денежных средств при наступлении срока погашения кредита или выплаты процентов, включая упущенную выгоду, связанную с выводом этих средств из оборота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финансирование в рамках факторингового обслуживания выплачивается сверх банковского лимита кредитования, который может быть использован поставщиком, например, для целей открытия аккредитива без покрытия, получения гарантии, вексельного кредита и т. д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3. Экономия за счет появления возможности закупать товар у своих поставщиков по более низким ценам.</w:t>
      </w:r>
      <w:r>
        <w:rPr>
          <w:color w:val="000000"/>
          <w:sz w:val="28"/>
          <w:szCs w:val="28"/>
        </w:rPr>
        <w:t xml:space="preserve"> Такая возможность появляется за счет того, что клиент факторинговой компании, получая значительную часть от суммы поставки в день поставки, и, теряя тем самым зависимость от соблюдения своими дебиторами платежной дисциплины, может пойти на сокращение срока отсрочки платежа при закупках товаров и потребовать от своих поставщиков лучших ценовых условий на закупаемый товар. Кроме того, он получает гарантию защиты от штрафных санкций со стороны кредиторов при несвоевременных расчетах с ними, вызванных кассовым разрывом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4. Защита от потерь при неоплате или несвоевременной оплате дебиторами за оказанные им услуги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5. Экономия на оплате дополнительных мест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ключая офисное оборудование) и дополнительного рабочего времени сотрудников, ответственных за: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троль за дебиторской задолженностью;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влечение финансовых ресурсов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6. Защита от упущенной выгоды от потери клиентов</w:t>
      </w:r>
      <w:r>
        <w:rPr>
          <w:color w:val="000000"/>
          <w:sz w:val="28"/>
          <w:szCs w:val="28"/>
        </w:rPr>
        <w:t xml:space="preserve"> за счет невозможности при дефиците оборотных средств предоставлять покупателям конкурентные отсрочки платежа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Мероприятия по увеличению объемов источников собственного финансирования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инансирования текущей деятельности предприятия главными источниками являются доходы и прибыль от основной деятельности компа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сновной деятельности за счёт различных мероприятий позволит дополнительно решить этот вопрос. Но к сожалению, т.к. предприятие новое оно пока не располагает источниками собственного финансирования. Требуется начать получать чистую прибыль, но в настоящее время предприятие работает на покрытие убытков. Можно предложить мероприятия по ускорению сбыта и реализации, но из-за специфики деятельности это реализовать очень сложно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е отмечу следующее: неудовлетворительность структуры баланса не означает признания компании банкротом. Но это должно стать сигналом пристального внимания и контроля за финансовым состоянием предприятия, принятия мер по предупреждению риска банкротства. В качестве возможных корректирующих мер в такой ситуации для эффективного выхода из кризисного состояния и ликвидации нежелательных последствий, могут быть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дебиторской задолженности и продолжительности ее оборо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я просроченной задолженности в составе дебиторской задолжен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ирование дебиторской и кредиторской задолжен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запас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авление от непрофильных и неиспользуемых актив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олгосрочных источников капитала для финансирования капитальных вложе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отражены только некоторые из возможных предупредительных мер, состав которых может быть расширен и изменен в зависимости от индивидуальных особенностей компании и рисковой ситуации.</w:t>
      </w:r>
    </w:p>
    <w:p>
      <w:pPr>
        <w:pStyle w:val="Style2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тикризисное управление. Учебное пособие для технических вузов/под ред. Минаева Е.С. и Панагушина В.П. — М.: Приор, 2007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тикризисное управление от банкротства – к финансовому оздоровлению / под. ред. Г.П. Иванова. – М.: Закон и право, ЮНИТИ, 2008 г. – 317 с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Антикризисное управление от банкротства – к финансовому оздоровлению / под.ред. Г.П. Иванова. – М.: Закон и право, ЮНИТИ, 2007 г. – 405 с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ригхем Ю., Гапенски Л. Финансовый менеджмент: Полный курс. В 2-х т./Пер. с англ. — СПб.: Экономическая школа, 200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ерчикова И.Н. Менеджмент: учебник. – М.: Банки и биржи, ЮНИТИ, 2009 г. – 271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узинов В.П. Экономика предприятий и предпринимательства. – М.: СОФИТ, 2006 г. – 478 с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валёв В.В. Введение в финансовый менеджмент. — М.: Финансы и статистика, 2008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рейнина М.Н. Финансовый менеджмент. Учебное пособие. — М.: Дело и Сервис, 2006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ория и практика антикризисного управления./Под ред. Беляева С.Г. и Кошкина В.И. — М.: Закон и право, ЮНИТИ, 2007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нансовый менеджмент: теория и практика. Учебник под ред. Стояновой Е.С. — М.: Перспектива, 2007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Холт Р.Н. Основы финансового менеджмента./Пер. с англ. — М.: Дело, 2008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Журавлёв В. Формула выживания.//Деловой мир. — 2007. — март. — № 1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йцева О.П. Антикризисный менеджмент в российской фирме.//Аваль. (Сибирская финансовая школа). — 2007. — № 11-12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4. Касаткин Г. Рынок акций нефтегазовых компаний.//Экономика и жизнь. — 2007. — № 2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анагушин В., Лапенков В., Лютер Е. Диагностика банкротства: возможна ли оценка неплатежеспособности по двум показателям.//Экономика и жизнь. — 2007. — № 8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6. Семь нот менеджмента. — М.: Эксперт, 2009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Федотова М.А. Как оценить финансовую устойчивость предприятия.//Финансы. — 2007. — № 6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 Экономические показатели сельскохозяйственной деятельности за 2007-2008 гг.</w:t>
      </w:r>
    </w:p>
    <w:tbl>
      <w:tblPr>
        <w:tblW w:w="81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99"/>
        <w:gridCol w:w="799"/>
        <w:gridCol w:w="1244"/>
        <w:gridCol w:w="1443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лон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роста, %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учка от продажи товаров, сум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7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9,47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бестоимость проданных товаров, сум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8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0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2,1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ловая прибыл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,82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вень рентабельно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.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,97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правленческие расходы.сум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быль от продаж, сум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2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,43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доходы, сум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4,79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расходы, сум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,2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 Производительность труда</w:t>
      </w:r>
    </w:p>
    <w:tbl>
      <w:tblPr>
        <w:tblW w:w="87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99"/>
        <w:gridCol w:w="866"/>
        <w:gridCol w:w="1244"/>
        <w:gridCol w:w="14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лон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роста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списочная численность рабочих,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7,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ловая прибыль, тыс. 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,8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изводительность труда в расчете на одного работника, тыс. 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,6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дов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6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,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ся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9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6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6,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,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нев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,0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 Группировка статей баланса для анализа ликвидности</w:t>
      </w:r>
    </w:p>
    <w:tbl>
      <w:tblPr>
        <w:tblW w:w="87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66"/>
        <w:gridCol w:w="2346"/>
        <w:gridCol w:w="1824"/>
        <w:gridCol w:w="888"/>
        <w:gridCol w:w="767"/>
      </w:tblGrid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иф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лгоритм расчета по строкам баланс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г.</w:t>
            </w:r>
          </w:p>
        </w:tc>
      </w:tr>
      <w:tr>
        <w:trPr>
          <w:trHeight w:val="34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более ликвидные активы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нежные средства и КФ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0 + 25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ыстро реализуемые акт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ебиторская задолженность и прочие активы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0 + 240 + 270 + +2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05</w:t>
            </w:r>
          </w:p>
        </w:tc>
      </w:tr>
      <w:tr>
        <w:trPr>
          <w:trHeight w:val="34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дленно реализуемые активы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пасы и затраты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 + 210 + 220 – 215 – 216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23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26</w:t>
            </w:r>
          </w:p>
        </w:tc>
      </w:tr>
      <w:tr>
        <w:trPr>
          <w:trHeight w:val="34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удно реализуемые акт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необоротные активы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0 – 1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ые срочные пасс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1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284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срочные пассив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срочные кредиты и займ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 + 6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госрочные пассивы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олгосрочные кредиты и заемные средства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</w:tr>
      <w:tr>
        <w:trPr>
          <w:trHeight w:val="34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4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оянные пассивы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питал и резервы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0 + 630+ 640 + +650+ 660 – 216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 Балансовые пропорции</w:t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37"/>
        <w:gridCol w:w="936"/>
        <w:gridCol w:w="962"/>
        <w:gridCol w:w="969"/>
        <w:gridCol w:w="873"/>
        <w:gridCol w:w="851"/>
        <w:gridCol w:w="851"/>
        <w:gridCol w:w="850"/>
      </w:tblGrid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ы статей баланса (i)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рытие (Актив Аi t)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язательства (Пассив Пi t)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лише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достаток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1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2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9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2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2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3 Показатели платежеспособности предприятия</w:t>
      </w:r>
    </w:p>
    <w:tbl>
      <w:tblPr>
        <w:tblW w:w="89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90"/>
        <w:gridCol w:w="1335"/>
        <w:gridCol w:w="1360"/>
        <w:gridCol w:w="994"/>
        <w:gridCol w:w="1331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у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начало год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конец г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ое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чета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оста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Коэффициент текущей ликвидност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 xml:space="preserve">ТЛ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3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7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,687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1 до 2</w:t>
            </w:r>
          </w:p>
        </w:tc>
      </w:tr>
      <w:tr>
        <w:trPr>
          <w:trHeight w:val="345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Коэффициент быстрой ликвидност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БЛ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3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0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,909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0,4 до 0,8</w:t>
            </w:r>
          </w:p>
        </w:tc>
      </w:tr>
      <w:tr>
        <w:trPr>
          <w:trHeight w:val="345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Коэффициент абсолютной (срочной) ликвидност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АЛ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5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00432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2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0,1 до 0,2</w:t>
            </w:r>
          </w:p>
        </w:tc>
      </w:tr>
      <w:tr>
        <w:trPr>
          <w:trHeight w:val="345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4 Оценка структуры баланса и платежеспособности предприятия</w:t>
      </w:r>
    </w:p>
    <w:tbl>
      <w:tblPr>
        <w:tblW w:w="90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1477"/>
        <w:gridCol w:w="1333"/>
        <w:gridCol w:w="1805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ое значение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Коэффициент текущей ликвидности (табл. 3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370967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766787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Коэффициент обеспеченности собственными средствами (табл. 29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0671977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0451307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1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Коэффициент восстановления платежеспособност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2323488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 Коэффициент утраты платежеспособност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3078713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 Показатели финансовой устойчивости предприятия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73"/>
        <w:gridCol w:w="979"/>
        <w:gridCol w:w="850"/>
        <w:gridCol w:w="1152"/>
        <w:gridCol w:w="1346"/>
      </w:tblGrid>
      <w:tr>
        <w:trPr>
          <w:trHeight w:val="34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ула расчет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г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роста, %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ое значение</w:t>
            </w:r>
          </w:p>
        </w:tc>
      </w:tr>
      <w:tr>
        <w:trPr>
          <w:trHeight w:val="3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Коэффициент автономии (финансовой независимост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СК/В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Коэффициент финансовой зависим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 xml:space="preserve">ФЗ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 ЗК/В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3. Коэффициент финансовой устойчивост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 xml:space="preserve">ФУ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 (СК+ДП)/В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,27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7</w:t>
            </w:r>
          </w:p>
        </w:tc>
      </w:tr>
      <w:tr>
        <w:trPr>
          <w:trHeight w:val="7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4. Коэффициент финансового риска (финансовый леверидж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ЗК/С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5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 Коэффициент инвестир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СК/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&gt; 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 Коэффициент маневр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ЧОК/С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 Коэффициент мобильности (обеспеченности оборотных активов собственными средств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 xml:space="preserve">моб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 ЧОК/О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0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04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7,1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 Коэффициент обеспеченности запасов собственным капитал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 xml:space="preserve">.З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 СК/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 Установление уровня финансовой устойчивости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2288"/>
        <w:gridCol w:w="1428"/>
        <w:gridCol w:w="1381"/>
      </w:tblGrid>
      <w:tr>
        <w:trPr/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бозначение,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</w:tr>
      <w:tr>
        <w:trPr/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ула расчет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тый оборотный капитал (собственные оборотные средства)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ОК = СК – В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07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249</w:t>
            </w:r>
          </w:p>
        </w:tc>
      </w:tr>
      <w:tr>
        <w:trPr>
          <w:trHeight w:val="345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пасы и затра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 = ЗЗ – стр. 2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2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26</w:t>
            </w:r>
          </w:p>
        </w:tc>
      </w:tr>
      <w:tr>
        <w:trPr>
          <w:trHeight w:val="345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и формирования запасов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ФЗ = ЧОК + стр. 610 + стр. 62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62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035</w:t>
            </w:r>
          </w:p>
        </w:tc>
      </w:tr>
      <w:tr>
        <w:trPr>
          <w:trHeight w:val="345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 финансовой устойчивости предприят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начало г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конец года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Абсолютная устойчиво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 &lt; Ч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Нормальная устойчиво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ФЗ = ЧОК + З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Неустойчивое состоя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ОК &lt; З &lt; ИФ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 Кризисное состоя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ФЗ &lt; 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621&lt;272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035&lt;4502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 Показатели рентабельности</w:t>
      </w:r>
    </w:p>
    <w:tbl>
      <w:tblPr>
        <w:tblW w:w="88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89"/>
        <w:gridCol w:w="749"/>
        <w:gridCol w:w="749"/>
        <w:gridCol w:w="1393"/>
      </w:tblGrid>
      <w:tr>
        <w:trPr>
          <w:trHeight w:val="34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значение, формула расчет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г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г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роста,%</w:t>
            </w:r>
          </w:p>
        </w:tc>
      </w:tr>
      <w:tr>
        <w:trPr>
          <w:trHeight w:val="34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нтабельность продаж (реализации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ЧП / 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нтабельность продукц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В / С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Р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,6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нтабельность капитал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В / (УК+ДК+РК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нтабельность собственного капитал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СК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В / С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нтабельность производственных фонд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ПФ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В / ВБ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,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нтабельность текущих актив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ТА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В / 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,4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нтабельность основных фонд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ОПФ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= В / ОПФ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8,6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нтабельность финансовых вложен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ФВ= ПФВ/ (ДФВ + КФВ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блица 1 </w:t>
      </w:r>
      <w:r>
        <w:rPr/>
        <w:t>Анализ динамики и структуры активов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929"/>
        <w:gridCol w:w="886"/>
        <w:gridCol w:w="929"/>
        <w:gridCol w:w="886"/>
        <w:gridCol w:w="929"/>
        <w:gridCol w:w="886"/>
        <w:gridCol w:w="1031"/>
      </w:tblGrid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и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я (+, –)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роста, %</w:t>
            </w:r>
          </w:p>
        </w:tc>
      </w:tr>
      <w:tr>
        <w:trPr>
          <w:trHeight w:val="345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Внеоборотные активы, в т.ч.: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75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4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,39</w:t>
            </w:r>
          </w:p>
        </w:tc>
      </w:tr>
      <w:tr>
        <w:trPr>
          <w:trHeight w:val="34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основ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,39</w:t>
            </w:r>
          </w:p>
        </w:tc>
      </w:tr>
      <w:tr>
        <w:trPr>
          <w:trHeight w:val="345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Оборотные активы, в т.ч.: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879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833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954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1,38</w:t>
            </w:r>
          </w:p>
        </w:tc>
      </w:tr>
      <w:tr>
        <w:trPr>
          <w:trHeight w:val="34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запа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2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,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,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7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,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5,3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дебиторская задолженн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4,56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краткосрочные финансовые влож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денеж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7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41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сего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9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,0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аблица 2 Анализ динамики и структуры пассивов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929"/>
        <w:gridCol w:w="907"/>
        <w:gridCol w:w="929"/>
        <w:gridCol w:w="907"/>
        <w:gridCol w:w="929"/>
        <w:gridCol w:w="1373"/>
      </w:tblGrid>
      <w:tr>
        <w:trPr/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ссив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е</w:t>
            </w:r>
          </w:p>
        </w:tc>
      </w:tr>
      <w:tr>
        <w:trPr/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прироста, %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Капитал и резервы, в т.ч.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устав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добавоч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езерв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фонд соц.сферы и целевое финансир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нераспределенная прибы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непокрытый убы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Долг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Краткосрочные обязательства, в т.ч.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1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0,4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займы и креди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1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0,4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сего пасс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2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,0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br w:type="page"/>
      </w:r>
      <w:r>
        <w:rPr/>
        <w:t>Таблица 3 Анализ состава и динамики дебиторской задолж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9"/>
        <w:gridCol w:w="863"/>
        <w:gridCol w:w="929"/>
        <w:gridCol w:w="863"/>
        <w:gridCol w:w="929"/>
        <w:gridCol w:w="948"/>
        <w:gridCol w:w="102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е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роста, %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Дебиторская задолженность (более чем через 12 месяцев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Дебиторская задолженность (в течение 12 месяцев), в т.ч.: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94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35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759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,637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окупатели и заказ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7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3,6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,6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авансы выданн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рочие дебито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Просроченная дебиторская задолженность, в т.ч.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длительностью свыше 3-х мес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 Дебиторская задолженность, 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7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,63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4 Анализ состояния займов и кредиторской задолжен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929"/>
        <w:gridCol w:w="893"/>
        <w:gridCol w:w="929"/>
        <w:gridCol w:w="893"/>
        <w:gridCol w:w="929"/>
        <w:gridCol w:w="893"/>
        <w:gridCol w:w="1037"/>
      </w:tblGrid>
      <w:tr>
        <w:trPr/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е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,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роста, %</w:t>
            </w:r>
          </w:p>
        </w:tc>
      </w:tr>
      <w:tr>
        <w:trPr>
          <w:trHeight w:val="34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Долгосрочные кредиты и займ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срочные кре-ты и займ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диторская задол-сть, в т.ч.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1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2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0,437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оставщики и подряд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6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8,3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,0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8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3,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3,096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екселя к уплат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задолженность перед дочерними обществ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о оплате тру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о внебюджетные фон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еред бюджет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3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9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,3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14,607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авансы полученн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рочие кредито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9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,8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5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 Просроченная кредиторская задолженность, в т.ч.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выше 3-х месяце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 Итого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3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0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1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3,199</w:t>
            </w:r>
          </w:p>
        </w:tc>
      </w:tr>
    </w:tbl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Таблица 5 Анализ чистых активов предприятия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9"/>
        <w:gridCol w:w="749"/>
        <w:gridCol w:w="1228"/>
        <w:gridCol w:w="15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г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оборотные актив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бсолютн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при-та, %</w:t>
            </w:r>
          </w:p>
        </w:tc>
      </w:tr>
      <w:tr>
        <w:trPr>
          <w:trHeight w:val="10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ротные активы, за исключением налога на добавленную стоимость по приобретенным ценностя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8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8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99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,6118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Итого оборотные активы, включаемые в расчет чистых актив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9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,25584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госрочные обязатель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срочные обязательства (за исключением доходов будущих годов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1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2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4374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Итого пассивы, исключаемые из расчета чистых актив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9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,04454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Чистые актив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тые активы по данным ф. №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лоне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авный и добавочный капита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тые активы в % к уставному капитал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6 Анализ наличия и движения собственных оборотных средств</w:t>
      </w:r>
    </w:p>
    <w:tbl>
      <w:tblPr>
        <w:tblW w:w="86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896"/>
        <w:gridCol w:w="799"/>
        <w:gridCol w:w="799"/>
        <w:gridCol w:w="1650"/>
      </w:tblGrid>
      <w:tr>
        <w:trPr>
          <w:trHeight w:val="345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 строки баланс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е (+, –)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авный капит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бавочный капит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ервный капит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распределенная прибы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ходы будущих год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ервы предстоящих платеж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Итого источники собственных средст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ключаются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материальные актив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ные сре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4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завершенное строитель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ходные в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госрочные финансовые в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ложенные налоговые актив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внеоборотные актив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Итого внеоборотные актив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4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Чистый оборотный капит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0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2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7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 Консолидированный баланс</w:t>
      </w:r>
    </w:p>
    <w:tbl>
      <w:tblPr>
        <w:tblW w:w="78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147"/>
        <w:gridCol w:w="1330"/>
        <w:gridCol w:w="799"/>
        <w:gridCol w:w="799"/>
      </w:tblGrid>
      <w:tr>
        <w:trPr>
          <w:trHeight w:val="70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ать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лгоритм расчета по строкам балан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знач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 г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АКТИ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I. Внеоборотные актив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ные сред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 + 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4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госрочные финансовые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ФВ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ложения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внеоборотные актив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 + 135+ 145 +3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II. Оборотные актив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87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833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енежные средства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0 + 25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СиВ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 краткосрочные финансовые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ложения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четы с дебитора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0 + 2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1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пасы и затра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0 + 220 – 2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2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26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оборотные актив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сего актив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9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8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ПАССИ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III. Собственные сред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С (СК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нды собственных сред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0–(450+470)+19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С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распределенная прибыл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убыток)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чие источник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IV. Заемные сред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С (ЗК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9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8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 + 620 + 6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1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28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госрочные обязатель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9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сего пассив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9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8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 Мероприятия по повышению финансовой устойчивости предприятия для уменьшения риска банкрот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382"/>
        <w:gridCol w:w="3426"/>
        <w:gridCol w:w="1491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ктические предложения и мероприят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ффективность предложенных мероприят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можности реализации предложенных мероприят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аницы курсовой, приложе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Более рациональное управление кредиторской и дебиторской задолженность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 использовании услуг факторинговой компании актив баланса увеличиться на 2543 т.р. в 2008 году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 сожаление в период кризиса факторинговые компании очень тщательно выбирают организации с которыми работают. В настоящее время многие компании не могут погасить кредиторской задолженност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ложение 5, таблицы 3,4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Мероприятия по увеличению объёмов источников собственного финансирова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лько после формирования собственных источников финанс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ложение 5, таблица 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keepNext w:val="tru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аблицы№"/>
    <w:basedOn w:val="Normal"/>
    <w:next w:val="Normal"/>
    <w:qFormat/>
    <w:pPr>
      <w:keepNext w:val="true"/>
      <w:spacing w:lineRule="auto" w:line="240" w:before="200" w:after="0"/>
      <w:ind w:firstLine="851"/>
      <w:jc w:val="right"/>
    </w:pPr>
    <w:rPr>
      <w:rFonts w:ascii="Arial Narrow" w:hAnsi="Arial Narrow" w:cs="Arial Narrow"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Arial Narrow" w:hAnsi="Arial Narrow" w:cs="Arial Narro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07:00Z</dcterms:created>
  <dc:creator>PC</dc:creator>
  <dc:description/>
  <cp:keywords/>
  <dc:language>en-US</dc:language>
  <cp:lastModifiedBy>SYSTEM</cp:lastModifiedBy>
  <dcterms:modified xsi:type="dcterms:W3CDTF">2011-09-10T16:07:00Z</dcterms:modified>
  <cp:revision>2</cp:revision>
  <dc:subject/>
  <dc:title/>
</cp:coreProperties>
</file>