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333333"/>
          <w:sz w:val="28"/>
          <w:szCs w:val="36"/>
        </w:rPr>
      </w:pPr>
      <w:r>
        <w:rPr>
          <w:b/>
          <w:color w:val="333333"/>
          <w:sz w:val="28"/>
          <w:szCs w:val="36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333333"/>
          <w:sz w:val="28"/>
          <w:szCs w:val="36"/>
        </w:rPr>
      </w:pPr>
      <w:r>
        <w:rPr>
          <w:b/>
          <w:color w:val="333333"/>
          <w:sz w:val="28"/>
          <w:szCs w:val="36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36"/>
        </w:rPr>
        <w:t>1. Организационная структура управления энергохозяйством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2. Организация и планирование ремонта электрооборудования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 xml:space="preserve">3. Составление таблиц и графиков ППР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счет трудоемкости и численности ремонтного и дежурного персонал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мета на основанное электрооборуд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6"/>
          <w:lang w:val="en-US"/>
        </w:rPr>
      </w:pPr>
      <w:r>
        <w:rPr>
          <w:color w:val="000000"/>
          <w:sz w:val="28"/>
          <w:szCs w:val="36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6"/>
        </w:rPr>
        <w:t>1</w:t>
      </w:r>
      <w:r>
        <w:rPr>
          <w:b/>
          <w:sz w:val="28"/>
          <w:szCs w:val="36"/>
          <w:lang w:val="en-US"/>
        </w:rPr>
        <w:t>.</w:t>
      </w:r>
      <w:r>
        <w:rPr>
          <w:b/>
          <w:sz w:val="28"/>
          <w:szCs w:val="36"/>
        </w:rPr>
        <w:t xml:space="preserve"> Организационная структура управления энергохозяйств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ческое хозяйство предприятия должно обеспечить бесперебойное питание всех его цехов и служба различными видами энергии с наименьшими потерями ее при производстве, передаче и потреблении. Совершенствование условий труда и производственная эстетика также связаны с увеличением потребления энергии (кондиционирование воздуха, тепловые завесы, усиление вентиляционных систем, создание благоприятного микроклимата на рабочих местах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нергоснабжение предприятий можно осуществлять в централизованном порядке от районных энергетических систем, тепловых сетей, сетей газоснабжения и т.п. или от имеющихся в системах предприятий теплоэлектроцентралей, парокотельных, генераторных и кислородных установок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лизованное электроснабжение имеет значительные преимущества, так как оно повышает надежность снабжения энергией и снижает текущие и капитальные затраты, связанные с получением необходимых видов энерг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екоторых случаях имеющихся в составе предприятия электростанции включают в районные энергетические системы, что обеспечивает более равномерную загрузку их и повышает экономичность работы. Экономичность работы теплоэлектроцентрали включенной в районную энергосистему, достигается теплофикационным циклом работы, при котором предприятие удовлетворяет свои потребности паром, отбираемым от турбин, а избыток электроэнергии ТЭЦ передает в районную систе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энергохозяй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Теплоэлектроцентраль (обычно на крупных предприятиях, имеющих энергоемкие производства, или на крупных комбинатах, являющихся ведущими предприятиями в районе). В случае централизованного электроснабжения в составе энергослужбы предприятия часто бывает вспомогательная силовая станция с относительно небольшой мощностью генератора для дополнительного обеспечения предприятия энергией в час пи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образовательные подстанции (преобразование переменного тока в постоянный) на предприятиях, где имеются электролизные цех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Электросиловое хозяйство, снабжающее цехи предприятия электроэнергией нужного им напряжения, включающее понизительные подстанции, генераторные установки зарядных станций, электродвигатели высокого напряжения для компрессорных установок, трансформаторные установки к плавильным агрегатам, электрические сети, аккумуляторное хозяй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еплосиловое хозяйство, включающее котельную, компрессорные установки, паровые и воздушные сети, водоснабжение, канализацию, водоочистные сооруж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Газовое хозяйство, снабжающее предприятия газом сети газоснабжения или производящее генераторный газ, включающее газогенераторные, кислородные, ацетиленовую установки, газовые сети, промышленную вентиляц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Электроремонтное хозяйст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Энергохозяйство основных цех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Служба электросвязи (телефон, радиоустановки и др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ужба главного энергетика планирует производственную деятельность энергетических цехов и следит за надлежащим техническим состоянием энергопроизводящих и энергопотребляющих установок предприятия. Она осуществляет своевременное проведение осмотров, ремонтов и испытаний энергетического оборудования и энергетических сетей. На больших и средних предприятиях, имеющих относительно небольшое число энергетических подразделений, управление энергохозяйством упрощено, отдел главного энергетика объединен с отделом главного меха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2. Организация и планирование ремонта электро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я и планирование энергоснабжения направлено на бесперебойное обеспечение энергоресурсами предприятия, что в свою очередь ведет к качественному и эффективному производству. С целью бесперебойного производства на предприятии производится планово-предупредительный ремонт (ППР) - совокупность организационно- технических мероприятий, направленных на поддержание основных фондов в надлежащем состоянии и на восстановление его работоспособ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система имеет профилактическую направленность и включает уход, надзор и обслуживание в процессе эксплуатации оборудования и ремонты, проводимые периодически через определенное количество часов работы оборудования в соответствии с утверждением планом-график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ях для отдельных видов оборудования разработаны правила технической эксплуатации, в соответствии с которыми проводится уход, надзор за оборудованием, а также осмотры его в сменах. Эти работы осуществляет эксплуатационный (технологический) сменный и ремонтный персонал, который следит за содержанием оборудования в чистоте, производит смаз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ново-профилактические осмотры оборудования ремонтный персонал выполняет по графику как во время работы, так и при остановках оборудования на ремонт. Во время остановок производят плановые ревизии машин и механизмов. Результаты осмотров и ревизии заносят в агрегатные журналы и журналы приемки и сдачи смен. Агрегатные журналы составляют на каждый агрегат (механизм), в них заносят сведения об обнаруженных в отдельных узлах дефектах, дату проведенных ремонтов, количество замененных деталей и узлов, сроки их службы и записи о выполненных работах по устранению дефектов. Журнал приема сдачи смен ведет сменный персонал службы оборудования. В нем фиксируют наименование оборудования, в котором обнаружены неполадки, характер дефектов, меры, принятые к их устранению, и время простоев оборудования из-за неполад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Ремо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— это производственный процесс, направленный на восстановление основных первоначальных качеств оборудования путем устранения неисправностей и замены изношенных и поврежденных деталей и узлов. Ремонты подразделяются на малые, средние, капиталь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апитальный ремо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это наибольший по объему вид ремонта, задача которого заключается в восстановлении первоначальных технических характеристик оборудования. В процессе капитального ремонта производят полную разборку, очистку и промывку оборудования, замену всех изношенных узлов и деталей, ремонтируют несменяемые базовые детали, выверяют координаты; при капитальном ремонте печных агрегатов заменяют все или большую часть огнеупорной кладки, гарнитуры, водоохлаждаемой арматуры и других элементов. Капитальный ремонт сопровождается модернизацией оборудования, которая позволяет не только восстановить первоначальные качества, но и снизить моральный износ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кущие и капитальные ремонты производятся узловым, агрегатным и стендовым метод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Узло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метод заключается в смене во время ремонта целых узлов машин и оборудования на новые или заранее отремонтированные. Для этого в распоряжении специализированных ремонтных служб и бригад имеются резервные узлы. В промежуток между плановыми остановками оборудования производят ремонт и подготовку узлов к замен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авление ремонтным хозяйством на предприятии осуществляет главный энергетик, в подчинении которого находятся все ремонтные службы и средства предприятия. Он планирует ремонты и организует их проведение, обеспечивает рациональную организацию ремонтных цехов и специализированных ремонтных кустов, руководит производством запчастей в ремонтно-механическом цехе и обеспечивает приобретение запасных частей и сменного оборудования на специализированных заводах. Главный энергетик непосредственно руководит всей производственно - хозяйственной деятельностью ремонтных цехов, а также осуществляет техническое руководство работой механиков производственных цехов, являющихся помощниками начальников этих цехов по оборудовани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и направлениями повышения производительности труда ремонтного персонала и сокращения длительности простоев оборудования в ремонте являются механизация ремонтных работ (использование подъемно-транспортных механизмов), своевременная материальная подготовка ремонтных работ, их централизация и специализация, применение методов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злового ремонта и сетевого планирования и управления (СПУ), централизации ремонтных работ обеспечивает концентрацию ремонтных сил (трудовых ресурсов и технических средств) в общезаводских и комбинатских базах, что позволяет производить специализацию работ, снижать материальные и трудовые затраты и повышать качество ремонтных рабо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трализация ремонтных работ позволяет снизить запасы заменяемых деталей и узлов оборудования в каждом цехе, что содействует лишнему использованию производственных фондов предприятий и улучшению экономики последни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3. Составление таблиц и графиков ППР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график ПП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лектрооборудования составляется на основе ремонтных норматив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монтный цикл (РЦ) комплекс периодически повторяющихся работ между двумя плановыми капитальными ремонтами или от начала эксплуатации оборудования до первого капитального ремонт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ремонтный период (МП) — время работы электрооборудования между текущими ремонтами. Число текущих ремонтов между двумя капитальными ремонтами определяется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, РЦ - ремонтный цик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П - межремонтный цик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смотровой период (ТО) — время работы электрооборудования между техническими осмотрами. Число технического обслуживания между двумя текущими ремонтами определя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труктура ремонтного цикла - это чередование ремонтов за весь срок службы электрооборудования между двумя капитальными ремонт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  <w:r>
        <w:rPr>
          <w:color w:val="333333"/>
          <w:sz w:val="28"/>
          <w:szCs w:val="28"/>
        </w:rPr>
        <w:t>Таблица нормативов для составления графиков ППР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617"/>
        <w:gridCol w:w="577"/>
        <w:gridCol w:w="650"/>
        <w:gridCol w:w="483"/>
        <w:gridCol w:w="416"/>
        <w:gridCol w:w="607"/>
        <w:gridCol w:w="1075"/>
        <w:gridCol w:w="506"/>
        <w:gridCol w:w="419"/>
        <w:gridCol w:w="419"/>
        <w:gridCol w:w="550"/>
        <w:gridCol w:w="447"/>
        <w:gridCol w:w="554"/>
      </w:tblGrid>
      <w:tr>
        <w:trPr>
          <w:trHeight w:val="23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Наименова- ние электрообо-рудования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Режим работы</w:t>
            </w:r>
          </w:p>
        </w:tc>
        <w:tc>
          <w:tcPr>
            <w:tcW w:w="1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Ремонтная сложность чел.-час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уктура ремонт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икла</w:t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Периодичность ремонтов</w:t>
            </w:r>
          </w:p>
        </w:tc>
      </w:tr>
      <w:tr>
        <w:trPr>
          <w:trHeight w:val="2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ередо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-ние ремонтов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иче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мон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цикле</w:t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ъеденители РАДЗ – 110/6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р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К-68ТО-2Т--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нс. ТРНД – 4000/110 У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нор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-67ТО-3Т-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сл. Выкл. ВМТ 110Б-20/1000 - УХ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р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-3Т-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нс. ТВТ -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р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-67ТО-3Т-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сл. Выкл. ВМПЭ 10/1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р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-3Т-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нс. ТМ 250/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р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-67ТО-3Т-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нс. НТМН-10-66 У3Т3 - 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р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-67ТО-3Т-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нс.ТПЛ10У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р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-67ТО-3Т-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134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  <w:vertAlign w:val="subscript"/>
        </w:rPr>
      </w:pPr>
      <w:r>
        <w:rPr>
          <w:b/>
          <w:sz w:val="28"/>
          <w:szCs w:val="36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Годовой график ППР электрооборудования</w:t>
      </w:r>
    </w:p>
    <w:tbl>
      <w:tblPr>
        <w:tblW w:w="8613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617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1321"/>
      </w:tblGrid>
      <w:tr>
        <w:trPr>
          <w:trHeight w:val="23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лектро-оборудования</w:t>
            </w:r>
          </w:p>
        </w:tc>
        <w:tc>
          <w:tcPr>
            <w:tcW w:w="5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сяц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ча -ние</w:t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ъеденители РАДЗ – 110/6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К-1р в 6 лет Т-1р в 2 года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Транс. ТРНД – 4000/110 У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-1р в 12ле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-1р в 3года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ВМТ 110Б-20/1000 - УХ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К-1р в 2 лет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Транс. ТВТ -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К-1р в 12 л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-1р в 3года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ВМПЭ 10/1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К-1р в 3 лет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Транс. ТМ 250/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К-1р в 12 л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-1р в 3 года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нс. НТМН-10-66 У3Т3 - У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-1р в 12 л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-1р в 3 года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нс.ТПЛ10У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-1р в 12 л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-1р в 3 год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4. Расчет трудоемкости и численности ремонтного и дежурного персон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е рем </w:t>
      </w:r>
      <w:r>
        <w:rPr>
          <w:sz w:val="28"/>
          <w:szCs w:val="28"/>
        </w:rPr>
        <w:t>= 12,5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е рем </w:t>
      </w:r>
      <w:r>
        <w:rPr>
          <w:sz w:val="28"/>
          <w:szCs w:val="28"/>
        </w:rPr>
        <w:t>= 12,5*2*4*12=1200 чел/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е т </w:t>
      </w:r>
      <w:r>
        <w:rPr>
          <w:sz w:val="28"/>
          <w:szCs w:val="28"/>
        </w:rPr>
        <w:t>= 12,5*6*4*1/2=150 чел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е к </w:t>
      </w:r>
      <w:r>
        <w:rPr>
          <w:sz w:val="28"/>
          <w:szCs w:val="28"/>
        </w:rPr>
        <w:t>= 12,5*20*4*1/6=166,7 чел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 Сводная таблица трудоемкости ремонта электрооборудования</w:t>
      </w:r>
    </w:p>
    <w:tbl>
      <w:tblPr>
        <w:tblW w:w="7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717"/>
        <w:gridCol w:w="1409"/>
        <w:gridCol w:w="1127"/>
        <w:gridCol w:w="883"/>
        <w:gridCol w:w="782"/>
      </w:tblGrid>
      <w:tr>
        <w:trPr>
          <w:trHeight w:val="441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Наименование оборудовани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Кол-во оборудования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удоемкость чел.-час.</w:t>
            </w:r>
          </w:p>
        </w:tc>
      </w:tr>
      <w:tr>
        <w:trPr>
          <w:trHeight w:val="4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</w:t>
            </w:r>
          </w:p>
        </w:tc>
      </w:tr>
      <w:tr>
        <w:trPr>
          <w:trHeight w:val="33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ъеденители РАДЗ – 110/6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1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6,7</w:t>
            </w:r>
          </w:p>
        </w:tc>
      </w:tr>
      <w:tr>
        <w:trPr>
          <w:trHeight w:val="35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Транс. ТРНД – 4000/110 У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7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6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0,8</w:t>
            </w:r>
          </w:p>
        </w:tc>
      </w:tr>
      <w:tr>
        <w:trPr>
          <w:trHeight w:val="3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ВМТ 110Б-20/1000 - УХ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,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5</w:t>
            </w:r>
          </w:p>
        </w:tc>
      </w:tr>
      <w:tr>
        <w:trPr>
          <w:trHeight w:val="35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Транс. ТВТ -1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5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3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4</w:t>
            </w:r>
          </w:p>
        </w:tc>
      </w:tr>
      <w:tr>
        <w:trPr>
          <w:trHeight w:val="3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ВМПЭ 10/1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,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6,6</w:t>
            </w:r>
          </w:p>
        </w:tc>
      </w:tr>
      <w:tr>
        <w:trPr>
          <w:trHeight w:val="3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Транс. ТМ 250/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5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3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4</w:t>
            </w:r>
          </w:p>
        </w:tc>
      </w:tr>
      <w:tr>
        <w:trPr>
          <w:trHeight w:val="36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нс. НТМН-10-66 У3Т3 - У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5,8</w:t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нс.ТПЛ10У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83</w:t>
            </w:r>
          </w:p>
        </w:tc>
      </w:tr>
      <w:tr>
        <w:trPr>
          <w:trHeight w:val="35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62,6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95,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4 Баланс рабочего времени на одного работника</w:t>
      </w:r>
    </w:p>
    <w:tbl>
      <w:tblPr>
        <w:tblW w:w="7655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422"/>
        <w:gridCol w:w="1207"/>
        <w:gridCol w:w="156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казател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монтный персон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Дежурный персона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лендарный фонд времен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ходные дни и дополнительные выходны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здничные дн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инальный фонд времени, ТН, дн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2</w:t>
            </w:r>
            <w:r>
              <w:rPr>
                <w:sz w:val="20"/>
                <w:szCs w:val="22"/>
                <w:lang w:val="en-US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2</w:t>
            </w:r>
            <w:r>
              <w:rPr>
                <w:sz w:val="20"/>
                <w:szCs w:val="22"/>
                <w:lang w:val="en-US"/>
              </w:rPr>
              <w:t>5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явки, предусмотренные ТК, дн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В том числе очередной дополнительный отпус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отпуск за выслугу л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дни болезн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гособязанн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учебный отпус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другие неяв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Эффективный фонд рабочего времени, ТЭФ, дн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2</w:t>
            </w:r>
            <w:r>
              <w:rPr>
                <w:sz w:val="20"/>
                <w:szCs w:val="22"/>
                <w:lang w:val="en-US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2</w:t>
            </w:r>
            <w:r>
              <w:rPr>
                <w:sz w:val="20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нд времен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17</w:t>
            </w:r>
            <w:r>
              <w:rPr>
                <w:sz w:val="20"/>
                <w:szCs w:val="22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  <w:lang w:val="en-US"/>
              </w:rPr>
              <w:t>77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монтного персонала: Для дежурного персон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240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чный состав ремонтного персонала: Дежурного персон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5748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62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5969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429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мета на основанное электрооборуд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"/>
        <w:gridCol w:w="1329"/>
        <w:gridCol w:w="1932"/>
        <w:gridCol w:w="775"/>
        <w:gridCol w:w="414"/>
        <w:gridCol w:w="768"/>
        <w:gridCol w:w="680"/>
        <w:gridCol w:w="580"/>
        <w:gridCol w:w="780"/>
        <w:gridCol w:w="680"/>
        <w:gridCol w:w="680"/>
      </w:tblGrid>
      <w:tr>
        <w:trPr>
          <w:trHeight w:val="316" w:hRule="exact"/>
        </w:trPr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ценни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и хар-ка электрооборуд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д-ц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Измере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 -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метная стоимость</w:t>
            </w:r>
          </w:p>
        </w:tc>
      </w:tr>
      <w:tr>
        <w:trPr>
          <w:trHeight w:val="268" w:hRule="exact"/>
        </w:trPr>
        <w:tc>
          <w:tcPr>
            <w:tcW w:w="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диницы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</w:t>
            </w:r>
          </w:p>
        </w:tc>
      </w:tr>
      <w:tr>
        <w:trPr>
          <w:trHeight w:val="275" w:hRule="exact"/>
        </w:trPr>
        <w:tc>
          <w:tcPr>
            <w:tcW w:w="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ор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нтаж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ору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нтаж</w:t>
            </w:r>
          </w:p>
        </w:tc>
      </w:tr>
      <w:tr>
        <w:trPr>
          <w:trHeight w:val="1041" w:hRule="exact"/>
        </w:trPr>
        <w:tc>
          <w:tcPr>
            <w:tcW w:w="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sz w:val="20"/>
                <w:szCs w:val="22"/>
              </w:rPr>
              <w:t>В т.ч.</w:t>
            </w:r>
            <w:r>
              <w:rPr>
                <w:sz w:val="20"/>
                <w:szCs w:val="22"/>
              </w:rPr>
              <w:t xml:space="preserve"> плат а</w:t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Всего 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 т.ч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З/ плат а</w:t>
            </w:r>
          </w:p>
        </w:tc>
      </w:tr>
      <w:tr>
        <w:trPr>
          <w:trHeight w:val="592" w:hRule="exact"/>
        </w:trPr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енник №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ъеденители РАДЗ – 110/6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ДЗ – 110/6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ъеденители РАДЗ – 110/6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ДЗ – 110/6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уб.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000</w:t>
            </w:r>
          </w:p>
        </w:tc>
      </w:tr>
      <w:tr>
        <w:trPr>
          <w:trHeight w:val="601" w:hRule="exact"/>
        </w:trPr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енник №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нс. ТРНД – 4000/110 У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Руб.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мл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мл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000</w:t>
            </w:r>
          </w:p>
        </w:tc>
      </w:tr>
      <w:tr>
        <w:trPr>
          <w:trHeight w:val="579" w:hRule="exact"/>
        </w:trPr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енник №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МТ 110Б-20/1000 - УХЛ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Руб.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мл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000</w:t>
            </w:r>
          </w:p>
        </w:tc>
      </w:tr>
      <w:tr>
        <w:trPr>
          <w:trHeight w:val="315" w:hRule="exact"/>
        </w:trPr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енник №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нс. ТВТ -1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Руб.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00</w:t>
            </w:r>
          </w:p>
        </w:tc>
      </w:tr>
      <w:tr>
        <w:trPr>
          <w:trHeight w:val="267" w:hRule="exact"/>
        </w:trPr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енник №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ВМПЭ 10/1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Руб.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00</w:t>
            </w:r>
          </w:p>
        </w:tc>
      </w:tr>
      <w:tr>
        <w:trPr>
          <w:trHeight w:val="361" w:hRule="exact"/>
        </w:trPr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енник №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Транс. ТМ 250/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Руб.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00</w:t>
            </w:r>
          </w:p>
        </w:tc>
      </w:tr>
      <w:tr>
        <w:trPr>
          <w:trHeight w:val="618" w:hRule="exact"/>
        </w:trPr>
        <w:tc>
          <w:tcPr>
            <w:tcW w:w="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енник №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нс. НТМН-10-66 У3Т3 - 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уб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0</w:t>
            </w:r>
          </w:p>
        </w:tc>
      </w:tr>
      <w:tr>
        <w:trPr>
          <w:trHeight w:val="381" w:hRule="exact"/>
        </w:trPr>
        <w:tc>
          <w:tcPr>
            <w:tcW w:w="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енник №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нс.ТПЛ10У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уб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00</w:t>
            </w:r>
          </w:p>
        </w:tc>
      </w:tr>
      <w:tr>
        <w:trPr>
          <w:trHeight w:val="386" w:hRule="exact"/>
        </w:trPr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енник №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уб.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76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520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Начисление на з/пл. 26,6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55200*0,262 = 40662,4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Неучтенные материалы,8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(776000-155200)*0,08 = 49664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Тара и упаковка,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880000*0,05 = 19400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Транспортные расходы, 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(3880000+194000)*0,05 = 20370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Заготовительно-складские расходы,2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(3880000+194000+203700)*0,02 = 85554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лановые накопления,20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(776000+40662,4+49664)*0,2 = 173265,3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7. Сметная стоимость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3880000+776000+40662,4+49664+194000+203700+85554+173265,3 = 5402845,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09:00Z</dcterms:created>
  <dc:creator>ВИТАЛИЙ</dc:creator>
  <dc:description/>
  <cp:keywords/>
  <dc:language>en-US</dc:language>
  <cp:lastModifiedBy>SYSTEM</cp:lastModifiedBy>
  <cp:lastPrinted>2010-04-05T14:56:00Z</cp:lastPrinted>
  <dcterms:modified xsi:type="dcterms:W3CDTF">2011-09-10T16:09:00Z</dcterms:modified>
  <cp:revision>2</cp:revision>
  <dc:subject/>
  <dc:title>1</dc:title>
</cp:coreProperties>
</file>