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Экономические субъекты: Сущность, специфика деятельности и основы формирования</w:t>
      </w:r>
    </w:p>
    <w:p>
      <w:pPr>
        <w:pStyle w:val="Normal"/>
        <w:spacing w:lineRule="auto" w:line="360"/>
        <w:jc w:val="both"/>
        <w:rPr/>
      </w:pPr>
      <w:r>
        <w:rPr>
          <w:sz w:val="28"/>
          <w:szCs w:val="28"/>
        </w:rPr>
        <w:t>1.1 Экономические ресурсы как основа формирования экономических субъектов</w:t>
      </w:r>
    </w:p>
    <w:p>
      <w:pPr>
        <w:pStyle w:val="Normal"/>
        <w:spacing w:lineRule="auto" w:line="360"/>
        <w:jc w:val="both"/>
        <w:rPr/>
      </w:pPr>
      <w:r>
        <w:rPr>
          <w:sz w:val="28"/>
          <w:szCs w:val="28"/>
        </w:rPr>
        <w:t>1.2 Домохозяйство, как экономический субъект</w:t>
      </w:r>
    </w:p>
    <w:p>
      <w:pPr>
        <w:pStyle w:val="Normal"/>
        <w:spacing w:lineRule="auto" w:line="360"/>
        <w:jc w:val="both"/>
        <w:rPr/>
      </w:pPr>
      <w:r>
        <w:rPr>
          <w:sz w:val="28"/>
          <w:szCs w:val="28"/>
        </w:rPr>
        <w:t>1.3 Фирмы, как экономические субъекты</w:t>
      </w:r>
    </w:p>
    <w:p>
      <w:pPr>
        <w:pStyle w:val="Normal"/>
        <w:spacing w:lineRule="auto" w:line="360"/>
        <w:jc w:val="both"/>
        <w:rPr/>
      </w:pPr>
      <w:r>
        <w:rPr>
          <w:sz w:val="28"/>
          <w:szCs w:val="28"/>
        </w:rPr>
        <w:t>1.4 Государство и «заграница», как экономические субъект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ущественным фактором человеческой жизни и деятельности является зависимость от материальных благ. Одни материальные блага (воздух, вода, солнечный свет) находятся в таком количестве и в такой форме, что пользование ими доступно человеку всюду и всегда. Удовлетворение потребностей в таких благах не требует приложения больших усилий. Это свободные или бесплатные блага, не порождающие экономических проблем для хозяйствующих субъектов. Другие материальные блага (разного рода «редкости») имеются в ограниченном количестве. Чтобы удовлетворить потребности в них, необходимы усилия производителей, связанные с их добычей и приспособлением к потребностям людей. Эти блага называются экономическими.</w:t>
      </w:r>
    </w:p>
    <w:p>
      <w:pPr>
        <w:pStyle w:val="Normal"/>
        <w:shd w:fill="FFFFFF" w:val="clear"/>
        <w:spacing w:lineRule="auto" w:line="360"/>
        <w:ind w:firstLine="709"/>
        <w:jc w:val="both"/>
        <w:rPr>
          <w:sz w:val="28"/>
          <w:szCs w:val="28"/>
        </w:rPr>
      </w:pPr>
      <w:r>
        <w:rPr>
          <w:sz w:val="28"/>
          <w:szCs w:val="28"/>
        </w:rPr>
        <w:t>Хозяйственная деятельность людей представляет собой сложный комплекс явлений и процессов, среди которых наиболее важные — производство, распределение, обмен и потребление.</w:t>
      </w:r>
    </w:p>
    <w:p>
      <w:pPr>
        <w:pStyle w:val="Normal"/>
        <w:shd w:fill="FFFFFF" w:val="clear"/>
        <w:spacing w:lineRule="auto" w:line="360"/>
        <w:ind w:firstLine="709"/>
        <w:jc w:val="both"/>
        <w:rPr>
          <w:sz w:val="28"/>
          <w:szCs w:val="28"/>
        </w:rPr>
      </w:pPr>
      <w:r>
        <w:rPr>
          <w:sz w:val="28"/>
          <w:szCs w:val="28"/>
        </w:rPr>
        <w:t>Производство — это процесс создания материальных и духовных благ, необходимых для существования и развития человека, и, следовательно, обладающих определенной полезностью.</w:t>
      </w:r>
    </w:p>
    <w:p>
      <w:pPr>
        <w:pStyle w:val="Normal"/>
        <w:shd w:fill="FFFFFF" w:val="clear"/>
        <w:spacing w:lineRule="auto" w:line="360"/>
        <w:ind w:firstLine="709"/>
        <w:jc w:val="both"/>
        <w:rPr>
          <w:sz w:val="28"/>
          <w:szCs w:val="28"/>
        </w:rPr>
      </w:pPr>
      <w:r>
        <w:rPr>
          <w:sz w:val="28"/>
          <w:szCs w:val="28"/>
        </w:rPr>
        <w:t>Распределение — процесс выделения долей произведенного продукта людям, которые участвовали в его производстве.</w:t>
      </w:r>
    </w:p>
    <w:p>
      <w:pPr>
        <w:pStyle w:val="Normal"/>
        <w:shd w:fill="FFFFFF" w:val="clear"/>
        <w:spacing w:lineRule="auto" w:line="360"/>
        <w:ind w:firstLine="709"/>
        <w:jc w:val="both"/>
        <w:rPr>
          <w:sz w:val="28"/>
          <w:szCs w:val="28"/>
        </w:rPr>
      </w:pPr>
      <w:r>
        <w:rPr>
          <w:sz w:val="28"/>
          <w:szCs w:val="28"/>
        </w:rPr>
        <w:t>Обмен — процесс перераспределения полученных благ между производителями и потребителями, между различными сферами человеческой деятельности.</w:t>
      </w:r>
    </w:p>
    <w:p>
      <w:pPr>
        <w:pStyle w:val="Normal"/>
        <w:shd w:fill="FFFFFF" w:val="clear"/>
        <w:spacing w:lineRule="auto" w:line="360"/>
        <w:ind w:firstLine="709"/>
        <w:jc w:val="both"/>
        <w:rPr>
          <w:sz w:val="28"/>
          <w:szCs w:val="28"/>
        </w:rPr>
      </w:pPr>
      <w:r>
        <w:rPr>
          <w:sz w:val="28"/>
          <w:szCs w:val="28"/>
        </w:rPr>
        <w:t>Потребление — процесс использования человеком благ для удовлетворения определенных потребностей.</w:t>
      </w:r>
    </w:p>
    <w:p>
      <w:pPr>
        <w:pStyle w:val="Normal"/>
        <w:shd w:fill="FFFFFF" w:val="clear"/>
        <w:spacing w:lineRule="auto" w:line="360"/>
        <w:ind w:firstLine="709"/>
        <w:jc w:val="both"/>
        <w:rPr>
          <w:sz w:val="28"/>
          <w:szCs w:val="28"/>
        </w:rPr>
      </w:pPr>
      <w:r>
        <w:rPr>
          <w:sz w:val="28"/>
          <w:szCs w:val="28"/>
        </w:rPr>
        <w:t>Функционирование экономики обеспечивается хозяйствующими субъектами, обладающими правом распоряжаться экономическими ресурсами, находящимися в хозяйстве. Субъекты экономики (экономические агенты) активны, в ходе своей деятельности они ставят конкретные цели, принимают самостоятельно основные хозяйственные решения, участвуют в производстве, распределении, обмене и потреблении экономических благ. К экономическим субъектам относят как производителей, так и потребителей экономических благ, а также тех, кто организует функционирование хозяйства для достижения общественного благосостоя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 1. Экономические субъекты: Сущность, специфика деятельности и основы формир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Экономические ресурсы как основа формирования экономических субъектов</w:t>
      </w:r>
    </w:p>
    <w:p>
      <w:pPr>
        <w:pStyle w:val="Normal"/>
        <w:spacing w:lineRule="auto" w:line="360"/>
        <w:ind w:firstLine="709"/>
        <w:jc w:val="both"/>
        <w:rPr>
          <w:b/>
          <w:b/>
          <w:sz w:val="28"/>
          <w:szCs w:val="28"/>
        </w:rPr>
      </w:pPr>
      <w:r>
        <w:rPr>
          <w:b/>
          <w:sz w:val="28"/>
          <w:szCs w:val="28"/>
        </w:rPr>
      </w:r>
    </w:p>
    <w:p>
      <w:pPr>
        <w:pStyle w:val="21"/>
        <w:rPr/>
      </w:pPr>
      <w:r>
        <w:rPr/>
        <w:t xml:space="preserve">В первой части нашего пособия мы выяснили, что </w:t>
      </w:r>
      <w:r>
        <w:rPr>
          <w:i/>
        </w:rPr>
        <w:t xml:space="preserve">экономика – это управление хозяйством с выгодой. </w:t>
      </w:r>
      <w:r>
        <w:rPr/>
        <w:t xml:space="preserve">В этом заключается специфика всех экономических отношений: все, что касается </w:t>
      </w:r>
      <w:r>
        <w:rPr>
          <w:i/>
        </w:rPr>
        <w:t>выгоды,</w:t>
      </w:r>
      <w:r>
        <w:rPr/>
        <w:t xml:space="preserve"> – экономическое; все, что к выгоде не относится, – неэкономическое. Выгода – это основа экономики, самая фундаментальная экономическая категория, на которой строится остальное экономическое знание. Точно так же, как эстетическое знание, – это знание о прекрасном, юридическое знание – это знание о праве, химическое знание – это знание о взаимном превращении веществ и т.д., экономическое знание – знание о выгоде.</w:t>
      </w:r>
    </w:p>
    <w:p>
      <w:pPr>
        <w:pStyle w:val="21"/>
        <w:rPr/>
      </w:pPr>
      <w:r>
        <w:rPr/>
        <w:t xml:space="preserve">В связи с этим, естественно, возникает вопрос: что такое выгода? Из предыдущего текста пособия можно достаточно просто выявить общечеловеческую традицию понимания выгоды: </w:t>
      </w:r>
      <w:r>
        <w:rPr>
          <w:i/>
        </w:rPr>
        <w:t>выгода – это способность вещей приносить пользу</w:t>
      </w:r>
      <w:r>
        <w:rPr/>
        <w:t xml:space="preserve">. Любое явление выгодно для человека настолько, насколько оно для него полезно. </w:t>
      </w:r>
      <w:r>
        <w:rPr>
          <w:i/>
        </w:rPr>
        <w:t>Полезность</w:t>
      </w:r>
      <w:r>
        <w:rPr/>
        <w:t xml:space="preserve">, опять же из предыдущего текста, - </w:t>
      </w:r>
      <w:r>
        <w:rPr>
          <w:i/>
        </w:rPr>
        <w:t>это способность вещей удовлетворять потребности</w:t>
      </w:r>
      <w:r>
        <w:rPr/>
        <w:t>. Вещи, события, процессы, явления и т.п. полезны в той мере, в которой они удовлетворяют хотя бы какие-нибудь человеческие потребности. Надо сказать, что все вещи, окружающие человека, среди которых человек живет, полезны в той или иной мере. Бесполезных вещей нет, во всяком случае, человек их не замечает, он обращает внимание на вещи именно в той мере, в которой они полезны для него.</w:t>
      </w:r>
    </w:p>
    <w:p>
      <w:pPr>
        <w:pStyle w:val="21"/>
        <w:rPr/>
      </w:pPr>
      <w:r>
        <w:rPr/>
        <w:t>Отсюда возникает следующий вопрос: если потребности человека – это мера полезности вещей, то что это такое? О потребностях говорится во многих учебных курсах – и по психологии, и по управлению коллективами людей, и в исторических курсах, и во многих других, и как ни странно – везде по-разному. Пожалуй, единственный смысловой инвариант, который можно выделить во всех этих рассуждениях, звучит примерно так: потребность – это нужда в чем-либо. Однако если потребность – это нужда, то, во-первых, зачем два термина, обозначающих одно и то же? В науке синонимов, вообще-то, быть не должно, иначе мы сплошь и рядом будем иметь двусмысленные или даже многосмысловые выражения, что полностью подорвет точность научного исследования и отправит нас в мир художественных восприятий, где каждому видится только то, что он хочет увидеть или на что способен.</w:t>
      </w:r>
    </w:p>
    <w:p>
      <w:pPr>
        <w:pStyle w:val="21"/>
        <w:rPr/>
      </w:pPr>
      <w:r>
        <w:rPr/>
        <w:t xml:space="preserve">Во-вторых, если потребность – это нужда, то мы все с вами очень </w:t>
      </w:r>
      <w:r>
        <w:rPr>
          <w:i/>
        </w:rPr>
        <w:t>нуждающиеся люди</w:t>
      </w:r>
      <w:r>
        <w:rPr/>
        <w:t xml:space="preserve">, которым нужна срочная социальная помощь, т.к. у каждого из нас </w:t>
      </w:r>
      <w:r>
        <w:rPr>
          <w:i/>
        </w:rPr>
        <w:t>ежесекундно</w:t>
      </w:r>
      <w:r>
        <w:rPr/>
        <w:t xml:space="preserve"> проявляется масса потребностей: потребность в дыхании, в общении, в передвижении, в земном притяжении и т.д. и т.п. Окажется, что мы ежесекундно </w:t>
      </w:r>
      <w:r>
        <w:rPr>
          <w:i/>
        </w:rPr>
        <w:t>живем в нужде</w:t>
      </w:r>
      <w:r>
        <w:rPr/>
        <w:t xml:space="preserve">. Очевидно, что это не так, особенно у достаточно состоятельных людей. Поэтому «потребность» «нуждой» быть не может. </w:t>
      </w:r>
      <w:r>
        <w:rPr>
          <w:i/>
        </w:rPr>
        <w:t>Нужда – это состояние неудовлетворенности элементарных физиологических потребностей</w:t>
      </w:r>
      <w:r>
        <w:rPr/>
        <w:t>. Когда человек не может удовлетворить самые простые потребности своей физиологии – в еде, в воде, в одежде, в жилище и проч. – он живет в нужде, в этом состоянии неудовлетворенности. Потребность же – это нечто другое.</w:t>
      </w:r>
    </w:p>
    <w:p>
      <w:pPr>
        <w:pStyle w:val="21"/>
        <w:rPr/>
      </w:pPr>
      <w:r>
        <w:rPr/>
        <w:t xml:space="preserve">Не углубляясь в существующую среди представителей научного сообщества дискуссию по поводу сущности потребности (это предмет отдельного разговора), мы сформулируем свое понимание данного феномена, на котором будет строиться и все дальнейшее изложение, т.к. потребность оказывается третьей (после выгоды и полезности) фундаментальной экономической категорией. </w:t>
      </w:r>
      <w:r>
        <w:rPr>
          <w:i/>
        </w:rPr>
        <w:t>Потребность – это отношение человека к вещам, поддерживающим и улучшающим его жизнь</w:t>
      </w:r>
      <w:r>
        <w:rPr/>
        <w:t xml:space="preserve">. И как любое отношение, потребность имеет как минимум две стороны: субъективную, которая выражена </w:t>
      </w:r>
      <w:r>
        <w:rPr>
          <w:i/>
        </w:rPr>
        <w:t>желанием</w:t>
      </w:r>
      <w:r>
        <w:rPr/>
        <w:t xml:space="preserve"> обладать каким-либо экономическим ресурсом, и объективную, которая выражается </w:t>
      </w:r>
      <w:r>
        <w:rPr>
          <w:i/>
        </w:rPr>
        <w:t>средством удовлетворения</w:t>
      </w:r>
      <w:r>
        <w:rPr/>
        <w:t xml:space="preserve"> потребности.</w:t>
      </w:r>
    </w:p>
    <w:p>
      <w:pPr>
        <w:pStyle w:val="21"/>
        <w:rPr/>
      </w:pPr>
      <w:r>
        <w:rPr/>
        <w:t xml:space="preserve">Как видно из представленной в общей форме структуры потребности, потребность всегда «предметна», т.е. она возникает только тогда, когда уже </w:t>
      </w:r>
      <w:r>
        <w:rPr>
          <w:i/>
        </w:rPr>
        <w:t>есть средство</w:t>
      </w:r>
      <w:r>
        <w:rPr/>
        <w:t xml:space="preserve"> ее удовлетворения (отношение не может возникнуть, когда отсутствует хотя бы одна его сторона). Другими словами, невозможно «желать то, не знаю, что», желать можно только что-то вполне определенное. И вот из этой-то специфики потребности формируется и основная проблема экономики. </w:t>
      </w:r>
    </w:p>
    <w:p>
      <w:pPr>
        <w:pStyle w:val="21"/>
        <w:rPr/>
      </w:pPr>
      <w:r>
        <w:rPr/>
        <w:t xml:space="preserve">Дело в том, что желания каждого человека чрезвычайно чрезмерны, а средства их удовлетворения имеются в достаточно ограниченном количестве, на всех не хватает, хотя все знают, что они есть, и каждый стремится, что вполне естественно, их «раздобыть». Здесь и возникает экономика, основной проблемой которой является следующая (если хотите, это – основной вопрос экономики; не только философия имеет свой «основной вопрос», а любая сфера знания): как удовлетворить максимум потребностей в условиях ограниченных возможностей? А отсюда формируется и основной предмет экономических исследований, </w:t>
      </w:r>
      <w:r>
        <w:rPr>
          <w:i/>
        </w:rPr>
        <w:t>предмет экономики</w:t>
      </w:r>
      <w:r>
        <w:rPr/>
        <w:t xml:space="preserve"> вообще – </w:t>
      </w:r>
      <w:r>
        <w:rPr>
          <w:i/>
        </w:rPr>
        <w:t>выбор путей удовлетворения собственных потребностей, осуществляемый людьми в условиях ограниченных возможностей</w:t>
      </w:r>
      <w:r>
        <w:rPr/>
        <w:t>, о котором мы писали в предыдущей главе. Но сейчас нас интересует «объективная сторона» потребности – средства ее удовлетворения. В экономической теории эти средства называются французским термином – ресурсы.</w:t>
      </w:r>
    </w:p>
    <w:p>
      <w:pPr>
        <w:pStyle w:val="21"/>
        <w:rPr/>
      </w:pPr>
      <w:r>
        <w:rPr>
          <w:i/>
        </w:rPr>
        <w:t>Ресурсы – это средства удовлетворения потребностей</w:t>
      </w:r>
      <w:r>
        <w:rPr/>
        <w:t>. Иногда для них используют русское обозначение - «благо», хотя данный термин этимологически, в своем исходном и сущностном смысле, здесь использовать не совсем корректно.</w:t>
      </w:r>
    </w:p>
    <w:p>
      <w:pPr>
        <w:pStyle w:val="21"/>
        <w:rPr/>
      </w:pPr>
      <w:r>
        <w:rPr/>
        <w:t>Ресурсы, в целях нашего разговора, делятся на две большие группы: а) экономические (например, нефть, золото, информация и т.п.) и б) неэкономические, или свободные, т.е. «свободные от экономического анализа, от необходимости их оптимизации» (например, воздух, снег зимой в средней полосе России, осенние листья и т.п.). Они различаются тем, что первые имеются в ограниченном количестве, а вторые - в неограниченном, их хватает, во всяком случае – пока, на всех. Но при определенных обстоятельствах данные ресурсы также могут стать экономическими. Так, в 70-х гг. ХХ в., когда в крупнейших мегаполисах мира уровень загрязнения воздуха достиг критической для здоровья человека отметки, появилась идея о создании автоматов, торгующих чистым воздухом. Когда зима слишком запаздывает и горнолыжные курорты терпят большие убытки, используют специальные пушки для создания искусственного снега, а это мероприятие - весьма не дешевое. Ну, а те же осенние листья, при правильном «экономном» подходе, могут стать замечательным удобрением и повысят урожайность полей и теплиц.</w:t>
      </w:r>
    </w:p>
    <w:p>
      <w:pPr>
        <w:pStyle w:val="21"/>
        <w:rPr/>
      </w:pPr>
      <w:r>
        <w:rPr/>
        <w:t>Обратите внимание, экономика возникает только тогда и там, когда и где кому-то чего-то не хватает, в условиях ограниченности ресурсов. Именно из-за ограниченности ресурсов становятся возможными торговля, сделки, мошенничества и т.п. Неэкономические ресурсы особо нас интересовать не будут, они – предмет разговора других учебных курсов, мы попытаемся разобраться с ресурсами экономическими.</w:t>
      </w:r>
    </w:p>
    <w:p>
      <w:pPr>
        <w:pStyle w:val="21"/>
        <w:rPr/>
      </w:pPr>
      <w:r>
        <w:rPr/>
        <w:t xml:space="preserve">Экономические ресурсы, в свою очередь, делятся на две большие группы: а) факторы и б) продукты. </w:t>
      </w:r>
      <w:r>
        <w:rPr>
          <w:i/>
        </w:rPr>
        <w:t>Фактор</w:t>
      </w:r>
      <w:r>
        <w:rPr/>
        <w:t xml:space="preserve"> (лат. – делающий, производящий) – </w:t>
      </w:r>
      <w:r>
        <w:rPr>
          <w:i/>
        </w:rPr>
        <w:t>это экономический ресурс, осуществляющий производство или предназначенный для использования в нем</w:t>
      </w:r>
      <w:r>
        <w:rPr/>
        <w:t xml:space="preserve">. </w:t>
      </w:r>
      <w:r>
        <w:rPr>
          <w:i/>
        </w:rPr>
        <w:t>Продукт</w:t>
      </w:r>
      <w:r>
        <w:rPr/>
        <w:t xml:space="preserve"> (лат. – сделанный, произведенный), в свою очередь, - </w:t>
      </w:r>
      <w:r>
        <w:rPr>
          <w:i/>
        </w:rPr>
        <w:t>это экономический ресурс, являющийся результатом производства</w:t>
      </w:r>
      <w:r>
        <w:rPr/>
        <w:t>. Другими словами, факторы и продукты различаются по тому, какое место в производстве они занимают: один производит, другой – результат производства. Следовательно, чтобы их различить, необходимо обратиться к тому, что такое производство.</w:t>
      </w:r>
    </w:p>
    <w:p>
      <w:pPr>
        <w:pStyle w:val="21"/>
        <w:rPr/>
      </w:pPr>
      <w:r>
        <w:rPr/>
        <w:t>Надо сказать, что в отечественной учебной литературе существует множество трактовок «производства», и достаточно трудно определиться с каким-то инвариантом данного термина. Учебники делят экономическую активность людей на «производство» и «потребление», подразумевая, что всем понятно, о чем идет речь, хотя здесь существуют довольно серьезные нюансы. Дело в том, что «потребление» пищи человеком – это процесс вос-«производства» его работоспособности, т.е. производства трудовых ресурсов – одного из мощнейших факторов национальной экономики. А процесс «производства» рабочим товара на своем рабочем месте оказывается процессом «потребления» мускульной энергии работника, электроэнергии, инструментов, смазочных материалов и т.п. И совершенно становится непонятным: где теперь «производство», а где «потребление»?</w:t>
      </w:r>
    </w:p>
    <w:p>
      <w:pPr>
        <w:pStyle w:val="21"/>
        <w:rPr/>
      </w:pPr>
      <w:r>
        <w:rPr/>
        <w:t xml:space="preserve">Общая история культуры говорит о том, что любая человеческая деятельность является «производственно-потребительной». В любом своем действии человек что-то производит, а что-то потребляет. Разделить этот единый процесс на «производство» и «потребление» по отдельности мы можем только мысленно – в зависимости от целей исследования. В реальности они нераздельны. Исходя из этой особенности человеческой жизни, мы сформулируем такое понимание: </w:t>
      </w:r>
      <w:r>
        <w:rPr>
          <w:i/>
        </w:rPr>
        <w:t>производство – это процесс преобразования экономических ресурсов в необходимые средства удовлетворения потребностей</w:t>
      </w:r>
      <w:r>
        <w:rPr/>
        <w:t xml:space="preserve">. Здесь можно усмотреть своеобразную тавтологию: одни ресурсы </w:t>
      </w:r>
      <w:r>
        <w:rPr>
          <w:i/>
        </w:rPr>
        <w:t>преобразуются</w:t>
      </w:r>
      <w:r>
        <w:rPr/>
        <w:t xml:space="preserve"> в другие (т.к. ресурсы и есть средства удовлетворения потребностей). Это действительно так, потому что основной функцией любого производства является именно преобразование одного (сырье и материалы) в другое (продукты).</w:t>
      </w:r>
    </w:p>
    <w:p>
      <w:pPr>
        <w:pStyle w:val="21"/>
        <w:rPr/>
      </w:pPr>
      <w:r>
        <w:rPr/>
        <w:t xml:space="preserve">Вернемся к факторам и продуктам. Последние, в свою очередь, делятся на две большие группы: а) </w:t>
      </w:r>
      <w:r>
        <w:rPr>
          <w:i/>
        </w:rPr>
        <w:t>конечные продукты – это такие, которые используются для непосредственного употребления, без цели дальнейшего извлечения прибыли</w:t>
      </w:r>
      <w:r>
        <w:rPr/>
        <w:t xml:space="preserve"> и б) </w:t>
      </w:r>
      <w:r>
        <w:rPr>
          <w:i/>
        </w:rPr>
        <w:t>промежуточные продукты – это такие, которые используются в производственном процессе для дальнейшего извлечения прибыли</w:t>
      </w:r>
      <w:r>
        <w:rPr/>
        <w:t>. В терминологии советской экономической теории – «ширпотреб» (продукты широкого потребления) и «продукты ПТН» (производственно-технического назначения). Данные категории продуктов достаточно сильно различаются по основным своим характеристикам – особенности производства, сбыта, использования и т.п., но это – предмет обсуждения в других учебных курсах.</w:t>
      </w:r>
    </w:p>
    <w:p>
      <w:pPr>
        <w:pStyle w:val="21"/>
        <w:rPr/>
      </w:pPr>
      <w:r>
        <w:rPr/>
        <w:t>С факторами ситуация несколько сложней. Дело в том, что в современной отечественной учебной литературе до сих пор приводится классификация факторов, идущая из ХУ11-го века, со времен классической политической экономии, которая у нас во времена Советского Союза была фактически господствующей. В соответствии с этой трактовкой есть три основных фактора производства – земля, труд и капитал, хотя с того времени много «воды утекло» и современная теория оперирует несколько иной классификацией. Факторы делятся:</w:t>
      </w:r>
    </w:p>
    <w:p>
      <w:pPr>
        <w:pStyle w:val="21"/>
        <w:rPr/>
      </w:pPr>
      <w:r>
        <w:rPr/>
        <w:t>- на труд (трудовые ресурсы). Этот фактор остался без изменений как основополагающий. Под</w:t>
      </w:r>
      <w:r>
        <w:rPr>
          <w:i/>
        </w:rPr>
        <w:t xml:space="preserve"> «трудом»</w:t>
      </w:r>
      <w:r>
        <w:rPr/>
        <w:t xml:space="preserve"> в экономической теории (в отличие от философии, социологии и других дисциплин, имеющих собственную, специфическую именно для них точку зрения, обусловленную именно их предметом исследования) </w:t>
      </w:r>
      <w:r>
        <w:rPr>
          <w:i/>
        </w:rPr>
        <w:t xml:space="preserve">понимается способность человека работать в определенной сфере деятельности. </w:t>
      </w:r>
      <w:r>
        <w:rPr/>
        <w:t>Обратите внимание: труд – это не люди, это их способность работать, поэтому труд измеряется не в «человеках», а в «человеко-часах» или «человеко-днях»;</w:t>
      </w:r>
    </w:p>
    <w:p>
      <w:pPr>
        <w:pStyle w:val="21"/>
        <w:rPr/>
      </w:pPr>
      <w:r>
        <w:rPr/>
        <w:t xml:space="preserve">- реальный капитал (лат. «рес», «реалис» – вещь, вещественный), т.е. капитал в форме вещей – здания, сооружения, инструменты и проч. По самому же «капиталу» в литературе тоже много разногласий. Не вдаваясь в существующую полемику, мы ограничимся собственной формулировкой, как нам представляется, не слишком далекой от истины: </w:t>
      </w:r>
      <w:r>
        <w:rPr>
          <w:i/>
        </w:rPr>
        <w:t>капитал – это экономический ресурс, приносящий дополнительный доход в процессе его использования наемными работниками</w:t>
      </w:r>
      <w:r>
        <w:rPr/>
        <w:t>;</w:t>
      </w:r>
    </w:p>
    <w:p>
      <w:pPr>
        <w:pStyle w:val="21"/>
        <w:rPr/>
      </w:pPr>
      <w:r>
        <w:rPr/>
        <w:t xml:space="preserve">- финансовый капитал. Обратите внимание – это тоже капитал, но в форме финансов. И здесь существует множество разногласий в отечественной литературе – что такое финансы? Данные дискуссии тоже выходят за пределы нашей работы, поэтому приведем свое понимание, которое полностью соответствует нашему контексту: французский термин </w:t>
      </w:r>
      <w:r>
        <w:rPr>
          <w:i/>
        </w:rPr>
        <w:t>«финансы» означает средства платежа</w:t>
      </w:r>
      <w:r>
        <w:rPr/>
        <w:t>. Другими словами, это те экономические ресурсы, с помощью которых люди рассчитываются между собой, оплачивая различные сделки;</w:t>
      </w:r>
    </w:p>
    <w:p>
      <w:pPr>
        <w:pStyle w:val="21"/>
        <w:rPr/>
      </w:pPr>
      <w:r>
        <w:rPr/>
        <w:t xml:space="preserve">- </w:t>
      </w:r>
      <w:r>
        <w:rPr>
          <w:i/>
        </w:rPr>
        <w:t>человеческий капитал</w:t>
      </w:r>
      <w:r>
        <w:rPr/>
        <w:t xml:space="preserve">. Это тоже капитал, но в виде </w:t>
      </w:r>
      <w:r>
        <w:rPr>
          <w:i/>
        </w:rPr>
        <w:t>физических и интеллектуальных способностей человека, позволяющих ему работать с определенной производительностью</w:t>
      </w:r>
      <w:r>
        <w:rPr/>
        <w:t>. В него обычно входят в качестве составляющих «физическое здоровье», «общий уровень культуры», «уровень образования», «информационная обеспеченность» человека и его «предпринимательские способности».</w:t>
      </w:r>
    </w:p>
    <w:p>
      <w:pPr>
        <w:pStyle w:val="21"/>
        <w:rPr/>
      </w:pPr>
      <w:r>
        <w:rPr/>
        <w:t xml:space="preserve">Приведенная классификация ресурсов формирует и основных экономических субъектов. Более подробно мы будем говорить о них чуть ниже, здесь же приведем общую их характеристику. Формирование данных субъектов основывается именно на делении экономических ресурсов на факторы и продукты: на основе «факторов» формируется такой экономический субъект, как домохозяйство, т.к. именно домохозяйства поставляют в экономику страны факторы – рабочую силу, финансы, человеческий капитал и проч.; на основе «продуктов» формируется такой экономический субъект, как предприятия, которые поставляют в экономику продукты. Приведем их определения – по тем функциям, которые они выполняют в экономике: </w:t>
      </w:r>
      <w:r>
        <w:rPr>
          <w:i/>
        </w:rPr>
        <w:t>домохозяйства – это поставщики факторов и потребители продуктов</w:t>
      </w:r>
      <w:r>
        <w:rPr/>
        <w:t xml:space="preserve">, </w:t>
      </w:r>
      <w:r>
        <w:rPr>
          <w:i/>
        </w:rPr>
        <w:t>предприятия – это поставщики продуктов и потребители факторов</w:t>
      </w:r>
      <w:r>
        <w:rPr/>
        <w:t xml:space="preserve">. Выполнение своих функций и предприятия и домохозяйства реализуют за счет того, что между ними идет постоянный обмен экономическими ресурсами. Различные формы этого обмена, различные </w:t>
      </w:r>
      <w:r>
        <w:rPr>
          <w:i/>
        </w:rPr>
        <w:t>формы перераспределения</w:t>
      </w:r>
      <w:r>
        <w:rPr/>
        <w:t xml:space="preserve"> экономических ресурсов между названными субъектами создают различные </w:t>
      </w:r>
      <w:r>
        <w:rPr>
          <w:i/>
        </w:rPr>
        <w:t>экономические системы</w:t>
      </w:r>
      <w:r>
        <w:rPr/>
        <w:t>. Следовательно, далее мы по необходимости должны перейти к рассмотрению основных экономических систем, но речь об этом пойдет в следующей главе, а здесь мы обращаемся к более подробному описанию экономических субъектов.</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pPr>
      <w:r>
        <w:rPr>
          <w:rFonts w:cs="Times New Roman" w:ascii="Times New Roman" w:hAnsi="Times New Roman"/>
          <w:bCs w:val="false"/>
          <w:sz w:val="28"/>
          <w:szCs w:val="28"/>
        </w:rPr>
        <w:t>1.2 Домохозяйство, как экономический субъект</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i/>
          <w:iCs/>
          <w:sz w:val="28"/>
          <w:szCs w:val="28"/>
        </w:rPr>
        <w:t>Основные понятия и категории</w:t>
      </w:r>
      <w:r>
        <w:rPr>
          <w:iCs/>
          <w:sz w:val="28"/>
          <w:szCs w:val="28"/>
        </w:rPr>
        <w:t>: экономический субъект, домохозяйство,</w:t>
      </w:r>
      <w:r>
        <w:rPr>
          <w:sz w:val="28"/>
          <w:szCs w:val="28"/>
        </w:rPr>
        <w:t xml:space="preserve"> субсидии, дотации, налог, рабочая сила, доход, расход.</w:t>
      </w:r>
    </w:p>
    <w:p>
      <w:pPr>
        <w:pStyle w:val="21"/>
        <w:rPr/>
      </w:pPr>
      <w:r>
        <w:rPr/>
        <w:t>Хозяйствующие субъекты</w:t>
      </w:r>
      <w:r>
        <w:rPr>
          <w:rStyle w:val="FootnoteAnchor"/>
          <w:vertAlign w:val="superscript"/>
        </w:rPr>
        <w:footnoteReference w:id="2"/>
      </w:r>
      <w:r>
        <w:rPr/>
        <w:t xml:space="preserve"> в качестве элементов экономической системы являются носителями экономических отношений. В роли экономического субъекта может выступить индивид (Миша, Петя…), семья (Ивановы, Петровы…), социальная группа (занятые, безработные, профсоюз…), предприятие (ОАО «Российские железные дороги», ООО «Спектр»…), сектор экономики (предпринимательский сектор, сельскохозяйственная отрасль, «заграница»…). Экономические субъекты формируют отношения, принимая экономические решения, осуществляя экономический выбор, реализуя его и неся за него ответственность.</w:t>
      </w:r>
    </w:p>
    <w:p>
      <w:pPr>
        <w:pStyle w:val="21"/>
        <w:rPr/>
      </w:pPr>
      <w:r>
        <w:rPr/>
        <w:t xml:space="preserve">В современной экономической теории деятельность субъектов специфична: она зависит от роли, которую они выполняют в конкретных исторических условиях и которая характеризуется относительной обособленностью, самостоятельностью, определенными моделями рационального поведения, установленными правилами экономической деятельности. </w:t>
      </w:r>
    </w:p>
    <w:p>
      <w:pPr>
        <w:pStyle w:val="21"/>
        <w:rPr/>
      </w:pPr>
      <w:r>
        <w:rPr/>
        <w:t>Иногда в учебной литературе их называют экономическими агентами</w:t>
      </w:r>
      <w:r>
        <w:rPr>
          <w:rStyle w:val="FootnoteAnchor"/>
          <w:vertAlign w:val="superscript"/>
        </w:rPr>
        <w:footnoteReference w:id="3"/>
      </w:r>
      <w:r>
        <w:rPr/>
        <w:t xml:space="preserve">, то есть субъектами, выполняющими определенные функции «по поручению». Функции, образно говоря, «налагаются» на них экономической системой. Особенности экономической системы определяют и особенности деятельности экономических субъектов. Например, коммерческое предприятие (партнерство, корпорация) занимается производством продукции в целях ее реализации на товарном рынке, получения дохода (прибыли) и выступает в роли экономического субъекта рыночной системы. В то же время могут существовать некоммерческие предприятия, производящие продукцию в основном для собственного потребления, «нетоварные» экономические субъекты – монастырское хозяйство, коммуна, кибуц и другие, являющиеся атрибутами нерыночной системы. </w:t>
      </w:r>
    </w:p>
    <w:p>
      <w:pPr>
        <w:pStyle w:val="21"/>
        <w:rPr/>
      </w:pPr>
      <w:r>
        <w:rPr/>
        <w:t xml:space="preserve">В связи с тем, что «экономикс», изучаемый в современных вузах России, сложился как теория именно рыночной экономики, он в классическом варианте включает в себя ограниченное количество экономических субъектов, причем в абстрагированном виде. Так, в классическом «экономикс» в качестве основных экономических субъектов выступают уже упоминавшиеся домохозяйства и фирмы (предприятия). В макроэкономике принято выделять и еще два весьма специфических экономических субъекта – это государство и «заграница». </w:t>
      </w:r>
    </w:p>
    <w:p>
      <w:pPr>
        <w:pStyle w:val="21"/>
        <w:rPr/>
      </w:pPr>
      <w:r>
        <w:rPr/>
        <w:t xml:space="preserve">Обратимся к анализу экономической деятельности домохозяйств, которые представляют собой элементарные ячейки общества. Целью их экономической деятельности является поддержание и улучшение собственного существования. Механизм реализации этой цели основан на потреблении экономических благ в условиях ограниченных ресурсов. Домохозяйства как экономические субъекты принимают решения о количестве и качестве потребления экономических благ, а также об источниках дохода на их приобретение. Домохозяйства выступают в экономических отношениях как собственники и поставщики факторов производства, находящихся в частной собственности. Эти факторы следующие: во-первых, рабочая сила; во-вторых, продукты подсобного хозяйства, в-третьих; денежные ресурсы, в-четвертых; земля, недвижимость и т.п. </w:t>
      </w:r>
    </w:p>
    <w:p>
      <w:pPr>
        <w:pStyle w:val="21"/>
        <w:rPr/>
      </w:pPr>
      <w:r>
        <w:rPr/>
        <w:t xml:space="preserve">В качестве домохозяйства можно рассматривать индивида, если он живет один и ведет домашнее хозяйство, семью, общину... Здесь главный признак – ведение общего хозяйства. В современном обществе основной вид домохозяйства – семья, которая способна производить ресурсы, покупать их, а также выносить на рынок труда основной фактор производства - такой экономический ресурс, как рабочая сила. </w:t>
      </w:r>
    </w:p>
    <w:p>
      <w:pPr>
        <w:pStyle w:val="21"/>
        <w:rPr/>
      </w:pPr>
      <w:r>
        <w:rPr/>
        <w:t>Особо необходимо отметить, что семья как домохозяйство выполняет репродуктивную функцию: осуществляет «производство людей», инвестирует детство (и старость) как определенные этапы жизни человека, определенные этапы жизненного цикла «трудовых ресурсов».</w:t>
      </w:r>
    </w:p>
    <w:p>
      <w:pPr>
        <w:pStyle w:val="21"/>
        <w:rPr/>
      </w:pPr>
      <w:r>
        <w:rPr/>
        <w:t>Принцип ответственности за принимаемые решения в рамках домохозяйств имеет специфическое преломление: решение принимают одни члены домохозяйства, а их последствия испытывают все члены семьи. Правопреемник оплачивает долги и выполняет обязательства, которые взяты на себя другими членами семьи. Особая проблема экономических отношений внутри семьи как коллектива – это наследование, распределение прав собственности на недвижимость и т.п.</w:t>
      </w:r>
    </w:p>
    <w:p>
      <w:pPr>
        <w:pStyle w:val="21"/>
        <w:rPr/>
      </w:pPr>
      <w:r>
        <w:rPr/>
        <w:t xml:space="preserve">Как и все экономические субъекты, участвующие в экономическом круговороте «расходы-доходы», домохозяйства выступают как в роли покупателей, так и в роли продавцов. На рынке факторов производства, например, они, являются продавцами (арендодателями), продавая, прежде всего способность к труду, а также продавая (предоставляя в аренду) имущество или временно свободные денежные средства. За счет их продажи или предоставления в аренду домохозяйство получает доход, формируя свой потребительский бюджет. Основу дохода обычно составляет заработная плата. В соответствии с теорией факторов производства заработная плата является факторным доходом, который получают наемные работники, размер которого зависит от производительности труда. Доход домохозяйства распределяют между текущим потреблением и сбережениями. Таким образом, на рынке готовой продукции (товаров народного потребления) домохозяйства выступают в роли покупателей (арендаторов), расходуя свой доход (потребительский бюджет). </w:t>
      </w:r>
    </w:p>
    <w:p>
      <w:pPr>
        <w:pStyle w:val="21"/>
        <w:rPr/>
      </w:pPr>
      <w:r>
        <w:rPr/>
        <w:t>Кроме того, домохозяйства по отношению к государству выступают в роли налогоплательщиков, создающих большую часть государственного бюджета. Но и государство обязано проводить политику в интересах «рядовых налогоплательщиков» – населения, оно должно стоять на страже их интересов, а в случае необходимости субсидировать</w:t>
      </w:r>
      <w:r>
        <w:rPr>
          <w:rStyle w:val="FootnoteAnchor"/>
          <w:vertAlign w:val="superscript"/>
        </w:rPr>
        <w:footnoteReference w:id="4"/>
      </w:r>
      <w:r>
        <w:rPr/>
        <w:t xml:space="preserve"> и дотировать</w:t>
      </w:r>
      <w:r>
        <w:rPr>
          <w:rStyle w:val="FootnoteAnchor"/>
          <w:vertAlign w:val="superscript"/>
        </w:rPr>
        <w:footnoteReference w:id="5"/>
      </w:r>
      <w:r>
        <w:rPr>
          <w:vertAlign w:val="superscript"/>
        </w:rPr>
        <w:t xml:space="preserve"> </w:t>
      </w:r>
      <w:r>
        <w:rPr/>
        <w:t>их. Мы сталкиваемся в данном случае с проблемой взаимодействия и взаимозависимости различных экономических субъектов.</w:t>
      </w:r>
    </w:p>
    <w:p>
      <w:pPr>
        <w:pStyle w:val="21"/>
        <w:rPr/>
      </w:pPr>
      <w:r>
        <w:rPr/>
        <w:t>В микроэкономике домохозяйства рассматриваются, прежде всего, как потребители, которые, исходя из своих потребительских предпочтений, осуществляют покупку товаров (потребительских благ). При этом домохозяйства (потребители) максимизируют свою целевую функцию, т.е. максимизируют полезность (от потребления благ) при своем заданном бюджетном ограничении (доходе).</w:t>
      </w:r>
    </w:p>
    <w:p>
      <w:pPr>
        <w:pStyle w:val="21"/>
        <w:rPr/>
      </w:pPr>
      <w:r>
        <w:rPr/>
        <w:t>Макроэкономика имеет дело с агрегированными показателями, поэтому рассматривает не отдельного индивида (Петю Иванова), а все население страны, выделяемое как по территориальному, так и по национальному признаку. В макроэкономике домохозяйства рассматриваются как «потребители», которые приобретают конечную продукцию, а значит, «инвестируют» экономику, национальное производство своим «совокупным доходом». Кроме того, домохозяйства выступают и в роли «сберегателей», то есть лиц, сберегающих денежные средства, временно выводящих их из экономического кругооборота, хранящих эти средства «на черный день», а значит, оказывающие непосредственное влияние на размер финансовых потоков в стране.</w:t>
      </w:r>
    </w:p>
    <w:p>
      <w:pPr>
        <w:pStyle w:val="21"/>
        <w:rPr/>
      </w:pPr>
      <w:r>
        <w:rPr/>
        <w:t>Таким образом, можно отметить, что домохозяйства проявляют три основных вида экономической активности: а) предоставляют на рынок факторы производства, б) потребляют часть получаемого дохода (валового национального продукта), приобретая готовую продукцию, и в) сберегают другую часть, выводя деньги из экономического оборота.</w:t>
      </w:r>
    </w:p>
    <w:p>
      <w:pPr>
        <w:pStyle w:val="21"/>
        <w:rPr/>
      </w:pPr>
      <w:r>
        <w:rPr/>
        <w:t>В качестве экономических агентов, производных от домохозяйств, выступают профсоюзы, разнообразные общества потребителей, которые отстаивают экономические и юридические права домохозяйств и часто рассматриваются в экономической теории как монополисты</w:t>
      </w:r>
      <w:r>
        <w:rPr>
          <w:rStyle w:val="FootnoteAnchor"/>
          <w:vertAlign w:val="superscript"/>
        </w:rPr>
        <w:footnoteReference w:id="6"/>
      </w:r>
      <w:r>
        <w:rPr/>
        <w:t xml:space="preserve"> на рынке труда и монопсонисты</w:t>
      </w:r>
      <w:r>
        <w:rPr>
          <w:rStyle w:val="FootnoteAnchor"/>
          <w:vertAlign w:val="superscript"/>
        </w:rPr>
        <w:footnoteReference w:id="7"/>
      </w:r>
      <w:r>
        <w:rPr/>
        <w:t xml:space="preserve"> на рынке готовой продукции.</w:t>
      </w:r>
    </w:p>
    <w:p>
      <w:pPr>
        <w:pStyle w:val="21"/>
        <w:rPr/>
      </w:pPr>
      <w:r>
        <w:rPr/>
      </w:r>
    </w:p>
    <w:p>
      <w:pPr>
        <w:pStyle w:val="Heading3"/>
        <w:spacing w:lineRule="auto" w:line="360" w:before="0" w:after="0"/>
        <w:ind w:firstLine="709"/>
        <w:jc w:val="center"/>
        <w:rPr/>
      </w:pPr>
      <w:r>
        <w:rPr>
          <w:rFonts w:cs="Times New Roman" w:ascii="Times New Roman" w:hAnsi="Times New Roman"/>
          <w:bCs w:val="false"/>
          <w:sz w:val="28"/>
          <w:szCs w:val="28"/>
        </w:rPr>
        <w:t>1.3 Фирмы, как экономические субъекты</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i/>
          <w:sz w:val="28"/>
          <w:szCs w:val="28"/>
        </w:rPr>
        <w:t>Основные понятия и категории</w:t>
      </w:r>
      <w:r>
        <w:rPr>
          <w:sz w:val="28"/>
          <w:szCs w:val="28"/>
        </w:rPr>
        <w:t>: предпринимательство, товарищество, общество с ограниченной ответственностью, акционерное общество, унитарное общество.</w:t>
      </w:r>
    </w:p>
    <w:p>
      <w:pPr>
        <w:pStyle w:val="21"/>
        <w:rPr/>
      </w:pPr>
      <w:r>
        <w:rPr/>
        <w:t xml:space="preserve">В тесной взаимосвязи с домохозяйствами, обладая при этом собственной спецификой экономического поведения, находятся фирмы, или «предприятия». </w:t>
      </w:r>
    </w:p>
    <w:p>
      <w:pPr>
        <w:pStyle w:val="21"/>
        <w:rPr/>
      </w:pPr>
      <w:r>
        <w:rPr/>
        <w:t>Фирмы (предприятия) – это «юридические лица», являющиеся коммерческими организациями, деятельность которых направлена на создание и производство продукции (благ), выполнение работ и оказание услуг. Иными словами, фирмы (предприятия) принимают решения о производстве продукции (услуг) для продажи на основе использования собственных ресурсов и ресурсов, приобретаемых на рынке факторов производства, в целях удовлетворения общественных потребностей и получения прибыли. Потребителями товаров и услуг, произведенных фирмами (предприятиями), являются домохозяйства, другие фирмы, государство, а также заграница. Источник функционирования фирмы – выручка, которая включает компенсацию затрат на производство благ и прибыль, обеспечивающую дальнейшую экономическую деятельность фирмы и ее рост.</w:t>
      </w:r>
    </w:p>
    <w:p>
      <w:pPr>
        <w:pStyle w:val="21"/>
        <w:rPr/>
      </w:pPr>
      <w:r>
        <w:rPr/>
        <w:t>Как и все экономические субъекты, участвующие в экономическом круговороте «расходы-доходы», фирмы (предприятия) выступают как в роли покупателей (арендаторов), так и в роли продавцов (арендодателей). На рынке факторов производства они являются покупателями, приобретая станки, оборудование, транспортные средства, сырье, материалы, капитал и труд (способность к труду). Платежи, которые производят предприятия, покупая факторы производства, представляют собой издержки этих предприятий, и одновременно они образуют потоки заработной платы, ренты, процентов и т.п. На рынке готовой продукции фирмы (предприятия) формируют предложение товаров и услуг, выступая в роли продавцов и разрабатывая определенную ценовую стратегию в зависимости от условий рынка. Основным источником развития фирм (предприятий) является прибыль, которая частично отдается государству в виде налогов, выплачивается акционерам (в случае корпоративной формы организации фирмы) в виде дивидендов и пускается на развитие фирмы (предприятия), то есть инвестируется.</w:t>
      </w:r>
    </w:p>
    <w:p>
      <w:pPr>
        <w:pStyle w:val="21"/>
        <w:rPr/>
      </w:pPr>
      <w:r>
        <w:rPr/>
        <w:t>От размера налоговых поступлений, собранных с бизнеса в виде прямых</w:t>
      </w:r>
      <w:r>
        <w:rPr>
          <w:rStyle w:val="FootnoteAnchor"/>
          <w:vertAlign w:val="superscript"/>
        </w:rPr>
        <w:footnoteReference w:id="8"/>
      </w:r>
      <w:r>
        <w:rPr>
          <w:vertAlign w:val="superscript"/>
        </w:rPr>
        <w:t xml:space="preserve"> </w:t>
      </w:r>
      <w:r>
        <w:rPr/>
        <w:t>и косвенных налогов</w:t>
      </w:r>
      <w:r>
        <w:rPr>
          <w:rStyle w:val="FootnoteAnchor"/>
          <w:vertAlign w:val="superscript"/>
        </w:rPr>
        <w:footnoteReference w:id="9"/>
      </w:r>
      <w:r>
        <w:rPr/>
        <w:t>, зависит пополнение бюджета страны. В ответ фирмы (предприятия) могут получить от государства субсидию, субвенцию</w:t>
      </w:r>
      <w:r>
        <w:rPr>
          <w:rStyle w:val="FootnoteAnchor"/>
          <w:vertAlign w:val="superscript"/>
        </w:rPr>
        <w:footnoteReference w:id="10"/>
      </w:r>
      <w:r>
        <w:rPr/>
        <w:t xml:space="preserve"> или дотацию. С помощью этих средств государство проводит экономическую политику, направленную на регулирование деятельности фирм (предприятий).</w:t>
      </w:r>
    </w:p>
    <w:p>
      <w:pPr>
        <w:pStyle w:val="21"/>
        <w:rPr/>
      </w:pPr>
      <w:r>
        <w:rPr/>
        <w:t xml:space="preserve">Деятельность фирм (предприятий) по производству и реализации продукции (услуг) называют предпринимательством. </w:t>
      </w:r>
      <w:r>
        <w:rPr>
          <w:i/>
        </w:rPr>
        <w:t>Предпринимательство – это инициативная, самостоятельная, осуществляемая на свой риск и под свою ответственность деятельность, имеющая своей основной целью систематическое получение прибыли и зарегистрированная в установленном законом порядке</w:t>
      </w:r>
      <w:r>
        <w:rPr/>
        <w:t xml:space="preserve">. С точки зрения масштабов бизнеса различают малое, среднее и крупное предпринимательство. С точки зрения видов деятельности – производственное, коммерческое, посредническое и финансовое предпринимательство. От уровня развития предпринимательства (активности производителей) зависят экономический рост в стране и уровень социального развития общества. </w:t>
      </w:r>
    </w:p>
    <w:p>
      <w:pPr>
        <w:pStyle w:val="21"/>
        <w:rPr/>
      </w:pPr>
      <w:r>
        <w:rPr/>
        <w:t>Как справедливо было замечено еще А. Смитом, производство является основным источником развития экономики, а значит, национального богатства. По уровню развития национального производства можно судить о месте страны в мировом хозяйстве, ее экономическом статусе: чем выше уровень развития национального производства – тем выше экономический рейтинг страны.</w:t>
      </w:r>
    </w:p>
    <w:p>
      <w:pPr>
        <w:pStyle w:val="21"/>
        <w:rPr/>
      </w:pPr>
      <w:r>
        <w:rPr/>
        <w:t xml:space="preserve">В странах со слаборазвитой экономикой фирмы (предприятия) занимаются преимущественно посредничеством и коммерческим предпринимательством. Эти виды деятельности обычно не требуют значительных инвестиций, они мобильны и более адресны, чем производство. Условием успешного развития коммерческого предпринимательства является устойчивый спрос на продаваемые товары и более низкая закупочная цена товаров у производителя, что позволяет торговцам возместить торговые издержки и получить прибыль. </w:t>
      </w:r>
    </w:p>
    <w:p>
      <w:pPr>
        <w:pStyle w:val="21"/>
        <w:rPr/>
      </w:pPr>
      <w:r>
        <w:rPr/>
        <w:t>Финансовое предпринимательство активно развивается в современных условиях. Его характерной особенностью является то, что предметом купли-продажи выступают ценные бумаги (акции, облигации), валютные ценности и национальные деньги. Для данного вида предпринимательства образуется специализированная система коммерческих организаций: коммерческие банки, финансово-кредитные компании, фондовые, валютные биржи и т.п. Среди финансового предпринимательства можно выделить страховую деятельность. В этом случае фирма (предприятие) гарантирует страхователю за определенную плату компенсацию возможного ущерба имуществу, ценностям в результате непредвиденного случая. При рациональных соотношениях размера страхового взноса и страховой суммы с учетом вероятности возникновения страхового случая из оставшихся взносов образуется доход предпринимателя. В роли посредника фирма организует взаимодействие производителя, продавца товара и покупателя, способствует сделке, объединяя их общей целью предпринимательской операции.</w:t>
      </w:r>
    </w:p>
    <w:p>
      <w:pPr>
        <w:pStyle w:val="21"/>
        <w:rPr/>
      </w:pPr>
      <w:r>
        <w:rPr/>
        <w:t>В зависимости от форм собственности выделяют различные виды фирм (предприятий). Индивидуальная форма собственности является основанием создания индивидуальных и семейных предприятий. Коллективная – партнерств (товарищества) и обществ (общества с ограниченной ответственностью, акционерные общества). Государственная форма собственности (в том числе муниципальная) – главное условие создания некоммерческих государственных организаций (фондов, союзов), муниципальных и унитарных предприятий.</w:t>
      </w:r>
    </w:p>
    <w:p>
      <w:pPr>
        <w:pStyle w:val="21"/>
        <w:rPr/>
      </w:pPr>
      <w:r>
        <w:rPr/>
        <w:t xml:space="preserve">В основе </w:t>
      </w:r>
      <w:r>
        <w:rPr>
          <w:i/>
        </w:rPr>
        <w:t>частного (индивидуального) предприятия</w:t>
      </w:r>
      <w:r>
        <w:rPr/>
        <w:t xml:space="preserve"> (ИП) лежит собственность одного человека, который сам трудится на данном предприятии и несет, как правило, полную имущественную ответственность. Учреждение такого предприятия достаточно легко и просто. Оно регистрируется в общем порядке в органах власти и осуществляет свою деятельность на общих основаниях. Эти предприятия мобильны, гибки, относительно самостоятельны. В случае если такое предприятие попадает под статус малого предприятия, то по отношению к нему применяется щадящее налогообложение, также на него распространяются прочие льготы и привилегии. Основным недостатком такого предприятия является проблема привлечения инвестиций. </w:t>
      </w:r>
    </w:p>
    <w:p>
      <w:pPr>
        <w:pStyle w:val="21"/>
        <w:rPr/>
      </w:pPr>
      <w:r>
        <w:rPr>
          <w:i/>
        </w:rPr>
        <w:t>Семейное</w:t>
      </w:r>
      <w:r>
        <w:rPr/>
        <w:t xml:space="preserve"> предприятие является производным от частного (индивидуального) предприятия, основывается на собственности одной семьи и труде ее членов. По отношению к семейным предприятиям также применяется щадящее налогообложение, льготы. К семейным предприятиям относится, например, фермерское хозяйство.</w:t>
      </w:r>
    </w:p>
    <w:p>
      <w:pPr>
        <w:pStyle w:val="21"/>
        <w:rPr/>
      </w:pPr>
      <w:r>
        <w:rPr>
          <w:i/>
        </w:rPr>
        <w:t>Товарищество</w:t>
      </w:r>
      <w:r>
        <w:rPr/>
        <w:t xml:space="preserve"> (партнерство) – это такое предприятие, которое, по своей сути, может быть представлено как объединение лиц, то есть его учредители являются его же, как правило, работниками. Учредитель товарищества получает паевое свидетельство. Голосование в товариществе осуществляется по принципу: один пай – один голос. В свою очередь, пай не является ценной бумагой, то есть не имеет хождения на рынке, а это значит, что товарищество является неустойчивой формой объединения (в случае выхода одного из участников – оно перерегистрируется). Благодаря объединению участников, товарищество может расширить свои финансы в сравнении с индивидуальным хозяйством, но принцип полной имущественной ответственности ограничивает финансовые возможности данного объединения. Исторически существовали: полное товарищество, коммандитное товарищество (товарищество на вере) и товарищество с ограниченной ответственностью.</w:t>
      </w:r>
    </w:p>
    <w:p>
      <w:pPr>
        <w:pStyle w:val="21"/>
        <w:rPr/>
      </w:pPr>
      <w:r>
        <w:rPr>
          <w:i/>
        </w:rPr>
        <w:t>Полное товарищество</w:t>
      </w:r>
      <w:r>
        <w:rPr/>
        <w:t xml:space="preserve"> – это товарищество, участники которого (полные товарищи) в соответствии с заключенным между ними договором занимаются хозяйственной деятельностью от имени товарищества и несут по своим обязательствам полную солидарную ответственность, то есть отвечают всем своим имуществом по долгам любого члена товарищества. </w:t>
      </w:r>
    </w:p>
    <w:p>
      <w:pPr>
        <w:pStyle w:val="21"/>
        <w:rPr/>
      </w:pPr>
      <w:r>
        <w:rPr>
          <w:i/>
        </w:rPr>
        <w:t>Коммандитное товарищество</w:t>
      </w:r>
      <w:r>
        <w:rPr/>
        <w:t xml:space="preserve"> (товарищество на вере) – это товарищество, которое наряду с полными товарищами, несущими полную солидарную ответственность, включает в себя коммандитов (вкладчиков, доверителей), несущих ограниченную имущественную ответственность (в пределах своего вклада) и имеющих лишь совещательный голос. Данная организационная форма позволяет увеличить капитал предприятия за счет вкладчиков.</w:t>
      </w:r>
    </w:p>
    <w:p>
      <w:pPr>
        <w:pStyle w:val="21"/>
        <w:rPr/>
      </w:pPr>
      <w:r>
        <w:rPr>
          <w:i/>
        </w:rPr>
        <w:t>Товарищество с ограниченной ответственностью</w:t>
      </w:r>
      <w:r>
        <w:rPr/>
        <w:t xml:space="preserve"> - это товарищество, участники которого несут ограниченную имущественную ответственность – только в пределах своего вклада. Данный вид предприятия рассматривается как переходная форма от объединения лиц к объединению капиталов. В России данный вид предприятий был преобразован в общества с ограниченной ответственностью (ООО). Многое в устройстве общества с ограниченной ответственностью напоминает акционерное общество, но есть и серьезные различия: во-первых, это предприятие непременно закрытого типа; во-вторых, создание акционерного общества требует гораздо больших усилий, чем общества с ограниченной ответственностью. </w:t>
      </w:r>
    </w:p>
    <w:p>
      <w:pPr>
        <w:pStyle w:val="21"/>
        <w:rPr/>
      </w:pPr>
      <w:r>
        <w:rPr>
          <w:i/>
        </w:rPr>
        <w:t>Акционерные общества</w:t>
      </w:r>
      <w:r>
        <w:rPr/>
        <w:t xml:space="preserve"> (корпорация) – это такое хозяйственное предприятие, которое, по своей сути, может быть представлено как объединение капиталов, то есть его учредители являются вкладчиками и могут не принимать участие в его работе. Оно образуется на основе устава и имеет уставный фонд, разделенный на определенное количество акций равной номинальной стоимости, его учредителями могут выступать и физические, и юридические лица. Доля в акционерном обществе определяется количеством акций. Голосование осуществляется по принципу: одна голосующая акция – один голос. Акция является «ценной бумагой», а значит, имеет хождение на рынке. Эмиссия (выпуск в обращение, в продажу) акций позволяет увеличить капитал, привлечь дополнительные средства и расширить сферу деятельности фирмы (предприятия). В качестве основных особенностей акционерной формы предприятия можно назвать следующие:</w:t>
      </w:r>
    </w:p>
    <w:p>
      <w:pPr>
        <w:pStyle w:val="21"/>
        <w:rPr/>
      </w:pPr>
      <w:r>
        <w:rPr/>
        <w:t xml:space="preserve">- акционеры не несут имущественной ответственности по обязательствам общества перед его кредиторами, имущество общества полностью обособлено от имущества отдельных акционеров. В случае несостоятельности общества акционеры несут лишь риск возможного обесценивания принадлежащих им акций; </w:t>
      </w:r>
    </w:p>
    <w:p>
      <w:pPr>
        <w:pStyle w:val="21"/>
        <w:rPr/>
      </w:pPr>
      <w:r>
        <w:rPr/>
        <w:t>- акционерная форма предприятия позволяет объединить практически неограниченное число вкладчиков, в том числе и мелких, и сохранить при этом контроль крупных вкладчиков за деятельностью предприятия;</w:t>
      </w:r>
    </w:p>
    <w:p>
      <w:pPr>
        <w:pStyle w:val="21"/>
        <w:rPr/>
      </w:pPr>
      <w:r>
        <w:rPr/>
        <w:t xml:space="preserve">- акционерное общество представляет собой наиболее устойчивую форму объединения капиталов, поскольку выбытие из него любого из вкладчиков не влечет за собой обязательного закрытия предприятия. Ограниченность риска заранее обусловленной суммой делает акционерное общество наиболее привлекательной формой вложения капиталов и, как следствие, дает возможность для централизации больших средств. Можно сказать, что выпуск акций - одно из наиболее значительных достижений рыночной экономики. Это способ мобилизации ресурсов, способ «распределения рисков» и способ мгновенного перелива финансовых средств из одних отраслей в другие. </w:t>
      </w:r>
    </w:p>
    <w:p>
      <w:pPr>
        <w:pStyle w:val="21"/>
        <w:rPr/>
      </w:pPr>
      <w:r>
        <w:rPr/>
        <w:t>Различают два вида акционерных обществ: акционерное общество закрытого типа и акционерное общество открытого типа.</w:t>
      </w:r>
    </w:p>
    <w:p>
      <w:pPr>
        <w:pStyle w:val="21"/>
        <w:rPr/>
      </w:pPr>
      <w:r>
        <w:rPr/>
        <w:t xml:space="preserve">Акционерное </w:t>
      </w:r>
      <w:r>
        <w:rPr>
          <w:i/>
        </w:rPr>
        <w:t>общество закрытого типа</w:t>
      </w:r>
      <w:r>
        <w:rPr/>
        <w:t xml:space="preserve"> – это общество, доли которого распределены между ограниченным количеством участников. Оно проводит «закрытую» подписку на акции, чтобы не допустить к участию в его деятельности посторонних лиц. Это позволяет ему действовать стабильно и ограничивает возможность потери контрольного пакета акций.</w:t>
      </w:r>
    </w:p>
    <w:p>
      <w:pPr>
        <w:pStyle w:val="21"/>
        <w:rPr/>
      </w:pPr>
      <w:r>
        <w:rPr/>
        <w:t xml:space="preserve">Акционерное </w:t>
      </w:r>
      <w:r>
        <w:rPr>
          <w:i/>
        </w:rPr>
        <w:t>общество открытого типа</w:t>
      </w:r>
      <w:r>
        <w:rPr/>
        <w:t xml:space="preserve"> – это общество, доли которого распределены между неограниченным количеством участников. Оно проводит «открытую» подписку на акции и осуществляет свою деятельность открыто, то есть, обязано публиковать в средствах массовой информации баланс предприятия, счет прибылей и убытков и другую важную информацию, задевающую интересы его вкладчиков, которыми (в отличие от общества закрытого типа) могут быть любые лица, приобретшие акции данного общества. Данная организационная форма позволяет привлечь максимальное количество капитала, однако в этом случае возникает серьезная угроза потери контрольного пакета акций.</w:t>
      </w:r>
    </w:p>
    <w:p>
      <w:pPr>
        <w:pStyle w:val="21"/>
        <w:rPr/>
      </w:pPr>
      <w:r>
        <w:rPr>
          <w:i/>
        </w:rPr>
        <w:t>Унитарное предприятие</w:t>
      </w:r>
      <w:r>
        <w:rPr/>
        <w:t xml:space="preserve"> – это коммерческая организация, не наделенная правом собственности на закрепленное за ней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p>
    <w:p>
      <w:pPr>
        <w:pStyle w:val="21"/>
        <w:rPr/>
      </w:pPr>
      <w:r>
        <w:rPr>
          <w:i/>
        </w:rPr>
        <w:t>Некоммерческая организация</w:t>
      </w:r>
      <w:r>
        <w:rPr/>
        <w:t xml:space="preserve"> – это организация, основой деятельности которой не является извлечение прибыли и ее распределение между участниками. Некоммерческие организации могут создаваться для осуществления социальных, благотворительных, культурных, образовательных, научных и управленческих целей, для охраны здоровья граждан, развития физической культуры и спорта, оказания консультационной и юридической помощи и т.п.</w:t>
      </w:r>
    </w:p>
    <w:p>
      <w:pPr>
        <w:pStyle w:val="21"/>
        <w:rPr/>
      </w:pPr>
      <w:r>
        <w:rPr/>
        <w:t>Подводя итоги вышесказанному, уточним аспекты анализа деятельности предприятий в различных разделах экономической теории. В микроэкономике фирмы (предприятия) рассматриваются, во-первых, как производители, во-вторых, как продавцы готовой продукции. Выступая в роли производителей, фирмы (предприятия) выполняют свою целевую функцию, то есть максимизируют выпуск продукции и минимизируют совокупные издержки производства. Выступая в роли продавцов готовой продукции, фирмы (предприятия) максимизируют прибыль. Иными словами, в микроэкономике принято рассматривать коммерческие предприятия, т.е. такие, которые осуществляют предпринимательскую деятельность.</w:t>
      </w:r>
    </w:p>
    <w:p>
      <w:pPr>
        <w:pStyle w:val="21"/>
        <w:rPr/>
      </w:pPr>
      <w:r>
        <w:rPr/>
        <w:t>В макроэкономике рассматривается весь предпринимательский сектор, представляющий собой совокупность всех фирм (предприятий), зарегистрированных на территории страны. Предпринимательский сектор создает валовой национальный продукт (ВНП)</w:t>
      </w:r>
      <w:r>
        <w:rPr>
          <w:rStyle w:val="FootnoteAnchor"/>
          <w:vertAlign w:val="superscript"/>
        </w:rPr>
        <w:footnoteReference w:id="11"/>
      </w:r>
      <w:r>
        <w:rPr/>
        <w:t xml:space="preserve"> и выплачивает налоги, идущие на поддержание государства и развитие социальной сферы, а также выступает в национальной экономике в роли основного инвестора.</w:t>
      </w:r>
    </w:p>
    <w:p>
      <w:pPr>
        <w:pStyle w:val="21"/>
        <w:rPr/>
      </w:pPr>
      <w:r>
        <w:rPr/>
        <w:t>Таким образом, можно отметить, что фирмы (предприятия) проявляют три основных вида экономической активности: а) предъявляют спрос на факторы производства, б) организуют производство и реализацию продукции (благ) и в) осуществляют инвестирование.</w:t>
      </w:r>
    </w:p>
    <w:p>
      <w:pPr>
        <w:pStyle w:val="21"/>
        <w:rPr/>
      </w:pPr>
      <w:r>
        <w:rPr/>
      </w:r>
    </w:p>
    <w:p>
      <w:pPr>
        <w:pStyle w:val="Heading3"/>
        <w:spacing w:lineRule="auto" w:line="360" w:before="0" w:after="0"/>
        <w:ind w:firstLine="709"/>
        <w:jc w:val="center"/>
        <w:rPr/>
      </w:pPr>
      <w:r>
        <w:rPr>
          <w:rFonts w:cs="Times New Roman" w:ascii="Times New Roman" w:hAnsi="Times New Roman"/>
          <w:bCs w:val="false"/>
          <w:sz w:val="28"/>
          <w:szCs w:val="28"/>
        </w:rPr>
        <w:t>1.4 Государство и «заграница» как экономические субъекты</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i/>
          <w:iCs/>
          <w:sz w:val="28"/>
          <w:szCs w:val="28"/>
        </w:rPr>
        <w:t>Основные понятия и категории</w:t>
      </w:r>
      <w:r>
        <w:rPr>
          <w:iCs/>
          <w:sz w:val="28"/>
          <w:szCs w:val="28"/>
        </w:rPr>
        <w:t>: государственная экономическая политика,</w:t>
      </w:r>
      <w:r>
        <w:rPr>
          <w:sz w:val="28"/>
          <w:szCs w:val="28"/>
        </w:rPr>
        <w:t xml:space="preserve"> хозяйственное решение, социальная политика, открытость экономической системы, международные экономические организации, экспорт, импорт.</w:t>
      </w:r>
    </w:p>
    <w:p>
      <w:pPr>
        <w:pStyle w:val="21"/>
        <w:rPr/>
      </w:pPr>
      <w:r>
        <w:rPr/>
        <w:t xml:space="preserve">В макроэкономической теории наряду с домохозяйством, фирмой как экономическими субъектами выделяется еще один экономический субъект - это государство. Государственный сектор экономики охватывает все государственные институты, в том числе правительство, законодательные и судебные органы. </w:t>
      </w:r>
    </w:p>
    <w:p>
      <w:pPr>
        <w:pStyle w:val="21"/>
        <w:rPr/>
      </w:pPr>
      <w:r>
        <w:rPr/>
        <w:t xml:space="preserve">Под термином </w:t>
      </w:r>
      <w:r>
        <w:rPr>
          <w:i/>
        </w:rPr>
        <w:t>«правительство»</w:t>
      </w:r>
      <w:r>
        <w:rPr/>
        <w:t xml:space="preserve"> (или «</w:t>
      </w:r>
      <w:r>
        <w:rPr>
          <w:i/>
        </w:rPr>
        <w:t>государство</w:t>
      </w:r>
      <w:r>
        <w:rPr/>
        <w:t xml:space="preserve">»)в экономической литературе обычно понимается </w:t>
      </w:r>
      <w:r>
        <w:rPr>
          <w:i/>
        </w:rPr>
        <w:t>любой орган государственной власти в центре или на местах, который вправе принимать хозяйственные решения и занимается проведением государственной политики</w:t>
      </w:r>
      <w:r>
        <w:rPr/>
        <w:t>. Как правило, сюда относятся органы исполнительной власти, но могут относиться и органы законодательной власти. Это происходит, когда законодательные органы принимают решения о ставке налогов, объемах государственных расходов, ограничении иностранной конкуренции и т.п. Правительство (правительственные агенты) принимает решения о производстве общественных благ (национальная безопасность, безопасность жизнедеятельности граждан, образование, медицина, культура и пр.), перераспределяет блага в обществе в целях соблюдения социальной справедливости, обеспечивает повышение эффективности экономической деятельности субъектов экономики. Кроме текущих расходов на производство общественных благ, государство (правительство) принимает решения об осуществлении инвестиций в реальный сектор экономики.</w:t>
      </w:r>
    </w:p>
    <w:p>
      <w:pPr>
        <w:pStyle w:val="21"/>
        <w:rPr/>
      </w:pPr>
      <w:r>
        <w:rPr/>
        <w:t>Одной из важнейших функций государства, которую оно реализует в основном через Центральный банк страны, является эмиссия (выпуск) денежных знаков и регулирование денежной массы в национальной экономике. Во всеобщем экономическом кругообороте государство также выступает как в роли покупателя, так и в роли продавца. На рынке факторов производства государство исполняет роль покупателя, приобретая все то, что необходимо для работы государственных предприятий. Как продавец (арендодатель) оно реализует (сдает в аренду) свои активы, имущество, недвижимость. На рынке готовой продукции государство выступает как в роли продавца (арендодателя), реализуя (сдавая в аренду) продукцию государственных предприятий, так и в роли покупателя, приобретая на рынке готовой продукции товары для общественного потребления.</w:t>
      </w:r>
    </w:p>
    <w:p>
      <w:pPr>
        <w:pStyle w:val="21"/>
        <w:rPr/>
      </w:pPr>
      <w:r>
        <w:rPr/>
        <w:t>Кроме того, государство собирает налоги с домохозяйств и фирм (предприятий). В свою очередь оно может предоставить субсидии другим экономическим субъектам, осуществляя экономическую и социальную политику.</w:t>
      </w:r>
    </w:p>
    <w:p>
      <w:pPr>
        <w:pStyle w:val="21"/>
        <w:rPr/>
      </w:pPr>
      <w:r>
        <w:rPr/>
        <w:t>Как основной орган регулирования экономической системы государство рассматривается как в микроэкономике, так и в макроэкономике. Оно должно осуществлять максимизацию общественного благосостояния в условиях ограниченных возможностей. В микроэкономике анализируется его воздействие на конкретных экономических субъектов: покупателей, производителей, продавцов и т.п. В макроэкономике – на процессы, осуществляемые в масштабах национального хозяйства: инфляцию, безработицу, предпринимательскую активность, экономический рост и т.д.</w:t>
      </w:r>
    </w:p>
    <w:p>
      <w:pPr>
        <w:pStyle w:val="21"/>
        <w:rPr/>
      </w:pPr>
      <w:r>
        <w:rPr/>
        <w:t>Разные экономические системы мира и отдельные государства отличаются друг от друга по соотношению ролей правительства и рынка в управлении экономикой. Различия касаются набора способов и форм регулирования, пределов действия той или иной формы, а также направленности регулирования экономики. Однако во всех случаях экономические функции правительства в развитии экономики играют очень существенную роль.</w:t>
      </w:r>
    </w:p>
    <w:p>
      <w:pPr>
        <w:pStyle w:val="21"/>
        <w:rPr/>
      </w:pPr>
      <w:r>
        <w:rPr/>
        <w:t xml:space="preserve">Количественно выразить экономическую роль правительства в управлении экономикой трудно. Эта роль осуществляется в таких широких масштабах, что на деле невозможно составить исчерпывающий перечень его экономических функций. С определенной достоверностью можно установить долю национального продукта, производимого под эгидой правительства, общий объем продукции, приобретаемой государством, удельный вес и абсолютные размеры государственных инвестиций. Но как количественно измерить регулирующие меры государства, предназначенные для защиты окружающей среды, охраны здоровья и труда рабочих, защиты потребителей от опасных продуктов, обеспечения равного доступа к вакантным рабочим местам и контроля за практикой ценообразования в определенных отраслях и т.д.? </w:t>
      </w:r>
    </w:p>
    <w:p>
      <w:pPr>
        <w:pStyle w:val="21"/>
        <w:rPr/>
      </w:pPr>
      <w:r>
        <w:rPr/>
        <w:t xml:space="preserve">Некоторые экономические задачи правительства имеют целью поддерживать и облегчать функционирование рыночной системы. К их числу можно отнести: </w:t>
      </w:r>
    </w:p>
    <w:p>
      <w:pPr>
        <w:pStyle w:val="21"/>
        <w:rPr/>
      </w:pPr>
      <w:r>
        <w:rPr/>
        <w:t xml:space="preserve">1) обеспечение правовой базы и общественной атмосферы, способствующих эффективному функционированию рыночной экономики; </w:t>
      </w:r>
    </w:p>
    <w:p>
      <w:pPr>
        <w:pStyle w:val="21"/>
        <w:rPr/>
      </w:pPr>
      <w:r>
        <w:rPr/>
        <w:t xml:space="preserve">2) защита конкуренции; </w:t>
      </w:r>
    </w:p>
    <w:p>
      <w:pPr>
        <w:pStyle w:val="21"/>
        <w:rPr/>
      </w:pPr>
      <w:r>
        <w:rPr/>
        <w:t xml:space="preserve">3) перераспределение доходов и богатства; </w:t>
      </w:r>
    </w:p>
    <w:p>
      <w:pPr>
        <w:pStyle w:val="21"/>
        <w:rPr/>
      </w:pPr>
      <w:r>
        <w:rPr/>
        <w:t xml:space="preserve">4) корректирование распределения ресурсов с целью изменения структуры национального продукта; </w:t>
      </w:r>
    </w:p>
    <w:p>
      <w:pPr>
        <w:pStyle w:val="21"/>
        <w:rPr/>
      </w:pPr>
      <w:r>
        <w:rPr/>
        <w:t xml:space="preserve">5) стабилизацию экономики: контроль за уровнем занятости и инфляции, стимулирование экономического роста. </w:t>
      </w:r>
    </w:p>
    <w:p>
      <w:pPr>
        <w:pStyle w:val="21"/>
        <w:rPr/>
      </w:pPr>
      <w:r>
        <w:rPr/>
        <w:t xml:space="preserve">Задачи по обеспечению правовой базы рыночной экономики разрешаются путем введения правил поведения, которыми должны руководствоваться производители в своих отношениях с потребителями. Законодательные акты правительства касаются определения прав собственности, отношений между предприятиями, запрета на продажу фальсифицированных продуктов и лекарств, установления стандартов качества, маркировки продукции, ответственности за соблюдением условий контрактов и т.д. О мерах государства по защите конкуренции уже сказано. </w:t>
      </w:r>
    </w:p>
    <w:p>
      <w:pPr>
        <w:pStyle w:val="21"/>
        <w:rPr/>
      </w:pPr>
      <w:r>
        <w:rPr/>
        <w:t>В стабильных государствах правительства разрабатывают и осуществляют программы социального обеспечения, устанавливают минимальные размеры заработной платы, пособия по безработице, фиксируют цены в целях повышения доходов определенных групп населения, устанавливают дифференцированные ставки налогов на личные доходы населения. Таким образом, правительства регулируют распределение доходов путем прямого вмешательства в функционирование рынка и косвенно с помощью системы налогов и других платежей. Через механизм налогообложения и государственных расходов по социальному обеспечению все большая доля национального дохода переводится от относительно богатых к относительно бедным.</w:t>
      </w:r>
    </w:p>
    <w:p>
      <w:pPr>
        <w:pStyle w:val="21"/>
        <w:rPr/>
      </w:pPr>
      <w:r>
        <w:rPr/>
        <w:t xml:space="preserve">Четвертая функция связана с корректированием распределения ресурсов в целях изменения структуры национального продукта. Утверждение, что одним из достоинств конкурентной рыночной системы является обеспечение эффективного распределения ресурсов на производство товаров и услуг, справедливо при одном немаловажном допущении: все выгоды и издержки, связанные с производством и потреблением каждого продукта, находят полное отражение в кривых рыночного спроса и предложения. </w:t>
      </w:r>
    </w:p>
    <w:p>
      <w:pPr>
        <w:pStyle w:val="21"/>
        <w:rPr/>
      </w:pPr>
      <w:r>
        <w:rPr/>
        <w:t xml:space="preserve">Между тем, при производстве и потреблении товаров и услуг могут возникать побочные эффекты, а выгоды или издержки таких эффектов перемещаться к третьим сторонам, которые не имеют прямого отношения ни к производству, ни к потреблению данного товара или услуг. Чаще всего такой "третьей стороной" выступает само население. Когда химическое предприятие или металлургический комбинат загрязняют своими отходами водоемы и атмосферу, то часть издержек перекладывается на население, которому они никак не компенсируются. В целях предотвращения или уменьшения вредного воздействия на окружающую среду правительства принимают законодательства, обязывающие потенциальных загрязнителей нести расходы по обезвреживанию промышленных отходов. Правительство может ввести особый налог, который равен или очень близок к издержкам перелива на единицу продукции. </w:t>
      </w:r>
    </w:p>
    <w:p>
      <w:pPr>
        <w:pStyle w:val="21"/>
        <w:rPr/>
      </w:pPr>
      <w:r>
        <w:rPr/>
        <w:t>Корректировка может производиться в сторону увеличения спроса или предложения. Так, в США программа продовольственных талонов предназначена для улучшения рациона питания семей с низкими доходами. Смысл этой программы сводится к тому, что улучшение питания поможет детям из бедных семей лучше учиться в школах, а низкооплачиваемым взрослым лучше выполнять свою работу. Более производительный труд участников экономического процесса несет за собой выгоды для всего общества. Противоположный подход реализуется на стороне рыночного предложения, когда правительство субсидирует производителей (безвозмездные кредиты, субсидии на образование, здравоохранение и т.д.).</w:t>
      </w:r>
    </w:p>
    <w:p>
      <w:pPr>
        <w:pStyle w:val="21"/>
        <w:rPr/>
      </w:pPr>
      <w:r>
        <w:rPr/>
        <w:t>Действия правительства по обеспечению рационального распределения и использования ресурсов реализуется через налоговую политику. Обложение предприятий и населения налогами в зависимости от ставок налогов может в одних случаях выключать часть их доходов и сокращать свои инвестиционные и потребительские расходы, а в других - увеличивать их. Тем самым налоги высвобождают ресурсы из частного сектора или создают условия для их притока. Правительства сознательно перераспределяют ресурсы в целях осуществления изменений в структуре национального продукта страны.</w:t>
      </w:r>
    </w:p>
    <w:p>
      <w:pPr>
        <w:pStyle w:val="21"/>
        <w:rPr/>
      </w:pPr>
      <w:r>
        <w:rPr/>
        <w:t xml:space="preserve">Функция правительства по стабилизации экономики связана с помощью частному сектору в обеспечении полной занятости ресурсов и стабильного уровня цен. Уровень производства непосредственно зависит от совокупного объема расходов. Высокий уровень общих расходов означает, что для многих отраслей выгодно увеличивать выпуск продукции, низкий уровень не обеспечит полной занятости ресурсов и населения. Любому правительству надлежит, с одной стороны, увеличивать собственные расходы на общественные блага и услуги, а с другой - сокращать налоги в целях стимулирования расходов частного сектора. Другая ситуация может возникнуть, если общество попытается расходовать больше, чем позволяют производственные мощности экономики. Когда совокупные расходы превышают величину продукта при полной занятости, избыточные расходы вызовут повышение уровня цен. Чрезмерный объем совокупных расходов всегда носит инфляционный характер. </w:t>
      </w:r>
    </w:p>
    <w:p>
      <w:pPr>
        <w:pStyle w:val="21"/>
        <w:rPr/>
      </w:pPr>
      <w:r>
        <w:rPr>
          <w:i/>
        </w:rPr>
        <w:t>Заграница</w:t>
      </w:r>
      <w:r>
        <w:rPr/>
        <w:t xml:space="preserve"> как экономический субъект рассматривается в расширенных макроэкономических моделях, в моделях «открытой национальной экономики» и включает в себя </w:t>
      </w:r>
      <w:r>
        <w:rPr>
          <w:i/>
        </w:rPr>
        <w:t>экономических субъектов, имеющих постоянное местопребывание за пределами данной страны, а также иностранные институты, международные экономические организации внутри страны</w:t>
      </w:r>
      <w:r>
        <w:rPr/>
        <w:t>. Воздействие заграницы на национальную экономику осуществляется, прежде всего, через взаимный обмен факторами производства, технологиями, товарами и услугами. Влияние данного экономического субъекта на национальную экономику описывается в основном смысловыми значениями терминов «экспорт» (сумма денег, полученная от продажи отечественных товаров в другие страны) и «импорт» (сумма денег, израсходованная отечественным бизнесом и населением на покупку заграничных товаров), причем одним из важнейших видов товаров здесь рассматривается валюта.</w:t>
      </w:r>
    </w:p>
    <w:p>
      <w:pPr>
        <w:pStyle w:val="21"/>
        <w:rPr/>
      </w:pPr>
      <w:r>
        <w:rPr/>
        <w:t>Однако данный экономический субъект привлекается для исследования не всегда, особенно в традиционном преподавании «экономикс». Таким образом, кругооборот экономических ресурсов в экономической системе формируют фирмы, домохозяйства и государство. Именно разные формы кругооборота между этими основными экономическими субъектами формируют различные экономические системы.</w:t>
      </w:r>
    </w:p>
    <w:p>
      <w:pPr>
        <w:pStyle w:val="21"/>
        <w:rPr/>
      </w:pPr>
      <w:r>
        <w:rPr/>
      </w:r>
      <w:r>
        <w:br w:type="page"/>
      </w:r>
    </w:p>
    <w:p>
      <w:pPr>
        <w:pStyle w:val="21"/>
        <w:jc w:val="center"/>
        <w:rPr>
          <w:b/>
          <w:b/>
        </w:rPr>
      </w:pPr>
      <w:r>
        <w:rPr>
          <w:b/>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убъектом и объектом экономики считается тот, кто самостоятельно принимает решения и осуществляет свои хозяйственные планы. Поэтому функционирование экономики обеспечивается хозяйствующими субъектами, обладающими правом распоряжаться экономическими ресурсами, реализующими тем самым собственные интересы.</w:t>
      </w:r>
    </w:p>
    <w:p>
      <w:pPr>
        <w:pStyle w:val="Normal"/>
        <w:shd w:fill="FFFFFF" w:val="clear"/>
        <w:spacing w:lineRule="auto" w:line="360"/>
        <w:ind w:firstLine="709"/>
        <w:jc w:val="both"/>
        <w:rPr>
          <w:sz w:val="28"/>
          <w:szCs w:val="28"/>
        </w:rPr>
      </w:pPr>
      <w:r>
        <w:rPr>
          <w:sz w:val="28"/>
          <w:szCs w:val="28"/>
        </w:rPr>
        <w:t>Современная экономическая теория исходит из предпосылок о рациональном поведении экономических субъектов. Это означает, что их интересом, целью являются получение максимального результата при данных затратах либо минимизация затрат при заданном результате. Так, домашние хозяйства стремятся получить максимальную полезность от приобретаемых благ в рамках своего дохода. Фирмы нацелены на получение максимума прибыли, на расширение масштабов производства, на завоевание новых рынков. Государство ориентировано на решение интересов общества в целом, на рост общественного благосостояния при определенном бюджете.</w:t>
      </w:r>
    </w:p>
    <w:p>
      <w:pPr>
        <w:pStyle w:val="Normal"/>
        <w:shd w:fill="FFFFFF" w:val="clear"/>
        <w:spacing w:lineRule="auto" w:line="360"/>
        <w:ind w:firstLine="709"/>
        <w:jc w:val="both"/>
        <w:rPr>
          <w:sz w:val="28"/>
          <w:szCs w:val="28"/>
        </w:rPr>
      </w:pPr>
      <w:r>
        <w:rPr>
          <w:sz w:val="28"/>
          <w:szCs w:val="28"/>
        </w:rPr>
        <w:t>Ощущая собственные потребности, экономические субъекты стремятся улучшить свое существование. Человеческие потребности многообразны, их удовлетворение обеспечивает сохранение, поддержание и развитие субъектов экономики. Оно происходит путем использования конкретных благ, создаваемых производством. Поэтому между производством и потребностями существует тесная взаимосвязь. С одной стороны, потребность — двигатель производства, стимул для его совершенствования, а с другой — производство, создавая продукты, стимулирует потребности в них.</w:t>
      </w:r>
    </w:p>
    <w:p>
      <w:pPr>
        <w:pStyle w:val="Normal"/>
        <w:shd w:fill="FFFFFF" w:val="clear"/>
        <w:spacing w:lineRule="auto" w:line="360"/>
        <w:ind w:firstLine="709"/>
        <w:jc w:val="both"/>
        <w:rPr>
          <w:sz w:val="28"/>
          <w:szCs w:val="28"/>
        </w:rPr>
      </w:pPr>
      <w:r>
        <w:rPr>
          <w:sz w:val="28"/>
          <w:szCs w:val="28"/>
        </w:rPr>
        <w:t>Объектами хозяйственного развития являются экономические блага. Благом называют средство, которое прямо или косвенно удовлетворяет потребность человека. Великое множество благ условно делят на две большие группы: блага, которые являются результатом хозяйственной деятельности людей, и блага, созданные природой (леса, вода, воздух и т.д.). Первую группу называют экономическими благами. К ним относятся продукты, созданные трудом человека.</w:t>
      </w:r>
    </w:p>
    <w:p>
      <w:pPr>
        <w:pStyle w:val="Normal"/>
        <w:shd w:fill="FFFFFF" w:val="clear"/>
        <w:spacing w:lineRule="auto" w:line="360"/>
        <w:ind w:firstLine="709"/>
        <w:jc w:val="both"/>
        <w:rPr>
          <w:sz w:val="28"/>
          <w:szCs w:val="28"/>
        </w:rPr>
      </w:pPr>
      <w:r>
        <w:rPr>
          <w:sz w:val="28"/>
          <w:szCs w:val="28"/>
        </w:rPr>
        <w:t>Экономические блага обладают полезностью, ограниченностью (редкостью), ресурсоемкостью. Полезность блага состоит в том, что с его помощью удовлетворяются потребности людей (в одежде, пище, жилье, в услугах учителя, врача и т.д.). Редкость блага означает, что оно производится в относительно ограниченном количестве. Ограниченность благ может происходить в силу естественных причин (редкость драгоценных металлов), общественных условий (ограничение охоты или рыбной ловли) и по сравнению с безграничными потребностями индивидов. Ресурсоемкость указывает на факт использования факторов производства и процесс их создания. В зависимости от удельного веса тех или иных затрат продукцию принято делить на: трудоемкую, капиталоемкую, материалоемкую.</w:t>
      </w:r>
    </w:p>
    <w:p>
      <w:pPr>
        <w:pStyle w:val="Normal"/>
        <w:shd w:fill="FFFFFF" w:val="clear"/>
        <w:spacing w:lineRule="auto" w:line="360"/>
        <w:ind w:firstLine="709"/>
        <w:jc w:val="both"/>
        <w:rPr>
          <w:sz w:val="28"/>
          <w:szCs w:val="28"/>
        </w:rPr>
      </w:pPr>
      <w:r>
        <w:rPr>
          <w:sz w:val="28"/>
          <w:szCs w:val="28"/>
        </w:rPr>
        <w:t>Блага, созданные природой, называют свободными или даровыми. Они не требуют человеческого труда и средств, которые используются в процессе производства. Такие блага доставляются природой без усилий человека.</w:t>
      </w:r>
    </w:p>
    <w:p>
      <w:pPr>
        <w:pStyle w:val="Normal"/>
        <w:shd w:fill="FFFFFF" w:val="clear"/>
        <w:spacing w:lineRule="auto" w:line="360"/>
        <w:ind w:firstLine="709"/>
        <w:jc w:val="both"/>
        <w:rPr>
          <w:sz w:val="28"/>
          <w:szCs w:val="28"/>
        </w:rPr>
      </w:pPr>
      <w:r>
        <w:rPr>
          <w:sz w:val="28"/>
          <w:szCs w:val="28"/>
        </w:rPr>
        <w:t>Поток благ, денег, доходов, переплетающийся в едином экономическом процессе, представляется настолько сложным, что, казалось бы, люди должны жить в неуверенности и под угрозой неминуемого хаоса. Однако в этой действительно сложной системе имеется определенный порядок. Экономика функционирует подобно системе с автоматическими стабилизаторами или встроенными механизмами координации.</w:t>
      </w:r>
    </w:p>
    <w:p>
      <w:pPr>
        <w:pStyle w:val="21"/>
        <w:rPr>
          <w:sz w:val="28"/>
          <w:szCs w:val="28"/>
        </w:rPr>
      </w:pPr>
      <w:r>
        <w:rPr>
          <w:sz w:val="28"/>
          <w:szCs w:val="28"/>
        </w:rPr>
      </w:r>
      <w:r>
        <w:br w:type="page"/>
      </w:r>
    </w:p>
    <w:p>
      <w:pPr>
        <w:pStyle w:val="21"/>
        <w:jc w:val="center"/>
        <w:rPr>
          <w:b/>
          <w:b/>
        </w:rPr>
      </w:pPr>
      <w:r>
        <w:rPr>
          <w:b/>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Микроэкономика. Теория и российская практика: Учебник для студентов вузов, обучающихся по экономическим специальностям и направлениям / Под ред. А.Г.Грязновой и А.Ю. Юданова. 3-е изд. – М.: ИТД «Кнорус», 2002. – 544 с.</w:t>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Нуреев Р.М. Курс микроэкономики: учебник дя вузов – 2-е изд., изм. – М.: Издательство Норма, 200 – 572 с.</w:t>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Экономическая теория/ Под ред. А.И. Добрынина, Л.С. Тарасевича, 3-е изд. – СПб.: Изд. СПбГУЭФ, Изд. «Питер», 2001 – 554 с.</w:t>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Экономическая теория: Учебник для студентов вузов/ Под ред. проф. И.П. Николаевой, проф. Г.М. Казиахмедова. – 3-е изд., перераб. и доп. – М.: ЮНИТИ – ДАНА, 2005. – 543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убъект </w:t>
      </w:r>
      <w:r>
        <w:rPr>
          <w:szCs w:val="28"/>
        </w:rPr>
        <w:t xml:space="preserve">(от лат. </w:t>
      </w:r>
      <w:r>
        <w:rPr>
          <w:szCs w:val="28"/>
          <w:lang w:val="en-US"/>
        </w:rPr>
        <w:t>subjectus</w:t>
      </w:r>
      <w:r>
        <w:rPr>
          <w:szCs w:val="28"/>
        </w:rPr>
        <w:t xml:space="preserve"> – лежащий внизу, находящийся в основе) - индивид или социальная группа, познающие внешний мир (объект) и активно воздействующие на него в ходе своей практической деятельности</w:t>
      </w:r>
      <w:r>
        <w:rPr>
          <w:color w:val="008000"/>
          <w:szCs w:val="28"/>
        </w:rPr>
        <w:t>.</w:t>
      </w:r>
    </w:p>
  </w:footnote>
  <w:footnote w:id="3">
    <w:p>
      <w:pPr>
        <w:pStyle w:val="Footnote"/>
        <w:jc w:val="both"/>
        <w:rPr/>
      </w:pPr>
      <w:r>
        <w:rPr>
          <w:rStyle w:val="FootnoteCharacters"/>
        </w:rPr>
        <w:footnoteRef/>
      </w:r>
      <w:r>
        <w:rPr/>
        <w:t xml:space="preserve"> </w:t>
      </w:r>
      <w:r>
        <w:rPr/>
        <w:t xml:space="preserve">Агент </w:t>
      </w:r>
      <w:r>
        <w:rPr>
          <w:szCs w:val="28"/>
        </w:rPr>
        <w:t xml:space="preserve">(от лат. </w:t>
      </w:r>
      <w:r>
        <w:rPr>
          <w:szCs w:val="28"/>
          <w:lang w:val="en-US"/>
        </w:rPr>
        <w:t>agens</w:t>
      </w:r>
      <w:r>
        <w:rPr>
          <w:szCs w:val="28"/>
        </w:rPr>
        <w:t xml:space="preserve"> (</w:t>
      </w:r>
      <w:r>
        <w:rPr>
          <w:szCs w:val="28"/>
          <w:lang w:val="en-US"/>
        </w:rPr>
        <w:t>agentis</w:t>
      </w:r>
      <w:r>
        <w:rPr>
          <w:szCs w:val="28"/>
        </w:rPr>
        <w:t>) – действующий) - лицо или организация, действующие по поручению кого-либо; представители организации, учреждения, уполномоченные выполнять служебные, деловые поручения.</w:t>
      </w:r>
    </w:p>
  </w:footnote>
  <w:footnote w:id="4">
    <w:p>
      <w:pPr>
        <w:pStyle w:val="Footnote"/>
        <w:spacing w:before="240" w:after="0"/>
        <w:jc w:val="both"/>
        <w:rPr/>
      </w:pPr>
      <w:r>
        <w:rPr>
          <w:rStyle w:val="FootnoteCharacters"/>
        </w:rPr>
        <w:footnoteRef/>
      </w:r>
      <w:r>
        <w:rPr/>
        <w:t xml:space="preserve"> </w:t>
      </w:r>
      <w:r>
        <w:rPr/>
        <w:t xml:space="preserve">Субсидия (от лат. </w:t>
      </w:r>
      <w:r>
        <w:rPr>
          <w:lang w:val="en-US"/>
        </w:rPr>
        <w:t>subsidium</w:t>
      </w:r>
      <w:r>
        <w:rPr/>
        <w:t xml:space="preserve"> - поддержка, помощь) - пособие (обычно денежное), предоставляемое предпринимателям, организациям, отдельным гражданам, местным органам власти др.</w:t>
      </w:r>
    </w:p>
  </w:footnote>
  <w:footnote w:id="5">
    <w:p>
      <w:pPr>
        <w:pStyle w:val="Footnote"/>
        <w:jc w:val="both"/>
        <w:rPr/>
      </w:pPr>
      <w:r>
        <w:rPr>
          <w:rStyle w:val="FootnoteCharacters"/>
        </w:rPr>
        <w:footnoteRef/>
      </w:r>
      <w:r>
        <w:rPr/>
        <w:t xml:space="preserve"> </w:t>
      </w:r>
      <w:r>
        <w:rPr/>
        <w:t>Дотация (от лат.</w:t>
      </w:r>
      <w:r>
        <w:rPr>
          <w:lang w:val="en-US"/>
        </w:rPr>
        <w:t>dotatio</w:t>
      </w:r>
      <w:r>
        <w:rPr/>
        <w:t xml:space="preserve"> - пожертвование, дар) - безвозмездная и безвозвратная субсидия, предоставляемая для покрытия текущих расходов.</w:t>
      </w:r>
    </w:p>
  </w:footnote>
  <w:footnote w:id="6">
    <w:p>
      <w:pPr>
        <w:pStyle w:val="Footnote"/>
        <w:rPr/>
      </w:pPr>
      <w:r>
        <w:rPr>
          <w:rStyle w:val="FootnoteCharacters"/>
        </w:rPr>
        <w:footnoteRef/>
      </w:r>
      <w:r>
        <w:rPr/>
        <w:t xml:space="preserve"> </w:t>
      </w:r>
      <w:r>
        <w:rPr/>
        <w:t>Монополист – единственный продавец на рынке.</w:t>
      </w:r>
    </w:p>
  </w:footnote>
  <w:footnote w:id="7">
    <w:p>
      <w:pPr>
        <w:pStyle w:val="Footnote"/>
        <w:rPr/>
      </w:pPr>
      <w:r>
        <w:rPr>
          <w:rStyle w:val="FootnoteCharacters"/>
        </w:rPr>
        <w:footnoteRef/>
      </w:r>
      <w:r>
        <w:rPr/>
        <w:t xml:space="preserve"> </w:t>
      </w:r>
      <w:r>
        <w:rPr/>
        <w:t>Монопсонист – единственный покупатель на рынке.</w:t>
      </w:r>
    </w:p>
  </w:footnote>
  <w:footnote w:id="8">
    <w:p>
      <w:pPr>
        <w:pStyle w:val="Footnote"/>
        <w:jc w:val="both"/>
        <w:rPr/>
      </w:pPr>
      <w:r>
        <w:rPr>
          <w:rStyle w:val="FootnoteCharacters"/>
        </w:rPr>
        <w:footnoteRef/>
      </w:r>
      <w:r>
        <w:rPr/>
        <w:t xml:space="preserve"> </w:t>
      </w:r>
      <w:r>
        <w:rPr/>
        <w:t>Прямые налоги – налоги, уплачиваемые непосредственно с дохода: налог на прибыль, налог с дохода, подоходный налог и т.п.</w:t>
      </w:r>
    </w:p>
  </w:footnote>
  <w:footnote w:id="9">
    <w:p>
      <w:pPr>
        <w:pStyle w:val="Footnote"/>
        <w:jc w:val="both"/>
        <w:rPr/>
      </w:pPr>
      <w:r>
        <w:rPr>
          <w:rStyle w:val="FootnoteCharacters"/>
        </w:rPr>
        <w:footnoteRef/>
      </w:r>
      <w:r>
        <w:rPr/>
        <w:t xml:space="preserve"> </w:t>
      </w:r>
      <w:r>
        <w:rPr/>
        <w:t>Косвенные налоги – «безусловные» налоги, уплачиваемые даже в том случае, когда экономический субъект не получает дохода, и включаемые в себестоимость продукции: НДС, акцизы, таможенные пошлины и т.п.</w:t>
      </w:r>
    </w:p>
  </w:footnote>
  <w:footnote w:id="10">
    <w:p>
      <w:pPr>
        <w:pStyle w:val="Footnote"/>
        <w:jc w:val="both"/>
        <w:rPr/>
      </w:pPr>
      <w:r>
        <w:rPr>
          <w:rStyle w:val="FootnoteCharacters"/>
        </w:rPr>
        <w:footnoteRef/>
      </w:r>
      <w:r>
        <w:rPr/>
        <w:t xml:space="preserve"> </w:t>
      </w:r>
      <w:r>
        <w:rPr/>
        <w:t>Субвенция – целевая субсидия.</w:t>
      </w:r>
    </w:p>
  </w:footnote>
  <w:footnote w:id="11">
    <w:p>
      <w:pPr>
        <w:pStyle w:val="Footnote"/>
        <w:jc w:val="both"/>
        <w:rPr/>
      </w:pPr>
      <w:r>
        <w:rPr>
          <w:rStyle w:val="FootnoteCharacters"/>
        </w:rPr>
        <w:footnoteRef/>
      </w:r>
      <w:r>
        <w:rPr/>
        <w:t xml:space="preserve"> </w:t>
      </w:r>
      <w:r>
        <w:rPr/>
        <w:t>ВНП – основной макроэкономический показатель, представляющий собой сумму конечной продукции, произведенной данной национальной экономикой за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09"/>
      <w:jc w:val="both"/>
    </w:pPr>
    <w:rPr>
      <w:sz w:val="28"/>
      <w:szCs w:val="2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09:00Z</dcterms:created>
  <dc:creator>Customer</dc:creator>
  <dc:description/>
  <cp:keywords/>
  <dc:language>en-US</dc:language>
  <cp:lastModifiedBy>SYSTEM</cp:lastModifiedBy>
  <dcterms:modified xsi:type="dcterms:W3CDTF">2011-09-10T16:09:00Z</dcterms:modified>
  <cp:revision>2</cp:revision>
  <dc:subject/>
  <dc:title>                                                               План</dc:title>
</cp:coreProperties>
</file>