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стория создания предприятия РИТЭК</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овременное положение предприяти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ерспектива развити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ведение</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pPr>
      <w:r>
        <w:rPr>
          <w:rFonts w:cs="Times New Roman" w:ascii="Times New Roman" w:hAnsi="Times New Roman"/>
          <w:sz w:val="28"/>
          <w:szCs w:val="28"/>
        </w:rPr>
        <w:t>Компания является членом Российского научно-технического общества энергетики, соучредителем профильно-целевого научно-исследовательского института Кубанского государственного технологического университета, соучредителем инновационно-технологического центра "Кубань-ЮГ".</w:t>
      </w:r>
    </w:p>
    <w:p>
      <w:pPr>
        <w:pStyle w:val="Normal"/>
        <w:suppressAutoHyphens w:val="true"/>
        <w:spacing w:lineRule="auto" w:line="360" w:before="0" w:after="0"/>
        <w:ind w:firstLine="709"/>
        <w:jc w:val="both"/>
        <w:rPr/>
      </w:pPr>
      <w:r>
        <w:rPr>
          <w:rFonts w:cs="Times New Roman" w:ascii="Times New Roman" w:hAnsi="Times New Roman"/>
          <w:sz w:val="28"/>
          <w:szCs w:val="28"/>
        </w:rPr>
        <w:t>Сфера возможностей ОАО "РИТЭК-Союз" постоянно и неуклонно расшир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ании внедрена система менеджмента качества (СМК), соответствующая требованиям стандарта ГОСТ Р ИСО-9001-2001.</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потребителями услуг предприятия в сфере коммерческого учета энергетических ресурсов и диспетчерско-технологического управления являются предприятия, входящие в состав естественных монополий - Газпрома, Транснефти, ЕЭС России, Евро-Хима. На протяжении многих лет компания сотрудничает со многими региональными предприятиями. Клиентами ОАО"РИТЭК-Союз" стали: ОАО"Кубаньэнерго", ОАО"НевинномысскаяГРЭС", ОАО"СтавропольскаяГРЭС", ОАО"НовочеркасскаяГРЭС", ОАО"Сулакэнерго", ОАО"Дагестанская региональная генерирующая компания", ОАО"Зеленчукские ГЭС", ФилиалОАО"ФСКЕЭС", СамарскоеПМЭС, ОАО"Каспэнергосбыт", ОАО"Кубанская энергосбытовая компания", ОАО "Новочеркасский электродный завод", ООО "Кубаньгазпром", ЗАО"Тетра-ПакКубань", СКЖД ф-л "РЖД", ЗАО "Краснодарский НПЗ" и многие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упаемость многих из вышеперечисленных проектов составила одни год или немногим более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 История создания</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ое акционерное общество "Российская инновационная топливно-энергетическая компания" (ОАО "РИТЭК") - нефтедобывающее предприятие, специализирующееся на широкомасштабном применении инновационных технологий и оборуд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АО "РИТЭК" зарегистрировано в 1992 году. Учредителями выступили "ЛУКОЙЛ", "Транснефть", "Нефтегазмаш", "Нефтеспецтранстехнология", "Роснефтегазстрой", "Экопром", "Би-Газ-Си", "Международная топливно-энергетическая ассоциация". В тот же год зарегистрировано научно-производственное предприятие ОАО "Когалымнефтепрогресс", приступившее к выполнению сервисных работ на месторождениях "Когалымнефтегаз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задачей нового акционерного общества было создание конкурентной среды для зарубежных сервисных компаний и восстановление фонда бездействующих скважин на российских нефтяных месторождениях. Опыт успешного решения поставленных задач и формирование необходимых производственных мощностей позволил принять стратегическое решение о получении статуса компании-недропользователя и приобретении собственных лицензионных месторождений и участков. В настоящее время "РИТЭК" является владельцем 32 месторожд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деятельность ОАО "РИТЭК" направлена на разработку новых нефтяных месторождений в Западной Сибири и Республике Татарстан; добычу нефти с использованием инновационных технологий повышения нефтеотдачи, комплексных методов эффективного освоения трудноизвлекаемых запасов; разработку, производство и внедрение технологий и реагентов, современной нефтепромысловой техники и оборуд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овационная политика является главным элементом в концепции деятельности и развития ОАО "РИТЭК". Характеристики приобретаемых и разрабатываемых Компанией месторождений (малая продуктивность, сложная геологическая структура, трудноизвлекаемые запасы) обуславливают активное внедрение инновационных методов нефтедобычи. На сегодняшний день в ОАО "РИТЭК" применяются более 60-ти собственных и привлеченных инновационных технологий и систем разработки. За счет их применения Компанией ежегодно добывается более 40% от общего объема добычи неф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АО "РИТЭК" входит в структуру добывающих предприятий вертикально-интегрированной нефтяной компании ОАО "ЛУКОЙЛ" и относится к группе средних российских нефтедобывающих компаний, занимая лидирующие позиции по основным показателям в своей групп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ный пакет акций ОАО "РИТЭК" принадлежит ОАО "ЛУКОЙЛ" и ООО "ЛУКОЙЛ-Западная Сибир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4 году ОАО "РИТЭК" приобрело лицензию на добычу нефти и газа в пределах Восточно-Перевального лицензионного участка. У компании появились первые собственные геологические запасы нефти, оценивающиеся в 54 млн тонн. В 1995 году на Восточно-Перевальном месторождении пробурена поисково-разведочная скважина, давшая неф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4 году ОАО "РИТЭК" приступило к выполнению сервисных работ на месторождениях ОАО "Татнефть". Для работы на месторождениях Татарстана создано научно-производственное предприятие ЗАО "РИТЭК-Внедр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5 году ОАО "РИТЭК" получило права на разработку двух месторождений: Выинтойского (Западная Сибирь) и Енорусскинского (Татарстан). Для освоения собственных месторождений сформированы два нефтегазодобывающих управления - НГДУ "РИТЭКнефть" и НГДУ "ТатРИТЭКнеф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5 году началась разработка технологии получения спектра реагентов для повышения нефтеотдачи под торговой маркой "ПОЛИСИЛ". В 1996 году на машиностроительных предприятиях компании организовано серийное производство новых видов нефтепромыслового оборудования, в частности, насосных агрегатов для закачки воды и перекачки нефти, штанговращателей, ШГН, противопесочных фильтров, замковых опор, пакеров. Начато внедрение новых эффективных технологий: использование биополимерных и полимерно-гелевых композиций, свабирование, термоимплозионное воздействие на призабойную зон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8 году приобретена лицензия на Северо-Кислорский участок, включающий Кислорское и Средне-Лыхминское месторождения в Ханты-Мансийском автономном округе, а также лицензии на Луговое, Озерное, Сокольегорское и Кучуковское нефтяные месторождения в Татарстане. Для работы на Северо-Кислорском участке создано НГДУ "РИТЭКБелоярскнефть" (ХМАО-Юг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8 году ОАО "РИТЭК" арендовало малопродуктивные участки на Тевлино-Русскинском месторождении (владелец - ООО "ЛУКОЙЛ-Западная Сибирь") и Ромашкинском месторождении (ОАО "Татнеф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9 году получены права на поиск и добычу нефти и газа в пределах Сергинского лицензионного участка (ХМАО), на геологическое изучение и разработку Владимирского и Северо-Кадеевского лицензионных участков (Татарста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0 году ОАО "РИТЭК" получило права на Средне-Хулымский, Салекаптский и Лензитский участки (Ямало-Ненецкий АО). Одновременно началась совместная деятельность по разработке Сандыбинского месторождения, расположенного на берегу Обской губы. Для развития деятельности в Ямало-Ненцком автономном округе создано НГДУ "РИТЭКНадымнеф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1 году получены лицензии на Лонгъюганский участок (Ямало-Ненцкий АО), Мензелинский и Агрызский участки (Татарста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9 году НГДУ "РИТЭКБелоярскнефть" осуществило пробную отгрузку нефти Кислорского месторождения танкером по Северному морскому пути. Эксперимент оказался удачным, в последующие годы "РИТЭК" увеличил поставку нефти по этому маршру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вигацию 2005 года была задействована новая схема транспортировки нефти - в районе Мыса Каменный на Обской губе был установлен танкер-накопитель "Североморск" водоизмещением 39 тыс. тонн, который использовался для перевалки нефти с речных на морские танке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еверного морского пути позволяет избежать смешивания высокосортной нефти, добываемой на ряде месторождений "РИТЭКа", с более дешёвым сортом Urals.</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3 году созданы два дочерних сервисных предприятия - ООО "РИТЭК-ЭНПЦ" (Научно-производственный центр, г.Электрогорск) и ООО "РИТЭК-ИТЦ" (Инновационно-технологический центр, г.Москва). Приоритетной разработкой ООО "РИТЭК-ЭНПЦ" является полимерно-гелевая система "РИТИН", применение которой позволяет существенно повысить дебит нефтяных скважин. В ООО "РИТЭК-ИТЦ" разработан привод центробежного насоса на основе вентильного двигателя, что позволяет значительно снизить энергопотребление, а также увеличить добычу на скважинах с низкими дебитами и нестабильной подач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4 году ООО "РИТЭК-ИТЦ" и германская компания Netzsch Oilfield Products GmbH учредили совместное предприятие ООО "РН-комплексное насосное оборудование" (РН-КНО). ООО "РИТЭК-ИТЦ" получило 51% участия в уставном капитале СП, Netzsch - 49%. Предприятие создано с целью разработки и производства установки для добычи высоковязкой нефти, включающей винтовые насосы фирмы Netzsch и поверхностные погружные приводы для этих насосов, разработанные "РИТЭК-ИТЦ".</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5 году открыто Мензелинское нефтяное месторождение в Республике Татарстан. Первая пробуренная на нем скважина выявила нефтеносность отложений среднего и нижнего карбона, определив этаж нефтеносности в 80 мет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ле-августе 2003 года "РИТЭК" выкупил доли участия в уставном капитале ООО "Конитлорнефть" и ООО "Котухтанефть" у ОАО "ЛУКОЙЛ" и ООО "ЛУКОЙЛ-Западная Сибирь". В результате проведенных сделок "РИТЭК" стал единственным владельцем этих предприят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очередное собрание акционеров ОАО "РИТЭК", состоявшееся 15 декабря 2003 года, приняло решение о реорганизации компании в форме присоединения к ней ООО "Конитлорнефть" и ООО "Котухтанеф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рные извлекаемые запасы принадлежащих "Конитлорнефти" и "Котухтанефти" Южно-Конитлорского и Западно-Котухтинского месторождений по категории С1+С2 в 2003 году составляли около 42 млн тонн неф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нваре 2004 года ОАО "РИТЭК" завершило строительство железнодорожного наливного терминала на станции Сергино (Свердловская железная дорога, Ханты-Мансийский автономный округ). Мощность Сергинского терминала позволяет переваливать до 500 тыс. тонн нефти в г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фть с северных месторождений "РИТЭКа" по межпромысловому нефтепроводу поступает на станцию Сергино, откуда по железной дороге доставляется в Калининград на нефтеналивной терминал ООО "ЛУКОЙЛ-Калиниградморнефть", где переваливается на морские танкеры. Нефть, добываемая на северных месторождениях "РИТЭКа", котируется выше сорта Urals. Несмотря на высокую стоимость перевозки по железной дороге, эта схема оказывается прибыльной за счёт того, что качественная нефть не смешивается при транспортировке с более тяжелыми сортами. Кроме Калининграда, нефть с Сергинского терминала возможно доставлять в порты Высоцк и Вити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юля 2004 года нефтегазодобывающее управление "РИТЭКБелоярскнефть" было преобразовано в нефтепроводное управление "РИТЭКБелоярскнефть". Из состава управления выделен промысел добычи нефти и газа, включающий производственную инфраструктуру Кислорского и Сергинского месторождений, с последующим переводом их в состав НГДУ "РИТЭКНадымнеф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ной 2005 года "РИТЭК" объявил о намерении прекратить эксплуатацию нефтяных месторождений "ЛУКОЙЛа" на правах аренды. В дальнейшем "РИТЭК" планирует разрабатывать только собственные месторожд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ые годы деятельности "РИТЭКа" добыча на арендных участках составляла до 80% от общего объёма, но с течением времени это соотношение менялось. В 2004 году "РИТЭК" на арендованных месторождениях добыл 16% от суммарного показателя. До мая 2005 года компания арендовала у "ЛУКОЙЛа" Тевлинско-Русскинское месторождение и Икилорскую площад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дверии прекращения арендных отношений ОАО "ЛУКОЙЛ" и ООО "ЛУКОЙЛ-Западная Сибирь" передали "РИТЭКу" лицензии на три месторождения в Сургутском и Нижневартовском районах ХМАО: Курраганское, Южно-Конитлорское и Западно-Котухтинско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редине 2005 года "ЛУКОЙЛ" объявил об увеличении принадлежащего ему пакета акций ОАО "РИТЭК до 64%. Акции "РИТЭКа" были выкуплены у руководства компании по рыночной цене. Доля физических лиц в уставном капитале "РИТЭКа" снизилась до 6%.</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2006 года ОАО "РИТЭК" увеличило свою долю в ЗАО "Первая национальная буровая компания" с 39,8% до 51%. "Первая национальная буровая компания" была создана в 2002 году при участии ОАО "РИТЭК". В 2005 году компания пробурила 58 скважин, в частности 50 эксплуатационных и 2 разведочные. Суммарная проходка составила 125 тыс. м. В конце 2005 года "Первая национальная буровая компания" заключила долгосрочный контракт с "РИТЭКом" на проведение буровых работ и капитальный ремонт скважин на месторождениях в Западной Сибири и Республике Татарста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рте 2006 года "РИТЭК" продал контрольный пакет акций ЗАО "Первая национальная буровая компания" Группе компаний "Интегра". Ранее "Интегра" выкупила 49% "Первой национальной буровой компании" у Westem (СШ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декабря 2006 года акционеры ОАО "РИТЭК" одобрили присоединение ОАО "Назымгеодобыча" к ОАО "РИТЭК". 100% акций ОАО "Назымгеодобыча" принадлежали ОАО "НК "ЛУКОЙ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реорганизации "РИТЭК" осуществил дополнительную эмиссию своих акций в размере около 45% уставного капитала. Впоследствии эти бумаги были обменяны на 100% акций "Назымгеодобычи". По итогам сделки доля "ЛУКОЙЛа" в уставном капитале "РИТЭКа" увеличилась с 63,8% до 75%.</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АО "Назымгеодобыча" было образовано в 1997 году. В 2006 году предприятие владело 6 лицензионными участками: Галяновским, Средне-Назымским, Апрельским, Центральным, Большим, Ольховским. На месторождениях было пробурено 16 эксплуатационных скважин, но все они находились в состоянии консерв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2007 года на месторождениях ОАО "Назымгеодобыча" началась добыча нефти. Осуществлена расконсервация нескольких скважин, проведён гидроразрыв пласта на Галяновском и Средне-Назымском месторождениях, началось бурение новых скважи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вгусте 2007 года ОАО "РИТЭК" вышло из состава акционеров ОАО "Пурнефтеотдача", продав пакет акций, составляющий 38,5% уставного капитала предпри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АО "Пурнефтеотдача" - сервисное предприятие, осуществляющее геофизические исследования скважин, построение и мониторинг гидродинамических моделей, выполнение работ по повышению нефтеотдачи плас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октября 2008 года Федеральное агентство по недропользованию выдало ОАО "РИТЭК" свидетельство об открытии Лонгъюганского нефтяного месторождения, расположенного в 120 км юго-западнее Надыма. Лицензию на геологическое изучение Лонгъюганского участка недр с целью поиска и оценки месторождений углеводородного сырья компания получила в 2001 году. В рамках лицензионного соглашения на участке были выполнены геофизические исследования и пробурены разведочные скважи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Структура компа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быча</w:t>
      </w:r>
    </w:p>
    <w:tbl>
      <w:tblPr>
        <w:tblW w:w="5682" w:type="dxa"/>
        <w:jc w:val="left"/>
        <w:tblInd w:w="596" w:type="dxa"/>
        <w:tblLayout w:type="fixed"/>
        <w:tblCellMar>
          <w:top w:w="0" w:type="dxa"/>
          <w:left w:w="108" w:type="dxa"/>
          <w:bottom w:w="0" w:type="dxa"/>
          <w:right w:w="108" w:type="dxa"/>
        </w:tblCellMar>
      </w:tblPr>
      <w:tblGrid>
        <w:gridCol w:w="2495"/>
        <w:gridCol w:w="3187"/>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НГДУ</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РИТЭКнефть"</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НГДУ</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ТатРИТЭКнефть"</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НГДУ</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РИТЭКНадымнефть"</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РИТЭКБелоярскнефть"</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НГДУ</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РИТЭКХанты-Мансийскнефть"</w:t>
            </w:r>
          </w:p>
        </w:tc>
      </w:tr>
    </w:tbl>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u w:val="single"/>
        </w:rPr>
      </w:pPr>
      <w:r>
        <w:rPr>
          <w:rFonts w:cs="Times New Roman" w:ascii="Times New Roman" w:hAnsi="Times New Roman"/>
          <w:b w:val="false"/>
          <w:color w:val="000000"/>
          <w:u w:val="single"/>
        </w:rPr>
        <w:t>2. Современное положение предприятия</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u w:val="single"/>
          <w:lang w:val="en-US"/>
        </w:rPr>
      </w:pPr>
      <w:r>
        <w:rPr>
          <w:rFonts w:cs="Times New Roman" w:ascii="Times New Roman" w:hAnsi="Times New Roman"/>
          <w:b w:val="false"/>
          <w:color w:val="000000"/>
          <w:u w:val="single"/>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оизводственная деятельность</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9525" cy="9525"/>
            <wp:effectExtent l="0" t="0" r="0" b="0"/>
            <wp:docPr id="1"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4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rPr>
        <w:t>Развитие сырьевой базы</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9525" cy="95250"/>
            <wp:effectExtent l="0" t="0" r="0" b="0"/>
            <wp:docPr id="2"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3" descr=""/>
                    <pic:cNvPicPr>
                      <a:picLocks noChangeAspect="1" noChangeArrowheads="1"/>
                    </pic:cNvPicPr>
                  </pic:nvPicPr>
                  <pic:blipFill>
                    <a:blip r:embed="rId3"/>
                    <a:srcRect l="-3846" t="-3846" r="-3846" b="-3846"/>
                    <a:stretch>
                      <a:fillRect/>
                    </a:stretch>
                  </pic:blipFill>
                  <pic:spPr bwMode="auto">
                    <a:xfrm>
                      <a:off x="0" y="0"/>
                      <a:ext cx="9525" cy="95250"/>
                    </a:xfrm>
                    <a:prstGeom prst="rect">
                      <a:avLst/>
                    </a:prstGeom>
                  </pic:spPr>
                </pic:pic>
              </a:graphicData>
            </a:graphic>
          </wp:inline>
        </w:drawing>
      </w:r>
      <w:r>
        <w:rPr>
          <w:rFonts w:cs="Times New Roman" w:ascii="Times New Roman" w:hAnsi="Times New Roman"/>
          <w:sz w:val="28"/>
          <w:szCs w:val="28"/>
        </w:rPr>
        <w:t>В 2008 году ОАО "РИТЭК" владело 30 лицензиями на право пользования недрами, включающими 34 месторождения, в том числе 15 – на территории Республики Татарстан, 5 – в Ямало-Ненецком автономном округе (ЯНАО), 14 – в Ханты-Мансийском автономном округе – Югра (ХМАО – Югра). Компания продолжала вести работы по геологическому изучению и лицензированию недр.</w:t>
      </w:r>
    </w:p>
    <w:p>
      <w:pPr>
        <w:pStyle w:val="Style13"/>
        <w:suppressAutoHyphens w:val="true"/>
        <w:spacing w:lineRule="auto" w:line="360" w:before="0" w:after="0"/>
        <w:ind w:firstLine="709"/>
        <w:jc w:val="both"/>
        <w:rPr>
          <w:sz w:val="28"/>
          <w:szCs w:val="28"/>
        </w:rPr>
      </w:pPr>
      <w:r>
        <w:rPr>
          <w:sz w:val="28"/>
          <w:szCs w:val="28"/>
        </w:rPr>
        <w:t>В области лицензирования в течение 2008 года актуализированы 11 лицензионных соглашений, продлены на 25 лет сроки действия лицензий по 7 участкам недр Республики Татарстан (Озерный, Луговой, Кучуковский, Енорускинский, Киязлинский, Мельниковский, Черемуховский) и на 1 год по Лонгъюганскому участку в ЯНАО. Продлены на 5 лет сроки геологического изучения по Агрызскому и Мензелинскому участкам. Получено свидетельство СЛХ 08 УВС 10187 об установлении факта открытия Лонгъюганского месторождения.</w:t>
      </w:r>
    </w:p>
    <w:p>
      <w:pPr>
        <w:pStyle w:val="Style13"/>
        <w:suppressAutoHyphens w:val="true"/>
        <w:spacing w:lineRule="auto" w:line="360" w:before="0" w:after="0"/>
        <w:ind w:firstLine="709"/>
        <w:jc w:val="both"/>
        <w:rPr>
          <w:sz w:val="28"/>
          <w:szCs w:val="28"/>
        </w:rPr>
      </w:pPr>
      <w:r>
        <w:rPr>
          <w:sz w:val="28"/>
          <w:szCs w:val="28"/>
        </w:rPr>
        <w:t>Текущие геологические запасы категорий ВС1+С2 по месторождениям, стоящим на государственном балансе, составляют по нефти 1 669.4 млн. тонн, по природному газу 2.1 млрд. м3. Ресурсы углеводородного сырья по Компании составляют около 1 031.2 млн. тонн по нефти, 3 млн. тонн по конденсату и 17 млрд. м3 по газу. Таким образом, текущие геологические запасы и ресурсы углеводородного сырья ОАО "РИТЭК" составляют 2 722.7 млн. тонн. В отчетном году международной аудиторской фирмой "Miller and Lents Ltd." проведен очередной аудит запасов Компании. Оценка выполнена по стандартам Комиссии по ценным бумагам и фондовым биржам США (SEC).</w:t>
      </w:r>
    </w:p>
    <w:p>
      <w:pPr>
        <w:pStyle w:val="Style13"/>
        <w:suppressAutoHyphens w:val="true"/>
        <w:spacing w:lineRule="auto" w:line="360" w:before="0" w:after="0"/>
        <w:ind w:firstLine="709"/>
        <w:jc w:val="both"/>
        <w:rPr>
          <w:sz w:val="28"/>
          <w:szCs w:val="28"/>
        </w:rPr>
      </w:pPr>
      <w:r>
        <w:rPr>
          <w:sz w:val="28"/>
          <w:szCs w:val="28"/>
        </w:rPr>
        <w:t>Геологоразведочные работы (ГРР) велись во всех регионах деятельности Компании. За год пробурено 15.5 тыс. пог. м поисковых и разведочных скважин; закончено бурением 8 скважин, строительством – 7 скважин, в испытании находятся 2 скважины. Выполнено 1 130 пог. км сейсморазведки 2D, в том числе: 350 пог. км на Мензелинском лицензионном участке, в пределах акватории Нижнекамского водохранилища; 400 пог. км на Лензитском лицензионном участке; 260 пог. км на Березовском 24 лицензионном участке; 120 пог. км на Агрызском лицензионном участке. Заключены договоры и начаты проектные и подготовительные работы по выполнению сейсморазведки 2D на Выинтойском, Ольховском, Центральном и 3D Средне-Назымском участках.</w:t>
      </w:r>
    </w:p>
    <w:p>
      <w:pPr>
        <w:pStyle w:val="Style13"/>
        <w:suppressAutoHyphens w:val="true"/>
        <w:spacing w:lineRule="auto" w:line="360" w:before="0" w:after="0"/>
        <w:ind w:firstLine="709"/>
        <w:jc w:val="both"/>
        <w:rPr>
          <w:sz w:val="28"/>
          <w:szCs w:val="28"/>
        </w:rPr>
      </w:pPr>
      <w:r>
        <w:rPr>
          <w:sz w:val="28"/>
          <w:szCs w:val="28"/>
        </w:rPr>
        <w:t>В отчетном году открыто два новых месторождения Восточно-Дружбинское на Мензелинском и Лонгъюганское на Лонгъюганском лицензионных участках. На Восточно-Перевальном месторождении открыта новая залежь в пласте Ач1.</w:t>
      </w:r>
    </w:p>
    <w:p>
      <w:pPr>
        <w:pStyle w:val="Style13"/>
        <w:suppressAutoHyphens w:val="true"/>
        <w:spacing w:lineRule="auto" w:line="360" w:before="0" w:after="0"/>
        <w:ind w:firstLine="709"/>
        <w:jc w:val="both"/>
        <w:rPr>
          <w:sz w:val="28"/>
          <w:szCs w:val="28"/>
        </w:rPr>
      </w:pPr>
      <w:r>
        <w:rPr>
          <w:sz w:val="28"/>
          <w:szCs w:val="28"/>
        </w:rPr>
        <w:t>В целом за 2008 год по итогам работ как прошлых лет, так и по результатам отчетного года получен и поставлен на государственный баланс прирост извлекаемых запасов нефти по категории ВС1 в размере 10 615 тыс. тонн, что обеспечило троекратную компенсацию добычи нефти 2008 года.</w:t>
      </w:r>
    </w:p>
    <w:p>
      <w:pPr>
        <w:pStyle w:val="Style13"/>
        <w:suppressAutoHyphens w:val="true"/>
        <w:spacing w:lineRule="auto" w:line="360" w:before="0" w:after="0"/>
        <w:ind w:firstLine="709"/>
        <w:jc w:val="both"/>
        <w:rPr>
          <w:sz w:val="28"/>
          <w:szCs w:val="28"/>
        </w:rPr>
      </w:pPr>
      <w:r>
        <w:rPr>
          <w:sz w:val="28"/>
          <w:szCs w:val="28"/>
        </w:rPr>
        <w:t>Достигнутые успехи в производстве геологоразведочных работ стали возможны благодаря применяемым в ОАО "РИТЭК" новым методам и подходам при геологическом изучении недр.</w:t>
      </w:r>
    </w:p>
    <w:p>
      <w:pPr>
        <w:pStyle w:val="Style13"/>
        <w:suppressAutoHyphens w:val="true"/>
        <w:spacing w:lineRule="auto" w:line="360" w:before="0" w:after="0"/>
        <w:ind w:firstLine="709"/>
        <w:jc w:val="both"/>
        <w:rPr>
          <w:sz w:val="28"/>
          <w:szCs w:val="28"/>
        </w:rPr>
      </w:pPr>
      <w:r>
        <w:rPr>
          <w:sz w:val="28"/>
          <w:szCs w:val="28"/>
        </w:rPr>
        <w:t>В 2008 году введено 106 новых скважин, в том числе из глубокого бурения 98 скважин, средний дебит по новым скважинам составил 15.27 тонн/сут., по действующему фонду – 12.47 тонн/сут. Пробурена первая поисковая скважина на Надеждинском участке недр, подтвердившая высокую продуктивность восточной части Восточно-Перевального нефтяного месторождения. В 2008 году на Восточно-Перевальном месторождении внедрен и успешно применяется комплекс водогазового воздействия.</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урение</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9525" cy="95250"/>
            <wp:effectExtent l="0" t="0" r="0" b="0"/>
            <wp:docPr id="3"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6" descr=""/>
                    <pic:cNvPicPr>
                      <a:picLocks noChangeAspect="1" noChangeArrowheads="1"/>
                    </pic:cNvPicPr>
                  </pic:nvPicPr>
                  <pic:blipFill>
                    <a:blip r:embed="rId4"/>
                    <a:srcRect l="-3846" t="-3846" r="-3846" b="-3846"/>
                    <a:stretch>
                      <a:fillRect/>
                    </a:stretch>
                  </pic:blipFill>
                  <pic:spPr bwMode="auto">
                    <a:xfrm>
                      <a:off x="0" y="0"/>
                      <a:ext cx="9525" cy="95250"/>
                    </a:xfrm>
                    <a:prstGeom prst="rect">
                      <a:avLst/>
                    </a:prstGeom>
                  </pic:spPr>
                </pic:pic>
              </a:graphicData>
            </a:graphic>
          </wp:inline>
        </w:drawing>
      </w:r>
      <w:r>
        <w:rPr>
          <w:rFonts w:cs="Times New Roman" w:ascii="Times New Roman" w:hAnsi="Times New Roman"/>
          <w:sz w:val="28"/>
          <w:szCs w:val="28"/>
          <w:lang w:eastAsia="ru-RU"/>
        </w:rPr>
        <w:t>В 2008 году Компания проводила подготовительные и буровые работы на 13 нефтяных месторождениях и 5 лицензионных участках. В ХМАО – Югре на семи нефтяных месторождениях – Сергинском, Восточно-Перевальном, Выинтойском, Западно-Котухтинском, Курраганском, Средне-Назымском, Галяновском, и на лицензионных участках – Апрельском и Надеждинском. В ЯНАО на двух месторождениях – Сандибинском и Средне-Хулымском. В Европейской части России на четырех месторождениях– Енорусскинском, Мельниковском, Черемуховском, Мензелинском, а также на Агрызском, Мензелинском и Владимировском лицензионных участка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АО "РИТЭК" ведет буровые работы подрядным способом силами 7 буровых подрядчиков: ООО "Интегра-Бурение", ООО "БК "Евразия", ООО "БК "Евразия-Пермь", ООО "НК "Красноленинскнефтегаз", ЗАО "Азнакаевский Горизонт", ОАО "Когалымнефте-прогресс" и ООО "МензелинскБурсерви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ровыми подрядчиками закончено строительством и передано на баланс Компании 102 нефтяных скважины, из них 98 добывающих и 6 водозаборных скважин. При этом проходка составила 258.9 тыс. мет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стиции Компании в 2008 году в строительство и модернизацию эксплуатационных и разведочных скважин составили 4 647.5 млн. рублей, из них капитальные вложения в строительство эксплуатационных скважин составляет 3 613.6 млн. рублей, в реконструкцию и модернизацию скважин – 151 млн. рублей, в строительство разведочных скважин – 882.9 млн. руб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троительстве скважин применяются современные способы бурения и заканчивания скважин, ведется совершенствование организации управления деятельностью подрядчи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исполнение решения Научно-Технического Совета ОАО "РИТЭК" о мерах снижения обводненности добываемой нефти из новых скважин на Сандибинском месторождении применена и отработана технология бурения скважин с горизонтальным окончанием, с длиной горизонтальных стволов до 250 м для исключения вскрытия водонефтяного контакта. Доказана эффективность данного способа заканчивания скважин, достигнуты начальные дебиты по горизонтальным скважинам 50 и более тонн в сутки (по наклонно-направленным до 25 т/сут.), с обводненностью менее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ргинском месторождении применение автономного источника энергоснабжения позволило заменить буровые установки с дизельным приводом высокопроизводительными буровыми установками с электроприводом, за счет этого получен рост коммерческой скорости на 29%.</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ервые в своей практике ОАО "РИТЭК" сразу на всех месторождениях Западной Сибири ввело контроль за буровыми подрядчиками с помощью системы супервайзинга на основе специализированного подрядного предприятия, имеющего в своем штате подготовленных супервайзеров, а на балансе компьютеризированные станции геолого-технического контроля за процессом бурения. В прошедшем году в результате такого подхода получены положительные результаты: увеличилась коммерческая скорость бурения, сократилась продолжительность строительства скважин.</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быча неф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2008 году добыча нефти в ОАО "РИТЭК" осуществлялась силами пяти нефтегазодобывающих управлений: НГДУ "РИТЭКнефть", НГДУ "РИТЭКНадымнефть", НПУ "РИТЭКБелоярскнефть", НГДУ "ТатРИТЭКнефть" и НГДУ "РИТЭКХанты-Мансийскнефть". По итогам 2008 года добыча нефти по ОАО "РИТЭК" составила 2 927 тыс. тонн, что на 6.5% превышает объемы добычи 2007 г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8 году за счет вовлечения в разработку запасов нефти в новых залежах Сергинского месторождения высокими темпами развивалось НПУ "РИТЭКБелоярскнефть". На этом месторождении введены в эксплуатацию 22 новые добывающие скважины, а добыча нефти по сравнению с 2007 годом возросла на 49.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8 году существенно увеличилась добыча нефти в НГДУ "РИТЭКнефть" и НГДУ "ТатРИТЭКнефть", соответственно, на 70.5 тыс. тонн (9.6%) и 70.4 тыс. тонн (10.2%). Рост добычи произошел, главным образом, за счет увеличения темпов отбора на Курраганском и Выинтойском месторождениях НГДУ "РИТЭКнефть", Мензелинском, Енорусскинском и Озерном месторождениях НГДУ "ТатРИТЭКнефть".</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НГДУ "РИТЭКХанты-Мансийскнефт"" добыча нефти составила 104 тыс. тонн. Увеличение добычи на 42.1 тыс. тонн по сравнению с 2007 годом связано с вводом ряда скважин из консерв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ГДУ "РИТЭКНадымнефть" произошло падение добычи нефти на 7.8% за счет роста обводненности продукции с 38.2% в 2007 году до 43% в 2008 г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ыча нефтяного газа в 2008 году составила 92.6 млн. м3, коэффициент использования газа – 61%. На Локосовский ГПЗ ТПП "Лангепаснефтегаз" поставлено 12.0 млн. м3 нефтяного газа с Курраганского месторождения НГДУ "РИТЭКнеф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01.01.2009 г. эксплуатационный фонд нефтяных скважин по ОАО "РИТЭК" составил 719 скважин, за год увеличившись на 45 единиц. Фонд скважин, дающих продукцию, составил 708 единиц. Неработающий фонд скважин снизился за год с 5% до 1.5% от эксплуатационного фонда. Фонд нагнетательных скважин за год увеличился на 26 скважин и составил 132 скважины, из них действующих – 120 единиц (95.2%).</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течение 2008 года выполнено 739 ремонтов скважин, в том числе 364 текущих. Выполнено 375 капитальных ремонтов (при плане 352). Удельная эффективность ремонтов на добывающем фонде составила 4.1 тонн/сутки. Выработка на 1 бригаду – 36.6 ремонта. Наработка на отказ механизированного фонда скважин выросла за год с 468 до 490 суто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олого-технические мероприятия, направленные на интенсификацию добычи нефти, выполнены на 329 скважинах. Дополнительная добыча от их применения составила 504 тыс. тонн неф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год введено в эксплуатацию 106 новых добывающих скважин со средним дебитом по нефти 15.6 т/сутки. Добыча нефти из новых скважин составила 284.7 тыс. тонн или 9.7% от всей добытой нефти.</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изводственная инфраструктура и капитальное строительств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9525" cy="95250"/>
            <wp:effectExtent l="0" t="0" r="0" b="0"/>
            <wp:docPr id="4"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4" descr=""/>
                    <pic:cNvPicPr>
                      <a:picLocks noChangeAspect="1" noChangeArrowheads="1"/>
                    </pic:cNvPicPr>
                  </pic:nvPicPr>
                  <pic:blipFill>
                    <a:blip r:embed="rId5"/>
                    <a:srcRect l="-3846" t="-3846" r="-3846" b="-3846"/>
                    <a:stretch>
                      <a:fillRect/>
                    </a:stretch>
                  </pic:blipFill>
                  <pic:spPr bwMode="auto">
                    <a:xfrm>
                      <a:off x="0" y="0"/>
                      <a:ext cx="9525" cy="95250"/>
                    </a:xfrm>
                    <a:prstGeom prst="rect">
                      <a:avLst/>
                    </a:prstGeom>
                  </pic:spPr>
                </pic:pic>
              </a:graphicData>
            </a:graphic>
          </wp:inline>
        </w:drawing>
      </w:r>
      <w:r>
        <w:rPr>
          <w:rFonts w:cs="Times New Roman" w:ascii="Times New Roman" w:hAnsi="Times New Roman"/>
          <w:sz w:val="28"/>
          <w:szCs w:val="28"/>
          <w:lang w:eastAsia="ru-RU"/>
        </w:rPr>
        <w:t>В 2008 году на объектах капитального строительства освоено 1 926.3 млн. руб. (без НДС) при плане 1 568.9 млн. руб. Введены в действие основные фонды на сумму 3 407.2 млрд. руб., кроме того, введено, но не зарегистрировано объектов на сумму 58.1 млн. руб.</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по Компании построены и введены в эксплуатацию основные производственные мощности: 230.4 км трубопроводов различного назначения, 22.1 км линий электропередач (ВЛ 6-10кВ), 19.3 км автомобильных доро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ГДУ "РИТЭКнефть" осуществлялось обустройство трех нефтяных месторождений – Восточно-Перевального, Выинтойского и Курраганского. Построена и введена в эксплуатацию газопоршневая электростанция мощностью 7.5 МВт, что обеспечит надежное электроснабжение Восточно-Перевального месторождения и позволит дополнительно утилизировать 7.8 млн. м3 попутного нефтяного газа в год. Построено и введено в эксплуатацию 6.5 км нефтесборных коллекторов, 15.6 км линий электропередач, 6.1 км автодоро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ГДУ "РИТЭКНадымнефть" велось обустройство Сандибинского и Средне-Хулымского месторождений. В отчетном году закончено строительство системы водогазового воздействия на Средне-Хулымском месторожде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ГДУ "ТатРИТЭКнефть" велись работы по обустройству Енорусскинского, Киязлинского, Мельниковского, Черемуховского, Лугового, Дружбинского, Мензелинского и Озерного нефтяных месторождений. Основными объектами строительства являлись обустройство кустов скважин, реконструкция УПВСН Киязлинского месторождения, реконструкция УПН Лугового месторождения. Ввиду отсутствия на Мензелинском месторождении системы поддержки пластового давления (ППД) и, как следствие, снижения дебитов добывающих скважин, выполнялись работы по реконструкции сборного пункта нефти с целью организации сброса пластовой воды. Для утилизации попутного нефтяного газа и повышения категорийности электроснабжения потребителей электроэнергией выполнялось строительство газопоршневой электростанции общей мощностью 1 МВт. Построено и введено в эксплуатацию 14.5 км водоводов, 11.8 км нефтесборных сетей, 6.5 км линий электропередач.</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ПУ "РИТЭКБелоярскнефть" продолжалось обустройство Сергинского месторождения. Выполнялось обустройство кустов скважин, строительство газопоршневой электростанции мощностью 7.5 МВт, химико-аналитической лаборатории, общежития на 44 человека и ремонтно-механического участка. Построено и сдано в эксплуатацию 17.2 км трубопроводов, 13.2 км автодоро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ГДУ "РИТЭКХанты-Мансийскнефть" велись работы по обустройству Галяновского и Средне-Назымского месторождений. В 2008 году закончено строительство и осуществлена регистрация прав на недвижимое имущество объектов "Напорный нефтепровод УПН Галяновского месторождения – ЦПС Каменного месторождения" протяженностью 63.8 км с лупингом переходом через реку Объ; газопоршневая электростанция мощностью 4.5 МВт; УПН производительностью 0.3 млн. тонн/год; нефтесборные сети Галяновского и Средне-Назымского месторождений общей протяженностью 115.3 к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еализация нефти</w:t>
      </w:r>
      <w:r>
        <w:rPr>
          <w:rFonts w:cs="Times New Roman" w:ascii="Times New Roman" w:hAnsi="Times New Roman"/>
          <w:sz w:val="28"/>
          <w:szCs w:val="28"/>
          <w:lang w:val="en-US" w:eastAsia="en-US"/>
        </w:rPr>
        <w:drawing>
          <wp:inline distT="0" distB="0" distL="0" distR="0">
            <wp:extent cx="9525" cy="95250"/>
            <wp:effectExtent l="0" t="0" r="0" b="0"/>
            <wp:docPr id="5"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60" descr=""/>
                    <pic:cNvPicPr>
                      <a:picLocks noChangeAspect="1" noChangeArrowheads="1"/>
                    </pic:cNvPicPr>
                  </pic:nvPicPr>
                  <pic:blipFill>
                    <a:blip r:embed="rId6"/>
                    <a:srcRect l="-3846" t="-3846" r="-3846" b="-3846"/>
                    <a:stretch>
                      <a:fillRect/>
                    </a:stretch>
                  </pic:blipFill>
                  <pic:spPr bwMode="auto">
                    <a:xfrm>
                      <a:off x="0" y="0"/>
                      <a:ext cx="9525" cy="95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корпоративным оператором ОАО "РИТЭК" по сбыту и транспортировке нефти в отчетном году являлось ЗАО "РИТЭК трейдинг". Было реализовано 2 888.4 тыс. тонн нефти. Экспорт составил 1 386.8 тыс. тонн (48% от сдачи нефти), из которых по системе магистральных нефтепроводов ОАО "АК "Транснефть" было отгружено 955.1 тыс. тонн, в т.ч. в Дальнее зарубежье – 780 тыс. тонн, в Ближнее зарубежье – 175.1 тыс. тонн нефти. Нефть ОАО "РИТЭК" транспортировалась по железной дороге с собственного пункта налива нефти в железнодорожные цистерны на ст. Серги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роведения маркетинговых исследований в сентябре-октябре 2008 г. было выбрано новое направление поставок нефти по железной дороге – Марийский НПЗ, что позволило в определенной степени выровнять поступление выручки от реализации нефти в условиях стремительно падающего рын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роведения маркетинговых исследований в сентябре-октябре 2008 г. было выбрано новое направление поставок нефти по железной дороге – Марийский НПЗ, что позволило в определенной степени выровнять поступление выручки от реализации нефти в условиях стремительно падающего рын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поставок нефти железнодорожным транспортом на экспорт и на российские НПЗ составил 771.5 тыс. тонн, в т.ч. на экспорт в Дальнее и Ближнее зарубежье- 194.4 тыс. тонн, на внутренний рынок 577.1 тыс. тонн, Северным морским путем было экспортировано 237.3 тыс. тон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грузки Северным морским путем осуществлялись танкерами из пунктов налива Андра и Нумги через порт Мурманск – плавучее нефтехранилище "Белокаменка" и рейдовый перегрузочный комплекс РПК-1 (впервые с 2000 года). Использование в схеме перевалок дополнительного перегрузочного комплекса позволило ускорить загрузку нефтью ОАО "РИТЭК" иностранных танкеров и существенно снизить затраты по экспорту. Для оптимизации грузопотоков нефти с пунктов налива и обеспечения минимального времени нахождения морских танкеров в Обской губе постоянно проводилась работа с пароходствами по варьированию количества речных танкеров и типами фрахтуемых морских танкеров. В отчетном году на внутреннем рынке было реализовано 1 501.6 тыс. тонн неф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диверсификации схем вывоза нефти с Сандибинского месторождения НГДУ "РИТЭКНадымнефть" в декабре 2008 г. была осуществлена пробная отгрузка нефти автоцистернами с пункта налива указанного месторождения в количестве 279 тонн. Данная отгрузка подтвердила возможность и целесообразность использования такой схемы реализации нефти на долгосрочной основе. В декабре 2008 г. был заключен пятилетний договор с ООО "Транссибстрой" на вывоз до 330 тыс. тонн нефти с Сандибинского месторождения для переработки на принадлежащем ему мини-НПЗ.</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t>ОСНОВНЫЕ ВИДЫ ДЕЯТЕЛЬНОСТИ ЗА 2008 г.:</w:t>
      </w:r>
    </w:p>
    <w:tbl>
      <w:tblPr>
        <w:tblW w:w="9241" w:type="dxa"/>
        <w:jc w:val="center"/>
        <w:tblInd w:w="0" w:type="dxa"/>
        <w:tblLayout w:type="fixed"/>
        <w:tblCellMar>
          <w:top w:w="0" w:type="dxa"/>
          <w:left w:w="108" w:type="dxa"/>
          <w:bottom w:w="0" w:type="dxa"/>
          <w:right w:w="108" w:type="dxa"/>
        </w:tblCellMar>
      </w:tblPr>
      <w:tblGrid>
        <w:gridCol w:w="3495"/>
        <w:gridCol w:w="965"/>
        <w:gridCol w:w="1329"/>
        <w:gridCol w:w="3452"/>
      </w:tblGrid>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Вид лицензии</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Доля в общем объеме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Дата выдачи</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Название лицензирующего органа</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 xml:space="preserve">1. Строительство зданий и сооружений </w:t>
            </w:r>
            <w:r>
              <w:rPr>
                <w:rFonts w:cs="Times New Roman" w:ascii="Times New Roman" w:hAnsi="Times New Roman"/>
                <w:sz w:val="20"/>
                <w:szCs w:val="24"/>
                <w:lang w:val="en-US" w:eastAsia="ru-RU"/>
              </w:rPr>
              <w:t>I</w:t>
            </w:r>
            <w:r>
              <w:rPr>
                <w:rFonts w:cs="Times New Roman" w:ascii="Times New Roman" w:hAnsi="Times New Roman"/>
                <w:sz w:val="20"/>
                <w:szCs w:val="24"/>
                <w:lang w:eastAsia="ru-RU"/>
              </w:rPr>
              <w:t xml:space="preserve"> и </w:t>
            </w:r>
            <w:r>
              <w:rPr>
                <w:rFonts w:cs="Times New Roman" w:ascii="Times New Roman" w:hAnsi="Times New Roman"/>
                <w:sz w:val="20"/>
                <w:szCs w:val="24"/>
                <w:lang w:val="en-US" w:eastAsia="ru-RU"/>
              </w:rPr>
              <w:t>II</w:t>
            </w:r>
            <w:r>
              <w:rPr>
                <w:rFonts w:cs="Times New Roman" w:ascii="Times New Roman" w:hAnsi="Times New Roman"/>
                <w:sz w:val="20"/>
                <w:szCs w:val="24"/>
                <w:lang w:eastAsia="ru-RU"/>
              </w:rPr>
              <w:t xml:space="preserve"> уровней ответственности в соответствии с государственным стандартом, специальные работы, работы по устройству наружных инженерных сетей и коммуникаций до 110 и более кВ.</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6.05.2008 г.</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 xml:space="preserve">Лицензия № Е 094838 </w:t>
            </w:r>
            <w:r>
              <w:rPr>
                <w:rFonts w:cs="Times New Roman" w:ascii="Times New Roman" w:hAnsi="Times New Roman"/>
                <w:sz w:val="20"/>
                <w:szCs w:val="24"/>
                <w:lang w:val="en-US" w:eastAsia="ru-RU"/>
              </w:rPr>
              <w:t>W</w:t>
            </w:r>
            <w:r>
              <w:rPr>
                <w:rFonts w:cs="Times New Roman" w:ascii="Times New Roman" w:hAnsi="Times New Roman"/>
                <w:sz w:val="20"/>
                <w:szCs w:val="24"/>
                <w:lang w:eastAsia="ru-RU"/>
              </w:rPr>
              <w:t xml:space="preserve"> ГС-3-23-02-27-0-2309005375-018322-5выдана Государственным комитетом Российской Федерации по строительству и</w:t>
            </w:r>
          </w:p>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жилищно- коммунальному хозяйству</w:t>
            </w:r>
          </w:p>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до 26.05.2013 г.</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eastAsia="ru-RU"/>
              </w:rPr>
              <w:t>2. Система менеджмента качества применительно к выполнению проектных, строительно-монтажных, пуско-наладочных работ, в т.ч. изготовление оборудования, строительство, реконструкция, ремонт, обслуживание и эксплуатация средств промышленной автоматизации, диспетчерско-технологического управления автоматизированных информационно-измерительных систем, электроэнергетики и связи соответствует требованиям ГОСТ Р ИСО 9001-2001 (</w:t>
            </w:r>
            <w:r>
              <w:rPr>
                <w:rFonts w:cs="Times New Roman" w:ascii="Times New Roman" w:hAnsi="Times New Roman"/>
                <w:sz w:val="20"/>
                <w:szCs w:val="24"/>
                <w:lang w:val="en-US" w:eastAsia="ru-RU"/>
              </w:rPr>
              <w:t>ISO</w:t>
            </w:r>
            <w:r>
              <w:rPr>
                <w:rFonts w:cs="Times New Roman" w:ascii="Times New Roman" w:hAnsi="Times New Roman"/>
                <w:sz w:val="20"/>
                <w:szCs w:val="24"/>
                <w:lang w:eastAsia="ru-RU"/>
              </w:rPr>
              <w:t xml:space="preserve"> 9001:200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7.09.2007 г.</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Сертификат соответствия СК</w:t>
            </w:r>
          </w:p>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sz w:val="20"/>
                <w:szCs w:val="24"/>
                <w:lang w:eastAsia="ru-RU"/>
              </w:rPr>
              <w:t>12-00285 выдан Госстандартом России. Срок действия сертификата до 27.09.2010г.</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eastAsia="ru-RU"/>
              </w:rPr>
              <w:t xml:space="preserve">3. Проектирование зданий и сооружений </w:t>
            </w:r>
            <w:r>
              <w:rPr>
                <w:rFonts w:cs="Times New Roman" w:ascii="Times New Roman" w:hAnsi="Times New Roman"/>
                <w:sz w:val="20"/>
                <w:szCs w:val="24"/>
                <w:lang w:val="en-US" w:eastAsia="ru-RU"/>
              </w:rPr>
              <w:t>I</w:t>
            </w:r>
            <w:r>
              <w:rPr>
                <w:rFonts w:cs="Times New Roman" w:ascii="Times New Roman" w:hAnsi="Times New Roman"/>
                <w:sz w:val="20"/>
                <w:szCs w:val="24"/>
                <w:lang w:eastAsia="ru-RU"/>
              </w:rPr>
              <w:t xml:space="preserve"> и </w:t>
            </w:r>
            <w:r>
              <w:rPr>
                <w:rFonts w:cs="Times New Roman" w:ascii="Times New Roman" w:hAnsi="Times New Roman"/>
                <w:sz w:val="20"/>
                <w:szCs w:val="24"/>
                <w:lang w:val="en-US" w:eastAsia="ru-RU"/>
              </w:rPr>
              <w:t>II</w:t>
            </w:r>
            <w:r>
              <w:rPr>
                <w:rFonts w:cs="Times New Roman" w:ascii="Times New Roman" w:hAnsi="Times New Roman"/>
                <w:sz w:val="20"/>
                <w:szCs w:val="24"/>
                <w:lang w:eastAsia="ru-RU"/>
              </w:rPr>
              <w:t xml:space="preserve"> уровней ответственности в соответствии с государственным стандартом</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07.03.2008 г.</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ЛицензияД035277выдана Государственным комитетом Российской Федерации по строительствуижилищно-коммунальному хозяйству.</w:t>
            </w:r>
          </w:p>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Срок действия лицензии до 31.12.2009 г.</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eastAsia="ru-RU"/>
              </w:rPr>
              <w:t xml:space="preserve">4. Разрешение на применение Знака соответствия Системы добровольной сертификации и электроэнергетике "ЭнСЕРТИКО" на основании сертификатов: ПР0547050804; ПР0548050804; ПР0549050804 </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9.09.2006 г.</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eastAsia="ru-RU"/>
              </w:rPr>
              <w:t>Разрешение № 000340 выдано ЗАО"ЭнСЕРТИКО". Срок действия сертификатов до 19.09.2009 г.</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 Применение Знака соответствия Системы сертификационных работ и услуг, систем качества "Стандарт-Тест"</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7.07.2007 г.</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Разрешение СК № 12-00285 выдано Госстандартом России. Срок действия сертификата до 27.09.2010 г.</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6. Сертификат соответствия производства предприятия на материально-техническое снабже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5.09.2006 г.</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eastAsia="ru-RU"/>
              </w:rPr>
              <w:t>Сертификат № 000317 выдан Органом Системы добровольной сертификации "ЭнСЕРТИКО". Срок действия сертификата до 19.09.2009 г.</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7. Сертификат соответствия производства предприятия на монтажно-наладочные работы</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5.09.2006 г.</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eastAsia="ru-RU"/>
              </w:rPr>
              <w:t>Сертификат № 000318 выдан Органом Системы добровольной сертификации "ЭнСЕРТИКО". Срок действия сертификата до 19.09.2009 г.</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8. Сертификат соответствия производства предприятия на инженерные работы (проектирование, испыт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5.09.2006 г.</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eastAsia="ru-RU"/>
              </w:rPr>
              <w:t>Сертификат № 000319 выдан Органом Системы добровольной сертификации "ЭнСЕРТИКО". Срок действия сертификата до 19.09.2009 г.</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9. Свидетельство на право поставки, внедрения и технического обслуживания продукции ООО "Эльстер Метроника"</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01.01.2009 г.</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eastAsia="ru-RU"/>
              </w:rPr>
              <w:t>Свидетельство№91выдано ООО"Эльстер Метроника".</w:t>
            </w:r>
          </w:p>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Срок действия до 31.12.2009 г.</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0. Свидетельство об аккредитации ОАО"Газпром" на осуществление деятельности по наладке оборудования энергохозяйств организаций ОАО"Газпром"</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07.03.2008 г.</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lang w:eastAsia="ru-RU"/>
              </w:rPr>
              <w:t>Выдано ОАО "Газпром" за № А—0123. Срок действия до 06.03.2011 г.</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1. Свидетельство РОСТЕХНАДЗОРА о регистрации электролаборатории</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9.04.2009 г.</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Свидетельство № 421/122.</w:t>
            </w:r>
          </w:p>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Срок действия до 29.04.2012 г.</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2. Свидетельство на право проведения калибровочных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6.07.2008 г.</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Аттестат аккредитации № 60018.</w:t>
            </w:r>
          </w:p>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Срок действия до 16.07.2013 г.</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3. Лицензия Госстандарта на право изготовления и ремонта средств измер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6.12.2004 г.</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Лицензия № 000251-ИР.</w:t>
            </w:r>
          </w:p>
          <w:p>
            <w:pPr>
              <w:pStyle w:val="Normal"/>
              <w:suppressAutoHyphens w:val="tru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Срок действия до 16.12.2009 г.</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НАЛИЧИЕ ДОЧЕРНИХ КОМПАНИЙ:</w:t>
      </w:r>
    </w:p>
    <w:tbl>
      <w:tblPr>
        <w:tblW w:w="7282" w:type="dxa"/>
        <w:jc w:val="left"/>
        <w:tblInd w:w="596" w:type="dxa"/>
        <w:tblLayout w:type="fixed"/>
        <w:tblCellMar>
          <w:top w:w="0" w:type="dxa"/>
          <w:left w:w="108" w:type="dxa"/>
          <w:bottom w:w="0" w:type="dxa"/>
          <w:right w:w="108" w:type="dxa"/>
        </w:tblCellMar>
      </w:tblPr>
      <w:tblGrid>
        <w:gridCol w:w="4054"/>
        <w:gridCol w:w="3228"/>
      </w:tblGrid>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 дочерней компании</w:t>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ля предприятия в ее капитале</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ОО "Южная энергетическая компания"</w:t>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ОО "Союзинвестстрой"</w:t>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ОО "Юг-Телеком"</w:t>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u w:val="single"/>
          <w:lang w:val="en-US" w:eastAsia="ru-RU"/>
        </w:rPr>
      </w:pPr>
      <w:r>
        <w:rPr>
          <w:rFonts w:cs="Times New Roman" w:ascii="Times New Roman" w:hAnsi="Times New Roman"/>
          <w:sz w:val="28"/>
          <w:szCs w:val="28"/>
          <w:u w:val="single"/>
          <w:lang w:eastAsia="ru-RU"/>
        </w:rPr>
        <w:t>3. Перспективы развития</w:t>
      </w:r>
    </w:p>
    <w:p>
      <w:pPr>
        <w:pStyle w:val="Normal"/>
        <w:suppressAutoHyphens w:val="true"/>
        <w:spacing w:lineRule="auto" w:line="360" w:before="0" w:after="0"/>
        <w:ind w:firstLine="709"/>
        <w:jc w:val="both"/>
        <w:rPr>
          <w:rFonts w:ascii="Times New Roman" w:hAnsi="Times New Roman" w:cs="Times New Roman"/>
          <w:sz w:val="28"/>
          <w:szCs w:val="28"/>
          <w:u w:val="single"/>
          <w:lang w:val="en-US" w:eastAsia="ru-RU"/>
        </w:rPr>
      </w:pPr>
      <w:r>
        <w:rPr>
          <w:rFonts w:cs="Times New Roman" w:ascii="Times New Roman" w:hAnsi="Times New Roman"/>
          <w:sz w:val="28"/>
          <w:szCs w:val="28"/>
          <w:u w:val="single"/>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годняшнее весьма непростое для экономики предприятия время ОАО "РИТЭК-Союз" не может позволить себе проведение дотационной политики в области развития производства и внедрения новых видов бизнеса, являющегося по своей сути таковым. Поэтому необходимо в первую очередь делать упор на перспективные направления развития и расширения производства, не требующие существенных затрат на их внедрение.</w:t>
      </w:r>
    </w:p>
    <w:p>
      <w:pPr>
        <w:pStyle w:val="Normal"/>
        <w:suppressAutoHyphens w:val="true"/>
        <w:spacing w:lineRule="auto" w:line="360" w:before="0" w:after="0"/>
        <w:ind w:firstLine="709"/>
        <w:jc w:val="both"/>
        <w:rPr/>
      </w:pPr>
      <w:r>
        <w:rPr>
          <w:rFonts w:cs="Times New Roman" w:ascii="Times New Roman" w:hAnsi="Times New Roman"/>
          <w:sz w:val="28"/>
          <w:szCs w:val="28"/>
        </w:rPr>
        <w:t>Для ОАО "РИТЭК-Союз" дальнейшее развитие связано, прежде всего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своением проектирования и строительства линий электропередач и силовых подстанций распределительных электрических с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казанием услуг юридическим лицам и населению по выполнению технических условий энергоснабжающих организаций.</w:t>
      </w:r>
    </w:p>
    <w:p>
      <w:pPr>
        <w:pStyle w:val="Normal"/>
        <w:suppressAutoHyphens w:val="true"/>
        <w:spacing w:lineRule="auto" w:line="360" w:before="0" w:after="0"/>
        <w:ind w:firstLine="709"/>
        <w:jc w:val="both"/>
        <w:rPr/>
      </w:pPr>
      <w:r>
        <w:rPr>
          <w:rFonts w:cs="Times New Roman" w:ascii="Times New Roman" w:hAnsi="Times New Roman"/>
          <w:sz w:val="28"/>
          <w:szCs w:val="28"/>
        </w:rPr>
        <w:t>3.</w:t>
        <w:tab/>
        <w:t>Выполнением подрядных работ по внутриобъектным распределительным электрическим сет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своением автоматизации коммерческого учета энергоносителей иных, кроме электрической энергии и мощности.</w:t>
      </w:r>
    </w:p>
    <w:p>
      <w:pPr>
        <w:pStyle w:val="Normal"/>
        <w:suppressAutoHyphens w:val="true"/>
        <w:spacing w:lineRule="auto" w:line="360" w:before="0" w:after="0"/>
        <w:ind w:firstLine="709"/>
        <w:jc w:val="both"/>
        <w:rPr/>
      </w:pPr>
      <w:r>
        <w:rPr>
          <w:rFonts w:cs="Times New Roman" w:ascii="Times New Roman" w:hAnsi="Times New Roman"/>
          <w:sz w:val="28"/>
          <w:szCs w:val="28"/>
        </w:rPr>
        <w:t>5.</w:t>
        <w:tab/>
        <w:t>В силу того, что в последнее время многие потребители электрической энергии стали обращаться в энергоснабжающие организации по вопросу повышения ранее присвоенной им категории электроснабжения – включение в состав предоставляемых услуг ОАО "РИТЭК-Союз" для этих потребителей автономных источников энергии с автоматизацией бесперебойного электроснаб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Освоением автоматизации производственных процессов в части АСУ ТП электрической составляющей энергообъ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Освоением проектирования и строительства базовых станций для предприятий, предоставляющих услуги связи и радиоинтернета.</w:t>
      </w:r>
    </w:p>
    <w:p>
      <w:pPr>
        <w:pStyle w:val="Normal"/>
        <w:suppressAutoHyphens w:val="true"/>
        <w:spacing w:lineRule="auto" w:line="360" w:before="0" w:after="0"/>
        <w:ind w:firstLine="709"/>
        <w:jc w:val="both"/>
        <w:rPr/>
      </w:pPr>
      <w:r>
        <w:rPr>
          <w:rFonts w:cs="Times New Roman" w:ascii="Times New Roman" w:hAnsi="Times New Roman"/>
          <w:sz w:val="28"/>
          <w:szCs w:val="28"/>
        </w:rPr>
        <w:t>8. Восстановлением услуг по внедрению автоматизированных систем коммерческого учета на региональном рынке электроэнергии.</w:t>
      </w:r>
    </w:p>
    <w:p>
      <w:pPr>
        <w:pStyle w:val="Normal"/>
        <w:suppressAutoHyphens w:val="true"/>
        <w:spacing w:lineRule="auto" w:line="360" w:before="0" w:after="0"/>
        <w:ind w:firstLine="709"/>
        <w:jc w:val="both"/>
        <w:rPr/>
      </w:pPr>
      <w:r>
        <w:rPr>
          <w:rFonts w:cs="Times New Roman" w:ascii="Times New Roman" w:hAnsi="Times New Roman"/>
          <w:sz w:val="28"/>
          <w:szCs w:val="28"/>
        </w:rPr>
        <w:t>9. Оказанием услуг по генпроектированию и генподряду для организаций, не имеющих такой возможности в силу малости собственных производственных мощ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указанные направления могут быть внедрены при одном условии: необходимо предусмотреть в бюджете ОАО "РИТЭК-Союз" и освоить средства на рекламу и продвижение этих услуг на рынок.</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собые перспективы применения связаны с внедрением технологий производства синтетической нефти. Синтетической является почти половина канадской нефти, устойчиво растут темпы добычи битумов и производства нефти на его основе в Венесуэле. Прогнозируемые мировые запасы высоковязких нефтей и битумов составляют около 790-900 млрд т, что позволяет синтезировать 400-500 млрд т жидкого топлива. Сможет ли Россия воспользоваться этим предложением земных не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м приходится вовлекать в разработку запасы низкопроницаемых коллекторов юрских и ачимовских отложений Западной Сибири, запасы вязкой нефти угленосных отложений, а также запасы пермских отложений природных битумов Татарии, - говорит генеральный директор инновационной компании "РИТЭК" Валерий Грайфер. - Для Татарии и Башкирии освоение запасов битумов чрезвычайно важно, однако вести разработку так, как это делают в Канаде - открытым способом - нельзя, так как пласты залегают глубже, и пришлось бы пожертвовать большим объемом пахотных земель. Эти сложные практические задачи необходимо решать сегодняшнему поколению инженеров и учены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том, как в "РИТЭКе" справляются с освоением залежей высоковязких нефтей и битумов, а также c разработкой низкопроницаемых коллекторов, корреспонденту журнала "Нефть и газ Евразия" подробно рассказали в Управлении научно-технического развития компан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ами по себе высоковязкие нефти - это нефти, которые содержат окисленную часть, смолы, асфальтены и такие элементы, как сера, металлорганические соединения. Такие нефти сложны в переработке, из-за высокой вязкости их сложно перекачивать, они плохо протекают в скважине, и даже при больших запасах трудно отбирать большие дебиты, - рассказывает главный специалист Управления профессор Рафхат Максутов. - Поскольку сегодня нефть перерабатывается, в основном, на топливо, ценятся более легкие нефти, из которых можно делать бензин, дизельное топливо и т.д. А высоковязкие нефти на рынке стоят дешевле, относятся к категории низкосортных, и особой охоты за ними с целью получения больших прибылей пока нет. С другой стороны, есть районы, где добывают такую нефть с помощью тепловых методов, - например, Сахалин; у "ЛУКОЙЛа" ("Коминефть") есть термокарбоновая залежь Усинского месторождения, содержащая сотни миллионов тонн запасов. Здесь добыча высоковязкой нефти ведется с помощью наземных парогенераторов. Таким же образом можно вести и разработку битумов". Только в Татарстане ресурсы природных битумов, представляющих собой перспективное сырье для получения альтернативного энергоносителя, а также нефтехимических продуктов, дорожного и строительного сырья высокого качества оцениваются в 2-7 млрд т.</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Еще в советское время специалисты научного объединения "Союзтермнефть" заметили, что повышение вязкости нефти до 25-35 сантипуаз и более "выливается" практически в трехкратное уменьшение добычи, при этом в пластах остается более 80% нефти. Вместе с тем, при нагревании вязкость нефти резко снижается, а ее подвижность увеличивается, поэтому для повышения нефтеотдачи было предложено применять термические методы, которые до сих пор не имеют серьезной альтернативы, когда речь идет о разработке нефтяных месторождений высоковязких нефтей и битум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ми распространенными среди термических методов воздействия являются паротепловые и парогазовые. "Когда мы нагнетаем пар в скважину с поверхности, - комментирует Максутов, - происходит следующее: если выработанный пар наверху имеет, например, температуру 300оС и давление 100 атм., то когда он доходит до забоя, температура энергоносителя понижается за счет потерь тепла в наземных и скважинных трубопроводах, пар конденсируется и выпадает вода. Таким образом, из-за тепловых потерь доля сухого пара может оказаться меньше половины. Поэтому сейчас мы работаем над тем, чтобы спустить парогазогенератор в забой скважины и вырабатывать не просто пар, а парогаз. Вторая причина низкой эффективности паровых методов в том, что при закачке в пласт пар охлаждается, конденсируется; объем его уменьшается в десятки раз, поэтому вытесняющая способность такого пара невысока, и чтобы тепло "загнать" глубже, мы закачиваем в пласт все продукты сгорания. КПД этого процесса составляет около 95-9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Не менее актуальной является проблема извлечения запасов из низкопроницаемых коллекторов. Ранее нефть вытесняли водой, но зачастую в залежах имеются целики с низкопроницаемым строением, которые вода обходит, оставляя большие неохваченные зоны нефти. Вытесняющая среда лучше бы справилась со своей задачей, если бы имела вязкость, приблизительно равную вязкости нефти, поэтому сегодня ученые предлагают использовать в процессе вытеснения газовую составляющую, которая, в отличие от воды, является фобной, то есть, легче проникает в тонкие поры.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ная в "РИТЭК" технология водогазового воздействия, которую уже взяли на вооружение некоторые российские компании, имеет свои особенности. По словам профессора Максутова: "Для вытеснения используется попутно добываемый газ с давлением, приближенным к атмосферному (максимум 4-5 атм.), а нам необходимо достичь 300-400 атм. Учитывая, что у компании много небольших месторождений, крупную установку для подготовки газа изготавливать неэкономично. Дело в том, что весь добываемый газ нужно закачать в пласт, но этот газ содержит жирные фракции. Когда такой газ сжимают, выпадает осадок, который компрессор не "берет", поэтому после каждой ступени надо выливать конденсат, повторно закачивать его в пласт сложно и пока что нечем. Кроме того, наши условия отличаются тем, что мы имеем дело с высоковязкой нефтью с небольшим газовым фактор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е методы, считают специалисты "РИТЭКа", найдут широкое применение на российских месторождениях. Остаточные балансовые запасы высоковязкой нефти категорий А+В+С1 только по Российской Федерации составляют свыше 6 млрд т , большая часть которых приходится на Тюменскую область и Республику Татарстан. В Татарстане более 89% всех запасов компании составляют высоковязкие нефти, что наглядно подтверждает общие прогнозные показатели: к 2020 году добыча высоковязкой и высокосернистой нефти по республике должна достичь около двух третей от общего объема добычи "черного золота". Таким образом, объектом для применения технологии водогазового воздействия могут стать десятки миллиардов тонн российской неф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технологии находятся на стадии испытаний и сдачи комиссии. Водогазовый метод уже внедряется на Восточно-Перевальном месторождении, заканчивается проект для Средне-Хулымского месторождения. В ходе реализации проекта весь попутный газ будет закачиваться в пласт, что позволит потушить факелы. Программа стендовых испытаний парогазовых методов реализуется с начала 2006 года на полигоне в Краснодаре, где моделируются условия, близкие к скважинным на глубине 100 метров. "Если возникнет необходимость исправить что-либо в реальных условиях на глубине 1 000 м, придется поднимать тысячи метров труб и т.д., - объясняет Максутов. - На вторую половину году намечены испытания метода на скважинах в Татарстан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фхат Максутов занимается термическими методами повышения нефтеотдачи пластов уже около тридцати лет. "Такой парогазогенераторный комплекс на монотопливе создается впервые", - говорит заместитель начальника Управления научно-технического развития "РИТЭКа" Геннадий Орлов. Монотопливо ,"ноу-хау" компании, представляет собой водный раствор нитратов и используется для выделения тепла и газа, то есть, закачиваемый раствор превращается в водяной пар, азот и углекислый газ.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овая установка призвана облегчить добычу высоковязких нефтей и природных битумов. "Первая волна по созданию забойных парогенераторов относится к 1970-1980 годам. Тогда существовали такие проблемы, как необходимость применения компрессора, большие затраты. Сегодня специалисты "РИТЭКа" вдохнули в эту идею новую жизнь. В 2004 году Рафхат Ахметович вспомнил и повторно выдвинул идею монотоплива. По сравнению с нагнетанием пара с поверхности, затраты при использовании забойного парогенератора значительно уменьшаются. Насколько - покажут промысловые испытания. Разумеется, ранее тоже были наработки. Разработка совершенно новых технологий и техники - дело затратное, рисковое. Как правило, чем больше ожидаемый эффект, тем выше риск. Первый подобный агрегат, изготовленный нами, был на водородном топливе. Кстати, он тоже работает!", - говорит Орлов. "Думаю, "РИТЭК" тратит на науку в процентном соотношении от прибыли больше, чем многие крупные компании. И при этом занимается месторождениями, которые малы по размерам запасов и расположены в отдалении от промышленных центров и поэтому нерентабельны, - продолжает Орлов. - Многопластовые участки, малоде*итные скважины, высоковязкие нефти... сегодня, если денег немного, фирмы всерьез не берутся за развитие этих направлений. По моему мнению, красной нитью в нашей деятельности проходит то, что компания занимается комбинированными технологиями, такими как водогаз, парогаз, созданием интеллектуального месторождения. Эти направления сегодня на самом передовом фронте". Не случайно создание техники и технологии парогазового воздействия на пласты, содержащие запасы высоковязких нефтей, разработка техники и технологии эффективной утилизации попутного газа, создание системы интеллектуального управления разработкой месторождений выделены компанией в специальный раздел приоритетных инновационных программ, описанных в "Концепции долгосрочной программы научно-технического развития на 2006-2015 годы".</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Заключение</w:t>
      </w:r>
    </w:p>
    <w:p>
      <w:pPr>
        <w:pStyle w:val="Normal"/>
        <w:suppressAutoHyphens w:val="tru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слуги "РИТЭКа" в области разработки передовых технологий недавно были по достоинству оценены Федеральным агентством по науке и инновациям, признавшим компанию победителем конкурса "Создание и внедрение инновационного технологического комплекса для добычи трудноизвлекаемого и нетрадиционного сырья (кероген, битуминозные пески, высоковязкая нефть)". Компания в партнерстве с РГУ нефти и газа им. И.М. Губкина и научно-техническим объединением "ИТИН" получила государственный контракт в размере 210 млн рублей на ближайшие три года.</w:t>
      </w:r>
    </w:p>
    <w:p>
      <w:pPr>
        <w:pStyle w:val="Style13"/>
        <w:suppressAutoHyphens w:val="true"/>
        <w:spacing w:lineRule="auto" w:line="360" w:before="0" w:after="0"/>
        <w:ind w:firstLine="709"/>
        <w:jc w:val="both"/>
        <w:rPr>
          <w:sz w:val="28"/>
          <w:szCs w:val="28"/>
        </w:rPr>
      </w:pPr>
      <w:r>
        <w:rPr>
          <w:sz w:val="28"/>
          <w:szCs w:val="28"/>
        </w:rPr>
        <w:t>26 декабря 2009 года ОАО "РИТЭК" досрочно выполнило план годовой добычи нефти. Компания добыла 2, 887 тыс. т нефти. Ожидаемая сверхплановая добыча по итогам 2009 года составит более 40 тыс. т нефти.</w:t>
      </w:r>
    </w:p>
    <w:p>
      <w:pPr>
        <w:pStyle w:val="Style13"/>
        <w:suppressAutoHyphens w:val="true"/>
        <w:spacing w:lineRule="auto" w:line="360" w:before="0" w:after="0"/>
        <w:ind w:firstLine="709"/>
        <w:jc w:val="both"/>
        <w:rPr>
          <w:sz w:val="28"/>
          <w:szCs w:val="28"/>
        </w:rPr>
      </w:pPr>
      <w:r>
        <w:rPr>
          <w:sz w:val="28"/>
          <w:szCs w:val="28"/>
        </w:rPr>
        <w:t>По словам Генерального директора ОАО "РИТЭК" Валерия Грайфера, "в текущем году компания сохранила высокий уровень нефтедобычи и провела большой комплекс геолого-технических инновационных мероприятий для обеспечения устойчивого роста производственных показателей в 2010 году". Валерий Грайфер подчеркнул, что в условиях крайне низких температур в районах добычи особое внимание сегодня следует обратить на бережное отношение к здоровью персонала и строжайшее соблюдение техники безопасности проводимых работ.</w:t>
      </w:r>
    </w:p>
    <w:p>
      <w:pPr>
        <w:pStyle w:val="Style13"/>
        <w:suppressAutoHyphens w:val="true"/>
        <w:spacing w:lineRule="auto" w:line="360" w:before="0" w:after="0"/>
        <w:ind w:firstLine="709"/>
        <w:jc w:val="both"/>
        <w:rPr>
          <w:vanish/>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3pt;height:5.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195" w:after="225"/>
      <w:ind w:left="300" w:hanging="0"/>
      <w:outlineLvl w:val="1"/>
    </w:pPr>
    <w:rPr>
      <w:rFonts w:ascii="Arial Narrow" w:hAnsi="Arial Narrow" w:cs="Arial Narrow"/>
      <w:b/>
      <w:bCs/>
      <w:color w:val="787B88"/>
      <w:sz w:val="34"/>
      <w:szCs w:val="34"/>
    </w:rPr>
  </w:style>
  <w:style w:type="paragraph" w:styleId="Heading3">
    <w:name w:val="Heading 3"/>
    <w:basedOn w:val="Normal"/>
    <w:next w:val="TextBody"/>
    <w:qFormat/>
    <w:pPr>
      <w:numPr>
        <w:ilvl w:val="2"/>
        <w:numId w:val="1"/>
      </w:numPr>
      <w:spacing w:lineRule="auto" w:line="240" w:before="0" w:after="45"/>
      <w:outlineLvl w:val="2"/>
    </w:pPr>
    <w:rPr>
      <w:rFonts w:ascii="Arial Narrow" w:hAnsi="Arial Narrow" w:cs="Arial Narrow"/>
      <w:b/>
      <w:bCs/>
      <w:color w:val="FFFFFF"/>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Narrow" w:hAnsi="Arial Narrow" w:cs="Times New Roman"/>
      <w:b/>
      <w:bCs/>
      <w:color w:val="787B88"/>
      <w:sz w:val="34"/>
      <w:szCs w:val="34"/>
      <w:lang w:val="en-US"/>
    </w:rPr>
  </w:style>
  <w:style w:type="character" w:styleId="3">
    <w:name w:val="Заголовок 3 Знак"/>
    <w:qFormat/>
    <w:rPr>
      <w:rFonts w:ascii="Arial Narrow" w:hAnsi="Arial Narrow" w:cs="Times New Roman"/>
      <w:b/>
      <w:bCs/>
      <w:color w:val="FFFFFF"/>
      <w:sz w:val="23"/>
      <w:szCs w:val="23"/>
      <w:lang w:val="en-US"/>
    </w:rPr>
  </w:style>
  <w:style w:type="character" w:styleId="StrongEmphasis">
    <w:name w:val="Strong"/>
    <w:qFormat/>
    <w:rPr>
      <w:rFonts w:cs="Times New Roman"/>
      <w:b/>
      <w:bCs/>
    </w:rPr>
  </w:style>
  <w:style w:type="character" w:styleId="InternetLink">
    <w:name w:val="Hyperlink"/>
    <w:rPr>
      <w:rFonts w:cs="Times New Roman"/>
      <w:color w:val="174E8B"/>
      <w:u w:val="single"/>
    </w:rPr>
  </w:style>
  <w:style w:type="character" w:styleId="Style12">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0:00Z</dcterms:created>
  <dc:creator>Ильвир</dc:creator>
  <dc:description/>
  <cp:keywords/>
  <dc:language>en-US</dc:language>
  <cp:lastModifiedBy>SYSTEM</cp:lastModifiedBy>
  <dcterms:modified xsi:type="dcterms:W3CDTF">2011-09-10T16:10:00Z</dcterms:modified>
  <cp:revision>2</cp:revision>
  <dc:subject/>
  <dc:title/>
</cp:coreProperties>
</file>