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КАЗАНСКИЙ ГОСУДАРСТВЕННЫЙ</w:t>
      </w:r>
    </w:p>
    <w:p>
      <w:pPr>
        <w:pStyle w:val="Normal"/>
        <w:spacing w:lineRule="auto" w:line="360"/>
        <w:jc w:val="center"/>
        <w:rPr>
          <w:color w:val="000000"/>
          <w:sz w:val="28"/>
          <w:szCs w:val="28"/>
          <w:lang w:val="en-US" w:eastAsia="en-US"/>
        </w:rPr>
      </w:pPr>
      <w:r>
        <w:rPr>
          <w:color w:val="000000"/>
          <w:sz w:val="28"/>
          <w:szCs w:val="28"/>
          <w:lang w:val="en-US" w:eastAsia="en-US"/>
        </w:rPr>
        <w:t>ФИНАНСОВО-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Кафедра макроэкономики и экономической теории</w:t>
      </w:r>
    </w:p>
    <w:p>
      <w:pPr>
        <w:pStyle w:val="Normal"/>
        <w:tabs>
          <w:tab w:val="clear" w:pos="708"/>
          <w:tab w:val="left" w:pos="7150"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Макроэкономика</w:t>
      </w:r>
    </w:p>
    <w:p>
      <w:pPr>
        <w:pStyle w:val="Normal"/>
        <w:spacing w:lineRule="auto" w:line="360"/>
        <w:jc w:val="center"/>
        <w:rPr>
          <w:b/>
          <w:b/>
          <w:color w:val="000000"/>
          <w:sz w:val="28"/>
          <w:szCs w:val="28"/>
          <w:lang w:val="en-US" w:eastAsia="en-US"/>
        </w:rPr>
      </w:pPr>
      <w:r>
        <w:rPr>
          <w:b/>
          <w:color w:val="000000"/>
          <w:sz w:val="28"/>
          <w:szCs w:val="28"/>
          <w:lang w:val="en-US" w:eastAsia="en-US"/>
        </w:rPr>
        <w:t>Демографические процессы воспроизводства населения: сущность, противоречивость, проблемы</w:t>
      </w:r>
    </w:p>
    <w:p>
      <w:pPr>
        <w:pStyle w:val="Normal"/>
        <w:tabs>
          <w:tab w:val="clear" w:pos="708"/>
          <w:tab w:val="left" w:pos="3901"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7020" w:leader="none"/>
        </w:tabs>
        <w:spacing w:lineRule="auto" w:line="360"/>
        <w:ind w:firstLine="5954"/>
        <w:rPr>
          <w:color w:val="000000"/>
          <w:sz w:val="28"/>
          <w:szCs w:val="28"/>
          <w:lang w:val="en-US" w:eastAsia="en-US"/>
        </w:rPr>
      </w:pPr>
      <w:r>
        <w:rPr>
          <w:color w:val="000000"/>
          <w:sz w:val="28"/>
          <w:szCs w:val="28"/>
          <w:lang w:val="en-US" w:eastAsia="en-US"/>
        </w:rPr>
        <w:t>Автор курсовой работы</w:t>
      </w:r>
    </w:p>
    <w:p>
      <w:pPr>
        <w:pStyle w:val="Normal"/>
        <w:tabs>
          <w:tab w:val="clear" w:pos="708"/>
          <w:tab w:val="left" w:pos="7020" w:leader="none"/>
        </w:tabs>
        <w:spacing w:lineRule="auto" w:line="360"/>
        <w:ind w:firstLine="5954"/>
        <w:rPr>
          <w:color w:val="000000"/>
          <w:sz w:val="28"/>
          <w:u w:val="single"/>
          <w:lang w:val="en-US" w:eastAsia="en-US"/>
        </w:rPr>
      </w:pPr>
      <w:r>
        <w:rPr>
          <w:color w:val="000000"/>
          <w:sz w:val="28"/>
          <w:lang w:val="en-US" w:eastAsia="en-US"/>
        </w:rPr>
        <w:t>Нургалиева Э.М.</w:t>
      </w:r>
    </w:p>
    <w:p>
      <w:pPr>
        <w:pStyle w:val="Normal"/>
        <w:tabs>
          <w:tab w:val="clear" w:pos="708"/>
          <w:tab w:val="left" w:pos="7020" w:leader="none"/>
        </w:tabs>
        <w:spacing w:lineRule="auto" w:line="360"/>
        <w:ind w:firstLine="5954"/>
        <w:rPr>
          <w:color w:val="000000"/>
          <w:sz w:val="28"/>
          <w:szCs w:val="28"/>
          <w:lang w:val="en-US" w:eastAsia="en-US"/>
        </w:rPr>
      </w:pPr>
      <w:r>
        <w:rPr>
          <w:color w:val="000000"/>
          <w:sz w:val="28"/>
          <w:szCs w:val="28"/>
          <w:lang w:val="en-US" w:eastAsia="en-US"/>
        </w:rPr>
        <w:t>Руководитель курсовой</w:t>
      </w:r>
    </w:p>
    <w:p>
      <w:pPr>
        <w:pStyle w:val="Normal"/>
        <w:tabs>
          <w:tab w:val="clear" w:pos="708"/>
          <w:tab w:val="left" w:pos="7020" w:leader="none"/>
        </w:tabs>
        <w:spacing w:lineRule="auto" w:line="360"/>
        <w:ind w:firstLine="5954"/>
        <w:rPr/>
      </w:pPr>
      <w:r>
        <w:rPr>
          <w:color w:val="000000"/>
          <w:sz w:val="28"/>
          <w:szCs w:val="28"/>
          <w:lang w:val="en-US" w:eastAsia="en-US"/>
        </w:rPr>
        <w:t>работы Абдуллин И.И.</w:t>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01" w:leader="none"/>
        </w:tabs>
        <w:spacing w:lineRule="auto" w:line="360"/>
        <w:jc w:val="center"/>
        <w:rPr>
          <w:color w:val="000000"/>
          <w:sz w:val="28"/>
          <w:szCs w:val="28"/>
          <w:lang w:val="en-US" w:eastAsia="en-US"/>
        </w:rPr>
      </w:pPr>
      <w:r>
        <w:rPr>
          <w:color w:val="000000"/>
          <w:sz w:val="28"/>
          <w:szCs w:val="28"/>
          <w:lang w:val="en-US" w:eastAsia="en-US"/>
        </w:rPr>
        <w:t>Казань 200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Воспроизводство населения: понятие, значение, типы</w:t>
      </w:r>
    </w:p>
    <w:p>
      <w:pPr>
        <w:pStyle w:val="Normal"/>
        <w:spacing w:lineRule="auto" w:line="360"/>
        <w:jc w:val="both"/>
        <w:rPr>
          <w:color w:val="000000"/>
          <w:sz w:val="28"/>
          <w:szCs w:val="28"/>
          <w:lang w:val="en-US" w:eastAsia="en-US"/>
        </w:rPr>
      </w:pPr>
      <w:r>
        <w:rPr>
          <w:color w:val="000000"/>
          <w:sz w:val="28"/>
          <w:szCs w:val="28"/>
          <w:lang w:val="en-US" w:eastAsia="en-US"/>
        </w:rPr>
        <w:t>Основные проблемы процессов воспроизводства населения</w:t>
      </w:r>
    </w:p>
    <w:p>
      <w:pPr>
        <w:pStyle w:val="Normal"/>
        <w:spacing w:lineRule="auto" w:line="360"/>
        <w:jc w:val="both"/>
        <w:rPr>
          <w:color w:val="000000"/>
          <w:sz w:val="28"/>
          <w:szCs w:val="28"/>
          <w:lang w:val="en-US" w:eastAsia="en-US"/>
        </w:rPr>
      </w:pPr>
      <w:r>
        <w:rPr>
          <w:color w:val="000000"/>
          <w:sz w:val="28"/>
          <w:szCs w:val="28"/>
          <w:lang w:val="en-US" w:eastAsia="en-US"/>
        </w:rPr>
        <w:t>Демографические аспекты развития РФ</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pPr>
      <w:r>
        <w:rPr>
          <w:color w:val="000000"/>
          <w:sz w:val="28"/>
          <w:szCs w:val="28"/>
          <w:u w:val="single"/>
          <w:lang w:val="en-US" w:eastAsia="en-US"/>
        </w:rPr>
        <w:t>Актуальность темы.</w:t>
      </w:r>
      <w:r>
        <w:rPr>
          <w:color w:val="000000"/>
          <w:sz w:val="28"/>
          <w:szCs w:val="28"/>
          <w:lang w:val="en-US" w:eastAsia="en-US"/>
        </w:rPr>
        <w:t xml:space="preserve"> Исследование демографического состояния и изучение различных аспектов влияния структуры «население-природа» в последние годы становятся более популярны. Актуальность данных работ объясняется спецификой современного общества, а именно: повышение значимости человеческого фактора. Последнее обусловлено объективной ролью человека как главного источника мировых изменений и процессов, в том числе и в экономической сфере. В связи с этим важно установить закономерности развития экономики под влиянием демографического фактора. Подобные исследования невозможно проводить без рассмотрения процессов воспроизводства населения. Данный процесс характеризует количественные и качественные изменения в структуре населения с точки сохранения ее устойчивости. Изучение динамики воспроизводства населения позволяет выявить перспективы социально-экономического развития на различных численных уровнях: макроуровень, уровень семьи и индивидуальный уровень. Данные исследования также популярны и востребованы в России в связи с кризисным демографическим состоянием.</w:t>
      </w:r>
    </w:p>
    <w:p>
      <w:pPr>
        <w:pStyle w:val="Normal"/>
        <w:spacing w:lineRule="auto" w:line="360"/>
        <w:ind w:firstLine="709"/>
        <w:jc w:val="both"/>
        <w:rPr/>
      </w:pPr>
      <w:r>
        <w:rPr>
          <w:color w:val="000000"/>
          <w:sz w:val="28"/>
          <w:szCs w:val="28"/>
          <w:u w:val="single"/>
          <w:lang w:val="en-US" w:eastAsia="en-US"/>
        </w:rPr>
        <w:t>Цели, задачи.</w:t>
      </w:r>
      <w:r>
        <w:rPr>
          <w:color w:val="000000"/>
          <w:sz w:val="28"/>
          <w:szCs w:val="28"/>
          <w:lang w:val="en-US" w:eastAsia="en-US"/>
        </w:rPr>
        <w:t xml:space="preserve"> Исследование взаимосвязи воспроизводства населения и экономического развития, выявление проблем воспроизводства населения и оценка демографического развития в Российской Федерации.</w:t>
      </w:r>
    </w:p>
    <w:p>
      <w:pPr>
        <w:pStyle w:val="Normal"/>
        <w:spacing w:lineRule="auto" w:line="360"/>
        <w:ind w:firstLine="709"/>
        <w:jc w:val="both"/>
        <w:rPr/>
      </w:pPr>
      <w:r>
        <w:rPr>
          <w:color w:val="000000"/>
          <w:sz w:val="28"/>
          <w:szCs w:val="28"/>
          <w:u w:val="single"/>
          <w:lang w:val="en-US" w:eastAsia="en-US"/>
        </w:rPr>
        <w:t>Предмет и методы исследования.</w:t>
      </w:r>
      <w:r>
        <w:rPr>
          <w:color w:val="000000"/>
          <w:sz w:val="28"/>
          <w:szCs w:val="28"/>
          <w:lang w:val="en-US" w:eastAsia="en-US"/>
        </w:rPr>
        <w:t xml:space="preserve"> Предметом исследования является определение специфики процессов воспроизводства населения, их типология, установление причин наступления кризиса демографического развития. При написании курсовой работы применялись методы анализа, синтеза, индукции, математического моделирования, агрегированных данных.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 xml:space="preserve">Обзор использованной литературы. </w:t>
      </w:r>
      <w:r>
        <w:rPr>
          <w:color w:val="000000"/>
          <w:sz w:val="28"/>
          <w:szCs w:val="28"/>
          <w:lang w:val="en-US" w:eastAsia="en-US"/>
        </w:rPr>
        <w:t>В первой главе использовались учебники Бреевой Е.Б., Волгиной Н.А. и Борисова В.А., а также статьи Саградова А.А. и Качалова П.Н. Главы вторая и третья были основаны на работах Клупта М.А., Быловой Е, Захарова С.В., Коротаева А.В., Халтуриной Д.А., Збарской И.А. Шинкаренко П.. Также в работе использовались материалы Госкомстат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оизводство населения: понятие, значение, тип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ука о населении – демография - появилась относительно недавно, в 1662 году; дата ее возникновения связана с выходом в свет книги Д. Граунта « 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а. Сочинение Джона Граунта, гражданина Лондона». </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Данная работа положило начало возникновения не только демографии, но и социологии и статистики. При этом предметом изучения демографии был широкий круг вопросов, охватывающий практически все сферы жизни человека. Со временем значительная дифференциация наук привела к сужению предмета демографии – изучение процессов естественного движения и воспроизводства населения. Под воспроизводством населения понимается «постоянное возобновление его численности и структуры как путем естественной смены уходящих поколений новыми, так и перехода одних структурных частей в другие»</w:t>
      </w:r>
      <w:r>
        <w:rPr>
          <w:rStyle w:val="FootnoteCharacters"/>
          <w:rStyle w:val="FootnoteAnchor"/>
          <w:color w:val="000000"/>
          <w:sz w:val="28"/>
          <w:szCs w:val="28"/>
          <w:lang w:val="en-US" w:eastAsia="en-US"/>
        </w:rPr>
        <w:footnoteReference w:id="3"/>
      </w:r>
      <w:r>
        <w:rPr>
          <w:color w:val="000000"/>
          <w:sz w:val="28"/>
          <w:szCs w:val="28"/>
          <w:lang w:val="en-US" w:eastAsia="en-US"/>
        </w:rPr>
        <w:t xml:space="preserve">. Тем не менее, взаимосвязь демографических процессов с экономическими, социальными, политическими очевидна. Еще Конфуций задавался вопросом об оптимальном соотношении между численностью населения и площадью земли, а Платон и Аристотель видели в перенаселение одну из важнейших проблем. В ранних работах, посвященных демографическим исследованиям, главный фактор, определяющий развитие и оптимальные темпы воспроизводства населения, был природно-биологический. Здесь в центре внимания находилась тема соотношения ресурсов, в том числе и экономических, и населения. В средние века наибольшей популярностью пользовалась теория «общественной полезности увеличения» массы населения. В последующем данный тезис нашел отражение в идеях Т. Мэна, А Сера, С Фортрея, которые видели в многочисленном населении возможность накопления силы и богатства общества. </w:t>
      </w:r>
    </w:p>
    <w:p>
      <w:pPr>
        <w:pStyle w:val="Normal"/>
        <w:spacing w:lineRule="auto" w:line="360"/>
        <w:ind w:firstLine="709"/>
        <w:jc w:val="both"/>
        <w:rPr/>
      </w:pPr>
      <w:r>
        <w:rPr>
          <w:color w:val="000000"/>
          <w:sz w:val="28"/>
          <w:szCs w:val="28"/>
          <w:lang w:val="en-US" w:eastAsia="en-US"/>
        </w:rPr>
        <w:t>Но уже в работах классиков А. Смита и Д. Рикардо первостепенным стал вопрос об экономической стороне воспроизводства населения в связи с соотношением «численности населения и воспроизводством рабочей силы»</w:t>
      </w:r>
      <w:r>
        <w:rPr>
          <w:rStyle w:val="FootnoteCharacters"/>
          <w:rStyle w:val="FootnoteAnchor"/>
          <w:color w:val="000000"/>
          <w:sz w:val="28"/>
          <w:szCs w:val="28"/>
          <w:lang w:val="en-US" w:eastAsia="en-US"/>
        </w:rPr>
        <w:footnoteReference w:id="4"/>
      </w:r>
      <w:r>
        <w:rPr>
          <w:color w:val="000000"/>
          <w:sz w:val="28"/>
          <w:szCs w:val="28"/>
          <w:lang w:val="en-US" w:eastAsia="en-US"/>
        </w:rPr>
        <w:t xml:space="preserve">. Также здесь фигурировала проблема ограниченности ресурсов и несоответствия между численностью населения и необходимыми для жизни ресурс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ческая теория взаимосвязи демографического и социально-экономического развития была разработана Т. Мальтусом, в ней был сделан вывод, что рост численности населения, находящийся в зависимости от биологических особенностей человека как вида, является отправной точкой социально-экономического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критикой данной теории выступали марксисты; они утверждали, что человек, являясь биосоциальным существом, испытывает воздействие не только своей биологической природы, но и находиться под воздействием таких факторов, как: условия труда и жизни, отношение занятости и потреб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перечисленные теории утверждают тезис о том, что демографическое развитие общества находиться в тесной взаимосвязи с развитием других сфер жизни, причем существует прямая и обратная связь. С развитием человеческого общества отношения между политическими, экономическими, социальными сферами изменялись: происходил качественный переход от доминирующего положения естественных факторов к влиянию социально обусловленных. В результате исследований воспроизводства населения были выделены следующие факторы вли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макроэкономические факторы (структурные, культурные и техно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емейные факторы </w:t>
      </w:r>
    </w:p>
    <w:p>
      <w:pPr>
        <w:pStyle w:val="Normal"/>
        <w:spacing w:lineRule="auto" w:line="360"/>
        <w:ind w:firstLine="709"/>
        <w:jc w:val="both"/>
        <w:rPr>
          <w:color w:val="000000"/>
          <w:sz w:val="28"/>
          <w:szCs w:val="28"/>
          <w:lang w:val="en-US" w:eastAsia="en-US"/>
        </w:rPr>
      </w:pPr>
      <w:r>
        <w:rPr>
          <w:color w:val="000000"/>
          <w:sz w:val="28"/>
          <w:szCs w:val="28"/>
          <w:lang w:val="en-US" w:eastAsia="en-US"/>
        </w:rPr>
        <w:t>- индивидуальные факторы</w:t>
      </w:r>
    </w:p>
    <w:p>
      <w:pPr>
        <w:pStyle w:val="Normal"/>
        <w:spacing w:lineRule="auto" w:line="360"/>
        <w:ind w:firstLine="709"/>
        <w:jc w:val="both"/>
        <w:rPr/>
      </w:pPr>
      <w:r>
        <w:rPr>
          <w:color w:val="000000"/>
          <w:sz w:val="28"/>
          <w:szCs w:val="28"/>
          <w:lang w:val="en-US" w:eastAsia="en-US"/>
        </w:rPr>
        <w:t>Влияние демографических процессов на экономические показатели можно рассматривать только с учетом их противоречивост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личие обоюдно противоречивых демографических факторов, выступающих в качестве катализаторов и ингибиторов экономического развит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результаты одних и тех же демографических процессов, реализуемых в разное время на различных исторически-сложившихся территориях, как правило, различны, при этом они могут и не отвечать начальным ожида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рассмотрим некоторые аспекты влияния увеличения численности населения на экономи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следует отметить, что рост численности ведет к увеличению внутреннего рынка. Данный фактор является особенно эффективным в развивающихся государствах или малозаселенных, где отношение природных ресурсов на одного жителя велики, так как это создает базу для укрепления национального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увеличение населения ведет к появлению экономии от расширения масштаба производства, что позволяет вкладывать лишь необходимый минимум инвестиций «в человека». </w:t>
      </w:r>
    </w:p>
    <w:p>
      <w:pPr>
        <w:pStyle w:val="Normal"/>
        <w:spacing w:lineRule="auto" w:line="360"/>
        <w:ind w:firstLine="709"/>
        <w:jc w:val="both"/>
        <w:rPr/>
      </w:pPr>
      <w:r>
        <w:rPr>
          <w:color w:val="000000"/>
          <w:sz w:val="28"/>
          <w:szCs w:val="28"/>
          <w:lang w:val="en-US" w:eastAsia="en-US"/>
        </w:rPr>
        <w:t xml:space="preserve">В-третьих, при увеличении массы населения автоматически происходит рост спроса, а также происходит экспансия капитала. </w:t>
      </w:r>
    </w:p>
    <w:p>
      <w:pPr>
        <w:pStyle w:val="Normal"/>
        <w:spacing w:lineRule="auto" w:line="360"/>
        <w:ind w:firstLine="709"/>
        <w:jc w:val="both"/>
        <w:rPr/>
      </w:pPr>
      <w:r>
        <w:rPr>
          <w:color w:val="000000"/>
          <w:sz w:val="28"/>
          <w:szCs w:val="28"/>
          <w:lang w:val="en-US" w:eastAsia="en-US"/>
        </w:rPr>
        <w:t xml:space="preserve">В-четвертых, рост воспроизводства населения (при условии его увеличения за счет повышения рождаемости) предполагает повышение доли молодых работников в общей сумме работающих. Последний фактор играет важную роль с точки зрения теории «человеческого капитала», получившей распространение в 60-х годах 20-го века в работах Г. Беккера, Т. Шульца, Э. Денисона. </w:t>
      </w:r>
    </w:p>
    <w:p>
      <w:pPr>
        <w:pStyle w:val="Normal"/>
        <w:spacing w:lineRule="auto" w:line="360"/>
        <w:ind w:firstLine="709"/>
        <w:jc w:val="both"/>
        <w:rPr/>
      </w:pPr>
      <w:r>
        <w:rPr>
          <w:color w:val="000000"/>
          <w:sz w:val="28"/>
          <w:szCs w:val="28"/>
          <w:lang w:val="en-US" w:eastAsia="en-US"/>
        </w:rPr>
        <w:t xml:space="preserve">В-пятых, увеличение численности населения за счет уменьшения смертности означает получение экономической выгоды, здесь имеется в виду то, что дожитие детей до работоспособного возраста и их дальнейшая трудовая деятельность компенсирует издержки, связанные с их взрослением, воспитанием, обучением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шестых, можно отметить психологический аспект установления стабильности демографического состо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шеперечисленные значения демографического развития несли положительную характеристику, тем не менее, существуют и отрицательные аспекты. К примеру, нерешенность вопроса о соотношении неограниченного роста населения и редкости ресурсов, в том числе и экономических. </w:t>
      </w:r>
    </w:p>
    <w:p>
      <w:pPr>
        <w:pStyle w:val="Normal"/>
        <w:spacing w:lineRule="auto" w:line="360"/>
        <w:ind w:firstLine="709"/>
        <w:jc w:val="both"/>
        <w:rPr/>
      </w:pPr>
      <w:r>
        <w:rPr>
          <w:color w:val="000000"/>
          <w:sz w:val="28"/>
          <w:szCs w:val="28"/>
          <w:lang w:val="en-US" w:eastAsia="en-US"/>
        </w:rPr>
        <w:t>Итак, демографические процессы воспроизводства населения могут воздействовать на экономическое развитие через влияние на размер и строение массы населения, выступающей в качестве потребителей или производителей; на иные существенные для экономической деятельности стороны поведения людей; на технику и социальные отношения; через мнение человека на прогресс человеческого общества.</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Как уже отмечалось ранее, не следует считать воздействие на экономику через тот или иной уровень однозначным.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глядности взаимосвязи экономического роста и демографического развития можно использовать математические формулы. Линейную прямую зависимость между численностью населения и произведенной продукцией можно продемонстрировать с помощью формул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Q=S*Q/S=S*q</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S – это население, Q - произведенная продукция, q – душево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того, что душевое производство зависит от численности трудовых ресурсов (R), а продукция на одного трудоспособного зависит от степени использования трудовых ресурсов, т.е. от занятости (Z), то формула примет следующий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S*R/S*Z/R*Q/Z</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формула не отражает наличие производственных фондов, благодаря которым происходит прирост занятости. Формула зависимости потребления от половозрастных изменений отражается в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P</w:t>
      </w:r>
      <w:r>
        <w:rPr>
          <w:color w:val="000000"/>
          <w:sz w:val="28"/>
          <w:szCs w:val="28"/>
          <w:vertAlign w:val="superscript"/>
          <w:lang w:val="en-US" w:eastAsia="en-US"/>
        </w:rPr>
        <w:t>m</w:t>
      </w:r>
      <w:r>
        <w:rPr>
          <w:color w:val="000000"/>
          <w:sz w:val="28"/>
          <w:szCs w:val="28"/>
          <w:lang w:val="en-US" w:eastAsia="en-US"/>
        </w:rPr>
        <w:t xml:space="preserve"> = </w:t>
      </w:r>
      <w:r>
        <w:rPr>
          <w:rFonts w:eastAsia="Symbol" w:cs="Symbol" w:ascii="Symbol" w:hAnsi="Symbol"/>
          <w:color w:val="000000"/>
          <w:sz w:val="28"/>
          <w:szCs w:val="28"/>
          <w:lang w:val="en-US" w:eastAsia="en-US"/>
        </w:rPr>
        <w:t></w:t>
      </w:r>
      <w:r>
        <w:rPr>
          <w:color w:val="000000"/>
          <w:sz w:val="28"/>
          <w:szCs w:val="28"/>
          <w:lang w:val="en-US" w:eastAsia="en-US"/>
        </w:rPr>
        <w:t>s</w:t>
      </w:r>
      <w:r>
        <w:rPr>
          <w:color w:val="000000"/>
          <w:sz w:val="28"/>
          <w:szCs w:val="28"/>
          <w:vertAlign w:val="subscript"/>
          <w:lang w:val="en-US" w:eastAsia="en-US"/>
        </w:rPr>
        <w:t>i</w:t>
      </w:r>
      <w:r>
        <w:rPr>
          <w:color w:val="000000"/>
          <w:sz w:val="28"/>
          <w:szCs w:val="28"/>
          <w:vertAlign w:val="superscript"/>
          <w:lang w:val="en-US" w:eastAsia="en-US"/>
        </w:rPr>
        <w:t>m</w:t>
      </w:r>
      <w:r>
        <w:rPr>
          <w:color w:val="000000"/>
          <w:sz w:val="28"/>
          <w:szCs w:val="28"/>
          <w:vertAlign w:val="subscript"/>
          <w:lang w:val="en-US" w:eastAsia="en-US"/>
        </w:rPr>
        <w:t xml:space="preserve"> *</w:t>
      </w:r>
      <w:r>
        <w:rPr>
          <w:color w:val="000000"/>
          <w:sz w:val="28"/>
          <w:szCs w:val="28"/>
          <w:lang w:val="en-US" w:eastAsia="en-US"/>
        </w:rPr>
        <w:t xml:space="preserve"> p</w:t>
      </w:r>
      <w:r>
        <w:rPr>
          <w:color w:val="000000"/>
          <w:sz w:val="28"/>
          <w:szCs w:val="28"/>
          <w:vertAlign w:val="subscript"/>
          <w:lang w:val="en-US" w:eastAsia="en-US"/>
        </w:rPr>
        <w:t xml:space="preserve">i </w:t>
      </w:r>
      <w:r>
        <w:rPr>
          <w:color w:val="000000"/>
          <w:sz w:val="28"/>
          <w:szCs w:val="28"/>
          <w:vertAlign w:val="superscript"/>
          <w:lang w:val="en-US" w:eastAsia="en-US"/>
        </w:rPr>
        <w:t>m,</w:t>
      </w:r>
      <w:r>
        <w:rPr>
          <w:color w:val="000000"/>
          <w:sz w:val="28"/>
          <w:szCs w:val="28"/>
          <w:vertAlign w:val="subscript"/>
          <w:lang w:val="en-US" w:eastAsia="en-US"/>
        </w:rPr>
        <w:t xml:space="preserve"> </w:t>
      </w:r>
      <w:r>
        <w:rPr>
          <w:color w:val="000000"/>
          <w:sz w:val="28"/>
          <w:szCs w:val="28"/>
          <w:lang w:val="en-US" w:eastAsia="en-US"/>
        </w:rPr>
        <w:t>P</w:t>
      </w:r>
      <w:r>
        <w:rPr>
          <w:color w:val="000000"/>
          <w:sz w:val="28"/>
          <w:szCs w:val="28"/>
          <w:vertAlign w:val="superscript"/>
          <w:lang w:val="en-US" w:eastAsia="en-US"/>
        </w:rPr>
        <w:t>f</w:t>
      </w:r>
      <w:r>
        <w:rPr>
          <w:color w:val="000000"/>
          <w:sz w:val="28"/>
          <w:szCs w:val="28"/>
          <w:lang w:val="en-US" w:eastAsia="en-US"/>
        </w:rPr>
        <w:t xml:space="preserve"> = </w:t>
      </w:r>
      <w:r>
        <w:rPr>
          <w:rFonts w:eastAsia="Symbol" w:cs="Symbol" w:ascii="Symbol" w:hAnsi="Symbol"/>
          <w:color w:val="000000"/>
          <w:sz w:val="28"/>
          <w:szCs w:val="28"/>
          <w:lang w:val="en-US" w:eastAsia="en-US"/>
        </w:rPr>
        <w:t></w:t>
      </w:r>
      <w:r>
        <w:rPr>
          <w:color w:val="000000"/>
          <w:sz w:val="28"/>
          <w:szCs w:val="28"/>
          <w:lang w:val="en-US" w:eastAsia="en-US"/>
        </w:rPr>
        <w:t>s</w:t>
      </w:r>
      <w:r>
        <w:rPr>
          <w:color w:val="000000"/>
          <w:sz w:val="28"/>
          <w:szCs w:val="28"/>
          <w:vertAlign w:val="subscript"/>
          <w:lang w:val="en-US" w:eastAsia="en-US"/>
        </w:rPr>
        <w:t>i</w:t>
      </w:r>
      <w:r>
        <w:rPr>
          <w:color w:val="000000"/>
          <w:sz w:val="28"/>
          <w:szCs w:val="28"/>
          <w:vertAlign w:val="superscript"/>
          <w:lang w:val="en-US" w:eastAsia="en-US"/>
        </w:rPr>
        <w:t>f</w:t>
      </w:r>
      <w:r>
        <w:rPr>
          <w:color w:val="000000"/>
          <w:sz w:val="28"/>
          <w:szCs w:val="28"/>
          <w:lang w:val="en-US" w:eastAsia="en-US"/>
        </w:rPr>
        <w:t xml:space="preserve"> * p</w:t>
      </w:r>
      <w:r>
        <w:rPr>
          <w:color w:val="000000"/>
          <w:sz w:val="28"/>
          <w:szCs w:val="28"/>
          <w:vertAlign w:val="subscript"/>
          <w:lang w:val="en-US" w:eastAsia="en-US"/>
        </w:rPr>
        <w:t>i</w:t>
      </w:r>
      <w:r>
        <w:rPr>
          <w:color w:val="000000"/>
          <w:sz w:val="28"/>
          <w:szCs w:val="28"/>
          <w:vertAlign w:val="superscript"/>
          <w:lang w:val="en-US" w:eastAsia="en-US"/>
        </w:rPr>
        <w:t>f,</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P</w:t>
      </w:r>
      <w:r>
        <w:rPr>
          <w:color w:val="000000"/>
          <w:sz w:val="28"/>
          <w:szCs w:val="28"/>
          <w:vertAlign w:val="superscript"/>
          <w:lang w:val="en-US" w:eastAsia="en-US"/>
        </w:rPr>
        <w:t>m</w:t>
      </w:r>
      <w:r>
        <w:rPr>
          <w:color w:val="000000"/>
          <w:sz w:val="28"/>
          <w:szCs w:val="28"/>
          <w:lang w:val="en-US" w:eastAsia="en-US"/>
        </w:rPr>
        <w:t>, P</w:t>
      </w:r>
      <w:r>
        <w:rPr>
          <w:color w:val="000000"/>
          <w:sz w:val="28"/>
          <w:szCs w:val="28"/>
          <w:vertAlign w:val="superscript"/>
          <w:lang w:val="en-US" w:eastAsia="en-US"/>
        </w:rPr>
        <w:t>f</w:t>
      </w:r>
      <w:r>
        <w:rPr>
          <w:color w:val="000000"/>
          <w:sz w:val="28"/>
          <w:szCs w:val="28"/>
          <w:lang w:val="en-US" w:eastAsia="en-US"/>
        </w:rPr>
        <w:t xml:space="preserve"> – потребление мужчин и женщин (соответственно),</w:t>
      </w:r>
    </w:p>
    <w:p>
      <w:pPr>
        <w:pStyle w:val="Normal"/>
        <w:spacing w:lineRule="auto" w:line="360"/>
        <w:ind w:firstLine="709"/>
        <w:jc w:val="both"/>
        <w:rPr/>
      </w:pPr>
      <w:r>
        <w:rPr>
          <w:color w:val="000000"/>
          <w:sz w:val="28"/>
          <w:szCs w:val="28"/>
          <w:lang w:val="en-US" w:eastAsia="en-US"/>
        </w:rPr>
        <w:t>s</w:t>
      </w:r>
      <w:r>
        <w:rPr>
          <w:color w:val="000000"/>
          <w:sz w:val="28"/>
          <w:szCs w:val="28"/>
          <w:vertAlign w:val="subscript"/>
          <w:lang w:val="en-US" w:eastAsia="en-US"/>
        </w:rPr>
        <w:t>i</w:t>
      </w:r>
      <w:r>
        <w:rPr>
          <w:color w:val="000000"/>
          <w:sz w:val="28"/>
          <w:szCs w:val="28"/>
          <w:vertAlign w:val="superscript"/>
          <w:lang w:val="en-US" w:eastAsia="en-US"/>
        </w:rPr>
        <w:t xml:space="preserve">m, </w:t>
      </w:r>
      <w:r>
        <w:rPr>
          <w:color w:val="000000"/>
          <w:sz w:val="28"/>
          <w:szCs w:val="28"/>
          <w:lang w:val="en-US" w:eastAsia="en-US"/>
        </w:rPr>
        <w:t>s</w:t>
      </w:r>
      <w:r>
        <w:rPr>
          <w:color w:val="000000"/>
          <w:sz w:val="28"/>
          <w:szCs w:val="28"/>
          <w:vertAlign w:val="subscript"/>
          <w:lang w:val="en-US" w:eastAsia="en-US"/>
        </w:rPr>
        <w:t>i</w:t>
      </w:r>
      <w:r>
        <w:rPr>
          <w:color w:val="000000"/>
          <w:sz w:val="28"/>
          <w:szCs w:val="28"/>
          <w:vertAlign w:val="superscript"/>
          <w:lang w:val="en-US" w:eastAsia="en-US"/>
        </w:rPr>
        <w:t xml:space="preserve">f </w:t>
      </w:r>
      <w:r>
        <w:rPr>
          <w:color w:val="000000"/>
          <w:sz w:val="28"/>
          <w:szCs w:val="28"/>
          <w:lang w:val="en-US" w:eastAsia="en-US"/>
        </w:rPr>
        <w:t>– численность i-й возрастной группы мужчин и женщин,</w:t>
      </w:r>
    </w:p>
    <w:p>
      <w:pPr>
        <w:pStyle w:val="Normal"/>
        <w:spacing w:lineRule="auto" w:line="360"/>
        <w:ind w:firstLine="709"/>
        <w:jc w:val="both"/>
        <w:rPr/>
      </w:pPr>
      <w:r>
        <w:rPr>
          <w:color w:val="000000"/>
          <w:sz w:val="28"/>
          <w:szCs w:val="28"/>
          <w:lang w:val="en-US" w:eastAsia="en-US"/>
        </w:rPr>
        <w:t>p</w:t>
      </w:r>
      <w:r>
        <w:rPr>
          <w:color w:val="000000"/>
          <w:sz w:val="28"/>
          <w:szCs w:val="28"/>
          <w:vertAlign w:val="subscript"/>
          <w:lang w:val="en-US" w:eastAsia="en-US"/>
        </w:rPr>
        <w:t xml:space="preserve">i </w:t>
      </w:r>
      <w:r>
        <w:rPr>
          <w:color w:val="000000"/>
          <w:sz w:val="28"/>
          <w:szCs w:val="28"/>
          <w:vertAlign w:val="superscript"/>
          <w:lang w:val="en-US" w:eastAsia="en-US"/>
        </w:rPr>
        <w:t>m</w:t>
      </w:r>
      <w:r>
        <w:rPr>
          <w:color w:val="000000"/>
          <w:sz w:val="28"/>
          <w:szCs w:val="28"/>
          <w:lang w:val="en-US" w:eastAsia="en-US"/>
        </w:rPr>
        <w:t>, p</w:t>
      </w:r>
      <w:r>
        <w:rPr>
          <w:color w:val="000000"/>
          <w:sz w:val="28"/>
          <w:szCs w:val="28"/>
          <w:vertAlign w:val="subscript"/>
          <w:lang w:val="en-US" w:eastAsia="en-US"/>
        </w:rPr>
        <w:t>i</w:t>
      </w:r>
      <w:r>
        <w:rPr>
          <w:color w:val="000000"/>
          <w:sz w:val="28"/>
          <w:szCs w:val="28"/>
          <w:vertAlign w:val="superscript"/>
          <w:lang w:val="en-US" w:eastAsia="en-US"/>
        </w:rPr>
        <w:t xml:space="preserve">f </w:t>
      </w:r>
      <w:r>
        <w:rPr>
          <w:color w:val="000000"/>
          <w:sz w:val="28"/>
          <w:szCs w:val="28"/>
          <w:lang w:val="en-US" w:eastAsia="en-US"/>
        </w:rPr>
        <w:t>– душевое потребление i-й возрастной группы мужчин и женщин.</w:t>
      </w:r>
    </w:p>
    <w:p>
      <w:pPr>
        <w:pStyle w:val="Normal"/>
        <w:spacing w:lineRule="auto" w:line="360"/>
        <w:ind w:firstLine="709"/>
        <w:jc w:val="both"/>
        <w:rPr/>
      </w:pPr>
      <w:r>
        <w:rPr>
          <w:color w:val="000000"/>
          <w:sz w:val="28"/>
          <w:szCs w:val="28"/>
          <w:lang w:val="en-US" w:eastAsia="en-US"/>
        </w:rPr>
        <w:t xml:space="preserve">В демографии помимо расчетного способа анализа влияния изменений в структуре населения на экономику применяется метод экономических возрастных пирамид. Преимущество этого метода заключается в том, что на основании данных об изменениях населения в различные промежутки времени можно выявить степень влияния всех половозрастных групп на экономические показатели, также получить информацию о конечном произведенном продукте, о соотношении уровня доходов и расходов. К тому же метод экономических пирамид предполагает возможность составления пирамиды для богатых – бедных слоев населения, для экономически активного – неактивного населения, для расчета соотношения доходов и расходов и т.д. </w:t>
      </w:r>
    </w:p>
    <w:p>
      <w:pPr>
        <w:pStyle w:val="Normal"/>
        <w:spacing w:lineRule="auto" w:line="360"/>
        <w:ind w:firstLine="709"/>
        <w:jc w:val="both"/>
        <w:rPr/>
      </w:pPr>
      <w:r>
        <w:rPr>
          <w:color w:val="000000"/>
          <w:sz w:val="28"/>
          <w:szCs w:val="28"/>
          <w:lang w:val="en-US" w:eastAsia="en-US"/>
        </w:rPr>
        <w:t>Возвращаясь к вопросу о воспроизводстве населения как предмете науки демографии, следует упомянуть о наличие разногласий в понимании сущности воспроизводства населения. Д.И.Валентей</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и его школа под воспроизводством населения подразумевали совокупность естественной, социальной и пространственной форм движения населения, тогда как представители другой точки зрения, «узкой», видели в воспроизводстве населения лишь естественное движение населения. Наибольшее распространение получила «широкая» трактовка данного понятия, в результате ее развития появилась такая категория как «социальный капитал»</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Под социальным капиталом понимается совокупность социальных ресурсов, которые могут быть применены в процессе трудовой и иной деятельности человека; или полученных в результате длительных упорядоченных взаимозависимых связей. Значение социального капитала заключается в его направляющем воздействии на поведение и деятельность человека, что в свою очередь влияет на экономические, культурные и иные условия жизни. Связь социального капитала и процессов воспроизводства населения отражена в схеме 1 (см. приложение 1). </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следующие типы воспроизводства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уженное вос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стое вос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ширенное вос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архетип</w:t>
      </w:r>
    </w:p>
    <w:p>
      <w:pPr>
        <w:pStyle w:val="Normal"/>
        <w:spacing w:lineRule="auto" w:line="360"/>
        <w:ind w:firstLine="709"/>
        <w:jc w:val="both"/>
        <w:rPr>
          <w:color w:val="000000"/>
          <w:sz w:val="28"/>
          <w:szCs w:val="28"/>
          <w:lang w:val="en-US" w:eastAsia="en-US"/>
        </w:rPr>
      </w:pPr>
      <w:r>
        <w:rPr>
          <w:color w:val="000000"/>
          <w:sz w:val="28"/>
          <w:szCs w:val="28"/>
          <w:lang w:val="en-US" w:eastAsia="en-US"/>
        </w:rPr>
        <w:t>- традиционный ти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временный тип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данные типы воспроизводства населения. Под суженным воспроизводством понимается такое воспроизводство, когда численность уходящего поколения людей превышает численность вступающего в жизнь поколения. Простое воспроизводство характеризуется тем, что каждое вновь вступающее в жизнь поколение людей по численности равно предыдущему, этот тип является стационарным. Расширенное воспроизводство означает, что численность поколения детей, вступающих в жизнь, больше численности родителей.</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ледующие три типа воспроизводства населения можно также назвать историческими типами, так как здесь во внимание принимается тот факт, что формирование той или иной демографической ситуации находится под влиянием различных жизненных условий, механизмы создания которых зависят от исторически обусловленной ситуации. Таким образом, историю демографического развития можно представить в виде последовательной смены типов воспроизводства населения. Наименее изученным является архетип, который существовал на стадии «присваивающей экономики» или период собирательства. Этот тип характеризуется тем, что численность населения не подвергалась изменениям, ведущим регулирующим фактором был биологический, но свое влияние оказывал и социальный фактор. Традиционный, или примитивный, и современный, или рациональный, типы являются основными. Традиционный тип воспроизводства населения характерен для аграрного общества с низким уровнем образования, культуры, здравоохранения, причем здесь высокий уровень рождаемости сочетается с высоким уровнем смертности. Хотя скачок в развитии производственных сил, обусловленный развитием скотоводства и земледелия, привел к улучшению качества жизни населения, продолжительности и, следовательно, уровню рождаемости, но уровень смертности также был высок, так как медицинская помощь практически отсутствовала, и были тяжелые условия жизни в связи со слабым развитием торговли и экономики, отсутствием эффективных методов производства, культурной замкнутостью обществ, причем смертность разделялась на «нормальную», или естественную, и «катастрофическую», т.е. связанную с различными стихийными явлениями.</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ый тип воспроизводства населения характерен для индустриальной экономики, когда зависимость человека от природных факторов снижается. При этом ограниченность социально-экономических факторов смертности приводит к переходу коэффициента смертности на новый уровень, что в свою очередь приводит к переходу к другому типу рождаемости. Главная роль в этом принадлежит семье, изменением ее места в социально-экономическом развитии. Если при традиционном типе воспроизводства имели место сложные семьи, выполняющие производственную функцию, то при рациональном воспроизводстве главную роль играют внесемейные, промышленные отношения, развитие которых объясняется дифференциацией труда, повышением уровня квалификации рабочих, урбанизацией, расселением людей, улучшением качества жизни и условий труда и отдыха. Здесь смертность формируется под воздействием биологических факторов и социальных, где под социальными понимается уровень жизни, природные условия, медицинское обслуживание и санитарная культура. Снижение же уровня рождаемости обусловлено такими факторами, как рост занятости женщин в производстве, переориентация молодых поколений на обеспечение себя материальными благами в раннем возрасте, а также усиление индивидуальных миграционных процессов, связанных с урбанизацией и особенностями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ключение данного вопроса можно отметить, что изучение особенностей тех или иных исторически сложившихся общностей в системе взаимосвязанных социально-экономических, политических, культурных сфер позволяет выделить в их демографическом развитии этапы архетипа, традиционного воспроизводства и современного, а также проследить фазы перехода от традиционного к рациональному воспроизвод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облемы процессов воспроизводства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оспроизводство населения представляет собой комплексный процесс, соединяющий две составляющие: процессы рождаемости (интенсивности рождений) и смертности населения. В связи с этим проблемы воспроизводства населения можно разделить на те, что связаны с увеличением уровня рождаемости, и те, которые направлены на уменьшение уровня смертности. Однако следует иметь в виду, что меры по решению проблем демографических процессов воспроизводства населения будут эффективны при целостном охвате всех вопросов. Последнее утверждение также связано с тем, что аналогичные факторы, влияющие на процессы рождаемости и смертности, и мероприятия, направленные на улучшение демографической ситуации в стране, могут привести к различным результатам, причем неожидаемым со стороны инициаторов данных действий. Рассмотрим основные проблемы демографии, связаннее с процессами воспроизводства населения.</w:t>
      </w:r>
    </w:p>
    <w:p>
      <w:pPr>
        <w:pStyle w:val="Normal"/>
        <w:spacing w:lineRule="auto" w:line="360"/>
        <w:ind w:firstLine="709"/>
        <w:jc w:val="both"/>
        <w:rPr/>
      </w:pPr>
      <w:r>
        <w:rPr>
          <w:color w:val="000000"/>
          <w:sz w:val="28"/>
          <w:szCs w:val="28"/>
          <w:lang w:val="en-US" w:eastAsia="en-US"/>
        </w:rPr>
        <w:t>В случаях исследования рождаемости часто используют понятие низкой или высокой рождаемости, но с точки зрения улучшения демографического состояния в государстве и мире в целом, правильнее использовать понятие «эффективной рождаемости».</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К сожалению, при рассмотрении демографических процессов часто используют данные об общей рождаемости, которая не дает оснований для получения объективных результатов. Эффективная рождаемость характеризует не только численность рожденного населения, но численность населения, которая выживает в процессе развития, проходит этап социализации и сменяет предыдущее поколение. Причем дети, которые умирают в младенчестве, раннем возрасте или более поздние сроки, но не доживают до того порога возраста, когда способны воспроизводить населения и влиять на демографические и иные процессы, являются растрачиванием воспроизводственного капитала населения. Эффективность рождаемости считается высокой в том случае, когда разница между выжившим населением и уровнем общей рождаемости невелика. В ином случае происходит снижение показателей демографической, экономической и социальной эффективности рождаемости населения. В случае, когда высока детская смертность, данные показатели также снижаются, что требует повышения общего уровня рождаемости, иными словами необходимо больше рожать. Но увеличение качества за счет количества не приемлемо в вопросах человеческой жизни, поэтому для решения проблемы эффективности рождаемости главным фактором эволюции воспроизводства населения является снижение детской смертности. По мере снижения детской смертности число выживших и рожденных детей выравнивается, к примеру, только у 5-6 россиянок из 100 к концу XX века число выживших детей было меньш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должая рассматривать процессы рождаемости населения, можно сказать об анализе воспроизводства условных поколений. Они представляют собой оценку фактических условий воспроизводства населения с демографической точки зрения, причем реальные количественные данные соотносились бы с условными при стабильности и неизменности тех или иных демографических факторов. В жизни эти факторы подвергаются многочисленным влияниям, носящим как кратковременный, так и долгосрочный характер. Значение данного показателя заключается в анализе воспроизводственной структуры, учета условий, влияющих на нее, и разработки мер по целенаправленному изменению демографического состо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е условных поколений невозможно без учета нетто-коэффициента населения, или чистого коэффиц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R</w:t>
      </w:r>
      <w:r>
        <w:rPr>
          <w:color w:val="000000"/>
          <w:sz w:val="28"/>
          <w:szCs w:val="28"/>
          <w:vertAlign w:val="subscript"/>
          <w:lang w:val="en-US" w:eastAsia="en-US"/>
        </w:rPr>
        <w:t>o</w:t>
      </w:r>
      <w:r>
        <w:rPr>
          <w:color w:val="000000"/>
          <w:sz w:val="28"/>
          <w:szCs w:val="28"/>
          <w:lang w:val="en-US" w:eastAsia="en-US"/>
        </w:rPr>
        <w:t>=n*</w:t>
      </w:r>
      <w:r>
        <w:rPr>
          <w:rFonts w:eastAsia="Symbol" w:cs="Symbol" w:ascii="Symbol" w:hAnsi="Symbol"/>
          <w:color w:val="000000"/>
          <w:sz w:val="28"/>
          <w:szCs w:val="28"/>
          <w:lang w:val="en-US" w:eastAsia="en-US"/>
        </w:rPr>
        <w:t></w:t>
      </w:r>
      <w:r>
        <w:rPr>
          <w:color w:val="000000"/>
          <w:sz w:val="28"/>
          <w:szCs w:val="28"/>
          <w:lang w:val="en-US" w:eastAsia="en-US"/>
        </w:rPr>
        <w:t>F</w:t>
      </w:r>
      <w:r>
        <w:rPr>
          <w:color w:val="000000"/>
          <w:sz w:val="28"/>
          <w:szCs w:val="28"/>
          <w:vertAlign w:val="subscript"/>
          <w:lang w:val="en-US" w:eastAsia="en-US"/>
        </w:rPr>
        <w:t>x</w:t>
      </w:r>
      <w:r>
        <w:rPr>
          <w:color w:val="000000"/>
          <w:sz w:val="28"/>
          <w:szCs w:val="28"/>
          <w:lang w:val="en-US" w:eastAsia="en-US"/>
        </w:rPr>
        <w:t xml:space="preserve"> * </w:t>
      </w:r>
      <w:r>
        <w:rPr>
          <w:color w:val="000000"/>
          <w:sz w:val="28"/>
          <w:szCs w:val="28"/>
          <w:vertAlign w:val="superscript"/>
          <w:lang w:val="en-US" w:eastAsia="en-US"/>
        </w:rPr>
        <w:t>F</w:t>
      </w:r>
      <w:r>
        <w:rPr>
          <w:color w:val="000000"/>
          <w:sz w:val="28"/>
          <w:szCs w:val="28"/>
          <w:lang w:val="en-US" w:eastAsia="en-US"/>
        </w:rPr>
        <w:t>L</w:t>
      </w:r>
      <w:r>
        <w:rPr>
          <w:color w:val="000000"/>
          <w:sz w:val="28"/>
          <w:szCs w:val="28"/>
          <w:vertAlign w:val="subscript"/>
          <w:lang w:val="en-US" w:eastAsia="en-US"/>
        </w:rPr>
        <w:t>x</w:t>
      </w:r>
      <w:r>
        <w:rPr>
          <w:color w:val="000000"/>
          <w:sz w:val="28"/>
          <w:szCs w:val="28"/>
          <w:lang w:val="en-US" w:eastAsia="en-US"/>
        </w:rPr>
        <w:t xml:space="preserve"> /l</w:t>
      </w:r>
      <w:r>
        <w:rPr>
          <w:color w:val="000000"/>
          <w:sz w:val="28"/>
          <w:szCs w:val="28"/>
          <w:vertAlign w:val="subscript"/>
          <w:lang w:val="en-US" w:eastAsia="en-US"/>
        </w:rPr>
        <w:t>o</w:t>
      </w:r>
      <w:r>
        <w:rPr>
          <w:color w:val="000000"/>
          <w:sz w:val="28"/>
          <w:szCs w:val="28"/>
          <w:lang w:val="en-US" w:eastAsia="en-US"/>
        </w:rPr>
        <w:t xml:space="preserve"> *0,001, гд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R</w:t>
      </w:r>
      <w:r>
        <w:rPr>
          <w:color w:val="000000"/>
          <w:sz w:val="28"/>
          <w:szCs w:val="28"/>
          <w:vertAlign w:val="subscript"/>
          <w:lang w:val="en-US" w:eastAsia="en-US"/>
        </w:rPr>
        <w:t xml:space="preserve">o </w:t>
      </w:r>
      <w:r>
        <w:rPr>
          <w:color w:val="000000"/>
          <w:sz w:val="28"/>
          <w:szCs w:val="28"/>
          <w:lang w:val="en-US" w:eastAsia="en-US"/>
        </w:rPr>
        <w:t>- нетто-коэффициент воспроизводства населения;</w:t>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x</w:t>
      </w:r>
      <w:r>
        <w:rPr>
          <w:color w:val="000000"/>
          <w:sz w:val="28"/>
          <w:szCs w:val="28"/>
          <w:lang w:val="en-US" w:eastAsia="en-US"/>
        </w:rPr>
        <w:t xml:space="preserve"> - возрастные коэффициенты рождаемости;</w:t>
      </w:r>
    </w:p>
    <w:p>
      <w:pPr>
        <w:pStyle w:val="Normal"/>
        <w:spacing w:lineRule="auto" w:line="360"/>
        <w:ind w:firstLine="709"/>
        <w:jc w:val="both"/>
        <w:rPr/>
      </w:pPr>
      <w:r>
        <w:rPr>
          <w:color w:val="000000"/>
          <w:sz w:val="28"/>
          <w:szCs w:val="28"/>
          <w:vertAlign w:val="superscript"/>
          <w:lang w:val="en-US" w:eastAsia="en-US"/>
        </w:rPr>
        <w:t>F</w:t>
      </w:r>
      <w:r>
        <w:rPr>
          <w:color w:val="000000"/>
          <w:sz w:val="28"/>
          <w:szCs w:val="28"/>
          <w:lang w:val="en-US" w:eastAsia="en-US"/>
        </w:rPr>
        <w:t>L</w:t>
      </w:r>
      <w:r>
        <w:rPr>
          <w:color w:val="000000"/>
          <w:sz w:val="28"/>
          <w:szCs w:val="28"/>
          <w:vertAlign w:val="subscript"/>
          <w:lang w:val="en-US" w:eastAsia="en-US"/>
        </w:rPr>
        <w:t xml:space="preserve">x </w:t>
      </w:r>
      <w:r>
        <w:rPr>
          <w:color w:val="000000"/>
          <w:sz w:val="28"/>
          <w:szCs w:val="28"/>
          <w:lang w:val="en-US" w:eastAsia="en-US"/>
        </w:rPr>
        <w:t>- числа живущих</w:t>
      </w:r>
      <w:r>
        <w:rPr>
          <w:color w:val="000000"/>
          <w:sz w:val="28"/>
          <w:szCs w:val="28"/>
          <w:vertAlign w:val="subscript"/>
          <w:lang w:val="en-US" w:eastAsia="en-US"/>
        </w:rPr>
        <w:t xml:space="preserve"> </w:t>
      </w:r>
      <w:r>
        <w:rPr>
          <w:color w:val="000000"/>
          <w:sz w:val="28"/>
          <w:szCs w:val="28"/>
          <w:lang w:val="en-US" w:eastAsia="en-US"/>
        </w:rPr>
        <w:t>женщин из таблиц смертности, который и служат поправкой на смертность;</w:t>
      </w:r>
    </w:p>
    <w:p>
      <w:pPr>
        <w:pStyle w:val="Normal"/>
        <w:spacing w:lineRule="auto" w:line="360"/>
        <w:ind w:firstLine="709"/>
        <w:jc w:val="both"/>
        <w:rPr/>
      </w:pPr>
      <w:r>
        <w:rPr>
          <w:color w:val="000000"/>
          <w:sz w:val="28"/>
          <w:szCs w:val="28"/>
          <w:lang w:val="en-US" w:eastAsia="en-US"/>
        </w:rPr>
        <w:t>l</w:t>
      </w:r>
      <w:r>
        <w:rPr>
          <w:color w:val="000000"/>
          <w:sz w:val="28"/>
          <w:szCs w:val="28"/>
          <w:vertAlign w:val="subscript"/>
          <w:lang w:val="en-US" w:eastAsia="en-US"/>
        </w:rPr>
        <w:t>o</w:t>
      </w:r>
      <w:r>
        <w:rPr>
          <w:color w:val="000000"/>
          <w:sz w:val="28"/>
          <w:szCs w:val="28"/>
          <w:lang w:val="en-US" w:eastAsia="en-US"/>
        </w:rPr>
        <w:t xml:space="preserve"> - «корень» таблицы смертности, равный 100000 или 10000, в зависимости от ее разрядности; </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доля девочек среди новорожд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n – длина возрастного интервала</w:t>
      </w:r>
      <w:r>
        <w:rPr>
          <w:rStyle w:val="FootnoteCharacters"/>
          <w:rStyle w:val="FootnoteAnchor"/>
          <w:color w:val="000000"/>
          <w:sz w:val="28"/>
          <w:szCs w:val="28"/>
          <w:lang w:val="en-US" w:eastAsia="en-US"/>
        </w:rPr>
        <w:footnoteReference w:id="12"/>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й коэффициент характеризует количество девочек, которые при определенных на момент исследования уровнях смертности доживут до возраста, когда смогут сами иметь детей (этот возраст также берется по состоянию на момент исследования). В начале двадцатого века анализ воспроизводства условных поколений показал, что доля девочек, способных дожить до возраста материнства, равна приблизительно половине, во время Второй Мировой войны вероятность дожития опускается до 37 %. В послевоенное время показатель рождаемости приобретал кратковременный рост, но затем вновь стала проявляться тенденция к его снижению, причем прекращению этого процесса не способствовали ни снижение детской смертности, ни повышение вероятности дожития девочек до материнского возраста до 0.98. Таким образом, показатели воспроизводства условных поколений не дают достаточной объективной информации о демографической ситуации. В связи с этим производится анализ воспроизводства реальных поколений. </w:t>
      </w:r>
    </w:p>
    <w:p>
      <w:pPr>
        <w:pStyle w:val="Normal"/>
        <w:spacing w:lineRule="auto" w:line="360"/>
        <w:ind w:firstLine="709"/>
        <w:jc w:val="both"/>
        <w:rPr/>
      </w:pPr>
      <w:r>
        <w:rPr>
          <w:color w:val="000000"/>
          <w:sz w:val="28"/>
          <w:szCs w:val="28"/>
          <w:lang w:val="en-US" w:eastAsia="en-US"/>
        </w:rPr>
        <w:t xml:space="preserve">Оценка воспроизводства реальных поколений оценивается с двух позиций. Во-первых, с точки зрения особенностей материнского потенциала при условии стабильности детской смертности формируется норма числа рожденных детей. Во-вторых, формирование «необходимого» уровня рождаемости с позиции реальных поколений. Отклонение величины итоговой рождаемости от необходимого числа детей, т.е. «необходимого уровня», показывает недостаточность или избыточность уровня рождаемости, требующегося для простого воспроизводства. Однако со временем происходит рост числа выживших девочек, а, следовательно, изменяется уровень необходимой рождаемости. Последнее влечет к тому, что дочернее поколение, несмотря на повышение шансов дожить до материнского возраста, уже не может воспроизвести население, поэтому возникает суженное воспроизводство, вслед за которым возможна естественная убыль населения. В отношении России, поддержание коэффициента замещения поколений равного 0,7-0,8 может понести за собой естественную убыль населения до 1% в г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гда мы говорим о процессах воспроизводства населения, мы подразумеваем выполнение на различных его стадиях мероприятий, направленных на поддержание человеческого потенциала, начиная с подготовки к родам и послеродовым уходом и заканчивая профессиональной подготовкой и социализацией. Но снижение уровня жизни привело к тому, что для большинства семей наличие детей становится фактором увеличения бедности, так как расходы по вышеперечисленным мероприятиям ложатся на семейные пары, а материальное неблагополучие отрицательно воздействует на здоровье детей. В отношении уровня смертности материальное благосостояние не играет значительной роли. </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Е. Быловой, одним из ключевых факторов, влияющим на смертность населения, является социальный стресс, которому подвержены значительные социальные группы, но особому разрушительному воздействию подвергается трудоспособное население. Причинами возникновения социального стресса является утрата «трудовой мотивации».</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Это объясняется тем, что у работника нет уверенности в возможности обеспечить себя материально честным трудом, а некоторые виды труда требуют особого сосредоточения и полной производственной отдачи, существование которые возможно при наличии сильной мотивации. В дальнейшем на уровень смертности население влияет не столько социологический стресс, сколько психоэмоциональный стресс, связанный как с изменением социального статуса, приоритетов и моральных ценностей в обществе, так и с изменением среднедушевых доходов. Для изменения данного положения необходимо создать условия для формирования устойчивой трудовой мотивации, что повлечет за собой улучшение материальной обеспеченности населения за счет повышения качества работы. </w:t>
      </w:r>
    </w:p>
    <w:p>
      <w:pPr>
        <w:pStyle w:val="Normal"/>
        <w:spacing w:lineRule="auto" w:line="360"/>
        <w:ind w:firstLine="709"/>
        <w:jc w:val="both"/>
        <w:rPr/>
      </w:pPr>
      <w:r>
        <w:rPr>
          <w:color w:val="000000"/>
          <w:sz w:val="28"/>
          <w:szCs w:val="28"/>
          <w:lang w:val="en-US" w:eastAsia="en-US"/>
        </w:rPr>
        <w:t xml:space="preserve">Рассматривая динамику уровня смертности, можно выделить несколько факторов, влияющих на смертность населения. Прежде всего, стоит отметить, что в большинстве развитых стран смертность от инфекционных и прочих экзогенных заболеваний была намного снижена. Тем не менее, с пятидесятых годов здесь начинается рост уровня смертности в определенных возрастных группах. Фактором увеличения явились внешние причины смертности, которые затронули почти всё население, в том числе и детей. Значительный рост смертности пришелся и на больных со злокачественными новообразованиями. </w:t>
      </w:r>
    </w:p>
    <w:p>
      <w:pPr>
        <w:pStyle w:val="Normal"/>
        <w:spacing w:lineRule="auto" w:line="360"/>
        <w:ind w:firstLine="709"/>
        <w:jc w:val="both"/>
        <w:rPr/>
      </w:pPr>
      <w:r>
        <w:rPr>
          <w:color w:val="000000"/>
          <w:sz w:val="28"/>
          <w:szCs w:val="28"/>
          <w:lang w:val="en-US" w:eastAsia="en-US"/>
        </w:rPr>
        <w:t xml:space="preserve">Смертность от заболеваний сердечно-сосудистой системы хотя и не носила столь масштабный характер, и ее рост не был продолжителен, но едва ли не самое большое значение системы кровообращения в здоровье человека определяет роль смертности от данных заболеваний. К тому же рост смертности приходиться на молодое, с точки зрения здравоохранения, насе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менение тенденции уровня смертности в сторону увеличения привело к появлению в работах гигиенистов термина «болезни цивилизации». Под этим термином подразумевались негативные результаты прогресса экономики, промышленности и вызванные ими загрязнения окружающей природной среды, что неизбежно влекло за собой ухудшение здоровья населения, возрастание стрессовых ситуаций под влиянием быстрой смены образа жизни, приоритетов в трудовой деятельности. Причинами смертности являлся рост и обострение различных хронических и профессиональных заболевания, заболеваний сердечно-сосудистой системы, онкологических заболеваний, а также несчастные случаи. В развитых странах началась активная борьба с «болезнями цивилизации», которая подразумевала ужесточение охраны природы, разработку техник и инструкций по безопасности, защиту от несчастных случаев, профилактику заболеваний, пропаганду здорового образа жизни, рационального питания, отказ от вредных привычек. Данные мероприятия в развитых странах привели к снижению смертности и росту продолжительности жизни, но, к сожалению недостаточный профессиональный и организаторский уровень проведения мер, направленных на снижение смертности в России, не дал схожих результа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большое значение в снижении уровня смертности играет развитие медицины и системы здравоохранения. Последнее требует значительных расходов со стороны государства. Помимо этого происходит усиление борьбы с несчастными случаями: ужесточение стандартов безопасности и развитие системы скорой медицинской помощи при несчастных случа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ношении России борьба с традиционными причинами смертности также уже не могла привести к снижению уровня смертности, но в отличие от Запада здесь обозначилась долгосрочная тенденция к устойчивому увеличению уровня смертности. До восьмидесятых годов происходило снижение продолжительности жизни в основном за счет болезней кровообращения и несчастных случаев. Но во время антиалкогольной кампании на территории России были зафиксированы самые высокие уровни продолжительности жизни и рождаемости населения. Это объясняется тем, что снизилось количество несчастных случаев и болезней сердечно-сосудистой системы, но отношение населения к пьянству изменить не удалось. По этой причине после прекращения антиалкогольной кампании в России произошел рост уровня смертности и снижение продолжительности жизни. В последующем происходило увеличение продолжительности жизни и прочие положительные демографические изменения, но по всем показателям Россия уступала развитым странам Запада. </w:t>
      </w:r>
    </w:p>
    <w:p>
      <w:pPr>
        <w:pStyle w:val="Normal"/>
        <w:spacing w:lineRule="auto" w:line="360"/>
        <w:ind w:firstLine="709"/>
        <w:jc w:val="both"/>
        <w:rPr/>
      </w:pPr>
      <w:r>
        <w:rPr>
          <w:color w:val="000000"/>
          <w:sz w:val="28"/>
          <w:szCs w:val="28"/>
          <w:lang w:val="en-US" w:eastAsia="en-US"/>
        </w:rPr>
        <w:t>Оценивая различные примеры снижения уровня смертности в развитых странах, можно выделить несколько ключевых мо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снижение уровня смертности происходи только при наличии заинтересованности населения состоянием собственного здоровья, из чего следует увеличение личных расходов на медицинское обслуживание и снижение алкогольной зависимости.</w:t>
      </w:r>
    </w:p>
    <w:p>
      <w:pPr>
        <w:pStyle w:val="Normal"/>
        <w:spacing w:lineRule="auto" w:line="360"/>
        <w:ind w:firstLine="709"/>
        <w:jc w:val="both"/>
        <w:rPr/>
      </w:pPr>
      <w:r>
        <w:rPr>
          <w:color w:val="000000"/>
          <w:sz w:val="28"/>
          <w:szCs w:val="28"/>
          <w:lang w:val="en-US" w:eastAsia="en-US"/>
        </w:rPr>
        <w:t>Во-вторых, государство должно увеличивать долю расходов на здравоохранение в ВВП, в том числе и в абсолютном выра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ретьих, снижение смертности практически всегда совпадало с реформированием системы здравоохра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четвертых, достаточно эффективно распространение в населении здорового образа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данного вопроса, важно отметить, что рассмотрение проблем демографического развития проводиться с различных точек зрения, но при этом применение классической теории демографического перехода не объясняет процессов снижения продолжительности жизни и роста уровня смертности, происходящих в ряде стран, в том числе и в России, поэтому необходимо применять локальные теории, специализированные для каждого региона, с использованием обще-демографических методов; при этом следует помнить, что демографическое значение смертности намного ниже роли уровня рождаемости, следовательно, рождаемость является ведущим фактором, от которого зависит демографическое развитие.</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емографические аспекты развития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емографическую ситуацию, сложившуюся на данный момент времени, оценивают как кризисную, иногда ее даже называют катастрофической. Естественная убыль населения, начавшаяся в девяностые годы двадцатого века, приобрела устойчивый характер, поэтому сейчас в России наблюдается низкий уровень рождаемости, высокий уровень смертности и естественной</w:t>
        <w:tab/>
        <w:t xml:space="preserve"> убыли населения, большая разница в продолжительности жизни мужчин и женщин, старение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кладе «Проект 2020» совет США ставит Российскую Федерацию по демографическому состоянию на один уровень с такими странами, как Бразилия, Индонезия, ЮАР</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так как здесь происходит падение уровня рождаемости, налицо слабое здравоохранение и возможна вспышка СПИДа. Кроме того, сравнивая мировые демографические показатели, можно с уверенностью говорить о том, что в России один из самых низких уровней рождаемости и один из самых высоких уровней смертности. При этом Российская Федерация, имея самую большую территорию, занимает восьмое место по численности населения, а, судя по прогнозам, к середине двадцать первого будет входить лишь в конец списка двадцати самых многочисленных стран с долей в общей численности населения мира около 1.% Также, в России в два раза меньше доля детей в общей численности населения и в два раза больше доля стариков в отличие от мировых показателей, что сближает ее со странами Запада, но по экономическому развитию, влияющему на продолжительность жизни населения, она приближается к некоторым странам «третьего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воря об уровне рождаемости населения в России, стоит отметить, что взаимосвязь между материальным состоянием и уровнем рождаемости не является прямой, т.е. наличие хорошего материального обеспечения не является достаточным условием повышения рождаемости. Примером этому может послужить ситуация, которая сложилась в странах Запада, где высокое экономическое развитие не обеспечивает высокого демографического уровня рождаемости. Или в отношении России: рождаемость в селах и деревнях много выше рождаемости в городах. Для решения этой проблемы были разработаны и реализованы приоритетные национальные проекты «Здоровье» и «Образование», одобренные президиумом Совета при Президенте Российской Федерации по реализации приоритетных национальных проектов и демографической политике (протокол №16 от 21 февраля 2007 года). Однако эта система стимулирования является точечным мероприятием, которое не может в полной мере обеспечить воспроизводство поколений, а дальнейшие перспективы уровня рождаемости далеко не оптимистичны: при сохранении показателей рождаемости число годичных рождений может стать меньше миллиона, при полутора миллионах современном этапе. Государственное регулирование уровня рождаемости не продумано, непонятно какими именно мерами можно повлиять на рождаемость. Со стороны религии, некоторых представителей государственной Думы и социологов, предлагались такие крайние меры, как запрещение абортов и введение профессионального родительства, но по опыту СССР ясно, что особых демографических последствий запрет на аборты не принесет. </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ая Федерация имеет ряд особенностей в демографической ситуации, порожденных некоторыми социально-экономическими причинами. К таковым относят:</w:t>
      </w:r>
    </w:p>
    <w:p>
      <w:pPr>
        <w:pStyle w:val="Normal"/>
        <w:spacing w:lineRule="auto" w:line="360"/>
        <w:ind w:firstLine="709"/>
        <w:jc w:val="both"/>
        <w:rPr/>
      </w:pPr>
      <w:r>
        <w:rPr>
          <w:color w:val="000000"/>
          <w:sz w:val="28"/>
          <w:szCs w:val="28"/>
          <w:lang w:val="en-US" w:eastAsia="en-US"/>
        </w:rPr>
        <w:t>- высокая поляризация доходов населения (45% совокупного прироста заработной платы были связаны с прибавкой оплаты труда 10% высокооплачиваемых работников; вклад 20% работников с низкой заработной платой составляет лишь 3%)</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почти повсеместно в России наибольшее преимущество от пророста регионального продукта получают обеспеченные сло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большая часть дотаций в регионах с низким уровнем ДРП на душу населения уходит на повышение доходов 20% наиболее обеспеченных ж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социально-экономическое неравенство порождает поляризацию населения и социальную нестабильность, что приводит к усилению негативного воздействия на демографическую ситуацию. </w:t>
      </w:r>
    </w:p>
    <w:p>
      <w:pPr>
        <w:pStyle w:val="Normal"/>
        <w:spacing w:lineRule="auto" w:line="360"/>
        <w:ind w:firstLine="709"/>
        <w:jc w:val="both"/>
        <w:rPr/>
      </w:pPr>
      <w:r>
        <w:rPr>
          <w:color w:val="000000"/>
          <w:sz w:val="28"/>
          <w:szCs w:val="28"/>
          <w:lang w:val="en-US" w:eastAsia="en-US"/>
        </w:rPr>
        <w:t xml:space="preserve">К числу демографических особенностей России относится чрезвычайно высокая смертность мужского населения, причем в самом активном возрасте. Как уже отмечалось ранее, в нашей стране высока разница между средней продолжительностью жизни у мужчин и женщин, она равна 13 годам (мужская жизнь короче женской). Мужская «сверхсмертность» оказывает негативное влияние на экономическую ситуацию в стране. Умирающие преждевременно мужчины оставляют сотни тысяч вдов и детей, а затраты общества на воспитание, социализацию и профессиональную подготовку не были возвращены. Страна лишилась молодых работников с их знаниями и умениями. Проблема мужской смертности существуют уже давно, еще в 1968 году была написана статья Б.Ц. Урланиса «Берегите мужчин», в которой рассматривалась проблема мужской сверхсмертности и ее послед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нижение мужской продолжительности жизни и увеличение уровня смертности влияет множество факторов, в том числе и тяжелая рудовая деятельность. Однако самому негативному воздействию здоровье мужского населения страны подвергается вследствие высокой степени потребления алкоголя, но устранение данной проблемы посредством проведения эффективной целенаправленной политики государства может снизить уровень мужской смертности; а значительное уменьшение потребления никотина и наркотиков может способствовать улучшению показателей воспроизводства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прогнозов демографического будущего населения России, то все они пессимистичны. По прогнозам ООН население России к концу 21 века будет варьироваться в пределах 1 миллиона, причем население будет стар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фициальнее государственные прогнозы Госкомстата более оптимистичны, но при этом они разработаны в трех вариантах: высоком, среднем и низком. Наиболее ожидаемым является средний прогноз, но он также не соответствует действительности. Согласно данному прогнозу, в 200 году должно было умереть 2001 тысяча человек, но число умерших достигло отметки 2304 тысяч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щем можно сказать, что население России неизбежно постареет, при этом рост населения и возможность перехода к расширенному воспроизводству не ожидается, а простое воспроизводство населения возможно только в случае применения особо эффективных мер, но предполагается, что сохранение численности населения страны будет осуществляться посредством миг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ученых из Института социально-экономических проблем народонаселения Российской академии наук, успех в вопросах демографического состояния в стране может быть достигнут только при «ориентации на системные приоритеты»,</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поэтому стратегически важно сгладить социальную полярность и экономическое неравенство в стране. Задача государства заключается в том, чтобы разработать такую программу демографического развития, которая проводилась бы совместно со сдерживанием диспропорции в экономическом развитии, но ограничивала ее. </w:t>
      </w:r>
    </w:p>
    <w:p>
      <w:pPr>
        <w:pStyle w:val="Normal"/>
        <w:spacing w:lineRule="auto" w:line="360"/>
        <w:ind w:firstLine="709"/>
        <w:jc w:val="both"/>
        <w:rPr/>
      </w:pPr>
      <w:r>
        <w:rPr>
          <w:color w:val="000000"/>
          <w:sz w:val="28"/>
          <w:szCs w:val="28"/>
          <w:lang w:val="en-US" w:eastAsia="en-US"/>
        </w:rPr>
        <w:t xml:space="preserve">Проблемы демографической ситуации, сложившейся в России, невозможно решить традиционными способами, необходимо найти новые аспекты влияния на демографическое поведение тех или иных слоев населения. Для этого, как считает Е.Б. Бреева, эффективно было бы рассматривать политику государства, направленную на демографию, как реализацию «коммерческого про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условно, что для преодоления кризисной демографической ситуации в России необходим взаимосвязанный комплекс мер в области политики семьи, здравоохранения, развитие медицинской науки. Полезно учитывать опыт зарубежных государств по пропаганде здорового образа жизни, снижению «болезней цивилизации», а также активная стимуляция рождае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демографической политики России зависит от интеграции экономических, социальных, политических и нравственных процессов в обществе, но при этом важно учитывать особенности менталитета граждан Российской Федерации, так как глобализация, демократизация, значительная информатизация общества, многочисленные экономические и эмоциональные потрясения, развили в российском человеке неуверенность в будущем, недоверия к государству, стремление обогатиться незаконным путем, что, несомненно, повлияло на демографическое поведение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курсовой работе «Демографические процессы воспроизводства населения: сущность, противоречивость, проблемы» определялись взаимосвязь экономического развития и демографических процессов воспроизводства населения, основные проблемы воспроизводства населения, а также рассматривалась демографическая ситуация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ой главе была определена сущность и противоречивость процессов воспроизводства населения, история ее исследования; также была представлена трактовка проблемы взаимосвязи демографического и социально-экономического развития и типология процессов воспроизводства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главе были изложены основные проблемы воспроизводства населения, рассмотренные с позиций уровня рождаемости и смертности, помимо этого были представлены возможные решения эти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ретьей главе была рассмотрена демографическая ситуация в Российской ситуации, определены особенности ее демографии, представлены тенденции уровня рождаемости и смертности, кроме этого были представлены общие перспективы демографического развития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емография», Борисов В.А., -М.: изд. дом NOTA BENE, 1999.- 272с.</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сновы демографии», Бреева Е.Б.,- М.: изд-во «Дашков и Ко», 2005.- 352с.</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Демография», уч./под общей редакцией Волгина Н.А., -М.: изд-во РАГС, 2003.-385 с. </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аградов А.А., «Воспроизводство населения и социальный капитал»/Саградов А.А.// Вестник Московского университета, сер.6 экономика.- 2006.- №5</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ахаров С.В., «Демографический переход и воспроизводство поколений в России»/Захаров С.В.//Вопросы статистики.- 2003.-№11</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Шевяков А., «Болевые точки» России: избыточное неравенство и депопуляция»/ Шевяков А.// Общество и экономика.-2005.-№12</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ереведенцев В.И., «Демографические перспективы России»/Переведенцев В.И.// Социс.-2007.-№12</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ачалов П.Н., «Демографический аспект воспроизводства населения социального пространства региона»/Качалов П.Н.//Регионология.-2007.-№2</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реева Е.Б., «Без активной демографической политики не обойтись»/Бреева Е.Б//Человек и труд.-2005.-№6</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ылова Е., «Социальный стресс как одна из причин демографического кризиса и пути его преодоления»/Былова Е.//Человек и труд.-2007.-№11</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Шинкаренко П., «Демографическая политика в России: проблемы и пути их решения»/ Шинкаренко П.//Проблемы теории и практики управления.-2007.- №7</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лупт М.А., «Теория демографического развития: институциональная перспектива»/Клупт М.А.// Общественные науки и современность.-2005.-№2</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оротаев А.В., Халтурина Д.А., «Российский демографический крест в сравнительном аспекте»/ Коротаев А.В., Халтурина Д.А.// Общественные науки и современность.-2006.-№3</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барская И.А., «Основные тенденции изменения демографической и социальной структуры российского общества: итоги всероссийской переписи населения 2002 года»/ Збарская И.А.// Вопросы статистики.-2004.-№11</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алецкий В.Ф., «Демографические аспекты устойчивого развития России»/ Галицкий В.Ф.//проблемы прогнозирования.-2005.-№6</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Щербов С.Я., «Сколько же нас может быть»/ Щербов С.Я.// Вопросы статистики.-2002.-№3</w:t>
      </w:r>
    </w:p>
    <w:p>
      <w:pPr>
        <w:pStyle w:val="Normal"/>
        <w:numPr>
          <w:ilvl w:val="0"/>
          <w:numId w:val="1"/>
        </w:numPr>
        <w:tabs>
          <w:tab w:val="clear" w:pos="708"/>
          <w:tab w:val="left" w:pos="567" w:leader="none"/>
        </w:tabs>
        <w:spacing w:lineRule="auto" w:line="360"/>
        <w:ind w:left="0" w:hanging="0"/>
        <w:jc w:val="both"/>
        <w:rPr/>
      </w:pPr>
      <w:r>
        <w:rPr>
          <w:color w:val="000000"/>
          <w:sz w:val="28"/>
          <w:szCs w:val="28"/>
          <w:lang w:val="en-US" w:eastAsia="en-US"/>
        </w:rPr>
        <w:t>«О возможных путях демографического развития России в первой половине XXI века»//Вопросы статистики. – 2002. - №3</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 основе «Демография», Борисов В.А., -М.: изд. дом  </w:t>
      </w:r>
      <w:r>
        <w:rPr>
          <w:lang w:val="en-US"/>
        </w:rPr>
        <w:t>NOTA</w:t>
      </w:r>
      <w:r>
        <w:rPr/>
        <w:t xml:space="preserve"> </w:t>
      </w:r>
      <w:r>
        <w:rPr>
          <w:lang w:val="en-US"/>
        </w:rPr>
        <w:t>BENE</w:t>
      </w:r>
      <w:r>
        <w:rPr/>
        <w:t>, 1999.- 272с., стр. 6</w:t>
      </w:r>
    </w:p>
  </w:footnote>
  <w:footnote w:id="3">
    <w:p>
      <w:pPr>
        <w:pStyle w:val="Normal"/>
        <w:spacing w:lineRule="auto" w:line="360"/>
        <w:jc w:val="both"/>
        <w:rPr/>
      </w:pPr>
      <w:r>
        <w:rPr>
          <w:rStyle w:val="FootnoteCharacters"/>
        </w:rPr>
        <w:footnoteRef/>
      </w:r>
      <w:r>
        <w:rPr/>
        <w:t xml:space="preserve">  </w:t>
      </w:r>
      <w:r>
        <w:rPr>
          <w:sz w:val="20"/>
          <w:szCs w:val="20"/>
        </w:rPr>
        <w:t>На основе «Основы демографии», Бреева Е.Б.,- М.: изд-во «Дашков и Ко», 2005.- 352с., стр. 249</w:t>
      </w:r>
    </w:p>
  </w:footnote>
  <w:footnote w:id="4">
    <w:p>
      <w:pPr>
        <w:pStyle w:val="Footnote"/>
        <w:rPr/>
      </w:pPr>
      <w:r>
        <w:rPr>
          <w:rStyle w:val="FootnoteCharacters"/>
        </w:rPr>
        <w:footnoteRef/>
      </w:r>
      <w:r>
        <w:rPr/>
        <w:t xml:space="preserve"> </w:t>
      </w:r>
      <w:r>
        <w:rPr/>
        <w:t>На основе «Демография», уч./под общей редакцией Волгина Н.А., -М.: изд-во РАГС, 2003.-385 с., стр. 35</w:t>
      </w:r>
    </w:p>
  </w:footnote>
  <w:footnote w:id="5">
    <w:p>
      <w:pPr>
        <w:pStyle w:val="Footnote"/>
        <w:rPr/>
      </w:pPr>
      <w:r>
        <w:rPr>
          <w:rStyle w:val="FootnoteCharacters"/>
        </w:rPr>
        <w:footnoteRef/>
      </w:r>
      <w:r>
        <w:rPr/>
        <w:t xml:space="preserve"> </w:t>
      </w:r>
      <w:r>
        <w:rPr/>
        <w:t>На основе  «Демография», уч./под общей редакцией Волгина Н.А., -М.: изд-во РАГС, 2003.-385 с. стр. 55</w:t>
      </w:r>
    </w:p>
  </w:footnote>
  <w:footnote w:id="6">
    <w:p>
      <w:pPr>
        <w:pStyle w:val="Footnote"/>
        <w:rPr/>
      </w:pPr>
      <w:r>
        <w:rPr>
          <w:rStyle w:val="FootnoteCharacters"/>
        </w:rPr>
        <w:footnoteRef/>
      </w:r>
      <w:r>
        <w:rPr/>
        <w:t xml:space="preserve"> </w:t>
      </w:r>
      <w:r>
        <w:rPr/>
        <w:t>Здесь и далее формулы взяты из «Демография», уч./под общей редакцией Волгина Н.А., -М.: изд-во РАГС, 2003.-385 с., стр. 56-57</w:t>
      </w:r>
    </w:p>
  </w:footnote>
  <w:footnote w:id="7">
    <w:p>
      <w:pPr>
        <w:pStyle w:val="Footnote"/>
        <w:rPr/>
      </w:pPr>
      <w:r>
        <w:rPr>
          <w:rStyle w:val="FootnoteCharacters"/>
        </w:rPr>
        <w:footnoteRef/>
      </w:r>
      <w:r>
        <w:rPr/>
        <w:t xml:space="preserve"> </w:t>
      </w:r>
      <w:r>
        <w:rPr/>
        <w:t>Основатель Центра по изучению проблем народонаселения  экономического факультета МГУ</w:t>
      </w:r>
    </w:p>
  </w:footnote>
  <w:footnote w:id="8">
    <w:p>
      <w:pPr>
        <w:pStyle w:val="Normal"/>
        <w:jc w:val="both"/>
        <w:rPr/>
      </w:pPr>
      <w:r>
        <w:rPr>
          <w:rStyle w:val="FootnoteCharacters"/>
        </w:rPr>
        <w:footnoteRef/>
      </w:r>
      <w:r>
        <w:rPr>
          <w:sz w:val="20"/>
          <w:szCs w:val="20"/>
        </w:rPr>
        <w:t>Саградов А.А., «Воспроизводство населения и социальный капитал»/Саградов А.А.// Вестник Московского университета, сер.6 экономика.- 2006.- №5, стр. 19</w:t>
      </w:r>
    </w:p>
  </w:footnote>
  <w:footnote w:id="9">
    <w:p>
      <w:pPr>
        <w:pStyle w:val="Footnote"/>
        <w:rPr/>
      </w:pPr>
      <w:r>
        <w:rPr>
          <w:rStyle w:val="FootnoteCharacters"/>
        </w:rPr>
        <w:footnoteRef/>
      </w:r>
      <w:r>
        <w:rPr/>
        <w:t xml:space="preserve"> </w:t>
      </w:r>
      <w:r>
        <w:rPr/>
        <w:t>На основе «Демография», уч./под общей редакцией Волгина Н.А., -М.: изд-во РАГС, 2003.-385 с., стр. 249-250</w:t>
      </w:r>
    </w:p>
  </w:footnote>
  <w:footnote w:id="10">
    <w:p>
      <w:pPr>
        <w:pStyle w:val="Footnote"/>
        <w:rPr/>
      </w:pPr>
      <w:r>
        <w:rPr>
          <w:rStyle w:val="FootnoteCharacters"/>
        </w:rPr>
        <w:footnoteRef/>
      </w:r>
      <w:r>
        <w:rPr/>
        <w:t xml:space="preserve"> </w:t>
      </w:r>
      <w:r>
        <w:rPr/>
        <w:t>На основе «Демография», уч./под общей редакцией Волгина Н.А., -М.: изд-во РАГС, 2003.-385 с., стр.42</w:t>
      </w:r>
    </w:p>
  </w:footnote>
  <w:footnote w:id="11">
    <w:p>
      <w:pPr>
        <w:pStyle w:val="Normal"/>
        <w:jc w:val="both"/>
        <w:rPr/>
      </w:pPr>
      <w:r>
        <w:rPr>
          <w:rStyle w:val="FootnoteCharacters"/>
        </w:rPr>
        <w:footnoteRef/>
      </w:r>
      <w:r>
        <w:rPr>
          <w:sz w:val="20"/>
          <w:szCs w:val="20"/>
        </w:rPr>
        <w:t>Захаров С.В., «Демографический переход и воспроизводство поколений в России»/Захаров С.В.//Вопросы статистики.- 2003.-№11, стр. 3</w:t>
      </w:r>
    </w:p>
  </w:footnote>
  <w:footnote w:id="12">
    <w:p>
      <w:pPr>
        <w:pStyle w:val="Footnote"/>
        <w:rPr/>
      </w:pPr>
      <w:r>
        <w:rPr>
          <w:rStyle w:val="FootnoteCharacters"/>
        </w:rPr>
        <w:footnoteRef/>
      </w:r>
      <w:r>
        <w:rPr/>
        <w:t xml:space="preserve">  </w:t>
      </w:r>
      <w:r>
        <w:rPr/>
        <w:t xml:space="preserve">«Демография», Борисов В.А., -М.: изд. дом  </w:t>
      </w:r>
      <w:r>
        <w:rPr>
          <w:lang w:val="en-US"/>
        </w:rPr>
        <w:t>NOTA</w:t>
      </w:r>
      <w:r>
        <w:rPr/>
        <w:t xml:space="preserve"> </w:t>
      </w:r>
      <w:r>
        <w:rPr>
          <w:lang w:val="en-US"/>
        </w:rPr>
        <w:t>BENE</w:t>
      </w:r>
      <w:r>
        <w:rPr/>
        <w:t>, 1999.- 272с., стр. 241</w:t>
      </w:r>
    </w:p>
  </w:footnote>
  <w:footnote w:id="13">
    <w:p>
      <w:pPr>
        <w:pStyle w:val="Footnote"/>
        <w:rPr/>
      </w:pPr>
      <w:r>
        <w:rPr>
          <w:rStyle w:val="FootnoteCharacters"/>
        </w:rPr>
        <w:footnoteRef/>
      </w:r>
      <w:r>
        <w:rPr/>
        <w:t xml:space="preserve"> </w:t>
      </w:r>
      <w:r>
        <w:rPr/>
        <w:t>На основе Былова Е., «Социальный стресс как одна из причин демографического кризиса и пути его преодоления»/Былова Е.//Человек и труд.-2007.-№11, стр. 42</w:t>
      </w:r>
    </w:p>
  </w:footnote>
  <w:footnote w:id="14">
    <w:p>
      <w:pPr>
        <w:pStyle w:val="Footnote"/>
        <w:rPr/>
      </w:pPr>
      <w:r>
        <w:rPr>
          <w:rStyle w:val="FootnoteCharacters"/>
        </w:rPr>
        <w:footnoteRef/>
      </w:r>
      <w:r>
        <w:rPr/>
        <w:t xml:space="preserve"> </w:t>
      </w:r>
      <w:r>
        <w:rPr/>
        <w:t xml:space="preserve">На основе «Демография», Борисов В.А., -М.: изд. дом  </w:t>
      </w:r>
      <w:r>
        <w:rPr>
          <w:lang w:val="en-US"/>
        </w:rPr>
        <w:t>NOTA</w:t>
      </w:r>
      <w:r>
        <w:rPr/>
        <w:t xml:space="preserve"> </w:t>
      </w:r>
      <w:r>
        <w:rPr>
          <w:lang w:val="en-US"/>
        </w:rPr>
        <w:t>BENE</w:t>
      </w:r>
      <w:r>
        <w:rPr/>
        <w:t>, 1999.- 272с., стр. 246- 248</w:t>
      </w:r>
    </w:p>
  </w:footnote>
  <w:footnote w:id="15">
    <w:p>
      <w:pPr>
        <w:pStyle w:val="Normal"/>
        <w:spacing w:lineRule="auto" w:line="360"/>
        <w:jc w:val="both"/>
        <w:rPr/>
      </w:pPr>
      <w:r>
        <w:rPr>
          <w:rStyle w:val="FootnoteCharacters"/>
        </w:rPr>
        <w:footnoteRef/>
      </w:r>
      <w:r>
        <w:rPr/>
        <w:t xml:space="preserve"> </w:t>
      </w:r>
      <w:r>
        <w:rPr>
          <w:sz w:val="20"/>
          <w:szCs w:val="20"/>
        </w:rPr>
        <w:t>На основе Бреева Е.Б., «Без активной демографической политики не обойтись»/Бреева Е.Б//Человек и труд.-2005.-№6</w:t>
      </w:r>
    </w:p>
  </w:footnote>
  <w:footnote w:id="16">
    <w:p>
      <w:pPr>
        <w:pStyle w:val="Footnote"/>
        <w:rPr/>
      </w:pPr>
      <w:r>
        <w:rPr>
          <w:rStyle w:val="FootnoteCharacters"/>
        </w:rPr>
        <w:footnoteRef/>
      </w:r>
      <w:r>
        <w:rPr/>
        <w:t xml:space="preserve"> </w:t>
      </w:r>
      <w:r>
        <w:rPr/>
        <w:t>Данные статьи Шинкаренко П., «Демографическая  политика в России: проблемы и пути их решения»/ Шинкаренко П.//Проблемы теории и практики управления.-2007.- №7, стр.33</w:t>
      </w:r>
    </w:p>
  </w:footnote>
  <w:footnote w:id="17">
    <w:p>
      <w:pPr>
        <w:pStyle w:val="Footnote"/>
        <w:rPr/>
      </w:pPr>
      <w:r>
        <w:rPr>
          <w:rStyle w:val="FootnoteCharacters"/>
        </w:rPr>
        <w:footnoteRef/>
      </w:r>
      <w:r>
        <w:rPr/>
        <w:t xml:space="preserve"> </w:t>
      </w:r>
      <w:r>
        <w:rPr/>
        <w:t>Шинкаренко П., «Демографическая  политика в России: проблемы и пути их решения»/ Шинкаренко П.//Проблемы теории и практики управления.-2007.- №7 , стр.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1:00Z</dcterms:created>
  <dc:creator>Марат</dc:creator>
  <dc:description/>
  <cp:keywords/>
  <dc:language>en-US</dc:language>
  <cp:lastModifiedBy>SYSTEM</cp:lastModifiedBy>
  <dcterms:modified xsi:type="dcterms:W3CDTF">2011-09-10T16:11:00Z</dcterms:modified>
  <cp:revision>2</cp:revision>
  <dc:subject/>
  <dc:title>ФЕДЕРАЛЬНОЕ АГЕНСТВО ПО ОБРАЗОВАНИЮ РОССИЙСКОЙ ФЕДЕРАЦИИ</dc:title>
</cp:coreProperties>
</file>