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Cs w:val="28"/>
        </w:rPr>
      </w:pPr>
      <w:r>
        <w:rPr>
          <w:szCs w:val="28"/>
        </w:rPr>
        <w:t>Содержание</w:t>
      </w:r>
    </w:p>
    <w:p>
      <w:pPr>
        <w:pStyle w:val="Heading"/>
        <w:spacing w:lineRule="auto" w:line="360"/>
        <w:ind w:left="0" w:firstLine="709"/>
        <w:rPr>
          <w:szCs w:val="28"/>
        </w:rPr>
      </w:pPr>
      <w:r>
        <w:rPr>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 </w:t>
      </w:r>
      <w:r>
        <w:rPr>
          <w:rStyle w:val="InternetLink"/>
          <w:sz w:val="28"/>
          <w:szCs w:val="28"/>
          <w:lang w:val="en-US" w:eastAsia="en-US"/>
        </w:rPr>
        <w:t>1. Экономико-географическая характеристика Дальневосточного район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1. Особенности географического положения и его влияние на развитие район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2. Природно-ресурсный потенциал</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 </w:t>
      </w:r>
      <w:r>
        <w:rPr>
          <w:rStyle w:val="InternetLink"/>
          <w:sz w:val="28"/>
          <w:szCs w:val="28"/>
          <w:lang w:val="en-US" w:eastAsia="en-US"/>
        </w:rPr>
        <w:t>2. Структура и размещение производственных сил Дальневосточного экономического района</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Территориальная организация и структура производственных сил Дальнего Востока</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Лесная и деревообрабатывающая промышленность</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3. Значение транспорта и экономических связей в хозяйстве Дальнего Востока</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 </w:t>
      </w:r>
      <w:r>
        <w:rPr>
          <w:rStyle w:val="InternetLink"/>
          <w:sz w:val="28"/>
          <w:szCs w:val="28"/>
          <w:lang w:val="en-US" w:eastAsia="en-US"/>
        </w:rPr>
        <w:t>3. Основные перспективы развития Дальневосточного экономического района</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8</w:t>
      </w:r>
    </w:p>
    <w:p>
      <w:pPr>
        <w:pStyle w:val="Heading"/>
        <w:spacing w:lineRule="auto" w:line="360"/>
        <w:ind w:left="0" w:firstLine="709"/>
        <w:rPr>
          <w:sz w:val="28"/>
          <w:szCs w:val="28"/>
          <w:lang w:val="en-US" w:eastAsia="en-US"/>
        </w:rPr>
      </w:pPr>
      <w:r>
        <w:rPr>
          <w:sz w:val="28"/>
          <w:szCs w:val="28"/>
          <w:lang w:val="en-US" w:eastAsia="en-US"/>
        </w:rPr>
      </w:r>
    </w:p>
    <w:p>
      <w:pPr>
        <w:pStyle w:val="TextBodyIndent"/>
        <w:spacing w:lineRule="auto" w:line="360"/>
        <w:ind w:left="0" w:firstLine="709"/>
        <w:rPr>
          <w:szCs w:val="28"/>
        </w:rPr>
      </w:pPr>
      <w:r>
        <w:rPr>
          <w:szCs w:val="28"/>
        </w:rPr>
      </w:r>
      <w:r>
        <w:br w:type="page"/>
      </w:r>
    </w:p>
    <w:p>
      <w:pPr>
        <w:pStyle w:val="Style18"/>
        <w:ind w:left="0" w:firstLine="709"/>
        <w:rPr/>
      </w:pPr>
      <w:r>
        <w:rPr/>
        <w:t>Введе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процессе становления новой социально-экономической системы в нашей стране все большее значение приобретает природный фактор развития общества, государства и отдельного человека.</w:t>
      </w:r>
    </w:p>
    <w:p>
      <w:pPr>
        <w:pStyle w:val="Normal"/>
        <w:spacing w:lineRule="auto" w:line="360"/>
        <w:ind w:left="0" w:firstLine="709"/>
        <w:rPr/>
      </w:pPr>
      <w:r>
        <w:rPr>
          <w:sz w:val="28"/>
          <w:szCs w:val="28"/>
        </w:rPr>
        <w:t>Исторически Россия прирастала не лучшими по европейским меркам землями. Большая часть ее территории представляет собой пространство с экстремальными условиями, в которых осуществить самовоспроизводство жизни человека почти невозможно. Во многих регионах условия формирования затрат, цен, спроса и предложения качественно различаются, дина</w:t>
        <w:softHyphen/>
        <w:t>мика становления рыночных отношений существенно дифференцирована.</w:t>
      </w:r>
    </w:p>
    <w:p>
      <w:pPr>
        <w:pStyle w:val="Normal"/>
        <w:spacing w:lineRule="auto" w:line="360"/>
        <w:ind w:left="0" w:firstLine="709"/>
        <w:rPr/>
      </w:pPr>
      <w:r>
        <w:rPr>
          <w:sz w:val="28"/>
          <w:szCs w:val="28"/>
        </w:rPr>
        <w:t>Однако эта проблема в политике реформ до сих пор не учитывается. Центр продолжает политику преобразований по одной модели вне зависимости от исходного состояния социохозяйственных систем регионов, их готовности к рыночным преобразованиям. Такое однообразие подходов яв</w:t>
        <w:softHyphen/>
        <w:t>ляется крупным методологическим просчетом стратегии и политики ре</w:t>
        <w:softHyphen/>
        <w:t>форм. Российским регионам было "отказано" в историческом творчестве поиска рыночной модели для страны в целом.</w:t>
      </w:r>
    </w:p>
    <w:p>
      <w:pPr>
        <w:pStyle w:val="Normal"/>
        <w:spacing w:lineRule="auto" w:line="360"/>
        <w:ind w:left="0" w:firstLine="709"/>
        <w:rPr>
          <w:sz w:val="28"/>
          <w:szCs w:val="28"/>
        </w:rPr>
      </w:pPr>
      <w:r>
        <w:rPr>
          <w:sz w:val="28"/>
          <w:szCs w:val="28"/>
        </w:rPr>
        <w:t>В переходный период, когда логика общего развития определена весьма приблизительно, территориальное многообразие возможных форм преобра</w:t>
        <w:softHyphen/>
        <w:t>зований является необходимым условием для выявления наиболее рацио</w:t>
        <w:softHyphen/>
        <w:t>нальных методов рыночных преобразований и построения новой социаль</w:t>
        <w:softHyphen/>
        <w:t>но-экономической системы. Исходной задачей эконо</w:t>
        <w:softHyphen/>
        <w:t>мической реформы является сделать Россию как государство, общество и нацию более развитой, а значит, и более богатой страной. Очень важно также то обстоятельство, что, исключая регионы из процесса "исторического творче</w:t>
        <w:softHyphen/>
        <w:t>ства", в политике реформ не используют фундаментальный фактор ускоре</w:t>
        <w:softHyphen/>
        <w:t xml:space="preserve">ния процессов нового системообразования. </w:t>
      </w:r>
    </w:p>
    <w:p>
      <w:pPr>
        <w:pStyle w:val="Style18"/>
        <w:ind w:left="0" w:firstLine="709"/>
        <w:rPr/>
      </w:pPr>
      <w:r>
        <w:rPr>
          <w:sz w:val="28"/>
        </w:rPr>
        <w:t xml:space="preserve">1. Экономико-географическая характеристика Дальневосточного района </w:t>
      </w:r>
    </w:p>
    <w:p>
      <w:pPr>
        <w:pStyle w:val="Style18"/>
        <w:ind w:left="0" w:firstLine="709"/>
        <w:rPr>
          <w:sz w:val="28"/>
        </w:rPr>
      </w:pPr>
      <w:r>
        <w:rPr>
          <w:sz w:val="28"/>
        </w:rPr>
      </w:r>
    </w:p>
    <w:p>
      <w:pPr>
        <w:pStyle w:val="Style18"/>
        <w:ind w:left="0" w:firstLine="709"/>
        <w:rPr>
          <w:sz w:val="28"/>
        </w:rPr>
      </w:pPr>
      <w:r>
        <w:rPr>
          <w:sz w:val="28"/>
        </w:rPr>
        <w:t>1.1. Особенности географического положения и его влияние на развитие район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Дальний Восток занимает особое место в России и Азиатско-Тихоокеанском регионе и представляет собой уникальный субконтинент Евразийского материка, омываемый с севера и востока морями Северного Ледовитого и Тихого океанов. Западная граница региона  проходит от слияния рек Шилки и Аргуни (начало реки Амур) через хребты Становой, Джугджур и Колымское нагорье до Чаунской губы в Восточно-Сибирском море. С юга Дальний Восток граничит с территориями КНР и КНДР. Его крайняя северная точка – мыс Шелагинский, самая южная – в устье реки Тюмень-Ула.</w:t>
      </w:r>
    </w:p>
    <w:p>
      <w:pPr>
        <w:pStyle w:val="Normal"/>
        <w:spacing w:lineRule="auto" w:line="360"/>
        <w:ind w:left="0" w:firstLine="709"/>
        <w:rPr/>
      </w:pPr>
      <w:r>
        <w:rPr>
          <w:sz w:val="28"/>
          <w:szCs w:val="28"/>
        </w:rPr>
        <w:t>Важнейшей особенностью экономико-географического положения Дальневосточного экономического района является большая  удале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w:t>
      </w:r>
    </w:p>
    <w:p>
      <w:pPr>
        <w:pStyle w:val="Normal"/>
        <w:spacing w:lineRule="auto" w:line="360"/>
        <w:ind w:left="0" w:firstLine="709"/>
        <w:rPr/>
      </w:pPr>
      <w:r>
        <w:rPr>
          <w:sz w:val="28"/>
          <w:szCs w:val="28"/>
        </w:rPr>
        <w:t>Общая площадь Дальнего Востока составляет 6215,0 тыс. кв. км.(36% от площади страны). Территория Дальнего Востока протянулась вдоль побережья Тихого океана на 4500 км. Здесь расположены самый крупный полуостров - Камчатка (350 тыс. кв. км.), крупнейший остров страны - Сахалин (76,4 тыс. кв. км.), архипелаг с наибольшим числом островов - Курилы и многие другие архипелаги и острова. Дальний Восток имеет самую протяженную среди регионов береговую линию - 17,7 тыс. км. (с островами).</w:t>
      </w:r>
    </w:p>
    <w:p>
      <w:pPr>
        <w:pStyle w:val="Normal"/>
        <w:spacing w:lineRule="auto" w:line="360"/>
        <w:ind w:left="0" w:firstLine="709"/>
        <w:rPr/>
      </w:pPr>
      <w:r>
        <w:rPr>
          <w:sz w:val="28"/>
          <w:szCs w:val="28"/>
        </w:rPr>
        <w:t xml:space="preserve"> </w:t>
      </w:r>
      <w:r>
        <w:rPr>
          <w:sz w:val="28"/>
          <w:szCs w:val="28"/>
        </w:rPr>
        <w:t>Территория Дальнего Востока располагается в 4 часовых поясах. В I часовом поясе  (Камчатская область и Чукотский автономный округ) разница между местным и мировым временем + 12ч. (между местным и московским временем + 9ч.) Во II  поясе (Магаданская область) разница между местным и мировым + 11ч. (+ 9ч. с московским). В III (Приморский и Хабаровский края) эта разница составляет + 10ч. (+ 7ч. по сравнению с московским); в IV часовом поясе (Республика Саха (Якутия), Читинская область) + 9ч. (+ 6ч. по сравнению с московским).</w:t>
      </w:r>
    </w:p>
    <w:p>
      <w:pPr>
        <w:pStyle w:val="Normal"/>
        <w:spacing w:lineRule="auto" w:line="360"/>
        <w:ind w:left="0" w:firstLine="709"/>
        <w:rPr/>
      </w:pPr>
      <w:r>
        <w:rPr>
          <w:sz w:val="28"/>
          <w:szCs w:val="28"/>
        </w:rPr>
        <w:t>Большая часть Дальнего Востока (около 75% территории) занята плоскогорьями и невысокими нагорьями (до 1000-2000 м.). На Тихоокеанском побережье преобладают молодые горы, плоскогорья, горные цепи и хребты. Самые крупные горные образования - хребты Сихотэ-Алинь, Буренский, Верхоянский, Становой, Джугджурский, Корякский, а также Чукотское и Алданское нагорья. На камчатке насчитывается 160 вулканов, из которых 28 относится к разряду действующих, много гейзеров. Камчатка и Курилы входят в сейсмический пояс. Именно на Камчатке находится один из крупнейших действующих вулканов мира - Ключевская сопка (4750 м.). Равнины и низменности занимают лишь сравнительно небольшие площади (около 25% территории), в основном по речным долинам и именно в этих районах сосредоточена основная хозяйственная жизнь региона. Главные равнины: Зейско-Бурейская, Среднеамурская, Приханкайская, Центрально-Якутская.</w:t>
      </w:r>
    </w:p>
    <w:p>
      <w:pPr>
        <w:pStyle w:val="Normal"/>
        <w:spacing w:lineRule="auto" w:line="360"/>
        <w:ind w:left="0" w:firstLine="709"/>
        <w:rPr/>
      </w:pPr>
      <w:r>
        <w:rPr>
          <w:sz w:val="28"/>
          <w:szCs w:val="28"/>
        </w:rPr>
        <w:t xml:space="preserve">Велико разнообразие почв, соответствующее типам растительных зон: в тундре - тундровые глеевые, болотно-торфяные, в лесотундре - болотистые, подзолисто-торфянистые, в тайге - подзолистые, болотные торфяные, торфяно-глеевые, в южных зонах - бурые и буротаежные, лугово-черноземовидные почвы. Многолетняя мерзлота занимает до 90% площади Дальнего Востока, что затрудняет строительство и земледелие.  </w:t>
      </w:r>
      <w:r>
        <w:br w:type="page"/>
      </w:r>
    </w:p>
    <w:p>
      <w:pPr>
        <w:pStyle w:val="Style18"/>
        <w:ind w:left="0" w:firstLine="709"/>
        <w:jc w:val="left"/>
        <w:rPr/>
      </w:pPr>
      <w:r>
        <w:rPr>
          <w:sz w:val="28"/>
        </w:rPr>
        <w:t xml:space="preserve">1.2. Природно-ресурсный потенциал. </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szCs w:val="28"/>
        </w:rPr>
        <w:t>Природные условия Дальнего Востока отличаются резкой контрастностью, что обусловлено огромной протяженностью территории с севера на юг. Большая часть территории занята горами и высокими нагорьями. Высота гор в среднем 1000-1500 м.</w:t>
      </w:r>
    </w:p>
    <w:p>
      <w:pPr>
        <w:pStyle w:val="TextBodyIndent"/>
        <w:spacing w:lineRule="auto" w:line="360"/>
        <w:ind w:left="0" w:firstLine="709"/>
        <w:rPr/>
      </w:pPr>
      <w:r>
        <w:rPr>
          <w:szCs w:val="28"/>
        </w:rPr>
        <w:t>Дальний Восток располагает богатой и разнообразной минераль</w:t>
        <w:softHyphen/>
        <w:t>но-сырьевой базой. Разведаны в районе месторождения алмазов, зо</w:t>
        <w:softHyphen/>
        <w:t>лота, олова, ртути и вольфрама. Имеются огромные топливные ре</w:t>
        <w:softHyphen/>
        <w:t>сурсы, разнообразное рудное сырье и строительные материалы.</w:t>
      </w:r>
    </w:p>
    <w:p>
      <w:pPr>
        <w:pStyle w:val="TextBodyIndent"/>
        <w:spacing w:lineRule="auto" w:line="360"/>
        <w:ind w:left="0" w:firstLine="709"/>
        <w:rPr/>
      </w:pPr>
      <w:r>
        <w:rPr>
          <w:szCs w:val="28"/>
        </w:rPr>
        <w:t>Имеется на Дальнем Востоке сырье и для черной металлур</w:t>
        <w:softHyphen/>
        <w:t>гии. Железные руды сосредоточены преимущественно на юге Хабаровского края, в Амурской области и Республике Саха.</w:t>
      </w:r>
    </w:p>
    <w:p>
      <w:pPr>
        <w:pStyle w:val="TextBodyIndent"/>
        <w:spacing w:lineRule="auto" w:line="360"/>
        <w:ind w:left="0" w:firstLine="709"/>
        <w:rPr/>
      </w:pPr>
      <w:r>
        <w:rPr>
          <w:szCs w:val="28"/>
        </w:rPr>
        <w:t>Хорошо обеспечен Дальний Восток топливно-энергетическими ресурсами. Основные угольные запасы сосредоточены в Кивда-Райчихинском буроугольном районе, Буреинском, Свободненском, Сучанском, Суйфунском, Угловском районах, а также Ленском и Южно-Якутском бассейнах. Ряд месторождений разведан на Сахалине, угленосные отло</w:t>
        <w:softHyphen/>
        <w:t>жения которого по своему марочному составу отличаются боль</w:t>
        <w:softHyphen/>
        <w:t>шим разнообразием.</w:t>
      </w:r>
    </w:p>
    <w:p>
      <w:pPr>
        <w:pStyle w:val="TextBodyIndent"/>
        <w:spacing w:lineRule="auto" w:line="360"/>
        <w:ind w:left="0" w:firstLine="709"/>
        <w:rPr/>
      </w:pPr>
      <w:r>
        <w:rPr>
          <w:szCs w:val="28"/>
        </w:rPr>
        <w:t>Располагает Дальний Восток ресурсами нефти и газа. В Республике Саха открыта Лено-Вилюйская нефтегазоносная про</w:t>
        <w:softHyphen/>
        <w:t>винция, имеющая большие перспективы.Наибольшие ресурсы нефти и газа имеются на Сахалине. Здесь эксплуатиру</w:t>
        <w:softHyphen/>
        <w:t>ется ряд месторождений, самые крупные из которых — Колендо, Тунгорское, Охтинское, Некрасовское. Особенно перспективен по добыче нефти и газа сахалинский шельф.</w:t>
      </w:r>
    </w:p>
    <w:p>
      <w:pPr>
        <w:pStyle w:val="TextBodyIndent"/>
        <w:spacing w:lineRule="auto" w:line="360"/>
        <w:ind w:left="0" w:firstLine="709"/>
        <w:rPr/>
      </w:pPr>
      <w:r>
        <w:rPr>
          <w:szCs w:val="28"/>
        </w:rPr>
        <w:t>Имеются запасы алмазов, особенно в Республике Саха, где разведаны кимберлитовые трубки «Мир», «Айхал», «Удачная».  Добыча ведется открытым способом. В бассейнах рек Вилюй и Алдан имеются месторождения исландского шпата и горного хрусталя. В Приморье (пос. Ярославский) открыто крупнейшее в России месторождение плавикового шпата. Дальний Восток занимает важное место в стране по запасам слюды — флогопита. Основные его месторождения — Тимптонское и Эмельджанское.</w:t>
      </w:r>
    </w:p>
    <w:p>
      <w:pPr>
        <w:pStyle w:val="TextBodyIndent"/>
        <w:spacing w:lineRule="auto" w:line="360"/>
        <w:ind w:left="0" w:firstLine="709"/>
        <w:rPr>
          <w:szCs w:val="28"/>
        </w:rPr>
      </w:pPr>
      <w:r>
        <w:rPr>
          <w:szCs w:val="28"/>
        </w:rPr>
        <w:t xml:space="preserve">Из химического сырья в районе имеются поваренная соль и сера. Цементным сырьем богаты Приморье и Приамурье. </w:t>
      </w:r>
    </w:p>
    <w:p>
      <w:pPr>
        <w:pStyle w:val="TextBodyIndent"/>
        <w:spacing w:lineRule="auto" w:line="360"/>
        <w:ind w:left="0" w:firstLine="709"/>
        <w:rPr/>
      </w:pPr>
      <w:r>
        <w:rPr>
          <w:szCs w:val="28"/>
        </w:rPr>
        <w:t>Климат прибрежной полосы южной части Дальнего Востока сравнительно теплый и влажный, муссонный. По мере продви</w:t>
        <w:softHyphen/>
        <w:t>жения вглубь материка он становится резко континентальным. Значительная часть территории Республики Саха и Магаданской области находится за Полярным кругом. Зима на Дальнем Вос</w:t>
        <w:softHyphen/>
        <w:t>токе холодная, сухая. В Якутии самая низкая температура в Северном полушарии (ниже -50°). Лето жаркое в континентальных районах и прохладное - в приморских. Климатические условия региона ока</w:t>
        <w:softHyphen/>
        <w:t>зывают большое влияние на хозяйственное развитие.</w:t>
      </w:r>
    </w:p>
    <w:p>
      <w:pPr>
        <w:pStyle w:val="TextBodyIndent"/>
        <w:spacing w:lineRule="auto" w:line="360"/>
        <w:ind w:left="0" w:firstLine="709"/>
        <w:rPr/>
      </w:pPr>
      <w:r>
        <w:rPr>
          <w:szCs w:val="28"/>
        </w:rPr>
        <w:t>Дальний Восток имеет довольно густую речную сеть. Самые крупные реки - Лена и Амур с множеством притоков. Следует отметить также реки крайней северо-восточной части района — Яну, Индигирку, Колыму. Реки используются как транспортные пути. Кроме того, они исключительно богаты гидроэнергоресурсами. Построены Вилюйская, Зейская и Бурейская ГЭС.</w:t>
      </w:r>
    </w:p>
    <w:p>
      <w:pPr>
        <w:pStyle w:val="TextBodyIndent"/>
        <w:spacing w:lineRule="auto" w:line="360"/>
        <w:ind w:left="0" w:firstLine="709"/>
        <w:rPr/>
      </w:pPr>
      <w:r>
        <w:rPr>
          <w:szCs w:val="28"/>
        </w:rPr>
        <w:t>Обильные летние дожди вызывают речные паводки с наводнениями, что приводит к затоплению сельскохозяйственных угодий. Поэтому здесь необходимо проводить специальные ме</w:t>
        <w:softHyphen/>
        <w:t>роприятия по охране посевов. Зато благодаря обилию воды в южной части района широко распространены типичные культу</w:t>
        <w:softHyphen/>
        <w:t>ры тихоокеанских районов Азии — соя и рис.</w:t>
      </w:r>
    </w:p>
    <w:p>
      <w:pPr>
        <w:pStyle w:val="TextBodyIndent"/>
        <w:spacing w:lineRule="auto" w:line="360"/>
        <w:ind w:left="0" w:firstLine="709"/>
        <w:rPr/>
      </w:pPr>
      <w:r>
        <w:rPr>
          <w:szCs w:val="28"/>
        </w:rPr>
        <w:t>На севере огромные пространства занимают тундра и лесо</w:t>
        <w:softHyphen/>
        <w:t>тундра. Западное побережье Охотского моря, северные части Приамурья и Сахалина, центральную часть Камчатки и почти 80% территории Республики Саха занимают леса, где преобла</w:t>
        <w:softHyphen/>
        <w:t>дают хвойные породы — лиственница, сосна, кедр, ель. Южнее 50° северной широты начинаются хвойно-широколиственные леса, образую</w:t>
        <w:softHyphen/>
        <w:t>щие так называемую Уссурийскую тайгу, где рядом растут пред</w:t>
        <w:softHyphen/>
        <w:t>ставители растительности северных и южных широт. Здесь про</w:t>
        <w:softHyphen/>
        <w:t>израстают корейский кедр, маньчжурский дуб, чернокорая береза, липа, ясень, амурский бархат, пробковое дерево, лиственни</w:t>
        <w:softHyphen/>
        <w:t>ца, железная береза, гуттаперчевое дерево, лимонник. Деревья переплетаются лианами, что делает Ус</w:t>
        <w:softHyphen/>
        <w:t>сурийскую тайгу похожей на леса субтропиков. Дальний Восток экспортирует лес и продукты его переработ</w:t>
        <w:softHyphen/>
        <w:t>ки в страны бассейнов Тихого и Индийского океанов.</w:t>
      </w:r>
    </w:p>
    <w:p>
      <w:pPr>
        <w:pStyle w:val="TextBodyIndent"/>
        <w:spacing w:lineRule="auto" w:line="360"/>
        <w:ind w:left="0" w:firstLine="709"/>
        <w:rPr/>
      </w:pPr>
      <w:r>
        <w:rPr>
          <w:szCs w:val="28"/>
        </w:rPr>
        <w:t>На юге благоприятны условия для земледелия. Здесь сосредоточены основные сельскохозяйственные угодья района. Леса богаты ценным пушным зверем (горностай, соболь, ли</w:t>
        <w:softHyphen/>
        <w:t>сица, белка, колонок), имеющим промысловое значение.</w:t>
      </w:r>
    </w:p>
    <w:p>
      <w:pPr>
        <w:pStyle w:val="TextBodyIndent"/>
        <w:spacing w:lineRule="auto" w:line="360"/>
        <w:ind w:left="0" w:firstLine="709"/>
        <w:rPr/>
      </w:pPr>
      <w:r>
        <w:rPr>
          <w:szCs w:val="28"/>
        </w:rPr>
        <w:t>В экономике Дальнего Востока исключительно большую и многообразную роль играют моря (Берингово, Охотское и Японское). По Японскому морю пролегают трассы, которые связывают Россию с Японией, КНДР, Республикой Корея, Китаем, США.  Значительны и разнообразны промысловые богатства Япон</w:t>
        <w:softHyphen/>
        <w:t>ского моря. Здесь ловят сельдь, камбалу, треску, лососевых, скумбрию и ряд других ценных промысловых пород. В Япон</w:t>
        <w:softHyphen/>
        <w:t>ском море добывают также крабов, трепангов, морские водорос</w:t>
        <w:softHyphen/>
        <w:t>ли  и морскую капусту.</w:t>
      </w:r>
    </w:p>
    <w:p>
      <w:pPr>
        <w:pStyle w:val="TextBodyIndent"/>
        <w:spacing w:lineRule="auto" w:line="360"/>
        <w:ind w:left="0" w:firstLine="709"/>
        <w:rPr/>
      </w:pPr>
      <w:r>
        <w:rPr>
          <w:szCs w:val="28"/>
        </w:rPr>
        <w:t>Охотское море по рыбным запасам занимает одно из первых мест среди морей, омывающих берега России. В общей добыче рыбы основную массу составляют лососевые породы и сельдь. У западных берегов Камчатки в больших количествах ловятся кра</w:t>
        <w:softHyphen/>
        <w:t>бы, в Охотском море развит промысел тюленей и китов, на ост</w:t>
        <w:softHyphen/>
        <w:t>ровах обитают морские котики, промысел которых регулируется международной конвенцией.</w:t>
      </w:r>
    </w:p>
    <w:p>
      <w:pPr>
        <w:pStyle w:val="TextBodyIndent"/>
        <w:spacing w:lineRule="auto" w:line="360"/>
        <w:ind w:left="0" w:firstLine="709"/>
        <w:rPr>
          <w:szCs w:val="28"/>
        </w:rPr>
      </w:pPr>
      <w:r>
        <w:rPr>
          <w:szCs w:val="28"/>
        </w:rPr>
        <w:t>Берингово море с каждым годом приобретает все большее экономическое значение в связи с ростом перевозок по Север</w:t>
        <w:softHyphen/>
        <w:t>ному морскому пути. Здесь добываются ценные породы рыб (кижуч, чавыча, кета, горбуша). У берегов Камчатки развит ки</w:t>
        <w:softHyphen/>
        <w:t>тобойный промысел. На Дальневосточный район приходится 60 % улова рыбы России.</w:t>
      </w:r>
    </w:p>
    <w:p>
      <w:pPr>
        <w:pStyle w:val="Style18"/>
        <w:ind w:left="0" w:firstLine="709"/>
        <w:jc w:val="left"/>
        <w:rPr>
          <w:sz w:val="28"/>
        </w:rPr>
      </w:pPr>
      <w:r>
        <w:rPr>
          <w:sz w:val="28"/>
        </w:rPr>
        <w:t xml:space="preserve">2. Структура и размещение производственных сил Дальневосточного экономического района </w:t>
      </w:r>
    </w:p>
    <w:p>
      <w:pPr>
        <w:pStyle w:val="Style18"/>
        <w:ind w:left="0" w:firstLine="709"/>
        <w:jc w:val="left"/>
        <w:rPr>
          <w:sz w:val="28"/>
        </w:rPr>
      </w:pPr>
      <w:r>
        <w:rPr>
          <w:sz w:val="28"/>
        </w:rPr>
      </w:r>
    </w:p>
    <w:p>
      <w:pPr>
        <w:pStyle w:val="Style18"/>
        <w:ind w:left="0" w:firstLine="709"/>
        <w:jc w:val="left"/>
        <w:rPr/>
      </w:pPr>
      <w:r>
        <w:rPr>
          <w:sz w:val="28"/>
        </w:rPr>
        <w:t>2.1. Территориальная организация и структура производственных сил Дальнего Востока</w:t>
      </w:r>
    </w:p>
    <w:p>
      <w:pPr>
        <w:pStyle w:val="Normal"/>
        <w:spacing w:lineRule="auto" w:line="360"/>
        <w:ind w:left="40" w:firstLine="709"/>
        <w:rPr>
          <w:sz w:val="28"/>
          <w:szCs w:val="28"/>
        </w:rPr>
      </w:pPr>
      <w:r>
        <w:rPr>
          <w:sz w:val="28"/>
          <w:szCs w:val="28"/>
        </w:rPr>
      </w:r>
    </w:p>
    <w:p>
      <w:pPr>
        <w:pStyle w:val="Normal"/>
        <w:spacing w:lineRule="auto" w:line="360"/>
        <w:ind w:left="40" w:firstLine="709"/>
        <w:rPr/>
      </w:pPr>
      <w:r>
        <w:rPr>
          <w:sz w:val="28"/>
          <w:szCs w:val="28"/>
        </w:rPr>
        <w:t>Ведущие отрасли рыночной специализации Дальневосточного района основывается на широком использовании его природных богатств. Главными отраслями индустрии, с кото</w:t>
        <w:softHyphen/>
        <w:t>рыми район выступает в межрайонном разделении труда, являют</w:t>
        <w:softHyphen/>
        <w:t xml:space="preserve">ся рыбная, лесная и горно-рудная. Из отраслей, укрепляющих комплексное развитие района, значительное развитие получили машиностроение и металлообработка, топливно-энергетическое хозяйство, промышленность строительных материалов, пищевая и легкая индустрия. </w:t>
      </w:r>
    </w:p>
    <w:p>
      <w:pPr>
        <w:pStyle w:val="Normal"/>
        <w:spacing w:lineRule="auto" w:line="360"/>
        <w:ind w:left="40" w:firstLine="709"/>
        <w:rPr/>
      </w:pPr>
      <w:r>
        <w:rPr>
          <w:sz w:val="28"/>
          <w:szCs w:val="28"/>
        </w:rPr>
        <w:t>Ведущее место среди отраслей рыночной специализации Дальневосточного района принадлежит металлургическому комплексу, который включает горно-рудную промышленность, а также передель</w:t>
        <w:softHyphen/>
        <w:t>ную черную металлургию.</w:t>
      </w:r>
    </w:p>
    <w:p>
      <w:pPr>
        <w:pStyle w:val="Normal"/>
        <w:spacing w:lineRule="auto" w:line="360"/>
        <w:ind w:left="0" w:firstLine="709"/>
        <w:rPr>
          <w:sz w:val="28"/>
          <w:szCs w:val="28"/>
        </w:rPr>
      </w:pPr>
      <w:r>
        <w:rPr>
          <w:sz w:val="28"/>
          <w:szCs w:val="28"/>
        </w:rPr>
        <w:t xml:space="preserve">Быстро росла на Дальнем Востоке добыча цветных металлов, да и сейчас она испытывает не такой значительный спад, как в других отраслях производства. </w:t>
      </w:r>
    </w:p>
    <w:p>
      <w:pPr>
        <w:pStyle w:val="Normal"/>
        <w:spacing w:lineRule="auto" w:line="360"/>
        <w:ind w:left="0" w:firstLine="709"/>
        <w:rPr>
          <w:sz w:val="28"/>
          <w:szCs w:val="28"/>
        </w:rPr>
      </w:pPr>
      <w:r>
        <w:rPr>
          <w:sz w:val="28"/>
          <w:szCs w:val="28"/>
        </w:rPr>
        <w:t>«Королевой Дальнего Востока» продолжает оставаться золотодобывающая промышленность, которая относится к старейшим отраслям народного хозяйства края. Предприятия этой отрасли размещены по всей территории Дальнего Востока. Магаданская область и Республика Саха дают 2/3 всего золота в России. Наиболее старый район добычи золота - Амурская область.</w:t>
      </w:r>
    </w:p>
    <w:p>
      <w:pPr>
        <w:pStyle w:val="Normal"/>
        <w:spacing w:lineRule="auto" w:line="360"/>
        <w:ind w:left="0" w:firstLine="709"/>
        <w:rPr>
          <w:sz w:val="28"/>
          <w:szCs w:val="28"/>
        </w:rPr>
      </w:pPr>
      <w:r>
        <w:rPr>
          <w:sz w:val="28"/>
          <w:szCs w:val="28"/>
        </w:rPr>
        <w:t xml:space="preserve">.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w:t>
      </w:r>
    </w:p>
    <w:p>
      <w:pPr>
        <w:pStyle w:val="Normal"/>
        <w:spacing w:lineRule="auto" w:line="360"/>
        <w:ind w:left="0" w:firstLine="709"/>
        <w:rPr/>
      </w:pPr>
      <w:r>
        <w:rPr>
          <w:sz w:val="28"/>
          <w:szCs w:val="28"/>
        </w:rPr>
        <w:t xml:space="preserve">Добыча и обогащение оловосодержащих руд на Дальнем Востоке распространены во многих местах. По добыче олова в число ведущих районов страны после войны выдвинулся Хабаровский край.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 </w:t>
      </w:r>
    </w:p>
    <w:p>
      <w:pPr>
        <w:pStyle w:val="Normal"/>
        <w:spacing w:lineRule="auto" w:line="360"/>
        <w:ind w:left="40" w:firstLine="709"/>
        <w:rPr/>
      </w:pPr>
      <w:r>
        <w:rPr>
          <w:sz w:val="28"/>
          <w:szCs w:val="28"/>
        </w:rPr>
        <w:t>Очаги горнорудной промышленности созданы по добыче ал</w:t>
        <w:softHyphen/>
        <w:t>мазов в Верхне-Вилюйском районе Якутии. Здесь уже вырос город алмазодобытчиков - Мирный, соединенный автомобильной доро</w:t>
        <w:softHyphen/>
        <w:t>гой с Ленском, и построена Вилюйская ГЭС. Создаются очаги по освоению алмазов на месторождениях «Айхал» и «Удачное» куда проложена автомобильная дорога.</w:t>
      </w:r>
    </w:p>
    <w:p>
      <w:pPr>
        <w:pStyle w:val="Normal"/>
        <w:spacing w:lineRule="auto" w:line="360"/>
        <w:ind w:left="40" w:firstLine="709"/>
        <w:rPr/>
      </w:pPr>
      <w:r>
        <w:rPr>
          <w:sz w:val="28"/>
          <w:szCs w:val="28"/>
        </w:rPr>
        <w:t>Дальневосточные моря составляют богатейшую базу рыбной промышленности. Они дают 60 % добычи рыбы в России. Наличие богатых и разнообразных рыбных ресурсов и ос</w:t>
        <w:softHyphen/>
        <w:t>нащение лова современной техникой обеспечивают высокую эф</w:t>
        <w:softHyphen/>
        <w:t>фективность промысла рыбы: себестоимость рыбы-сырца здесь ниже, чем в северных и западных морях, прилегающих к европей</w:t>
        <w:softHyphen/>
        <w:t>ской макрозоне.</w:t>
      </w:r>
    </w:p>
    <w:p>
      <w:pPr>
        <w:pStyle w:val="Normal"/>
        <w:spacing w:lineRule="auto" w:line="360"/>
        <w:ind w:left="0" w:firstLine="709"/>
        <w:rPr>
          <w:sz w:val="28"/>
          <w:szCs w:val="28"/>
        </w:rPr>
      </w:pPr>
      <w:r>
        <w:rPr>
          <w:sz w:val="28"/>
          <w:szCs w:val="28"/>
        </w:rPr>
        <w:t xml:space="preserve">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ется лов крабов. </w:t>
      </w:r>
    </w:p>
    <w:p>
      <w:pPr>
        <w:pStyle w:val="Normal"/>
        <w:spacing w:lineRule="auto" w:line="360"/>
        <w:ind w:left="0" w:firstLine="709"/>
        <w:rPr/>
      </w:pPr>
      <w:r>
        <w:rPr>
          <w:sz w:val="28"/>
          <w:szCs w:val="28"/>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spacing w:lineRule="auto" w:line="360"/>
        <w:ind w:left="40" w:firstLine="709"/>
        <w:rPr/>
      </w:pPr>
      <w:r>
        <w:rPr>
          <w:sz w:val="28"/>
          <w:szCs w:val="28"/>
        </w:rPr>
        <w:t>В составе комплекса машиностроения и металлообработки представлены крупные отрасли индустрии райо</w:t>
        <w:softHyphen/>
        <w:t>на. На их долю приходится 1/5 стоимости производимой промыш</w:t>
        <w:softHyphen/>
        <w:t>ленной продукции и почти 1/3 промышленно-производственного персонала. Собственно машиностроение развито лишь в Примор</w:t>
        <w:softHyphen/>
        <w:t>ском и Хабаровском краях и в Амурской области, в остальных об</w:t>
        <w:softHyphen/>
        <w:t>ластях и Якутии налажены ремонтное дело и производство некото</w:t>
        <w:softHyphen/>
        <w:t>рых запасных частей для машин и техники местного хозяйства.</w:t>
      </w:r>
    </w:p>
    <w:p>
      <w:pPr>
        <w:pStyle w:val="Normal"/>
        <w:spacing w:lineRule="auto" w:line="360"/>
        <w:ind w:left="40" w:firstLine="709"/>
        <w:rPr>
          <w:sz w:val="28"/>
          <w:szCs w:val="28"/>
        </w:rPr>
      </w:pPr>
      <w:r>
        <w:rPr>
          <w:sz w:val="28"/>
          <w:szCs w:val="28"/>
        </w:rPr>
        <w:t>Наибольшее развитие получили судостроение и судоремонт, прямым образом связанные с рыбной промышленностью, мор</w:t>
        <w:softHyphen/>
        <w:t>ским и речным транспортом. Судостроительные и судоремонтные предприятия есть в морских и речных портах района. На них стро</w:t>
        <w:softHyphen/>
        <w:t>ятся малые и средние рыболовные суда и ремонтируются круп</w:t>
        <w:softHyphen/>
        <w:t xml:space="preserve">ные. </w:t>
      </w:r>
    </w:p>
    <w:p>
      <w:pPr>
        <w:pStyle w:val="Normal"/>
        <w:spacing w:lineRule="auto" w:line="360"/>
        <w:ind w:left="40" w:firstLine="709"/>
        <w:rPr/>
      </w:pPr>
      <w:r>
        <w:rPr>
          <w:sz w:val="28"/>
          <w:szCs w:val="28"/>
        </w:rPr>
        <w:t>Создано сельскохозяйственное машиностроение, представленное заводом (Биробиджан), выпускающим разнообразную технику, приспособленную к особенностям природных условий Дальнего Востока, в том числе комбайны с гусеничным ходом. Многочис</w:t>
        <w:softHyphen/>
        <w:t>ленные ремонтные базы построены во всех основных сельскохо</w:t>
        <w:softHyphen/>
        <w:t>зяйственных районах, на некоторых из них изготавливаются запас</w:t>
        <w:softHyphen/>
        <w:t>ные части. Транспортное машиностроение представлено много</w:t>
        <w:softHyphen/>
        <w:t>численными авторемонтными предприятиями и ремонтными за</w:t>
        <w:softHyphen/>
        <w:t>водами железнодорожного транспорта в Уссурийске, Южно-Саха</w:t>
        <w:softHyphen/>
        <w:t>линске и Свободном.</w:t>
      </w:r>
    </w:p>
    <w:p>
      <w:pPr>
        <w:pStyle w:val="Normal"/>
        <w:spacing w:lineRule="auto" w:line="360"/>
        <w:ind w:left="40" w:firstLine="709"/>
        <w:rPr>
          <w:sz w:val="28"/>
          <w:szCs w:val="28"/>
        </w:rPr>
      </w:pPr>
      <w:r>
        <w:rPr>
          <w:sz w:val="28"/>
          <w:szCs w:val="28"/>
        </w:rPr>
        <w:t>За последние годы заметное развитие получили электротехника, производство энергетического оборудования, станкостроение в Хаба</w:t>
        <w:softHyphen/>
        <w:t>ровске, Комсомольске-на-Амуре, Уссурийске, Биробиджане и в не</w:t>
        <w:softHyphen/>
        <w:t xml:space="preserve">которых других городах. </w:t>
      </w:r>
    </w:p>
    <w:p>
      <w:pPr>
        <w:pStyle w:val="Normal"/>
        <w:spacing w:lineRule="auto" w:line="360"/>
        <w:ind w:left="40" w:firstLine="709"/>
        <w:rPr/>
      </w:pPr>
      <w:r>
        <w:rPr>
          <w:sz w:val="28"/>
          <w:szCs w:val="28"/>
        </w:rPr>
        <w:t>В производстве товаров народного по</w:t>
        <w:softHyphen/>
        <w:t>требления (без пищевой промышленности) подавляющую часть продукции дают предприятия Хабаровского и Приморского краев. Наибольшее развитие из отраслей легкой промышлен</w:t>
        <w:softHyphen/>
        <w:t>ности получили швейная, трикотажная и обувная. Но и они далеко не обеспечивают своими товарами потребности населения района. Значительная их часть поступает из других районов России.</w:t>
      </w:r>
    </w:p>
    <w:p>
      <w:pPr>
        <w:pStyle w:val="Normal"/>
        <w:spacing w:lineRule="auto" w:line="360"/>
        <w:ind w:left="40" w:firstLine="709"/>
        <w:rPr>
          <w:sz w:val="28"/>
          <w:szCs w:val="28"/>
        </w:rPr>
      </w:pPr>
      <w:r>
        <w:rPr>
          <w:sz w:val="28"/>
          <w:szCs w:val="28"/>
        </w:rPr>
        <w:t>Топливно-энергетический комплекс района развива</w:t>
        <w:softHyphen/>
        <w:t>ется опережающими темпами. Энергетическое хозяйство основы</w:t>
        <w:softHyphen/>
        <w:t>вается главным образом на использовании бурых и каменных уг</w:t>
        <w:softHyphen/>
        <w:t xml:space="preserve">лей. Более половины добычи бурых углей дают месторождения Приморского края, значительную часть - Амурской и в меньшей степени Сахалинской областей. </w:t>
      </w:r>
    </w:p>
    <w:p>
      <w:pPr>
        <w:pStyle w:val="TextBodyIndent"/>
        <w:spacing w:lineRule="auto" w:line="360"/>
        <w:ind w:left="0" w:firstLine="709"/>
        <w:rPr>
          <w:szCs w:val="28"/>
        </w:rPr>
      </w:pPr>
      <w:r>
        <w:rPr>
          <w:szCs w:val="28"/>
        </w:rPr>
        <w:t>На северо-востоке Сахалина - от Охи до Катангли - добывает</w:t>
        <w:softHyphen/>
        <w:t xml:space="preserve">ся нефть. Отсюда по двум нефтепроводам она поступает на нефтеперерабатывающие заводы Комсомольска-на-Амуре и Хабаровска. Но размеры добычи нефти на острове невелики и далеко не удовлетворяют потребности района. Поэтому много нефти и нефтепродуктов на Дальний Восток завозится из Западной Сибири. </w:t>
      </w:r>
    </w:p>
    <w:p>
      <w:pPr>
        <w:pStyle w:val="TextBodyIndent"/>
        <w:spacing w:lineRule="auto" w:line="360"/>
        <w:ind w:left="0" w:firstLine="709"/>
        <w:rPr>
          <w:szCs w:val="28"/>
        </w:rPr>
      </w:pPr>
      <w:r>
        <w:rPr>
          <w:szCs w:val="28"/>
        </w:rPr>
      </w:r>
    </w:p>
    <w:p>
      <w:pPr>
        <w:pStyle w:val="Style18"/>
        <w:ind w:left="0" w:firstLine="709"/>
        <w:rPr/>
      </w:pPr>
      <w:r>
        <w:rPr/>
        <w:t>2.2. Лесная и деревообрабатывающая промышленность</w:t>
      </w:r>
    </w:p>
    <w:p>
      <w:pPr>
        <w:pStyle w:val="Normal"/>
        <w:tabs>
          <w:tab w:val="clear" w:pos="708"/>
          <w:tab w:val="left" w:pos="2544" w:leader="none"/>
        </w:tabs>
        <w:spacing w:lineRule="auto" w:line="360"/>
        <w:ind w:left="0" w:firstLine="709"/>
        <w:rPr>
          <w:sz w:val="28"/>
          <w:szCs w:val="28"/>
        </w:rPr>
      </w:pPr>
      <w:r>
        <w:rPr>
          <w:sz w:val="28"/>
          <w:szCs w:val="28"/>
        </w:rPr>
      </w:r>
    </w:p>
    <w:p>
      <w:pPr>
        <w:pStyle w:val="Normal"/>
        <w:tabs>
          <w:tab w:val="clear" w:pos="708"/>
          <w:tab w:val="left" w:pos="2544" w:leader="none"/>
        </w:tabs>
        <w:spacing w:lineRule="auto" w:line="360"/>
        <w:ind w:left="0" w:firstLine="709"/>
        <w:rPr/>
      </w:pPr>
      <w:r>
        <w:rPr>
          <w:sz w:val="28"/>
          <w:szCs w:val="28"/>
        </w:rPr>
        <w:t>Огромные лесные богатства Дальнего Востока (около 11 млрд. куб.м.)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tabs>
          <w:tab w:val="clear" w:pos="708"/>
          <w:tab w:val="left" w:pos="2544" w:leader="none"/>
        </w:tabs>
        <w:spacing w:lineRule="auto" w:line="360"/>
        <w:ind w:left="0" w:firstLine="709"/>
        <w:rPr>
          <w:sz w:val="28"/>
          <w:szCs w:val="28"/>
        </w:rPr>
      </w:pPr>
      <w:r>
        <w:rPr>
          <w:sz w:val="28"/>
          <w:szCs w:val="28"/>
        </w:rPr>
        <w:t xml:space="preserve">Больше всего древесины - свыше 40 % - заготовляет Хабаровский край. Среди лесных товаров, вывозимых из Хабаровского края, нужно, прежде всего, назвать стандартные дома, фанеру, тару, паркет, хвойно-витаминную муку, кормовые дрожжи, этиловый спирт и углекислоту. 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w:t>
      </w:r>
    </w:p>
    <w:p>
      <w:pPr>
        <w:pStyle w:val="Normal"/>
        <w:tabs>
          <w:tab w:val="clear" w:pos="708"/>
          <w:tab w:val="left" w:pos="2544" w:leader="none"/>
        </w:tabs>
        <w:spacing w:lineRule="auto" w:line="360"/>
        <w:ind w:left="0" w:firstLine="709"/>
        <w:rPr>
          <w:sz w:val="28"/>
          <w:szCs w:val="28"/>
        </w:rPr>
      </w:pPr>
      <w:r>
        <w:rPr>
          <w:sz w:val="28"/>
          <w:szCs w:val="28"/>
        </w:rPr>
        <w:t xml:space="preserve">Уровень развития лесной и деревообрабатывающей промышленности пока еще не в полной мере соответствует имеющимся здесь возможностям. Много широколиственной древесины остается невывезенной, в то время как хвойные породы вывозятся полностью. </w:t>
      </w:r>
    </w:p>
    <w:p>
      <w:pPr>
        <w:pStyle w:val="Normal"/>
        <w:tabs>
          <w:tab w:val="clear" w:pos="708"/>
          <w:tab w:val="left" w:pos="2544" w:leader="none"/>
        </w:tabs>
        <w:spacing w:lineRule="auto" w:line="360"/>
        <w:ind w:left="0" w:firstLine="709"/>
        <w:rPr/>
      </w:pPr>
      <w:r>
        <w:rPr>
          <w:sz w:val="28"/>
          <w:szCs w:val="28"/>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е последовательной и глубокой механической и химической обработке.</w:t>
      </w:r>
    </w:p>
    <w:p>
      <w:pPr>
        <w:pStyle w:val="Normal"/>
        <w:tabs>
          <w:tab w:val="clear" w:pos="708"/>
          <w:tab w:val="left" w:pos="2544" w:leader="none"/>
        </w:tabs>
        <w:spacing w:lineRule="auto" w:line="360"/>
        <w:ind w:left="0" w:firstLine="709"/>
        <w:rPr/>
      </w:pPr>
      <w:r>
        <w:rPr>
          <w:sz w:val="28"/>
          <w:szCs w:val="28"/>
        </w:rPr>
        <w:t xml:space="preserve">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w:t>
      </w:r>
    </w:p>
    <w:p>
      <w:pPr>
        <w:pStyle w:val="Style18"/>
        <w:ind w:left="0" w:firstLine="709"/>
        <w:rPr>
          <w:sz w:val="28"/>
          <w:szCs w:val="28"/>
        </w:rPr>
      </w:pPr>
      <w:r>
        <w:rPr>
          <w:sz w:val="28"/>
          <w:szCs w:val="28"/>
        </w:rPr>
      </w:r>
    </w:p>
    <w:p>
      <w:pPr>
        <w:pStyle w:val="Style18"/>
        <w:ind w:left="0" w:firstLine="709"/>
        <w:rPr/>
      </w:pPr>
      <w:r>
        <w:rPr>
          <w:sz w:val="28"/>
        </w:rPr>
        <w:t>2.3. Значение транспорта и экономических связей в хозяйстве Дальнего Восток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p>
    <w:p>
      <w:pPr>
        <w:pStyle w:val="Normal"/>
        <w:spacing w:lineRule="auto" w:line="360"/>
        <w:ind w:left="0" w:firstLine="709"/>
        <w:rPr/>
      </w:pPr>
      <w:r>
        <w:rPr>
          <w:sz w:val="28"/>
          <w:szCs w:val="28"/>
        </w:rPr>
        <w:t>Начало активного транспортного освоения южной части района связано с прокладкой в XIX в. Транссибирской магист</w:t>
        <w:softHyphen/>
        <w:t>рали. Она играет важнейшую транзитную роль, обеспечивая пере</w:t>
        <w:softHyphen/>
        <w:t>возки грузов из стран Тихоокеанского побережья в европейские страны.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w:t>
      </w:r>
    </w:p>
    <w:p>
      <w:pPr>
        <w:pStyle w:val="TextBodyIndent"/>
        <w:spacing w:lineRule="auto" w:line="360"/>
        <w:ind w:left="0" w:firstLine="709"/>
        <w:rPr/>
      </w:pPr>
      <w:r>
        <w:rPr>
          <w:szCs w:val="28"/>
        </w:rPr>
        <w:t>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Строи</w:t>
        <w:softHyphen/>
        <w:t>тельство БАМа привело к созданию ряда комплексов на трассе и особенно важного для района Дальнего Востока - Южно-Якутского территориально-производственного комплекса.</w:t>
      </w:r>
    </w:p>
    <w:p>
      <w:pPr>
        <w:pStyle w:val="Normal"/>
        <w:spacing w:lineRule="auto" w:line="360"/>
        <w:ind w:left="0" w:firstLine="709"/>
        <w:rPr/>
      </w:pPr>
      <w:r>
        <w:rPr>
          <w:sz w:val="28"/>
          <w:szCs w:val="28"/>
        </w:rPr>
        <w:t>В значительном объеме межрайонные и внутрирайонные перевозки грузов Дальневосточного района осуществляются морским транспорто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Магадан, Владивосток, Находка, Советская Гавань.</w:t>
      </w:r>
    </w:p>
    <w:p>
      <w:pPr>
        <w:pStyle w:val="Normal"/>
        <w:spacing w:lineRule="auto" w:line="360"/>
        <w:ind w:left="0" w:firstLine="709"/>
        <w:rPr/>
      </w:pPr>
      <w:r>
        <w:rPr>
          <w:sz w:val="28"/>
          <w:szCs w:val="28"/>
        </w:rPr>
        <w:t>Автомобильными дорогами район обеспечен слабо. Но в районах, оторванных от других транспортных путей, значение автотранспорта велико. 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w:t>
        <w:softHyphen/>
        <w:t>няется олений транспорт.</w:t>
      </w:r>
    </w:p>
    <w:p>
      <w:pPr>
        <w:pStyle w:val="TextBodyIndent"/>
        <w:spacing w:lineRule="auto" w:line="360"/>
        <w:ind w:left="0" w:firstLine="709"/>
        <w:rPr/>
      </w:pPr>
      <w:r>
        <w:rPr>
          <w:szCs w:val="28"/>
        </w:rPr>
        <w:t>Анализируя потоки грузов Дальневосточного района с другими регионами станы, необ</w:t>
        <w:softHyphen/>
        <w:t>ходимо отметить, что район больше получает грузов, чем выво</w:t>
        <w:softHyphen/>
        <w:t>зит. Основной объем перевозок приходится на железные до</w:t>
        <w:softHyphen/>
        <w:t xml:space="preserve">роги. </w:t>
      </w:r>
    </w:p>
    <w:p>
      <w:pPr>
        <w:pStyle w:val="Normal"/>
        <w:spacing w:lineRule="auto" w:line="360"/>
        <w:ind w:left="0" w:firstLine="709"/>
        <w:rPr/>
      </w:pPr>
      <w:r>
        <w:rPr>
          <w:sz w:val="28"/>
          <w:szCs w:val="28"/>
        </w:rPr>
        <w:t>Сейчас Дальний Восток  вывозит на внешний рынок только 4,6 % своей промышленной продукции, тогда как в целом по России этот показатель составляет 7,2 %.</w:t>
      </w:r>
    </w:p>
    <w:p>
      <w:pPr>
        <w:pStyle w:val="Normal"/>
        <w:spacing w:lineRule="auto" w:line="360"/>
        <w:ind w:left="0" w:firstLine="709"/>
        <w:rPr/>
      </w:pPr>
      <w:r>
        <w:rPr>
          <w:sz w:val="28"/>
          <w:szCs w:val="28"/>
        </w:rPr>
        <w:t>В настоящее время основным внешнеэкономическим партне</w:t>
        <w:softHyphen/>
        <w:t>ром на Дальнем Востоке является Япо</w:t>
        <w:softHyphen/>
        <w:t>ния. С этой страной был подписан ряд долгосрочных соглашений компенсационного плана по освоению в этом регионе лесных ре</w:t>
        <w:softHyphen/>
        <w:t>сурсов, развитию лесоперерабатывающих производств, производ</w:t>
        <w:softHyphen/>
        <w:t>ству целлюлозы и бумаги, развитию угольной промышленности, транспортному строительству, расширению портового хозяйства.</w:t>
      </w:r>
    </w:p>
    <w:p>
      <w:pPr>
        <w:pStyle w:val="Normal"/>
        <w:spacing w:lineRule="auto" w:line="360"/>
        <w:ind w:left="0" w:firstLine="709"/>
        <w:rPr>
          <w:sz w:val="28"/>
          <w:szCs w:val="28"/>
        </w:rPr>
      </w:pPr>
      <w:r>
        <w:rPr>
          <w:sz w:val="28"/>
          <w:szCs w:val="28"/>
        </w:rPr>
        <w:t>Благодаря этим и другим соглашениям ускорилось вовлечение в хозяйственный оборот всех этих природных ресурсов, удалось со</w:t>
        <w:softHyphen/>
        <w:t>здать новые экспортные базы в этом удаленном от основных раз</w:t>
        <w:softHyphen/>
        <w:t>витых районов и центров регионе, усилить его транспортную осна</w:t>
        <w:softHyphen/>
        <w:t xml:space="preserve">щенность. </w:t>
      </w:r>
    </w:p>
    <w:p>
      <w:pPr>
        <w:pStyle w:val="Normal"/>
        <w:spacing w:lineRule="auto" w:line="360"/>
        <w:ind w:left="0" w:firstLine="709"/>
        <w:rPr/>
      </w:pPr>
      <w:r>
        <w:rPr>
          <w:sz w:val="28"/>
          <w:szCs w:val="28"/>
        </w:rPr>
        <w:t>По многим направлениям расширяются внешнеэкономические свя</w:t>
        <w:softHyphen/>
        <w:t>зи Дальнего Востока с Китаем. Интенсивно растет пригранич</w:t>
        <w:softHyphen/>
        <w:t>ная торговля, совершаются сделки и соглашения с китайскими фирмами по освоению природных ресурсов региона. В настоящее время в Китае проявляется известный интерес к российским месторожде</w:t>
        <w:softHyphen/>
        <w:t>ниям железной руды. Это объясняется не только тем, что россий</w:t>
        <w:softHyphen/>
        <w:t>ская руда по качеству вдвое превосходит китайскую, но и тем, что в ближайшей перспективе потребности черной металлургии не мо</w:t>
        <w:softHyphen/>
        <w:t>гут быть удовлетворены в результате собственной добычи. Поэто</w:t>
        <w:softHyphen/>
        <w:t>му весьма вероятно участие китайского капитала в разработке мес</w:t>
        <w:softHyphen/>
        <w:t>торождений железной руды Южной Якутии, Хабаровского края и Приморья, находящихся к китайским центрам производства чугу</w:t>
        <w:softHyphen/>
        <w:t>на и стали ближе, чем месторождения сырья в Бразилии и даже в Индии.</w:t>
      </w:r>
    </w:p>
    <w:p>
      <w:pPr>
        <w:pStyle w:val="Normal"/>
        <w:spacing w:lineRule="auto" w:line="360"/>
        <w:ind w:left="0" w:firstLine="709"/>
        <w:rPr/>
      </w:pPr>
      <w:r>
        <w:rPr>
          <w:sz w:val="28"/>
          <w:szCs w:val="28"/>
        </w:rPr>
        <w:t>Сейчас внешнеэкономическая деятельность дальневосточных рег</w:t>
      </w:r>
      <w:bookmarkStart w:id="0" w:name="OCRUncertain044"/>
      <w:r>
        <w:rPr>
          <w:sz w:val="28"/>
          <w:szCs w:val="28"/>
        </w:rPr>
        <w:t>и</w:t>
      </w:r>
      <w:bookmarkEnd w:id="0"/>
      <w:r>
        <w:rPr>
          <w:sz w:val="28"/>
          <w:szCs w:val="28"/>
        </w:rPr>
        <w:t>онов России является не только источником пополнения финансовых ресурсов, но и важнейшим фактором, влияющим на социально-экономическую си</w:t>
        <w:softHyphen/>
        <w:t xml:space="preserve">туацию региона в целом. </w:t>
      </w:r>
    </w:p>
    <w:p>
      <w:pPr>
        <w:pStyle w:val="TextBodyIndent"/>
        <w:spacing w:lineRule="auto" w:line="360"/>
        <w:ind w:left="0" w:firstLine="709"/>
        <w:rPr>
          <w:szCs w:val="28"/>
        </w:rPr>
      </w:pPr>
      <w:r>
        <w:rPr>
          <w:szCs w:val="28"/>
        </w:rPr>
        <w:t xml:space="preserve">В экономическом плане поворот дальневосточной экономики в сторону сопредельных стран иногда рассматривается как единственная возможность выживания отдельных предприятий. </w:t>
      </w:r>
    </w:p>
    <w:p>
      <w:pPr>
        <w:pStyle w:val="Style18"/>
        <w:ind w:left="0" w:firstLine="709"/>
        <w:rPr/>
      </w:pPr>
      <w:r>
        <w:rPr>
          <w:sz w:val="28"/>
        </w:rPr>
        <w:t>3. Основные перспективы развития Дальневосточного экономического района</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szCs w:val="28"/>
        </w:rPr>
        <w:t>Перспективы развития Дальнего Востока в условиях рынка связаны с освоением новых природных ресурсов и дальнейшим формированием Юж</w:t>
        <w:softHyphen/>
        <w:t>но-Якутского территориально-производственного комплекса.</w:t>
      </w:r>
    </w:p>
    <w:p>
      <w:pPr>
        <w:pStyle w:val="Normal"/>
        <w:spacing w:lineRule="auto" w:line="360"/>
        <w:ind w:left="40" w:firstLine="709"/>
        <w:rPr/>
      </w:pPr>
      <w:r>
        <w:rPr>
          <w:sz w:val="28"/>
          <w:szCs w:val="28"/>
        </w:rPr>
        <w:t>В перспективе в районе БАМа возможно также создание еще одного нового комплекса, основу которого составит черная ме</w:t>
        <w:softHyphen/>
        <w:t>таллургия на базе коксующихся углей южной Якутии и железо</w:t>
        <w:softHyphen/>
        <w:t>рудных месторождений этого же района.</w:t>
      </w:r>
    </w:p>
    <w:p>
      <w:pPr>
        <w:pStyle w:val="Normal"/>
        <w:spacing w:lineRule="auto" w:line="360"/>
        <w:ind w:left="40" w:firstLine="709"/>
        <w:rPr>
          <w:sz w:val="28"/>
          <w:szCs w:val="28"/>
        </w:rPr>
      </w:pPr>
      <w:r>
        <w:rPr>
          <w:sz w:val="28"/>
          <w:szCs w:val="28"/>
        </w:rPr>
        <w:t>Получит дальнейшее развитие Зейско-Свободненский ком</w:t>
        <w:softHyphen/>
        <w:t>плекс на основе энергетики, лесной и деревообрабатывающей промышленности, машиностроения, добычи олова и других по</w:t>
        <w:softHyphen/>
        <w:t xml:space="preserve">лезных ископаемых. Здесь уже введена в эксплуатацию Зейская ГЭС, Ургальский ТПК будет создаваться на базе Бурейской ГЭС и разработки углей Ургальского месторождения. </w:t>
      </w:r>
    </w:p>
    <w:p>
      <w:pPr>
        <w:pStyle w:val="Normal"/>
        <w:spacing w:lineRule="auto" w:line="360"/>
        <w:ind w:left="40" w:firstLine="709"/>
        <w:rPr/>
      </w:pPr>
      <w:r>
        <w:rPr>
          <w:sz w:val="28"/>
          <w:szCs w:val="28"/>
        </w:rPr>
        <w:t>В районе г. Комсомольска-на-Амуре намечается создание мощного химического комплекса на базе западносибирской нефти, нефти сахалинского шельфа, якутского природного газа, южно-якутских углей, местных апатитов и фосфоритов Удско-Селемджинского района.</w:t>
      </w:r>
    </w:p>
    <w:p>
      <w:pPr>
        <w:pStyle w:val="Normal"/>
        <w:spacing w:lineRule="auto" w:line="360"/>
        <w:ind w:left="40" w:firstLine="709"/>
        <w:rPr>
          <w:sz w:val="28"/>
          <w:szCs w:val="28"/>
        </w:rPr>
      </w:pPr>
      <w:r>
        <w:rPr>
          <w:sz w:val="28"/>
          <w:szCs w:val="28"/>
        </w:rPr>
        <w:t>В перспективе намечается ввести в эксплуатацию около 40 млн. га сибирской и дальневосточной тайги. Планируется заготовку древеси</w:t>
        <w:softHyphen/>
        <w:t>ны довести до 6 млн.м</w:t>
      </w:r>
      <w:r>
        <w:rPr>
          <w:sz w:val="28"/>
          <w:szCs w:val="28"/>
          <w:vertAlign w:val="superscript"/>
        </w:rPr>
        <w:t>3</w:t>
      </w:r>
      <w:r>
        <w:rPr>
          <w:sz w:val="28"/>
          <w:szCs w:val="28"/>
        </w:rPr>
        <w:t xml:space="preserve">. (особенно ели, пихты). </w:t>
      </w:r>
    </w:p>
    <w:p>
      <w:pPr>
        <w:pStyle w:val="Normal"/>
        <w:spacing w:lineRule="auto" w:line="360"/>
        <w:ind w:left="40" w:firstLine="709"/>
        <w:rPr/>
      </w:pPr>
      <w:r>
        <w:rPr>
          <w:sz w:val="28"/>
          <w:szCs w:val="28"/>
        </w:rPr>
        <w:t>В бассейнах рек Олекмы и Чары разведаны магнетитовые кварциты, это дает возможность создать в перспективе крупную базу для черной металлургии на Дальнем Востоке.</w:t>
      </w:r>
    </w:p>
    <w:p>
      <w:pPr>
        <w:pStyle w:val="Normal"/>
        <w:spacing w:lineRule="auto" w:line="360"/>
        <w:ind w:left="40" w:firstLine="709"/>
        <w:rPr/>
      </w:pPr>
      <w:r>
        <w:rPr>
          <w:sz w:val="28"/>
          <w:szCs w:val="28"/>
        </w:rPr>
        <w:t>Вместе с тем освоение богатейших ресурсов Дальнего Востока требует огромных капиталовложений. Необходимы поэтому приори</w:t>
        <w:softHyphen/>
        <w:t>тетная инвестиционная программа для региона и привлечение ино</w:t>
        <w:softHyphen/>
        <w:t>странных инвестиций, в первую очередь соседних государств - Япо</w:t>
        <w:softHyphen/>
        <w:t>нии, Китая, Южной Кореи. В настоящее время уже есть решение о совместном с Японией освоении нефтяных ресурсов сахалинского шельфа. Подписано Соглашение с Китаем о демаркации государст</w:t>
        <w:softHyphen/>
        <w:t>венной границы по Амуру, совместной эксплуатации ряда речных островов..</w:t>
      </w:r>
    </w:p>
    <w:p>
      <w:pPr>
        <w:pStyle w:val="Normal"/>
        <w:spacing w:lineRule="auto" w:line="360"/>
        <w:ind w:left="40" w:firstLine="709"/>
        <w:rPr/>
      </w:pPr>
      <w:r>
        <w:rPr>
          <w:sz w:val="28"/>
          <w:szCs w:val="28"/>
        </w:rPr>
        <w:t>Первоочередной экономической задачей Дальневосточного района являются укрепление энергетической базы, перевод теп</w:t>
        <w:softHyphen/>
        <w:t xml:space="preserve">ловых электростанций на более эффективное газовое топливо, реконструкция их и наращивание мощностей. </w:t>
      </w:r>
    </w:p>
    <w:p>
      <w:pPr>
        <w:pStyle w:val="Normal"/>
        <w:spacing w:lineRule="auto" w:line="360"/>
        <w:ind w:left="0" w:firstLine="709"/>
        <w:rPr/>
      </w:pPr>
      <w:r>
        <w:rPr>
          <w:sz w:val="28"/>
          <w:szCs w:val="28"/>
        </w:rPr>
        <w:t>Наиболее перспективным направлением в экономическом развитии региона является развитие промышленности по добыче и переработке природного сырья за счет конверсии оборонного комплекса, предприятиями которого перенасыщен регион.</w:t>
      </w:r>
    </w:p>
    <w:p>
      <w:pPr>
        <w:pStyle w:val="Normal"/>
        <w:spacing w:lineRule="auto" w:line="360"/>
        <w:ind w:left="0" w:firstLine="709"/>
        <w:rPr>
          <w:sz w:val="28"/>
          <w:szCs w:val="28"/>
        </w:rPr>
      </w:pPr>
      <w:r>
        <w:rPr>
          <w:sz w:val="28"/>
          <w:szCs w:val="28"/>
        </w:rPr>
        <w:t>В составе первоочередных мер по стабилизации социально-эконо</w:t>
        <w:softHyphen/>
        <w:t>мического положения в регионе предусматривается ликвидация дефицита энергоснабжения путем увеличения поставок энергоресурсов из Сибири и обеспечения устойчивого объема добычи местного угля. Дотационная под</w:t>
        <w:softHyphen/>
        <w:t>держка предприятий топливно-энергетического комплекса должна соче</w:t>
        <w:softHyphen/>
        <w:t>таться с политикой сдерживания тарифов на электроэнергию</w:t>
      </w:r>
    </w:p>
    <w:p>
      <w:pPr>
        <w:pStyle w:val="Normal"/>
        <w:spacing w:lineRule="auto" w:line="360"/>
        <w:ind w:left="0" w:firstLine="709"/>
        <w:rPr>
          <w:sz w:val="28"/>
          <w:szCs w:val="28"/>
        </w:rPr>
      </w:pPr>
      <w:r>
        <w:rPr>
          <w:sz w:val="28"/>
          <w:szCs w:val="28"/>
        </w:rPr>
        <w:t>В горнорудной промышленности намечено значительно расширить сы</w:t>
        <w:softHyphen/>
        <w:t>рьевую базу по добыче золота, титана, олова, полиметаллов. Основное направление развития лесопромышленного комплекса - уве</w:t>
        <w:softHyphen/>
        <w:t xml:space="preserve">личение производства и экспорт пиломатериалов, целлюлозы, бумаги, а также другой продукции глубокой переработки древесины. </w:t>
      </w:r>
    </w:p>
    <w:p>
      <w:pPr>
        <w:pStyle w:val="TextBodyIndent"/>
        <w:spacing w:lineRule="auto" w:line="360"/>
        <w:ind w:left="0" w:firstLine="709"/>
        <w:rPr>
          <w:sz w:val="28"/>
          <w:szCs w:val="28"/>
        </w:rPr>
      </w:pPr>
      <w:r>
        <w:rPr>
          <w:sz w:val="28"/>
          <w:szCs w:val="28"/>
        </w:rPr>
      </w:r>
      <w:r>
        <w:br w:type="page"/>
      </w:r>
    </w:p>
    <w:p>
      <w:pPr>
        <w:pStyle w:val="Style18"/>
        <w:ind w:left="0" w:firstLine="709"/>
        <w:rPr/>
      </w:pPr>
      <w:r>
        <w:rPr/>
        <w:t>Заключение</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rPr>
        <w:t>Дальний Восток отличается наиболее высоким в стране положительным сальдо миграции населения. Интенсивность миграции здесь значительно выше, чем в целом по России. В общем, увеличении населения в последние годы на естественный прирост при</w:t>
        <w:softHyphen/>
        <w:t>ходилось 65 %, а на приток извне - 35 %.</w:t>
      </w:r>
    </w:p>
    <w:p>
      <w:pPr>
        <w:pStyle w:val="Normal"/>
        <w:spacing w:lineRule="auto" w:line="360"/>
        <w:ind w:left="0" w:firstLine="709"/>
        <w:rPr/>
      </w:pPr>
      <w:r>
        <w:rPr>
          <w:sz w:val="28"/>
          <w:szCs w:val="28"/>
        </w:rPr>
        <w:t>Развитие социальной сферы в районе отстает от уровня России в целом. Вместе с тем показатели темпов роста розничного товарооборота торговли, включая общественное питание на Дальнем Востоке выше, чем в среднем по России.</w:t>
      </w:r>
    </w:p>
    <w:p>
      <w:pPr>
        <w:pStyle w:val="Normal"/>
        <w:spacing w:lineRule="auto" w:line="360"/>
        <w:ind w:left="0" w:firstLine="709"/>
        <w:rPr/>
      </w:pPr>
      <w:r>
        <w:rPr>
          <w:sz w:val="28"/>
          <w:szCs w:val="28"/>
        </w:rPr>
        <w:t>Дальний Восток поставляет народному хозяйству страны алмазы, золото, олово, вольфрам, ртуть, висмут, плавиковый шпат, цинк, свинец. Он дает 87 % общего производ</w:t>
        <w:softHyphen/>
        <w:t>ства сои, 40 % улова рыбы и морепродуктов, 9 % вывозки древесины, 7 % производства целлюлозы, 16 % внешнеторгового морского оборота.</w:t>
      </w:r>
    </w:p>
    <w:p>
      <w:pPr>
        <w:pStyle w:val="Heading"/>
        <w:spacing w:lineRule="auto" w:line="360"/>
        <w:ind w:left="0" w:firstLine="709"/>
        <w:jc w:val="both"/>
        <w:rPr/>
      </w:pPr>
      <w:r>
        <w:rPr>
          <w:szCs w:val="28"/>
        </w:rPr>
        <w:t>Принципиальное значение для Дальнего Востока имеет создание свободных экономических зон (Находка), совместных предприятий, специализированных на строительстве рыборазводных заводов, судоремонтных и судостроительных мощностей, разведении морепродуктов, создании объектов деревообработки и целлюлозно-бумажной промыш</w:t>
        <w:softHyphen/>
        <w:t>ленности. Целесообразно создание на льготных условиях совместных предприятий по производству промышленной и бытовой электроники. Уже создаются совместные предприятия в пищевой промышленности, судоремонте. Южно-корейские бизнесмены предложили услуги по модернизации морских портов. Развиваются связи с Японией и США по линии рыбной промышленности, судоремонту, туризму. Весьма эффективно создание туристических компаний по развитию в регионе транспортной и сервисной систем.</w:t>
      </w:r>
    </w:p>
    <w:p>
      <w:pPr>
        <w:pStyle w:val="Style18"/>
        <w:ind w:left="0" w:firstLine="709"/>
        <w:jc w:val="left"/>
        <w:rPr>
          <w:sz w:val="28"/>
        </w:rPr>
      </w:pPr>
      <w:r>
        <w:rPr>
          <w:sz w:val="28"/>
        </w:rPr>
        <w:t>Список используемой литературы</w:t>
      </w:r>
    </w:p>
    <w:p>
      <w:pPr>
        <w:pStyle w:val="Normal"/>
        <w:spacing w:lineRule="auto" w:line="360"/>
        <w:ind w:left="40" w:firstLine="709"/>
        <w:rPr>
          <w:sz w:val="28"/>
        </w:rPr>
      </w:pPr>
      <w:r>
        <w:rPr>
          <w:sz w:val="28"/>
        </w:rPr>
      </w:r>
    </w:p>
    <w:p>
      <w:pPr>
        <w:pStyle w:val="Normal"/>
        <w:tabs>
          <w:tab w:val="clear" w:pos="708"/>
          <w:tab w:val="left" w:pos="0" w:leader="none"/>
        </w:tabs>
        <w:spacing w:lineRule="auto" w:line="360"/>
        <w:ind w:left="0" w:hanging="0"/>
        <w:rPr/>
      </w:pPr>
      <w:r>
        <w:rPr>
          <w:sz w:val="28"/>
          <w:szCs w:val="28"/>
        </w:rPr>
        <w:t>1. Бусыгина И. Российский Дальний Восток//Мировая экономика и международные отношения. 2002г. №7.</w:t>
      </w:r>
    </w:p>
    <w:p>
      <w:pPr>
        <w:pStyle w:val="Normal"/>
        <w:tabs>
          <w:tab w:val="clear" w:pos="708"/>
          <w:tab w:val="left" w:pos="0" w:leader="none"/>
        </w:tabs>
        <w:spacing w:lineRule="auto" w:line="360"/>
        <w:ind w:left="0" w:hanging="0"/>
        <w:rPr/>
      </w:pPr>
      <w:r>
        <w:rPr>
          <w:sz w:val="28"/>
          <w:szCs w:val="28"/>
        </w:rPr>
        <w:t>2. Гранберг А., Ишев В. Программа экономического и социального развития Дальнего Востока и Забайкалья: первые шаги//Экономист. 2000г. №9.</w:t>
      </w:r>
    </w:p>
    <w:p>
      <w:pPr>
        <w:pStyle w:val="Normal"/>
        <w:tabs>
          <w:tab w:val="clear" w:pos="708"/>
          <w:tab w:val="left" w:pos="0" w:leader="none"/>
        </w:tabs>
        <w:spacing w:lineRule="auto" w:line="360"/>
        <w:ind w:left="0" w:hanging="0"/>
        <w:rPr/>
      </w:pPr>
      <w:r>
        <w:rPr>
          <w:sz w:val="28"/>
          <w:szCs w:val="28"/>
        </w:rPr>
        <w:t>3. Размещение производственных сил: Учебник для вузов/ Под ред. В.В. Кистанова, Н.В. Копылова. - 3-е изд., - М.: Экономика, 2001. - 588 с.</w:t>
      </w:r>
    </w:p>
    <w:p>
      <w:pPr>
        <w:pStyle w:val="Normal"/>
        <w:tabs>
          <w:tab w:val="clear" w:pos="708"/>
          <w:tab w:val="left" w:pos="0" w:leader="none"/>
        </w:tabs>
        <w:spacing w:lineRule="auto" w:line="360"/>
        <w:ind w:left="0" w:hanging="0"/>
        <w:rPr/>
      </w:pPr>
      <w:r>
        <w:rPr>
          <w:sz w:val="28"/>
          <w:szCs w:val="28"/>
        </w:rPr>
        <w:t>4. Региональная экономика: Учебник для вузов/ Под ред. проф. Т.Г. Морозовой. - 2-е изд. - М.: Банки и биржи, ЮНИТИ, 2000. - 472с.</w:t>
      </w:r>
    </w:p>
    <w:p>
      <w:pPr>
        <w:pStyle w:val="Normal"/>
        <w:tabs>
          <w:tab w:val="clear" w:pos="708"/>
          <w:tab w:val="left" w:pos="0" w:leader="none"/>
        </w:tabs>
        <w:spacing w:lineRule="auto" w:line="360"/>
        <w:ind w:left="0" w:hanging="0"/>
        <w:rPr/>
      </w:pPr>
      <w:r>
        <w:rPr>
          <w:sz w:val="28"/>
          <w:szCs w:val="28"/>
        </w:rPr>
        <w:t>5. Экономическая география РФ: Учебник для экон. спец. Вузов / Под ред. А.Д. Данилова, В.В. Кистанова и С.И. Ледовских. - 2-е изд. - М.: Высш. шк., 2003, 504 с.</w:t>
      </w:r>
    </w:p>
    <w:p>
      <w:pPr>
        <w:pStyle w:val="Normal"/>
        <w:spacing w:lineRule="auto" w:line="360"/>
        <w:ind w:left="0" w:firstLine="709"/>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InternetLink">
    <w:name w:val="Hyperlink"/>
    <w:rPr>
      <w:rFonts w:cs="Times New Roman"/>
      <w:color w:val="0000FF"/>
      <w:u w:val="single"/>
    </w:rPr>
  </w:style>
  <w:style w:type="character" w:styleId="Style17">
    <w:name w:val="Основной текст Знак"/>
    <w:qFormat/>
    <w:rPr/>
  </w:style>
  <w:style w:type="paragraph" w:styleId="Heading">
    <w:name w:val="Heading"/>
    <w:basedOn w:val="Normal"/>
    <w:next w:val="TextBody"/>
    <w:qFormat/>
    <w:pPr>
      <w:spacing w:lineRule="auto" w:line="240"/>
      <w:ind w:left="0" w:firstLine="851"/>
      <w:jc w:val="center"/>
    </w:pPr>
    <w:rPr>
      <w:sz w:val="28"/>
    </w:rPr>
  </w:style>
  <w:style w:type="paragraph" w:styleId="TextBody">
    <w:name w:val="Body Text"/>
    <w:basedOn w:val="Normal"/>
    <w:pPr>
      <w:spacing w:lineRule="auto" w:line="240"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left="0" w:firstLine="851"/>
      <w:jc w:val="left"/>
    </w:pPr>
    <w:rPr>
      <w:sz w:val="28"/>
    </w:rPr>
  </w:style>
  <w:style w:type="paragraph" w:styleId="TextBodyIndent">
    <w:name w:val="Body Text Indent"/>
    <w:basedOn w:val="Normal"/>
    <w:pPr>
      <w:spacing w:lineRule="auto" w:line="240"/>
      <w:ind w:left="0" w:firstLine="851"/>
    </w:pPr>
    <w:rPr>
      <w:sz w:val="28"/>
    </w:rPr>
  </w:style>
  <w:style w:type="paragraph" w:styleId="21">
    <w:name w:val="Основной текст с отступом 2"/>
    <w:basedOn w:val="Normal"/>
    <w:qFormat/>
    <w:pPr>
      <w:spacing w:lineRule="auto" w:line="240"/>
      <w:ind w:left="0" w:firstLine="851"/>
      <w:jc w:val="left"/>
    </w:pPr>
    <w:rPr>
      <w:sz w:val="28"/>
    </w:rPr>
  </w:style>
  <w:style w:type="paragraph" w:styleId="Style18">
    <w:name w:val="заголовок Аки"/>
    <w:basedOn w:val="Heading1"/>
    <w:next w:val="Normal"/>
    <w:qFormat/>
    <w:pPr>
      <w:numPr>
        <w:ilvl w:val="0"/>
        <w:numId w:val="0"/>
      </w:numPr>
      <w:spacing w:lineRule="auto" w:line="360" w:before="0" w:after="0"/>
      <w:ind w:left="0" w:firstLine="851"/>
      <w:jc w:val="center"/>
      <w:outlineLvl w:val="9"/>
    </w:pPr>
    <w:rPr>
      <w:rFonts w:ascii="Times New Roman" w:hAnsi="Times New Roman" w:cs="Times New Roman"/>
      <w:bCs w:val="false"/>
      <w:kern w:val="0"/>
      <w:szCs w:val="28"/>
    </w:rPr>
  </w:style>
  <w:style w:type="paragraph" w:styleId="Contents1">
    <w:name w:val="TOC 1"/>
    <w:basedOn w:val="Normal"/>
    <w:next w:val="Normal"/>
    <w:pPr>
      <w:spacing w:lineRule="auto" w:line="240"/>
      <w:ind w:lef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2:00Z</dcterms:created>
  <dc:creator>drop</dc:creator>
  <dc:description/>
  <cp:keywords/>
  <dc:language>en-US</dc:language>
  <cp:lastModifiedBy>SYSTEM</cp:lastModifiedBy>
  <dcterms:modified xsi:type="dcterms:W3CDTF">2011-09-10T16:12:00Z</dcterms:modified>
  <cp:revision>2</cp:revision>
  <dc:subject/>
  <dc:title>Содержание</dc:title>
</cp:coreProperties>
</file>