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709"/>
        <w:rPr>
          <w:rStyle w:val="FontStyle27"/>
          <w:b/>
          <w:b/>
          <w:color w:val="000000"/>
          <w:sz w:val="28"/>
          <w:szCs w:val="28"/>
        </w:rPr>
      </w:pPr>
      <w:r>
        <w:rPr>
          <w:rStyle w:val="FontStyle27"/>
          <w:b/>
          <w:color w:val="000000"/>
          <w:sz w:val="28"/>
          <w:szCs w:val="28"/>
        </w:rPr>
        <w:t>Введение</w:t>
      </w:r>
    </w:p>
    <w:p>
      <w:pPr>
        <w:pStyle w:val="Style31"/>
        <w:widowControl/>
        <w:spacing w:lineRule="auto" w:line="360"/>
        <w:ind w:firstLine="709"/>
        <w:rPr>
          <w:rStyle w:val="FontStyle27"/>
          <w:b/>
          <w:b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В центре внимания экономической науки находится современный кризис. О нем размышляют теоретики и практики, представители различных научных направлений, государственные деятели и политики. Он имеет весьма существенные особенности по сравнению с известными до сих пор и является действительно первым глобальным кризисом, многоуровневым и всеохватывающим, ничего не оставившим вне сферы своего влияния. В нем сошлись многие кризисные явления долго-, средне- и краткосрочного характера, циклические, постоянные и случайные процессы, глубинные и поверхностные тенденции. Разобраться во всем разнообразии проявлений глобального кризиса возможно лишь на основе его понимания как одной из форм социально-экономической динамики.</w:t>
      </w:r>
    </w:p>
    <w:p>
      <w:pPr>
        <w:pStyle w:val="Normal"/>
        <w:spacing w:lineRule="auto" w:line="360"/>
        <w:ind w:firstLine="709"/>
        <w:jc w:val="both"/>
        <w:rPr>
          <w:rStyle w:val="FontStyle2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7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25"/>
          <w:color w:val="000000"/>
          <w:w w:val="100"/>
          <w:sz w:val="28"/>
          <w:szCs w:val="28"/>
        </w:rPr>
      </w:pPr>
      <w:r>
        <w:rPr>
          <w:rStyle w:val="FontStyle25"/>
          <w:color w:val="000000"/>
          <w:w w:val="100"/>
          <w:sz w:val="28"/>
          <w:szCs w:val="28"/>
        </w:rPr>
        <w:t>Глобальный кризис как форма современной финансово-экономической динамики</w:t>
      </w:r>
    </w:p>
    <w:p>
      <w:pPr>
        <w:pStyle w:val="Style31"/>
        <w:widowControl/>
        <w:spacing w:lineRule="auto" w:line="360"/>
        <w:ind w:firstLine="709"/>
        <w:rPr>
          <w:rStyle w:val="FontStyle25"/>
          <w:color w:val="000000"/>
          <w:w w:val="1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В основу анализа финансово-экономической динамики можно положить модель расширяющегося общества по формальной аналогии с моделью расширяющейся Вселенной, возникшей в результате «Большого взрыва» примерно 13,7 млрд. лет назад. Возникновение человечества было действительно качественным скачком, Большим взрывом, породившим движение социальной материи. Из социального образования, возникшего в локальном пространстве планеты Земля, общество за весьма короткое время расширило сферу своего обитания и преобразовательной деятельности до планетарных масштабов, в результате чего все социально-экономические процессы приобрели глобальный характер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Сферы жизненного пространства человечества постоянно расширяются и дифференцируются. Первоначально они были представлены деятельностью человека, которая носила целостно-синкретичный характер. В этой деятельности экономическая, социальная и культурная составляющие были не отдифференцированы друг от друга. Сердцевиной человеческой деятельности были добыча пропитания и производство необходимых для жизни продуктов, то есть экономическая по своему существу деятельность, в процессе которой и в единстве с ней формировались социальная и культурологическая составляющие этой деятельности. По мере развития производительных сил общества происходят обособление ее социальной и культурной сфер, а вместе с тем и их взаимопроникновение уже в качестве самостоятельных составляющих. В результате жизненное пространство современного общества можно представить в виде трех расширяющихся сфер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Ядро образует финансово-экономическая сфера. Ее опоясывает социогуманитарная сфера, которая, с одной стороны, имеет свое особое пространство, а с другой – включает в себя и финансово-экономическое ядро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Наконец, цивилизационная сфера охватывает две предыдущие сферы как составляющие целостной материальной и духовной культуры общества. Цивилизационная сфера устанавливает границы человеческого общества и окружающей его природы. Она постоянно расширяется и обогащается, превращая природное пространство в социальное и вместе с тем создавая риски разрушения своего естественного основани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 xml:space="preserve">В соответствии с таким подходом, на основе обобщения разнообразных кризисных проявлений </w:t>
      </w:r>
      <w:r>
        <w:rPr>
          <w:rStyle w:val="FontStyle26"/>
          <w:i w:val="false"/>
          <w:color w:val="000000"/>
          <w:spacing w:val="0"/>
          <w:sz w:val="28"/>
          <w:szCs w:val="28"/>
        </w:rPr>
        <w:t>в структуре кризиса можно выделить три наиболее крупные составляющие: цивилизационную, социогуманитарную и финансово-экономическую.</w:t>
      </w:r>
    </w:p>
    <w:p>
      <w:pPr>
        <w:pStyle w:val="Style81"/>
        <w:widowControl/>
        <w:spacing w:lineRule="auto" w:line="360"/>
        <w:ind w:firstLine="709"/>
        <w:rPr>
          <w:rStyle w:val="FontStyle27"/>
          <w:color w:val="000000"/>
          <w:sz w:val="28"/>
          <w:szCs w:val="28"/>
        </w:rPr>
      </w:pPr>
      <w:r>
        <w:rPr>
          <w:rStyle w:val="FontStyle26"/>
          <w:i w:val="false"/>
          <w:color w:val="000000"/>
          <w:spacing w:val="0"/>
          <w:sz w:val="28"/>
          <w:szCs w:val="28"/>
        </w:rPr>
        <w:t>Цивилизаицонный кризис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 xml:space="preserve">проявляется в кризисе самого цивилизационного устройства мира, в основе которого лежат экономические подходы и экономический человек с его рациональным поведением. Развитие общества, с одной стороны, упирается в естественные пределы экономического роста, с другой – само ставит пределы, не решая проблем сохранения человеческой цивилизации, а обостряя их в мировом масштабе. «Нынешний… мировой кризис, – отмечает Ю. Осипов, – как раз из числа не просто экономических кризисов, а именно, кризисов самой по себе экономики, мало того, из числа кризисов, восходящих к общему кризису экономизма, т.е. кризис уже эпохи </w:t>
      </w:r>
      <w:r>
        <w:rPr>
          <w:rStyle w:val="FontStyle26"/>
          <w:i w:val="false"/>
          <w:color w:val="000000"/>
          <w:spacing w:val="0"/>
          <w:sz w:val="28"/>
          <w:szCs w:val="28"/>
        </w:rPr>
        <w:t>общего кризиса экономической цивилизации,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>тот самый кризис, который, с одной стороны, порождается общим кризисом экономической цивилизации, а с другой – с помощью которого экономическая цивилизация пытается свой общий кризис преодолеть»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26"/>
          <w:i w:val="false"/>
          <w:color w:val="000000"/>
          <w:spacing w:val="0"/>
          <w:sz w:val="28"/>
          <w:szCs w:val="28"/>
        </w:rPr>
        <w:t>Социогуманитарный кризис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>заключается в том, что по мере экономического развития в мировом масштабе углубляются социальные противоречия, растет дифференциация общества, все более полное развитие одних членов общества сочетается с деградацией других, возрастают риски фрагментации и разложения общества. Средний доход в США превышает средний доход в Африке в 20 раз. Соотношение ВВП на душу населения в самой богатой стране и среднего дохода в самой бедной стране составляет 120:1. А средний доход 1% самых богатых граждан США превышает средний доход 1% самого бедного населения Конго в 5000 раз. Между тем еще пять веков назад эти различия практически не были заметны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Наконец,</w:t>
      </w:r>
      <w:r>
        <w:rPr>
          <w:rStyle w:val="FontStyle27"/>
          <w:i/>
          <w:color w:val="000000"/>
          <w:sz w:val="28"/>
          <w:szCs w:val="28"/>
        </w:rPr>
        <w:t xml:space="preserve"> </w:t>
      </w:r>
      <w:r>
        <w:rPr>
          <w:rStyle w:val="FontStyle26"/>
          <w:i w:val="false"/>
          <w:color w:val="000000"/>
          <w:spacing w:val="0"/>
          <w:sz w:val="28"/>
          <w:szCs w:val="28"/>
        </w:rPr>
        <w:t>финансово-экономический кризис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>составляет сердцевину современного глобального кризиса, охватывает все основные составляющие экономики и включает в себя целую систему локальных кризисов (в частности, ипотечный, банковский, долговой, производственный, строительный, а также кризисы в отдельных странах и регионах). Вместе с тем в его структуре можно выделить две наиболее важные составляющие, которые существенным образом определяют его современные особенности: финансовую и экономическую. Кризис начался в США как ипотечный, охватил банковскую систему и затем распространился по всему миру, проникнув в производственную сферу, приобретая в каждой стране особые характеристики и формы протекания в зависимости от местной специфики.</w:t>
      </w:r>
    </w:p>
    <w:p>
      <w:pPr>
        <w:pStyle w:val="Style61"/>
        <w:widowControl/>
        <w:spacing w:lineRule="auto" w:line="360"/>
        <w:ind w:firstLine="709"/>
        <w:rPr>
          <w:rStyle w:val="FontStyle27"/>
          <w:color w:val="000000"/>
          <w:sz w:val="28"/>
          <w:szCs w:val="28"/>
        </w:rPr>
      </w:pPr>
      <w:r>
        <w:rPr>
          <w:rStyle w:val="FontStyle27"/>
          <w:color w:val="000000"/>
          <w:sz w:val="28"/>
          <w:szCs w:val="28"/>
        </w:rPr>
        <w:t>В мире были финансовые кризисы, которые не оказывали значительного влияния на развитие реального сектора экономики (см. табл.). За последние 30 лет только половина финансовых потрясений «спровоцировала в дальнейшем экономический спад (рецессию) или повлекла за собой замедление темпов экономического роста и падения реального ВВП на протяжении не менее двух кварталов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Современный кризис включает в себя финансовую и экономическую составляющие как относительно самостоятельные, но тесно взаимосвязанные и существенно влияющие друг на друга. Финансовый кризис в США начался в августе 2007 г. и некоторое время развивался в финансовой сфере. Падение ВВП в этой и других развитых странах (кроме Японии, где этот процесс начался раньше) произошло только в IV квартале 2008 г. Но начавшееся сокращение производства, естественно, в свою очередь, оказало мощное влияние на финансовую сферу, обострив ее проблемы. Современная ситуация характеризуется взаимодействием финансового кризиса и кризиса реальной экономики, которое усиливает каждую из этих составляющих. Стабилизация осуществляется только на более низком уровне взаимодействия производства и финансов, где они достигают взаимного соответстви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Учитывая изложенное, современный кризис целесообразнее называть не просто «финансовым» или «экономическим», а «финансово-экономическим». Такое название адекватнее отражает структуру и содержание кризиса, хотя оно не отрицает более сложной природы кризиса, которая восходит к цивилизационным основаниям или понимает его как кризис экономики вообще, всей экономической цивилизаци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Для понимания кризиса необходимо выяснить его глубинные причины, без чего можно бороться только с различными проявлениями или последствиями кризиса, но не с ним самим как явлением. По вопросу о причинах мирового кризиса существует самый широкий спектр мнений – начиная с указания на ошибки должностных лиц ФРС США и заканчивая обоснованием его глубинных объективных внутренних причин, присущих современной экономической системе. Конечно, существует целая сеть цепочек причин и следствий, а также их взаимодействий, что предельно усложняет исследование. Именно поэтому чаще всего анализ сосредоточивается на кризисных явлениях и поиске путей их смягчения или устранения. Это очень важная часть работы, но она не должна заслонять выяснение первопричин и возможностей воздействия на них.</w:t>
      </w:r>
    </w:p>
    <w:p>
      <w:pPr>
        <w:pStyle w:val="Style31"/>
        <w:widowControl/>
        <w:spacing w:lineRule="auto" w:line="360"/>
        <w:ind w:firstLine="709"/>
        <w:rPr>
          <w:rStyle w:val="FontStyle27"/>
          <w:i/>
          <w:i/>
          <w:color w:val="000000"/>
          <w:sz w:val="28"/>
          <w:szCs w:val="28"/>
        </w:rPr>
      </w:pPr>
      <w:r>
        <w:rPr>
          <w:rStyle w:val="FontStyle27"/>
          <w:color w:val="000000"/>
          <w:sz w:val="28"/>
          <w:szCs w:val="28"/>
        </w:rPr>
        <w:t xml:space="preserve">Главная причина кризисов всегда заключается в противоречии, которое выражает соотношение двух сущностных сторон явления. Она, с одной стороны, постигается на основе обобщения большого фактического материала, а с другой – выражает качественную определенность процесса, независимо от его количественных характеристик. </w:t>
      </w:r>
      <w:r>
        <w:rPr>
          <w:rStyle w:val="FontStyle26"/>
          <w:i w:val="false"/>
          <w:color w:val="000000"/>
          <w:spacing w:val="0"/>
          <w:sz w:val="28"/>
          <w:szCs w:val="28"/>
        </w:rPr>
        <w:t xml:space="preserve">Основным противоречием современной финансово-экономической системы является противоречие между производством реальной стоимости и движением ее денежных и финансовых форм </w:t>
      </w:r>
      <w:r>
        <w:rPr>
          <w:rStyle w:val="FontStyle27"/>
          <w:color w:val="000000"/>
          <w:sz w:val="28"/>
          <w:szCs w:val="28"/>
        </w:rPr>
        <w:t>(см. рис. 2)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  <w:szCs w:val="28"/>
        </w:rPr>
      </w:pPr>
      <w:r>
        <w:rPr>
          <w:rStyle w:val="FontStyle27"/>
          <w:color w:val="000000"/>
          <w:sz w:val="28"/>
          <w:szCs w:val="28"/>
        </w:rPr>
        <w:t>Непосредственно это противоречие проявляется как несоответствие в развитии реального и финансового секторов экономики, выражающееся в чрезмерном увеличении объема обращающихся ценных бумаг и их производных (деривативов), в мультипликации фиктивного капитала, в резком сокращении стоимости ценных бумаг во время кризисов, не сопоставимом с падением производства в реальном секторе, и т.д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 xml:space="preserve">Основное противоречие реализуется через целую систему финансово-экономических противоречий, главными среди которых являются </w:t>
      </w:r>
      <w:r>
        <w:rPr>
          <w:rStyle w:val="FontStyle26"/>
          <w:i w:val="false"/>
          <w:color w:val="000000"/>
          <w:spacing w:val="0"/>
          <w:sz w:val="28"/>
          <w:szCs w:val="28"/>
        </w:rPr>
        <w:t>противоречия между стоимостью и деньгами, между спросом и предложением, между доходами и финансовыми обязательствами (долгами).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 xml:space="preserve">Первое из них разрешается в процессе </w:t>
      </w:r>
      <w:r>
        <w:rPr>
          <w:rStyle w:val="FontStyle26"/>
          <w:color w:val="000000"/>
          <w:spacing w:val="0"/>
          <w:sz w:val="28"/>
          <w:szCs w:val="28"/>
        </w:rPr>
        <w:t xml:space="preserve">монетизации </w:t>
      </w:r>
      <w:r>
        <w:rPr>
          <w:rStyle w:val="FontStyle27"/>
          <w:color w:val="000000"/>
          <w:sz w:val="28"/>
          <w:szCs w:val="28"/>
        </w:rPr>
        <w:t xml:space="preserve">экономики, в результате чего стоимость, представленная в товарах и услугах, может реализоваться в процессе обмена. Второе противоречие разрешается путем </w:t>
      </w:r>
      <w:r>
        <w:rPr>
          <w:rStyle w:val="FontStyle26"/>
          <w:i w:val="false"/>
          <w:color w:val="000000"/>
          <w:spacing w:val="0"/>
          <w:sz w:val="28"/>
          <w:szCs w:val="28"/>
        </w:rPr>
        <w:t>капитализации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 xml:space="preserve">экономики (то есть превращения стоимости, воплощенной в разнообразных ресурсах, в источник получения прибавочной стоимости, заключенной в произведенных благах), с насыщением тем самым спроса, с одной стороны, и балансированием спроса на финансовые активы за счет выпуска ценных бумаг на основе финансовой капитализации дохода, с другой стороны. Третье противоречие разрешается посредством </w:t>
      </w:r>
      <w:r>
        <w:rPr>
          <w:rStyle w:val="FontStyle26"/>
          <w:i w:val="false"/>
          <w:color w:val="000000"/>
          <w:spacing w:val="0"/>
          <w:sz w:val="28"/>
          <w:szCs w:val="28"/>
        </w:rPr>
        <w:t>секьюритизации,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>позволяющей превратить срочную задолженность в текущий доход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Три процесса – монетизация, капитализация и секьюритизация – находятся в рефлексивном взаимодействии, порождают обращение отрицательной (долг) и фиктивной (стоимость актива, превышающая реальную стоимость как пространственную локализацию общественно необходимого времени) стоимостей, а также виртуализацию экономики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Исходные основания рефлексивности заложены в феномене цены и теоретически отражены в рефлексивной теории цены, базирующейся на социально-временной теории стоимости и представительской теории дене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Рефлексивность играет существенную роль в механизмах развертывания кризисов, создавая механизм взаимной мультипликации монетизации, капитализации и секьюритизации, что, в свою очередь, приводит к виртуализации экономики и возрастанию ее энтропи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6"/>
          <w:i w:val="false"/>
          <w:color w:val="000000"/>
          <w:spacing w:val="0"/>
          <w:sz w:val="28"/>
          <w:szCs w:val="28"/>
        </w:rPr>
        <w:t>Рефлексивное взаимодействие монетизации, капитализации и секьюритизации является сердцевиной накопления диспропорций и виртуализации стоимости.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 xml:space="preserve">Динамичное развитие экономики и возрастание прибылей влекут за собой увеличение капитализации, которая неизбежно включает в себя фиктивную стоимость. Суть капитализации состоит в превращении разнообразных ресурсов в капитал, то есть в стоимость, способную давать приращение стоимости. Поскольку стоимость может быть воплощена в разнообразных материальных и духовных, предметных и социальных формах, то и капиталом может стать все, что имеет стоимость, входит в рыночный оборот и используется для приумножения стоимости. Таким образом, капитализация является сложным многоуровневым процессом, который охватывает всю экономику и модифицируется в зависимости от того, на каком уровне, в какой сфере и с помощью каких механизмов она происходит. В этой связи можно различать реальную, финансовую, фиктивную, номинальную, рыночную, прямую и обратную, абсолютную и относительную капитализацию, а также капитализацию доходов разных отраслей, сфер экономики, рынков и т.п. (например, капитализацию промышленности, банковской сферы, фондового рынка). Для оценки масштабов включения разнообразных ресурсов в процесс капитализации целесообразно использовать по аналогии с денежными агрегатами понятие </w:t>
      </w:r>
      <w:r>
        <w:rPr>
          <w:rStyle w:val="FontStyle26"/>
          <w:i w:val="false"/>
          <w:color w:val="000000"/>
          <w:spacing w:val="0"/>
          <w:sz w:val="28"/>
          <w:szCs w:val="28"/>
        </w:rPr>
        <w:t>«капитальные агрегаты»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 xml:space="preserve">(КО, </w:t>
      </w:r>
      <w:r>
        <w:rPr>
          <w:rStyle w:val="FontStyle27"/>
          <w:color w:val="000000"/>
          <w:sz w:val="28"/>
          <w:szCs w:val="28"/>
          <w:lang w:val="en-US"/>
        </w:rPr>
        <w:t>Kl</w:t>
      </w:r>
      <w:r>
        <w:rPr>
          <w:rStyle w:val="FontStyle27"/>
          <w:color w:val="000000"/>
          <w:sz w:val="28"/>
          <w:szCs w:val="28"/>
        </w:rPr>
        <w:t>, К2, КЗ), состав которых различается по свойствам капитальности их составляющих (например, вещественный, человеческий, естественный и финансовый капиталы и др.).</w:t>
      </w:r>
    </w:p>
    <w:p>
      <w:pPr>
        <w:pStyle w:val="Style3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FontStyle27"/>
          <w:color w:val="000000"/>
          <w:sz w:val="28"/>
          <w:szCs w:val="28"/>
        </w:rPr>
        <w:t>Увеличение капитализации создает дополнительный спрос на деньги для обслуживания возрастающего оборота стоимости, что приводит к росту монетизации экономики, которая, в свою очередь, создает дополнительные возможности капитализации. Возникающие в процессе хозяйственного оборота отрицательная стоимость (долги) и основанная на ней секьюритизация органично вплетаются в процесс капитализации и служат дополнительным фактором монетизации. Как следствие, возникают «финансовые пузыри»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6"/>
          <w:i w:val="false"/>
          <w:color w:val="000000"/>
          <w:spacing w:val="0"/>
          <w:sz w:val="28"/>
          <w:szCs w:val="28"/>
        </w:rPr>
        <w:t>Поскольку капитализация воплощается в движении различных капитальных агрегатов и локализируется в разнообразных средствах производства, факторах, технологиях, финансовых активах и инновациях, имеющих свои собственные ритм и жизненный цикл, постольку все это влияет на временные характеристики экономического цикла, его частоту, продолжительность и особенности в зависимости от определяющих элементов противоречивого движения стоимости и накопления диспропорций.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 xml:space="preserve">В индустриальной экономике материальной основой для периодичности кризисов выступает смена основного капитала. Но современная экономика в значительной степени является постиндустриальной. В ней трансформированы само понятие «основной капитал», его элементы и способы влияния на стоимость произведенного продукта и т.д. Существенно возросла роль стоимости нематериальных активов. К. Маркс писал: «Сбережение рабочего времени равносильно увеличению свободного времени, т.е. времени для того полного развития индивида, которое само, в свою очередь, как величайшая производительная сила обратно воздействует на производительную силу труда. С точки зрения непосредственного процесса производства сбережение рабочего времени можно рассматривать как производство </w:t>
      </w:r>
      <w:r>
        <w:rPr>
          <w:rStyle w:val="FontStyle26"/>
          <w:i w:val="false"/>
          <w:color w:val="000000"/>
          <w:spacing w:val="0"/>
          <w:sz w:val="28"/>
          <w:szCs w:val="28"/>
        </w:rPr>
        <w:t>основного капитала,</w:t>
      </w:r>
      <w:r>
        <w:rPr>
          <w:rStyle w:val="FontStyle26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color w:val="000000"/>
          <w:sz w:val="28"/>
          <w:szCs w:val="28"/>
        </w:rPr>
        <w:t>причем этим основным капиталом является сам человек». В постиндустриальной экономике – экономике, основанной на знаниях, на превалировании человеческого капитала, – человек действительно становится главенствующим элементом основного капитала. Но в этом качестве он должен быть рассмотрен вместе со своим «неорганическим телом» в виде орудий и средств труда, умножающих его собственные, человеческие, способности. Динамизм экономического развития, быстрая смена потребностей, продуктов и услуг, их удовлетворяющих, необходимость в этой связи менять технику до того, как она устареет физически, приоритет инноваций, главным носителем которых является человек, – все это и многое другое делает материальную основу кризиса изменчивой как по составу входящих в нее элементов, так и по их жизненному циклу. А это, в свою очередь, обусловливает существенную и все более возрастающую неопределенность в периодичности кризисов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Относительная самостоятельность финансовой и экономической составляющих финансово-экономической системы, с одной стороны, и их тесная связь и взаимодействие, с другой, обусловливают их синхронно-асинхронную динамику. Отчасти экономический цикл синхронизируется с финансовым, а отчасти такая их тесная связь отсутствует. Но фактом является существенно более быстрый рост финансовых активов по сравнению с реальной экономикой. Так, в 1980 г. мировые финансовые активы (включающие государственные долговые обязательства, негосударственные долговые обязательства, банковские вклады и акции) превышали мировой ВВП в 1,2 раза (составив, соответственно, 12 трлн. дол. и 10 трлн. дол.). В 2007 г. первый показатель достиг 195 трлн. дол., а второй -55 трлн. дол. (превышение – 3,5 раза). В свою очередь, объем всех финансовых бумаг превышает ВВП более чем в 10 раз. Эта диспропорция накапливается в течение ряда циклов, а затем проявляется в более глубоком и глобальном характере финансово-экономического кризиса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szCs w:val="28"/>
        </w:rPr>
        <w:t>Основная причина финансово-экономических кризисов – противоречие между производством реальной стоимости и движением ее денежных и финансовых форм – проявляется, прежде всего, в виде противоречий между спросом и предложением в реальной экономике, а также между доходами и финансовыми обязательствами в финансовой сфере. Именно эти противоречия служат пусковым механизмом кризисов, через них развертывается целая система противоречий как внутри движения реальной стоимости, так и между ней и формами ее представления в финансовой сфере. Например, внутри стоимости существенное значение имеет противоречие между глобальным характером формирования стоимости и ее локализацией в экономическом пространстве отдельных стран, иначе говоря, между мировой стоимостью продукта и его стоимостью в отдельной стране, что может порождать как товарные и денежные потоки, так и потоки капиталов. Различия в условиях функционирования капиталов в разных странах (например, более высокая прибыльность банковского капитала) стали одним из важных факторов образования иностранных долгов банковского сектора и возникновения валютных кризисов.</w:t>
      </w:r>
    </w:p>
    <w:p>
      <w:pPr>
        <w:pStyle w:val="Style8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7"/>
          <w:color w:val="000000"/>
          <w:sz w:val="28"/>
          <w:szCs w:val="28"/>
        </w:rPr>
        <w:t>В каждой стране мировой кризис проявляется по-особенному, что определяется глубиной и способом включенности ее национальной экономики в глобальную. В США, например, несущей конструкцией диспропорций является ипотечно-банковский кризис, а в Украине – кризис платежного баланса. Это должно учитываться при выработке антикризисных мероприятий.</w:t>
      </w:r>
    </w:p>
    <w:p>
      <w:pPr>
        <w:pStyle w:val="Normal"/>
        <w:spacing w:lineRule="auto" w:line="360"/>
        <w:ind w:firstLine="709"/>
        <w:jc w:val="both"/>
        <w:rPr>
          <w:rStyle w:val="FontStyle27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>
          <w:rStyle w:val="FontStyle27"/>
          <w:b/>
          <w:b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61"/>
        <w:widowControl/>
        <w:spacing w:lineRule="auto" w:line="360"/>
        <w:ind w:firstLine="709"/>
        <w:rPr>
          <w:rStyle w:val="FontStyle27"/>
          <w:b/>
          <w:b/>
          <w:color w:val="000000"/>
          <w:sz w:val="28"/>
          <w:szCs w:val="28"/>
        </w:rPr>
      </w:pPr>
      <w:r>
        <w:rPr>
          <w:rStyle w:val="FontStyle27"/>
          <w:b/>
          <w:color w:val="000000"/>
          <w:sz w:val="28"/>
          <w:szCs w:val="28"/>
        </w:rPr>
        <w:t>Выводы</w:t>
      </w:r>
    </w:p>
    <w:p>
      <w:pPr>
        <w:pStyle w:val="Style61"/>
        <w:widowControl/>
        <w:spacing w:lineRule="auto" w:line="360"/>
        <w:ind w:firstLine="709"/>
        <w:rPr>
          <w:rStyle w:val="FontStyle27"/>
          <w:b/>
          <w:b/>
          <w:color w:val="000000"/>
          <w:sz w:val="28"/>
          <w:szCs w:val="28"/>
        </w:rPr>
      </w:pPr>
      <w:r>
        <w:rPr/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61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Современный мировой кризис является одной из форм социально-экономической динамики. Это первый действительно глобальный кризис, охватывающий все сферы общественной жизни и соединяющий многообразные локальные кризисы в планетарном масштабе.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61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Социально-экономическая динамика может быть охарактеризована на основе модели расширяющегося общества – по аналогии с расширяющейся Вселенной. В современном виде пространство жизнедеятельности общества охватывает цивилизационную, социогуманитарную и финансово-экономическую сферы. Соответственно, кризис включает три основные составляющие: цивилизационную, социогуманитарную и финансово-экономическую. При этом сердцевину современного кризиса образует финансово-экономический кризис.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610" w:leader="none"/>
        </w:tabs>
        <w:spacing w:lineRule="auto" w:line="360"/>
        <w:ind w:left="0" w:firstLine="709"/>
        <w:rPr>
          <w:rStyle w:val="FontStyle27"/>
          <w:color w:val="000000"/>
          <w:sz w:val="28"/>
          <w:szCs w:val="28"/>
        </w:rPr>
      </w:pPr>
      <w:r>
        <w:rPr>
          <w:rStyle w:val="FontStyle27"/>
          <w:color w:val="000000"/>
          <w:sz w:val="28"/>
          <w:szCs w:val="28"/>
        </w:rPr>
        <w:t>Основное противоречие современной финансово-экономической системы заключается в противоречии между производством реальной стоимости и движением ее денежных и финансовых форм. Оно проявляется в целой системе противоречий, главными из которых выступают противоречия между спросом и предложением, между стоимостью и деньгами, между доходами и финансовыми обязательствами (долгами). Противоречие между спросом и предложением разрешается в процессе капитализации, противоречие между стоимостью и деньгами – в процессе монетизации, а противоречие между доходами и финансовыми обязательствами – в процессе секьюритизации.</w:t>
      </w:r>
    </w:p>
    <w:p>
      <w:pPr>
        <w:pStyle w:val="Style61"/>
        <w:widowControl/>
        <w:numPr>
          <w:ilvl w:val="0"/>
          <w:numId w:val="1"/>
        </w:numPr>
        <w:spacing w:lineRule="auto" w:line="360"/>
        <w:ind w:left="0" w:firstLine="709"/>
        <w:rPr>
          <w:rStyle w:val="FontStyle27"/>
          <w:color w:val="000000"/>
          <w:sz w:val="28"/>
          <w:szCs w:val="28"/>
        </w:rPr>
      </w:pPr>
      <w:r>
        <w:rPr>
          <w:rStyle w:val="FontStyle27"/>
          <w:color w:val="000000"/>
          <w:sz w:val="28"/>
          <w:szCs w:val="28"/>
        </w:rPr>
        <w:t>Рефлексивная теория цены, базирующаяся на социально-временной теории стоимости и представительской теории денег, позволяет понять рефлексивность как форму энтропии финансово-экономической системы. Рефлексивность процессов монетизации, капитализации и секьюритизации приводит к виртуализации экономики, к обращению и мультипликации отрицательной и фиктивной стоимостей, к возникновению «финансовых пузырей»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Поскольку капитализация воплощается в движении различных капитальных агрегатов и локализируется в разнообразных средствах производства, факторах, технологиях, финансовых активах и инновациях, имеющих свои собственные ритм и жизненный цикл, постольку все это влияет на временные характеристики экономического цикла, его частоту, продолжительность и особенности в зависимости от определяющих элементов противоречивого движения стоимости и накопления диспропорций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Синхронно-асинхронная динамика финансовой и экономической составляющих цикличного движения экономики приводит к периодическим глубоким глобальным кризисам, возникающим вследствие разрыва в траекториях движения реальной и финансовой экономик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Косновным монетарным факторам финансово-экономической динамики относятся: эмиссия, монетизация, капитализация, секьюритизация, рефлексивность и виртуализация экономики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В каждой стране финансово-экономический кризис протекает по-разному – в зависимости от глубины и способов включенности ее национальной экономики в глобальную. Например, если в США несущей конструкцией диспропорций является ипотечно-банковский кризис, то в Украине – кризис платежного баланса. Это должно учитываться при разработке антикризисных мероприятий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В будущем общая картина протекания кризисов существенно изменится. Кризис станет дискретно-непрерывным, то есть разные кризисы будут постоянно возникать и исчезать в разных локальных пространствах мирового хозяйства, периодически соединяясь в цепочки локальных кризисов и формируя глобальный кризис. Периодичность таких глобальных кризисов будет зависеть от параметрически непрогнозируемых факторов и будет неопределенной.</w:t>
      </w:r>
    </w:p>
    <w:p>
      <w:pPr>
        <w:pStyle w:val="Style22"/>
        <w:widowControl/>
        <w:tabs>
          <w:tab w:val="clear" w:pos="708"/>
          <w:tab w:val="left" w:pos="706" w:leader="none"/>
        </w:tabs>
        <w:spacing w:lineRule="auto" w:line="360"/>
        <w:ind w:firstLine="709"/>
        <w:rPr/>
      </w:pPr>
      <w:r>
        <w:rPr>
          <w:rStyle w:val="FontStyle31"/>
          <w:color w:val="000000"/>
          <w:sz w:val="28"/>
          <w:szCs w:val="28"/>
        </w:rPr>
        <w:t>10.</w:t>
        <w:tab/>
      </w:r>
      <w:r>
        <w:rPr>
          <w:rStyle w:val="FontStyle27"/>
          <w:color w:val="000000"/>
          <w:sz w:val="28"/>
          <w:szCs w:val="28"/>
        </w:rPr>
        <w:t>Выход из кризиса означает нахождение путей движения финансово-экономической системы и разрешения ее внутренних противоречий: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установление соответствия между движением реальной стоимости и ее представителей в финансовой сфере, обеспечивающего адекватную состоянию экономики меру соотношения монетизации, капитализации и секьюритизации; блокирование их рефлексивной мультипликации и энтропии финансово-экономической системы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образование нескольких эмиссионных центров региональных валют (например, зоны юаня, динара, рубля и др.), которые возьмут на себя часть функций, выполняемых сейчас долларом в качестве мировых денег, что сделает эмиссию более контролируемой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  <w:szCs w:val="28"/>
        </w:rPr>
        <w:t>переход от преимущественно параметрического к преимущественно институциональному регулированию экономики посредством выработки системы правил и ограничений (бюджетных, монетарных, инвестиционных и др.), позволяющих субъектам принимать сбалансированные решения в условиях возрастания параметрической неопределенности, а также глобализация регулирования.</w:t>
      </w:r>
    </w:p>
    <w:p>
      <w:pPr>
        <w:pStyle w:val="Normal"/>
        <w:spacing w:lineRule="auto" w:line="360"/>
        <w:ind w:firstLine="709"/>
        <w:jc w:val="both"/>
        <w:rPr>
          <w:rStyle w:val="FontStyle27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27"/>
          <w:b/>
          <w:b/>
          <w:color w:val="000000"/>
          <w:sz w:val="28"/>
          <w:szCs w:val="28"/>
        </w:rPr>
      </w:pPr>
      <w:r>
        <w:rPr>
          <w:rStyle w:val="FontStyle27"/>
          <w:b/>
          <w:color w:val="000000"/>
          <w:sz w:val="28"/>
          <w:szCs w:val="28"/>
        </w:rPr>
        <w:t>Источники</w:t>
      </w:r>
    </w:p>
    <w:p>
      <w:pPr>
        <w:pStyle w:val="Style31"/>
        <w:widowControl/>
        <w:spacing w:lineRule="auto" w:line="360"/>
        <w:ind w:firstLine="709"/>
        <w:rPr>
          <w:rStyle w:val="FontStyle27"/>
          <w:b/>
          <w:b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Гаджиев К.С. Этюды о тоске человека по вечности. «Вопросы философии» №3, 2009, с. 3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Колодко Г. Мир в движении. М., «Магистр», 2009, с. 191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Осипов Ю.М. Мировой кризис в поле зрения философии хозяйства. «Философия хозяйства» №6, 2008, с. 12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Васильев В.С., Ро</w:t>
      </w:r>
      <w:r>
        <w:rPr>
          <w:rStyle w:val="FontStyle27"/>
          <w:color w:val="000000"/>
          <w:sz w:val="28"/>
          <w:szCs w:val="28"/>
        </w:rPr>
        <w:t>г</w:t>
      </w:r>
      <w:r>
        <w:rPr>
          <w:rStyle w:val="FontStyle29"/>
          <w:color w:val="000000"/>
          <w:sz w:val="28"/>
          <w:szCs w:val="28"/>
        </w:rPr>
        <w:t>овский Е.А. Мировой финансовый кризис. Фаза 2 [Рецессия]. «США – Канада: экономика, политика, культура» №3,2009, с. 24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  <w:lang w:val="en-US"/>
        </w:rPr>
        <w:t>World</w:t>
      </w:r>
      <w:r>
        <w:rPr>
          <w:rStyle w:val="FontStyle29"/>
          <w:color w:val="000000"/>
          <w:sz w:val="28"/>
          <w:szCs w:val="28"/>
          <w:lang w:val="en-GB"/>
        </w:rPr>
        <w:t xml:space="preserve"> </w:t>
      </w:r>
      <w:r>
        <w:rPr>
          <w:rStyle w:val="FontStyle29"/>
          <w:color w:val="000000"/>
          <w:sz w:val="28"/>
          <w:szCs w:val="28"/>
          <w:lang w:val="en-US"/>
        </w:rPr>
        <w:t>Economic</w:t>
      </w:r>
      <w:r>
        <w:rPr>
          <w:rStyle w:val="FontStyle29"/>
          <w:color w:val="000000"/>
          <w:sz w:val="28"/>
          <w:szCs w:val="28"/>
          <w:lang w:val="en-GB"/>
        </w:rPr>
        <w:t xml:space="preserve"> </w:t>
      </w:r>
      <w:r>
        <w:rPr>
          <w:rStyle w:val="FontStyle29"/>
          <w:color w:val="000000"/>
          <w:sz w:val="28"/>
          <w:szCs w:val="28"/>
          <w:lang w:val="en-US"/>
        </w:rPr>
        <w:t>Outlook</w:t>
      </w:r>
      <w:r>
        <w:rPr>
          <w:rStyle w:val="FontStyle29"/>
          <w:color w:val="000000"/>
          <w:sz w:val="28"/>
          <w:szCs w:val="28"/>
          <w:lang w:val="en-GB"/>
        </w:rPr>
        <w:t xml:space="preserve">. </w:t>
      </w:r>
      <w:r>
        <w:rPr>
          <w:rStyle w:val="FontStyle29"/>
          <w:color w:val="000000"/>
          <w:sz w:val="28"/>
          <w:szCs w:val="28"/>
          <w:lang w:val="en-US"/>
        </w:rPr>
        <w:t>Financial Stress, Downturns, and Recoveries, October</w:t>
      </w:r>
      <w:r>
        <w:rPr>
          <w:rStyle w:val="FontStyle29"/>
          <w:color w:val="000000"/>
          <w:sz w:val="28"/>
          <w:szCs w:val="28"/>
          <w:lang w:val="en-GB"/>
        </w:rPr>
        <w:t xml:space="preserve"> 2008. </w:t>
      </w:r>
      <w:r>
        <w:rPr>
          <w:rStyle w:val="FontStyle29"/>
          <w:color w:val="000000"/>
          <w:sz w:val="28"/>
          <w:szCs w:val="28"/>
          <w:lang w:val="en-US"/>
        </w:rPr>
        <w:t>Washington</w:t>
      </w:r>
      <w:r>
        <w:rPr>
          <w:rStyle w:val="FontStyle29"/>
          <w:color w:val="000000"/>
          <w:sz w:val="28"/>
          <w:szCs w:val="28"/>
        </w:rPr>
        <w:t xml:space="preserve">, </w:t>
      </w:r>
      <w:r>
        <w:rPr>
          <w:rStyle w:val="FontStyle29"/>
          <w:color w:val="000000"/>
          <w:sz w:val="28"/>
          <w:szCs w:val="28"/>
          <w:lang w:val="en-US"/>
        </w:rPr>
        <w:t>IMF</w:t>
      </w:r>
      <w:r>
        <w:rPr>
          <w:rStyle w:val="FontStyle29"/>
          <w:color w:val="000000"/>
          <w:sz w:val="28"/>
          <w:szCs w:val="28"/>
        </w:rPr>
        <w:t xml:space="preserve">, 2008, </w:t>
      </w:r>
      <w:r>
        <w:rPr>
          <w:rStyle w:val="FontStyle29"/>
          <w:color w:val="000000"/>
          <w:sz w:val="28"/>
          <w:szCs w:val="28"/>
          <w:lang w:val="en-US"/>
        </w:rPr>
        <w:t>p</w:t>
      </w:r>
      <w:r>
        <w:rPr>
          <w:rStyle w:val="FontStyle29"/>
          <w:color w:val="000000"/>
          <w:sz w:val="28"/>
          <w:szCs w:val="28"/>
        </w:rPr>
        <w:t>. 134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Вайн С. Глобальный финансовый кризис: Механизмы развития и стратегии выживания. – М., «Альпина Бизнес Букс», 2009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Сухарев О. Мировой финансовый кризис и способность экономики к развитию. «Экономист» №12,2008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Кашин В.А. Мировой финансовый кризис: причины и последствия. «Финансы» №1, 2009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Кудрин А. Мировой финансовый кризис и его влияние на Россию. «Вопросы экономики» №1, 2009; и др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Бузгалин А., Колганов А. Мировой экономический кризис и сценарии посткризисного развития: марксистский анализ. «Вопросы экономики» №1, 2009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Пороховский А.А. Экономический кризис как рубеж современного мирового и национального развития. «Экономическая теория» №1,2009; и др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Пахомов Ю., Пахомов С. Мировой финансовый кризис: цивилизационные истоки. «Экономист» №2, 2009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Сорос Дж. Новая парадигма финансовых рынков. – М., «Манн, Иванов и Фенрбер», 2008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99" w:leader="none"/>
        </w:tabs>
        <w:spacing w:lineRule="auto" w:line="360"/>
        <w:ind w:left="0" w:hanging="0"/>
        <w:rPr/>
      </w:pPr>
      <w:r>
        <w:rPr>
          <w:rStyle w:val="FontStyle29"/>
          <w:color w:val="000000"/>
          <w:sz w:val="28"/>
          <w:szCs w:val="28"/>
        </w:rPr>
        <w:t>Юсим В. Первопричина мировых кризисов. «Вопросы философии» №1,2009, с. 29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w w:val="66"/>
      <w:sz w:val="30"/>
      <w:szCs w:val="3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7"/>
      <w:ind w:firstLine="389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92"/>
      <w:ind w:firstLine="38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7"/>
      <w:ind w:firstLine="39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40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4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04"/>
      <w:ind w:firstLine="408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00"/>
      <w:ind w:firstLine="39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38"/>
      <w:ind w:firstLine="408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6"/>
      <w:ind w:firstLine="4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17:00Z</dcterms:created>
  <dc:creator>Botanic</dc:creator>
  <dc:description/>
  <cp:keywords/>
  <dc:language>en-US</dc:language>
  <cp:lastModifiedBy>SYSTEM</cp:lastModifiedBy>
  <dcterms:modified xsi:type="dcterms:W3CDTF">2011-09-10T16:17:00Z</dcterms:modified>
  <cp:revision>2</cp:revision>
  <dc:subject/>
  <dc:title>СОДЕРЖАНИЕ</dc:title>
</cp:coreProperties>
</file>