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«</w:t>
      </w:r>
      <w:r>
        <w:rPr>
          <w:caps/>
          <w:color w:val="000000"/>
          <w:sz w:val="28"/>
          <w:szCs w:val="28"/>
          <w:lang w:val="en-US"/>
        </w:rPr>
        <w:t>глобализация и выбор стратегии развития экономики России на современном этапе</w:t>
      </w:r>
      <w:r>
        <w:rPr>
          <w:caps/>
          <w:color w:val="000000"/>
          <w:sz w:val="28"/>
          <w:szCs w:val="28"/>
        </w:rPr>
        <w:t>»</w:t>
      </w:r>
    </w:p>
    <w:p>
      <w:pPr>
        <w:pStyle w:val="Normal"/>
        <w:widowControl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ОДЕРЖАНИЕ:</w:t>
      </w:r>
    </w:p>
    <w:p>
      <w:pPr>
        <w:pStyle w:val="Normal"/>
        <w:widowControl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aps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ТЕОРЕТИЧЕСКИЙ АСПЕКТ СТРАТЕГИИ РАЗВИТИЯ ЭКОНОМИК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Этапы глобализации. Направления и показатели глобализаци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Влияние глобализации на выбор стратегии национальной экономики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АКТИЧЕСКИЙ АНАЛИЗ ГЛОБАЛИЗАЦИИ И ВЫБОРА СТРАТЕГИИ В СОВРЕМЕННОЙ РОССИ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Выбор стратегии развития экономики в России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Направления и показатели глобализации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АЗРАБОТКА ПУТЕЙ СОВЕРШЕНСТВОВАНИЯ ДАЛЬНЕЙШЕГО РАЗВИТИЯ СТРАТЕГИИ ЭКОНОМИКИ В УСЛОВИЯХ ГЛОБАЛИЗАЦИИ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3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36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лобализация </w:t>
      </w:r>
      <w:r>
        <w:rPr>
          <w:sz w:val="28"/>
          <w:szCs w:val="28"/>
        </w:rPr>
        <w:t>пред</w:t>
        <w:softHyphen/>
        <w:t>ставляет процесс, в рамках которого между структурами нацио</w:t>
        <w:softHyphen/>
        <w:t>нального производства и финансов устанавливается взаимоза</w:t>
        <w:softHyphen/>
        <w:t>висимость, обусловленная увеличением числа внешних сделок. В результате происходит новое международное разделение тру</w:t>
        <w:softHyphen/>
        <w:t>да, при котором создание национальных богатств все более за</w:t>
        <w:softHyphen/>
        <w:t>висит от экономических субъектов других стра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ижущей силой глобализации является стремление госу</w:t>
        <w:softHyphen/>
        <w:t>дарств к либерализации торговли, рынков капитала, укрепле</w:t>
        <w:softHyphen/>
        <w:t>нию международного характера производства и стратегии рас</w:t>
        <w:softHyphen/>
        <w:t>пределения продукции. Этому способствует также активное распространение новых технологий, устраняющих барьеры в перемещении товаров, услуг и капитал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глобализации существенно повлияли на развитие международных экономических отношений и трансформацию финансовых отношений, их опосредующих, что, несомненно, подтверждает актуальность изучаемой темы курсовой рабо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рубеже </w:t>
      </w:r>
      <w:r>
        <w:rPr>
          <w:color w:val="000000"/>
          <w:spacing w:val="2"/>
          <w:sz w:val="28"/>
          <w:szCs w:val="28"/>
          <w:lang w:val="en-US"/>
        </w:rPr>
        <w:t>XX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  <w:lang w:val="en-US"/>
        </w:rPr>
        <w:t>XXI</w:t>
      </w:r>
      <w:r>
        <w:rPr>
          <w:color w:val="000000"/>
          <w:spacing w:val="2"/>
          <w:sz w:val="28"/>
          <w:szCs w:val="28"/>
        </w:rPr>
        <w:t xml:space="preserve"> веков понятие «глобализация» стало непременным элементом </w:t>
      </w:r>
      <w:r>
        <w:rPr>
          <w:color w:val="000000"/>
          <w:spacing w:val="12"/>
          <w:sz w:val="28"/>
          <w:szCs w:val="28"/>
        </w:rPr>
        <w:t xml:space="preserve">международного политического обсуждения. Сознавая внутреннюю </w:t>
      </w:r>
      <w:r>
        <w:rPr>
          <w:color w:val="000000"/>
          <w:spacing w:val="-1"/>
          <w:sz w:val="28"/>
          <w:szCs w:val="28"/>
        </w:rPr>
        <w:t xml:space="preserve">противоречивость этого процесса, западные эксперты и политики, тем не менее, </w:t>
      </w:r>
      <w:r>
        <w:rPr>
          <w:color w:val="000000"/>
          <w:spacing w:val="6"/>
          <w:sz w:val="28"/>
          <w:szCs w:val="28"/>
        </w:rPr>
        <w:t xml:space="preserve">предпочитают рассуждать о его неотвратимости и благотворности для </w:t>
      </w:r>
      <w:r>
        <w:rPr>
          <w:color w:val="000000"/>
          <w:spacing w:val="-2"/>
          <w:sz w:val="28"/>
          <w:szCs w:val="28"/>
        </w:rPr>
        <w:t>человеч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рассмотреть и проанализировать глобализацию и выбор стратегии развития  экономики России на современном этап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следует выполнить ряд задач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отреть теоретический аспект стратегии развития экономик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практический анализ глобализации и выбора стратегии развития экономики в современной Росси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стоятельно разработать пути совершенствования дальнейшего развития стратегии российской экономики в условиях глобализ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й работы является национальная экономика Росс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курсовой работы выступает влияние глобализации на развития стратегии эконом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овались учебные пособия по мировой экономике, макроэкономике, теории финансов, международным экономическим отношениям отечественных и зарубежных авторов, материалы печатных СМИ, а также собственные разработки авто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урсовой работы применялись статистические и аналитические метод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трех глав, последовательно раскрывающих тему работы, заключения-вывода и списка используемой литературы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Й АСПЕКТ СТРАТЕГИИ РАЗВИТИЯ ЭКОНОМИК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 Этапы глобализации. Направления и показатели глобализации</w:t>
      </w:r>
    </w:p>
    <w:p>
      <w:pPr>
        <w:pStyle w:val="Normal"/>
        <w:widowControl/>
        <w:shd w:fill="FFFFFF" w:val="clear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– это процесс всемирной экономической, политической и культурной интеграции, основными характеристиками которого являются распространение капитализма по всему миру, мировое разделение труда, миграция в масштабах всей планеты денежных, человеческих и производственных ресурсов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глобализации лежат достаточные и необходимые условия. К </w:t>
      </w:r>
      <w:r>
        <w:rPr>
          <w:i/>
          <w:iCs/>
          <w:sz w:val="28"/>
          <w:szCs w:val="28"/>
        </w:rPr>
        <w:t>дос</w:t>
        <w:softHyphen/>
        <w:t xml:space="preserve">таточным условиям </w:t>
      </w:r>
      <w:r>
        <w:rPr>
          <w:sz w:val="28"/>
          <w:szCs w:val="28"/>
        </w:rPr>
        <w:t>глобализации следует отнести технико-технологи</w:t>
        <w:softHyphen/>
        <w:t>ческие условия, базирующиеся на глобализации виртуальной и реальной коммуникативных сред. Современный уровень развития виртуальной информационно-коммуникативной среды представлен возможностями Интернет. Глобализация становится универсальным процессом, охваты</w:t>
        <w:softHyphen/>
        <w:t>вающим весь земной шар и опирающимся на новые интеллектуально-ин</w:t>
        <w:softHyphen/>
        <w:t>формационные технологии, активно действующие на мировом рынке по укреплению связи денежного капитала с инновациям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Необходимым условием </w:t>
      </w:r>
      <w:r>
        <w:rPr>
          <w:sz w:val="28"/>
          <w:szCs w:val="28"/>
        </w:rPr>
        <w:t>глобализации выступают политическая от</w:t>
        <w:softHyphen/>
        <w:t>крытость и развитие транснационализации. Наиболее значимым геопо</w:t>
        <w:softHyphen/>
        <w:t xml:space="preserve">литическим событием последних десятилет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тало поражение со</w:t>
        <w:softHyphen/>
        <w:t>циалистического лагеря в «холодной войне», в результате чего возникли «новые» открытые экономики. Без этой глобальной политической от</w:t>
        <w:softHyphen/>
        <w:t>крытости безграничный виртуальный мир Интернет не нашел бы себе адекватного отражения в реальном мире и, следовательно, тотальная глобализация была бы невозмож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ым условием глобализации является также экономический выход ТНК за пределы национальных экономик государств. Тенденция капитала к безграничному самовозрастанию и выходу за национальные границы нашла свои институциональные формы в становлении сначала многонациональных (транснациональных), а затем глобальных компа</w:t>
        <w:softHyphen/>
        <w:t>ний. Разумеется, постепенное сближение стран и континентов характери</w:t>
        <w:softHyphen/>
        <w:t xml:space="preserve">зует всю историю человечества, и в данном случае вся мировая история — это своего рода совокупность медленных и быстрых шагов государств и народов в направлении глобального сближения. Однако </w:t>
      </w:r>
      <w:r>
        <w:rPr>
          <w:i/>
          <w:iCs/>
          <w:sz w:val="28"/>
          <w:szCs w:val="28"/>
        </w:rPr>
        <w:t xml:space="preserve">революционно быстро </w:t>
      </w:r>
      <w:r>
        <w:rPr>
          <w:sz w:val="28"/>
          <w:szCs w:val="28"/>
        </w:rPr>
        <w:t>темпы такого сближения осуществлялись лишь дваж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случае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мир вступил в фазу активно</w:t>
        <w:softHyphen/>
        <w:t>го взаимосближения на основе того, что торговля и инвестиции распрос</w:t>
        <w:softHyphen/>
        <w:t>транились в глобальном масштабе благодаря пароходу, телефону и кон</w:t>
        <w:softHyphen/>
        <w:t>вейеру. Такие теоретики первой волны глобализации, как Р. Кобден и Дж. Брайт, для многих экономистов и промышленников выдвинули по</w:t>
        <w:softHyphen/>
        <w:t>ложение о том, что свободная торговля необратимо подстегнет всемир</w:t>
        <w:softHyphen/>
        <w:t>ный экономический рост и на основе невиданного процветания, осно</w:t>
        <w:softHyphen/>
        <w:t>ванного на взаимозависимости, народы забудут о распрях. Британия со всем своим морским, индустриальным и финансовым могуществом была своего рода гарантом этой первой волны глобализации, осуществляя контроль над главными артериями перевозок товаров по морям и океа</w:t>
        <w:softHyphen/>
        <w:t>нам, обеспечивая при помощи фунта стерлингов Английского банка ста</w:t>
        <w:softHyphen/>
        <w:t>бильность международных финансовых расче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дея благотворного воздействия глобализации на склонную к конфлик</w:t>
        <w:softHyphen/>
        <w:t>там мировую среду получила наиболее убедительное воплощение в книге Н. Эйнджела «Великая иллюзия» (1909). За пять лет до начала Первой мировой войны автор аргументировал в ней невозможность глобальных конфликтов вследствие сложившейся экономической взаимозависимости мира перед 1914 г. Британия и Германия (основные внешнеполитические антагонисты) являлись в то время важными торговыми партнерами друг друга. На внешнюю торговлю между этими странами приходилось 52 и 38 % их валового национального продукта соответственно. Однако в авгус</w:t>
        <w:softHyphen/>
        <w:t>те 1914 г. предсказание Эйнджела о необратимости глобального сближения наций показало свою несостоятельность. Первая мировая война останови</w:t>
        <w:softHyphen/>
        <w:t>ла процесс экономического, информационного, коммуникационного сбли</w:t>
        <w:softHyphen/>
        <w:t>жения наций самым страшным образом. Выгоды глобализации уступили место геополитике, стратегическим расчетам, историческим счетам, уязв</w:t>
        <w:softHyphen/>
        <w:t>ленной гордости, страху перед зависимост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нимации процесса глобального сближения понадобилось не</w:t>
        <w:softHyphen/>
        <w:t xml:space="preserve">мало времени после фактической автаркии, сопутствовавшей мировым и холодной войнам. Лишь в последни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либеральный экономический порядок, созданный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, стал возвращаться в миро</w:t>
        <w:softHyphen/>
        <w:t>вую практику. В соревновании с централизованно-плановой экономи</w:t>
        <w:softHyphen/>
        <w:t>кой западная рыночная система экономической организации побеждает, превращая мир в единую рыночную эконом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волна глобализации началась в конце 70-х гг. на основе небыва</w:t>
        <w:softHyphen/>
        <w:t>лой революции в совершенствовании средств доставки товаров, в инфор</w:t>
        <w:softHyphen/>
        <w:t>матике и телекоммуникациях. За последние тридцать лет реактивная авиация сблизила все континенты, а мощь общего числа компьютеров уд</w:t>
        <w:softHyphen/>
        <w:t>ваивалась каждые 18 месяцев. Объем информации на каждом квадратном сантиметре дисков увеличивался в среднем на 60 % в год начиная с 1991 г. В результате стоимость переноса информации резко сократилась, что ре</w:t>
        <w:softHyphen/>
        <w:t>волюционным образом подействовало на экономический ро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л очевиден новый характер глобализационных процессов. Британ</w:t>
        <w:softHyphen/>
        <w:t>ский концерн «Юнилевер», имеющий 500 подчиненных компаний в 75 странах, или же базирующийся в США «Эксом», 75 % доходов которого создаются не в США, могут быть названы национальными компаниями лишь условно. Транснациональные корпорации и неправительственные организации стали с невиданной прежде легкостью пересекать нацио</w:t>
        <w:softHyphen/>
        <w:t>нальные границы и осуществлять власть над населением менее разви</w:t>
        <w:softHyphen/>
        <w:t>тых стран. Капитал как бы «позабыл» о своей национальной принадлеж</w:t>
        <w:softHyphen/>
        <w:t>ности и в больших объемах направлялся туда, где, благодаря стабильно</w:t>
        <w:softHyphen/>
        <w:t>сти и высокой эффективности труда, достигалась максимальная степень прибыльности. Банки, трастовые фирмы, промышленные компании как бы вышли из-под опеки национальных правительств, и перелив капита</w:t>
        <w:softHyphen/>
        <w:t xml:space="preserve">ла стал своего рода самодовлеющим процессом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ступил второй, современный этап глобализации. Если на первом (столетней давности) этапе глобализации ее опорой служила Британская империя — ее промышленная база, финансы и военно-морской флот, — то ныне за процессом резко ускорившейся глобализации стоят Соединенные Штаты Америки. В американской столице сформировался «вашингтонс</w:t>
        <w:softHyphen/>
        <w:t>кий консенсус» — соглашение между Министерством финансов США, Международным валютным фондом и Мировым банком о совместной борьбе против всех видов препятствий на пути мировой торговли. США бросили свою военную и экономическую мощь, свою фактическую геге</w:t>
        <w:softHyphen/>
        <w:t>монию на глобализацию мировой экономики, создание многосторонних международных институтов, предпринимая действенные шаги по реали</w:t>
        <w:softHyphen/>
        <w:t>зации общемирового торгового либерализ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мире глобализация означает прежде всего снижение барьеров между различными экономиками. Глобализация — это процесс, определяемый прежде всего рыночны</w:t>
        <w:softHyphen/>
        <w:t>ми, а не государственными силами. Это означает, что для привлечения желанного капитала и получения благ от приложения к своей экономике современной и новейшей технологии, государства должны жестко при</w:t>
        <w:softHyphen/>
        <w:t>держиваться общих рыночных правил — сбалансированного бюджета, политики приватизации экономики, открытости инвестициям и рыноч</w:t>
        <w:softHyphen/>
        <w:t>ным потокам, стабильной валюты. Глобализация означает гомогениза</w:t>
        <w:softHyphen/>
        <w:t>цию жизни: цены, продукты, их уровень и качество, уровень доходов, процентные банковские ставки приобретают тенденцию к выравнива</w:t>
        <w:softHyphen/>
        <w:t>нию на мировом уровне. Глобализация изменяет не только процессы мировой экономики, но и ее структуру. Набирает силу невероятный по мощи воздействия на человечество процесс, создающий глобальную по своему масштабу взаимозависимост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изация заставляет правительства гармонизировать нацио</w:t>
        <w:softHyphen/>
        <w:t>нальную экономическую политику с потребностями и пожеланиями со</w:t>
        <w:softHyphen/>
        <w:t>седей и потенциальных конкурентов. В обстановке интенсивной конку</w:t>
        <w:softHyphen/>
        <w:t>ренции, когда ускоряется движение потоков капиталов, лишь немногие страны могут позволить себе до определенной степени независимую ва</w:t>
        <w:softHyphen/>
        <w:t>лютную политику, чтобы поддерживать определенную экономическую самодостаточность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не сомневаться в том, что практически ни одна сфера челове</w:t>
        <w:softHyphen/>
        <w:t>ческой деятельности не избежит той или иной степени влияния глоба</w:t>
        <w:softHyphen/>
        <w:t>лизации. Глобальный охват конкуренции подстегнет производитель</w:t>
        <w:softHyphen/>
        <w:t>ность труда, научные разработки, привлечет капитал к зонам социаль</w:t>
        <w:softHyphen/>
        <w:t xml:space="preserve">ной стабильности. Как и у каждого подлинно значимого явления, у глобализации, помимо </w:t>
      </w:r>
      <w:r>
        <w:rPr>
          <w:i/>
          <w:iCs/>
          <w:sz w:val="28"/>
          <w:szCs w:val="28"/>
        </w:rPr>
        <w:t xml:space="preserve">позитивных, </w:t>
      </w:r>
      <w:r>
        <w:rPr>
          <w:sz w:val="28"/>
          <w:szCs w:val="28"/>
        </w:rPr>
        <w:t xml:space="preserve">есть и </w:t>
      </w:r>
      <w:r>
        <w:rPr>
          <w:i/>
          <w:iCs/>
          <w:sz w:val="28"/>
          <w:szCs w:val="28"/>
        </w:rPr>
        <w:t xml:space="preserve">негативные </w:t>
      </w:r>
      <w:r>
        <w:rPr>
          <w:sz w:val="28"/>
          <w:szCs w:val="28"/>
        </w:rPr>
        <w:t>сторо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является то, что система международного разделения труда, основанная на разделении между развитой индустриальной «осно</w:t>
        <w:softHyphen/>
        <w:t>вой мира», полупериферией индустриализирующихся экономик и пери</w:t>
        <w:softHyphen/>
        <w:t>ферией неразвитых стран, в условиях глобализации попадает в ситуацию абсолютного доминирования «глобальной триады» Северной Америки, ЕС и Восточной Азии. Именно здесь размещены главные производитель</w:t>
        <w:softHyphen/>
        <w:t>ные силы мира. Более двух третей торговых и валютных потоков осуще</w:t>
        <w:softHyphen/>
        <w:t>ствляются между этими тремя центрами, удаляющимися от мировой пе</w:t>
        <w:softHyphen/>
        <w:t xml:space="preserve">риферии. Тот, кто не попал в новую систему разделения труда, оказался за пределами мирового развити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утверждать, что глобализация будет осуществ</w:t>
        <w:softHyphen/>
        <w:t xml:space="preserve">ляться, если, </w:t>
      </w:r>
      <w:r>
        <w:rPr>
          <w:i/>
          <w:iCs/>
          <w:sz w:val="28"/>
          <w:szCs w:val="28"/>
        </w:rPr>
        <w:t xml:space="preserve">во-первых, </w:t>
      </w:r>
      <w:r>
        <w:rPr>
          <w:sz w:val="28"/>
          <w:szCs w:val="28"/>
        </w:rPr>
        <w:t>мировое сообщество согласится пожертвовать сво</w:t>
        <w:softHyphen/>
        <w:t xml:space="preserve">ими отраслями производства в пользу более эффективных производителей из стран-чемпионов; </w:t>
      </w:r>
      <w:r>
        <w:rPr>
          <w:i/>
          <w:iCs/>
          <w:sz w:val="28"/>
          <w:szCs w:val="28"/>
        </w:rPr>
        <w:t xml:space="preserve">во-вторых, </w:t>
      </w:r>
      <w:r>
        <w:rPr>
          <w:sz w:val="28"/>
          <w:szCs w:val="28"/>
        </w:rPr>
        <w:t>если высокооплачиваемые трудящиеся в развитых странах согласятся допустить на свои рынки товары из стран, где рабочая сила гораздо дешевле и где экспортерам помогают местные госу</w:t>
        <w:softHyphen/>
        <w:t xml:space="preserve">дарственные структуры. В первом случае «неготовность» к глобализации выражается в возводимых для защиты национальных экономик тарифах на </w:t>
      </w:r>
      <w:r>
        <w:rPr>
          <w:spacing w:val="-1"/>
          <w:sz w:val="28"/>
          <w:szCs w:val="28"/>
        </w:rPr>
        <w:t>импорт. Во втором — в протесте профсоюзов богатых стран, не готовых от</w:t>
        <w:softHyphen/>
      </w:r>
      <w:r>
        <w:rPr>
          <w:sz w:val="28"/>
          <w:szCs w:val="28"/>
        </w:rPr>
        <w:t>дать рабочие места своим менее оплачиваемым коллегам из менее богатых стран, а также в недовольстве транснациональными корпорациями, перево</w:t>
        <w:softHyphen/>
        <w:t xml:space="preserve">дящими свои капиталы в зону более дешевого труда (проявления такого </w:t>
      </w:r>
      <w:r>
        <w:rPr>
          <w:spacing w:val="-1"/>
          <w:sz w:val="28"/>
          <w:szCs w:val="28"/>
        </w:rPr>
        <w:t xml:space="preserve">протеста были особенно отчетливы в Сиэтле на сессии Всемирной торговой </w:t>
      </w:r>
      <w:r>
        <w:rPr>
          <w:sz w:val="28"/>
          <w:szCs w:val="28"/>
        </w:rPr>
        <w:t>организации в 1999 г. и на Экономическом форуме в Давосе в 2000 г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i/>
          <w:iCs/>
          <w:sz w:val="28"/>
          <w:szCs w:val="28"/>
        </w:rPr>
        <w:t xml:space="preserve">первому фактору </w:t>
      </w:r>
      <w:r>
        <w:rPr>
          <w:sz w:val="28"/>
          <w:szCs w:val="28"/>
        </w:rPr>
        <w:t>процесса глобализации относится политика «нео</w:t>
        <w:softHyphen/>
        <w:t>либеральной глобализации» (глобализации сверху), американский про</w:t>
        <w:softHyphen/>
        <w:t>ект однополярного мира. Данный фактор вызывает негативные послед</w:t>
        <w:softHyphen/>
        <w:t>ствия в виде глобализации теневой экономики, политики; глобализации преступности и терроризма. Ответом становятся глобализация протеста и поиски альтернативы, разработка проектов многополярного ми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торым фактором </w:t>
      </w:r>
      <w:r>
        <w:rPr>
          <w:sz w:val="28"/>
          <w:szCs w:val="28"/>
        </w:rPr>
        <w:t>глобализации становится процесс абсолютизации рынка. Следствием является экономизация политики, когда рынок втор</w:t>
        <w:softHyphen/>
        <w:t>гается в социальную и духовную сферу, превращая все духовные ценно</w:t>
        <w:softHyphen/>
        <w:t>сти в товар. Это вызывает быстрый ответный рост неправительственных организаций, общественных сетевых структур, институциональное оформление антиглобального протестного движ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национальные корпорации, транснациональные банки и между</w:t>
        <w:softHyphen/>
        <w:t>народные экономические организации превращаются в главных дей</w:t>
        <w:softHyphen/>
        <w:t>ствующих лиц мировой экономики. Данный фактор приводит к контро</w:t>
        <w:softHyphen/>
        <w:t>лю странами-лидерами международных институтов для участия в рас</w:t>
        <w:softHyphen/>
        <w:t>пределении мирового дохода. Развивается процесс регионализации. Его негативным последствием становится снижение роли государства и са</w:t>
        <w:softHyphen/>
        <w:t xml:space="preserve">моограничение суверенитета в пользу международных организаций и ТНК, которые в свою очередь пытаются перехватывать политические и социальные функции у государства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ая преступность уст</w:t>
        <w:softHyphen/>
        <w:t>ремляется к власти. Утрачиваются или ослабевают демократические принципы и механизмы. Возрастающее имущественное неравенство ре</w:t>
        <w:softHyphen/>
        <w:t>зонирует с нарастанием глобализации и еще более усиливает ее. В ответ усиливается враждебность отсталых стран к странам-лидерам, усилива</w:t>
        <w:softHyphen/>
        <w:t>ются этносепаратизм и национальные конфлик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етим фактором </w:t>
      </w:r>
      <w:r>
        <w:rPr>
          <w:sz w:val="28"/>
          <w:szCs w:val="28"/>
        </w:rPr>
        <w:t>глобализации выступает стремление стран-лиде</w:t>
        <w:softHyphen/>
        <w:t>ров устанавливать свои правила игры в мировом сообществе, проводя, с одной стороны, политику модернизации и открытости экономики в от</w:t>
        <w:softHyphen/>
        <w:t>ношении развивающихся стран, с другой — политику экспансии и наси</w:t>
        <w:softHyphen/>
        <w:t>лия как важнейшего инструмента политики. Это ведет к политике двой</w:t>
        <w:softHyphen/>
        <w:t>ных стандартов, освобождению лидеров от национальной и социальной ответственности. Развивающиеся страны платят высокую цену за мо</w:t>
        <w:softHyphen/>
        <w:t>дернизацию: «взламываются» экономики слаборазвитых стран, появля</w:t>
        <w:softHyphen/>
        <w:t>ются страны-банкроты. Общество милитаризуется. Формируется гло</w:t>
        <w:softHyphen/>
        <w:t>бальная проблема стран-изгоев. Ответом становится развитие религиоз</w:t>
        <w:softHyphen/>
        <w:t>ного фундаментализма и терроризма как новой технологии вой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Четвертым фактором </w:t>
      </w:r>
      <w:r>
        <w:rPr>
          <w:sz w:val="28"/>
          <w:szCs w:val="28"/>
        </w:rPr>
        <w:t>глобализации становятся качественные изме</w:t>
        <w:softHyphen/>
        <w:t>нения в международном разделении труда, когда страны-лидеры стре</w:t>
        <w:softHyphen/>
        <w:t>мятся к мировым ресурсам. Происходит экономическая экспансия стран-реципиентов на основе неэквивалентного международного обме</w:t>
        <w:softHyphen/>
        <w:t>на. Растет биосферный паразитизм стран-лидеров, усиливающий миро</w:t>
        <w:softHyphen/>
        <w:t>вой экологический кризис. В ответ возрастает национальный эгоизм стран-доноров, которые сталкиваются с некомпенсируемым ресурсным истощением, цементированием отсталости. Нарастает нелегальная эмиг</w:t>
        <w:softHyphen/>
        <w:t>рация из стран-доноров в страны-лидеры, что, в свою очередь, увеличива</w:t>
        <w:softHyphen/>
        <w:t>ет число диаспор и разрыхляет социальную структуру обще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, развитие коммуникаций и сетевых структур при</w:t>
        <w:softHyphen/>
        <w:t>вели к формированию глобальной информационной олигархии, инфор</w:t>
        <w:softHyphen/>
        <w:t>мационной оккупации. Ответом на данный вызов глобализации стало развязывание информационных войн, национализм и изоляционизм. Сетевые структуры, возможности информационных технологий и ком</w:t>
        <w:softHyphen/>
        <w:t>муникаций стали все активнее использоваться в преступных цел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 фактором процесса глобализации </w:t>
      </w:r>
      <w:r>
        <w:rPr>
          <w:sz w:val="28"/>
          <w:szCs w:val="28"/>
        </w:rPr>
        <w:t>можно отнести также оформление массового общества потребления, в культуре — кича и массовой культу</w:t>
        <w:softHyphen/>
        <w:t>ры, в религии — экуменизма. Негативными последствиями является формирование общества массовой культуры с упрощением и принижением духовных ценностей, разрушающих мораль, развитие индивидуализма на грани асоциальности, культа тела и его страстей, рост индустрии удоволь</w:t>
        <w:softHyphen/>
        <w:t>ствий и гедонизма. Совершенствуются технологии обработки сознания и формирования нужного общественного м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это создает макси</w:t>
        <w:softHyphen/>
        <w:t>мально благоприятную среду для роста преступности, наркомании, алко</w:t>
        <w:softHyphen/>
        <w:t>голизма, проституции. Человеческое поведение становится стереотип</w:t>
        <w:softHyphen/>
        <w:t>ным, управляемым модой, рекламой, телевидением. Разворачивается вой</w:t>
        <w:softHyphen/>
        <w:t>на шоу-бизнеса с высоким искусством, духовностью и мораль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, наконец, </w:t>
      </w:r>
      <w:r>
        <w:rPr>
          <w:i/>
          <w:iCs/>
          <w:sz w:val="28"/>
          <w:szCs w:val="28"/>
        </w:rPr>
        <w:t xml:space="preserve">фактором глобализации </w:t>
      </w:r>
      <w:r>
        <w:rPr>
          <w:sz w:val="28"/>
          <w:szCs w:val="28"/>
        </w:rPr>
        <w:t>можно назвать вестернизацию, ве</w:t>
        <w:softHyphen/>
        <w:t>дущую к тиражированию и экспансии массовой культуры. В ответ разви</w:t>
        <w:softHyphen/>
        <w:t>вается противостояние культур. Таким образом, общественные процессы, расширяя свои масштабы и все более приобретая турбулентный характер, создают серьезную проблему управляемости в традиционных формах массовых организационных структур, которые становятся не способны</w:t>
        <w:softHyphen/>
        <w:t>ми оперативно и адекватно реагировать на растущую динамичность изме</w:t>
        <w:softHyphen/>
        <w:t>нений. Возникают более эффективные формы организационных струк</w:t>
        <w:softHyphen/>
        <w:t>тур, построенных на принципах субсидиарности и/или сетевом. В усло</w:t>
        <w:softHyphen/>
        <w:t>виях глобализации эти принципы могут стать доминирующими не только для управления общественными организациями и структурирования об</w:t>
        <w:softHyphen/>
        <w:t>щества, но и для взаимодействия их с государ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экономической деятельности развивается по следую</w:t>
        <w:softHyphen/>
        <w:t>щим основным направлени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глобальных монополий (олигополи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торговля товарами, услугами, технологиями, объек</w:t>
        <w:softHyphen/>
        <w:t>тами интеллекту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е движение факторов производства (капитала в виде прямых иностранных инвестиций, рабочей силы в виде стихийных миграций неквалифицированных и малоквалифицированных рабочих и в виде «утечки умов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финансовые операции — кредиты (частные, госу</w:t>
        <w:softHyphen/>
        <w:t>дарственные, международных организаций), основные ценные бумаги (акции, облигации и другие долговые обязательства), производные фи</w:t>
        <w:softHyphen/>
        <w:t>нансовые инструменты (фьючерсы, опционы и др.), валютные опе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регионализации эконом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тношение как между перечисленными направлениями, так и между разными формами в рамках каждого из них в последние годы существенно меняются. Следует отметить прежде всего общую за</w:t>
        <w:softHyphen/>
        <w:t>кономерность: все сферы международной экономики по темпам роста опережают темпы роста реального сектора, т. е. валового внутреннего продукта. Отсюда рост их удельного веса в ВВП: это касается и торгов</w:t>
        <w:softHyphen/>
        <w:t>ли, и движения капитала, и финансовых операц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ановления глобальных монополий (олигополии) развивается по двум направления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ормирование глобальной монополии на глобальном финансовом рынке и рынке информационных инстр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единой глобальной монополии в результате интег</w:t>
        <w:softHyphen/>
        <w:t>рации указанных рынк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риоритетных для глобальных монополий сфер можно охарактеризовать направленностью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вающую и наукоемкую промышлен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инфраструктур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еждународной торговли, движения факторов про</w:t>
        <w:softHyphen/>
        <w:t>изводства и финансовых операций, то превалирует следующая структу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международная торговля товарами, услугами, технологиями, объек</w:t>
        <w:softHyphen/>
        <w:t>тами интеллектуальной собственно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ждународное движение капитала: капитала (в виде прямых ин</w:t>
        <w:softHyphen/>
        <w:t>вестиций); рабочей силы (в виде стихийных миграций неквалифициро</w:t>
        <w:softHyphen/>
        <w:t>ванных и малоквалифицированных рабочих в виде «утечки умов»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финансовые операции: кредиты (частные, государ</w:t>
        <w:softHyphen/>
        <w:t>ственные, международных организаций); основные ценные бумаги (ак</w:t>
        <w:softHyphen/>
        <w:t>ции, облигации и другие долговые обязательства); валютные опер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других экономических явлениях, важно измерение глобализа</w:t>
        <w:softHyphen/>
        <w:t>ции экономической деятельности. Здесь можно выделить следующие параметры: те, по которым можно судить об уровне глобализации всей ми</w:t>
        <w:softHyphen/>
        <w:t>ровой экономики; степень открытости экономики отдельной страны (или группы стран), уровень ее (или их) участия в глобальных экономи</w:t>
        <w:softHyphen/>
        <w:t>ческих процесс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ми простыми и очевидными </w:t>
      </w:r>
      <w:r>
        <w:rPr>
          <w:i/>
          <w:iCs/>
          <w:sz w:val="28"/>
          <w:szCs w:val="28"/>
        </w:rPr>
        <w:t xml:space="preserve">показателями </w:t>
      </w:r>
      <w:r>
        <w:rPr>
          <w:sz w:val="28"/>
          <w:szCs w:val="28"/>
        </w:rPr>
        <w:t>в этом смысле явля</w:t>
        <w:softHyphen/>
        <w:t>ются темпы роста международной торговли, которые за последнее деся</w:t>
        <w:softHyphen/>
        <w:t>тилетие в 2 раза превышали темпы роста производства; прямые иност</w:t>
        <w:softHyphen/>
        <w:t>ранные инвестиции в те же годы росли в 3 раза более высокими темпами, а международные операции с акциями — в 10 ра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илу всех этих обстоятельств глобализация экономической деятель</w:t>
        <w:softHyphen/>
        <w:t>ности обычно захватывает не только какую-то обособленную часть нацио</w:t>
        <w:softHyphen/>
        <w:t>нальной экономики, непосредственно вовлеченную в систему внешнеэко</w:t>
        <w:softHyphen/>
        <w:t>номических связей, но и гораздо более глубокие ее основы, пронизывает в большей или меньшей степени все или почти все слои экономической жизни. Это справедливо в первую очередь именно для развитых стран, где в отличие от многих развивающихся стран нет какого-то особого экспорт</w:t>
        <w:softHyphen/>
        <w:t>ного сектора, изолированного от остальной экономики, не связанной ни прямо, ни косвенно с внешним мир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1.2 Влияние глобализации на выбор стратегии национальной экономики</w:t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феномен глобализации является одним из важнейших экономических процессов современности, в действительности процессы глобализации далеко не однозначны. С одной стороны, они не только неотвратимы, но и вполне прогрессивны, отражая объективные потребности всех народов планеты с другой стороны, некоторые страны с наиболее крупными транснациональными корпорациями (ТНК) действуют в своих, прежде всего эгоистических, интересах.</w:t>
      </w:r>
    </w:p>
    <w:p>
      <w:pPr>
        <w:pStyle w:val="Style16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 искусственно подстегивается, она переходит те пределы, которые можно считать объективно необходимыми, становится средством крайнего монополизма и используется наиболее сильными ТНК для вытеснения с мировых рынков своих конкурентов. В результате глобализация подрывает рыночный, конкурентный характер мировой экономики, задерживая ее развитие, и превращается в орудие установления экономического и политического диктата в мире со стороны группы наиболее развитых стран.</w:t>
      </w:r>
    </w:p>
    <w:p>
      <w:pPr>
        <w:pStyle w:val="Style16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влияние глобализация оказывает на страны с переходной экономикой, поскольку из-за несовершенства законодательных аспектов, отсутствия продуманных стратегий их экономика поставлена в большую зависимость от мировых рынков.</w:t>
      </w:r>
    </w:p>
    <w:p>
      <w:pPr>
        <w:pStyle w:val="Style16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инвесторы, проявляя наибольшую активность в финансовом и энергетическом секторах, с одной стороны, помогают в восстановлении экономики, с другой - увеличивают риск возникновения т.н. зависимого капитализма. Подобный риск порожден огромным разрывом между объемами капиталов, вкладываемыми ТНК и иностранными инвесторами в экономику постсоциалистических стран, и собственными вложениями последних на зарубежных рынках, особенно с учетом нехватки капитала в странах с переходной экономикой для удовлетворения своих потребностей. Поэтому перед странами с развивающейся рыночной экономикой стоят задачи усиления роли внутреннего рынка.</w:t>
      </w:r>
    </w:p>
    <w:p>
      <w:pPr>
        <w:pStyle w:val="Style16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глобализацией связано создание рыночных институтов, в частности принятие новых законов и образование организаций, способствующих рыночному распределению ресурсов, например, правила регулирования торговли в рамках ВТО. На практике эти правила не всегда подходят к условиям конкретной страны. Поэтому важно совершенствовать свои экономические законы и порядки внутри страны, направленные на обеспечение экономического роста.</w:t>
      </w:r>
    </w:p>
    <w:p>
      <w:pPr>
        <w:pStyle w:val="Style16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траны с переходной экономикой демонстрируют рост, хотя его темпы заметно различаются. Сейчас на повестке дня стоит проблема не выхода из кризиса, а ускорения темпов экономического роста и его поддержания на максимальном уровне в течение длительного времени. Для этого необходимо создание специфических рыночных институтов и наличие демократического политического устройства. Государство должно влиять на формирование новых рыночных институтов, это оказывает серьезное воздействие на темпы роста экономи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АКТИЧЕСКИЙ АНАЛИЗ ГЛОБАЛИЗАЦИИ И ВЫБОРА СТРАТЕГИИ В СОВРЕМЕННОЙ РОССИИ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Выбор стратегии развития экономики в России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оссийск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к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тяжени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еньше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ер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ледни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150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л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ытает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ализова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атеги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огоняюще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дернизаци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тараяс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близить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ровн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ческ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иболе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ы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ана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падн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ивилизации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Был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дпринят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в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ольши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пытк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обить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меченн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зульта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рестьянск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форм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1861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од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имулирова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с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мышленн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апитализм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нц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XIX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чал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XX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ек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ктябрьск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волюц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1917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од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ледующ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ндустриализац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снов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ентрализованн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ланов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ки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Однак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т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пытк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вел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ссийско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ществ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глубоки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циально-экономически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ризисам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закончившим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испровержение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уществующе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оя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то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сторически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пы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зволя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дела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вод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рочност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емле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скоренн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втори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у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ческ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оле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ы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ан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та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пыто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орсирова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дернизацию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игнориру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ложившие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кономерност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ческ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сторическ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ия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Задач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дернизаци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ж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ы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этом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тавлен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а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чета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ву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тиворечивых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ддающих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четани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слови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ерепрыгив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ерез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ъективны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упен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циальн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волюци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аж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иним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еизбежнос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уществовани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оле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сталы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адиционны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циальны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уктур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одействова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ост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иболе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грессивны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ффективны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циально-экономически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орм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способны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лужи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амостоятельны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сточнико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ехнологическ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рыва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Под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ледним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дразумеваетс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зда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еловеческ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тенциал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атериальн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руктуры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а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пирующи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иболе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ередовы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бразцы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восходящих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оследние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Н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есл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овременн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апиталистическ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ндустриальн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к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лужил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грессу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еловечества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обеспечива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ассово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ещей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подчиня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звит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амо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еловек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ешени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т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т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к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втрашнег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ня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ж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ожет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ы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акой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Н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ещ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елове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олжен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тоя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центр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той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экономики</w:t>
      </w:r>
      <w:r>
        <w:rPr>
          <w:b/>
          <w:sz w:val="28"/>
          <w:szCs w:val="28"/>
        </w:rPr>
        <w:t>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Рассмотрим какова же стратегия и основные показатели российской экономики на сегодняшний день. Летом 2007 года российская экономика сохраняла высокие темпы роста при их некотором замедлении в августе по сравнению маем-июлем. По оценке Минэкономразвития России, в августе 2007 г. прирост ВВП к соответствующему периоду 2006 года составил 6,4%, а в целом за январь-август 7,7% (против 6,2% в январе-августе 2006 года). Очищенный от сезонного и календарного факторов месячный прирост ВВП оставался на высоком уровне (0,7% в среднем за месяц в январе-августе 2007 года). Высокие темпы экономики обеспечивались высокими темпами роста инвестиционного спроса, строительства, высоким уровнем потребительского спроса, при увеличении вклада импорта в удовлетворение внутреннего спроса на фоне замедления роста обрабатывающих производств и экспорта. 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ирост экспорта (в стоимостном выражении) в августе 2007 г., по оценке Минэкономразвития России, после июльского ускорения вновь оказался примерно на июньском уровне, но продолжал существенно отставать от роста в 2006 году. В целом в январе-августе 2007 г. относительно соответствующего периода 2006 года прирост составил 9,5% (в январе-августе 2006 г. - 29,5 процента). Замедление роста экспорта в январе-августе 2007 года определялось снижением мировых цен на нефть и металлы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нваре-августе 2007 г., по оценке Минэкономразвития России, прирост импорта относительно января-августа 2006 г. существенно ускорился и составил 37,5%  (в январе-августе 2006 г. – 27,7 процента). В январе-августе 2007 года существенную роль в поддержке роста импорта играли как рост спроса населения, так и высокий уровень инвестиционной активности. Кроме того, рост импорта продолжал стимулироваться повышением реального курса рубля.    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августе 2007 г. темпы прироста </w:t>
      </w:r>
      <w:r>
        <w:rPr>
          <w:b/>
          <w:i/>
          <w:sz w:val="28"/>
          <w:szCs w:val="28"/>
        </w:rPr>
        <w:t xml:space="preserve">ВВП </w:t>
      </w:r>
      <w:r>
        <w:rPr>
          <w:sz w:val="28"/>
          <w:szCs w:val="28"/>
        </w:rPr>
        <w:t>в сравнении с июнем и июлем несколько замедлились, но сохранялись на высоком уровне и составили относительно августа 2006 г., по оценке Минэкономразвития России, 6,4 процента.  Относительно января-августа 2006 г. прирост составил 7,7%, что заметно выше прироста в январе-августе 2006 г. (6,2 процента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августе сохранились тенденции ослабления вклада экспорта в экономический рост, усиление ориентации экономики на внутренний спрос, действовавшие в течение вс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07 года. При этом рост импорта характеризовался существенным ускорением, что позволяло удовлетворять постоянно растущий спрос населения, сдерживать инфляцию на потребительском рынке, поддерживать (наряду с ускорением роста внутреннего производства) ускорение роста инвестиционной активности. В августе в сравнении с июнем – июлем экономическое развитие замедлилось в значительной мере в результате замедления роста обрабатывающих отрасле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 течение января-августа 2007 г. экономический рост обеспечивался ускорением роста инвестиций, продукции строительства, устойчивым ростом потребительского спроса населения, но осложнялся заметным замедлением темпов роста обрабатывающих производств. В январе-августе 2007 г. прирост инвестиций в основной капитал относительно января-августа 2006 г. составил 22,1%, прирост в строительстве - 24,4%, прирост оборота розничной торговли -  14,7%, прирост обрабатывающих производств – 10,9% (в августе 5,5 процента).</w:t>
      </w:r>
    </w:p>
    <w:p>
      <w:pPr>
        <w:pStyle w:val="25"/>
        <w:widowControl/>
        <w:spacing w:lineRule="auto" w:line="360"/>
        <w:ind w:firstLine="709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Конъюнктура мирового рынка продолжает оказывать благоприятное влияние на развитие российской внешней торговли. </w:t>
      </w:r>
      <w:r>
        <w:rPr>
          <w:bCs/>
          <w:color w:val="000000"/>
          <w:sz w:val="28"/>
          <w:szCs w:val="28"/>
        </w:rPr>
        <w:t xml:space="preserve">В январе-августе 2007 г. </w:t>
      </w:r>
      <w:r>
        <w:rPr>
          <w:b/>
          <w:bCs/>
          <w:i/>
          <w:color w:val="000000"/>
          <w:sz w:val="28"/>
          <w:szCs w:val="28"/>
        </w:rPr>
        <w:t>внешнеторговый оборот</w:t>
      </w:r>
      <w:r>
        <w:rPr>
          <w:bCs/>
          <w:color w:val="000000"/>
          <w:sz w:val="28"/>
          <w:szCs w:val="28"/>
        </w:rPr>
        <w:t xml:space="preserve">, по оценке Минэкономразвития России, составил 351,7 млрд. долларов США, увеличившись на 18,8% (в январе-августе 2006 г. – на 28,9 процента). </w:t>
      </w:r>
      <w:r>
        <w:rPr>
          <w:sz w:val="28"/>
          <w:szCs w:val="28"/>
        </w:rPr>
        <w:t>Однако доля внешнеторгового оборота в ВВП России в последние годы снижается в результате медленной диверсификации экспорта, недостаточно сильных конкурентных позиций российских компаний. В январе-июле 2007 года в сравнении с соответствующим периодом прошлого года доля внешнеторгового оборота в ВВП несколько сократилась, рис 2.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84" w:leader="none"/>
          <w:tab w:val="left" w:pos="2577" w:leader="none"/>
          <w:tab w:val="left" w:pos="3870" w:leader="none"/>
          <w:tab w:val="left" w:pos="5163" w:leader="none"/>
          <w:tab w:val="left" w:pos="6456" w:leader="none"/>
          <w:tab w:val="left" w:pos="7749" w:leader="none"/>
          <w:tab w:val="left" w:pos="9042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1866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Рис 2.1 </w:t>
      </w:r>
      <w:r>
        <w:rPr>
          <w:color w:val="000000"/>
          <w:sz w:val="28"/>
          <w:szCs w:val="28"/>
        </w:rPr>
        <w:t>Доля внешней торговли в ВВП России</w:t>
      </w:r>
    </w:p>
    <w:p>
      <w:pPr>
        <w:pStyle w:val="25"/>
        <w:widowControl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5"/>
        <w:widowControl/>
        <w:spacing w:lineRule="auto" w:line="360"/>
        <w:ind w:firstLine="709"/>
        <w:rPr/>
      </w:pPr>
      <w:r>
        <w:rPr>
          <w:bCs/>
          <w:color w:val="000000"/>
          <w:sz w:val="28"/>
          <w:szCs w:val="28"/>
        </w:rPr>
        <w:t>Экспорт товаров</w:t>
      </w:r>
      <w:r>
        <w:rPr>
          <w:color w:val="000000"/>
          <w:sz w:val="28"/>
          <w:szCs w:val="28"/>
        </w:rPr>
        <w:t>, по оценке Минэкономразвития России, в январе-августе 2007 г.</w:t>
      </w:r>
      <w:r>
        <w:rPr>
          <w:bCs/>
          <w:iCs/>
          <w:color w:val="000000"/>
          <w:sz w:val="28"/>
          <w:szCs w:val="28"/>
        </w:rPr>
        <w:t xml:space="preserve"> составил 216,9 млрд. долларов США</w:t>
      </w:r>
      <w:r>
        <w:rPr>
          <w:color w:val="000000"/>
          <w:sz w:val="28"/>
          <w:szCs w:val="28"/>
        </w:rPr>
        <w:t xml:space="preserve"> и увеличился </w:t>
      </w:r>
      <w:r>
        <w:rPr>
          <w:bCs/>
          <w:iCs/>
          <w:color w:val="000000"/>
          <w:sz w:val="28"/>
          <w:szCs w:val="28"/>
        </w:rPr>
        <w:t xml:space="preserve">по сравнению с соответствующим периодом прошлого года на 9,5% (в январе-августе 2006 г. на 29,5%). </w:t>
      </w:r>
      <w:r>
        <w:rPr>
          <w:color w:val="000000"/>
          <w:sz w:val="28"/>
          <w:szCs w:val="28"/>
        </w:rPr>
        <w:t>Замедление темпов прироста экспорта происходило в результате резкого замедления роста, а в ряде случаев – снижения экспортных цен на большинство топливно-энергетических товаров за последний год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 xml:space="preserve">Благоприятная конъюнктура мирового рынка, высокий платежеспособный внутренний спрос способствовали сохранению положительной динамики показателей внешней торговли. </w:t>
      </w:r>
    </w:p>
    <w:p>
      <w:pPr>
        <w:pStyle w:val="25"/>
        <w:spacing w:lineRule="auto" w:line="360"/>
        <w:ind w:firstLine="709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Внешнеторговый оборот России</w:t>
      </w:r>
      <w:r>
        <w:rPr>
          <w:sz w:val="28"/>
          <w:szCs w:val="28"/>
        </w:rPr>
        <w:t>, по оценке Минэкономразвития России (по методологии платежного баланса), в январе-августе 2007 г. увеличился по сравнению с соответствующим периодом прошлого года на 18,8% (в январе-августе 2006 г. – на 28,9%), в том числе со странами дальнего зарубежья – на 17,5% (30,1%), со странами СНГ – на 26,3% (22,1%), рис 2.2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3985" cy="2304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5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Рис 2.2 </w:t>
      </w:r>
      <w:r>
        <w:rPr>
          <w:color w:val="000000"/>
          <w:sz w:val="28"/>
          <w:szCs w:val="28"/>
        </w:rPr>
        <w:t xml:space="preserve">Внешняя торговля Российской Федерации </w:t>
      </w:r>
    </w:p>
    <w:p>
      <w:pPr>
        <w:pStyle w:val="25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январе-августе 2005-2007 годах, млрд. долларов США)</w:t>
      </w:r>
    </w:p>
    <w:p>
      <w:pPr>
        <w:pStyle w:val="25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5"/>
        <w:spacing w:lineRule="auto" w:line="360"/>
        <w:ind w:firstLine="709"/>
        <w:rPr/>
      </w:pPr>
      <w:r>
        <w:rPr>
          <w:bCs/>
          <w:sz w:val="28"/>
          <w:szCs w:val="28"/>
        </w:rPr>
        <w:t>В общем объеме товарооборота на долю экспорта приходилось 61,7%, импорта – 38,3</w:t>
      </w:r>
      <w:r>
        <w:rPr>
          <w:sz w:val="28"/>
          <w:szCs w:val="28"/>
        </w:rPr>
        <w:t>%</w:t>
      </w:r>
      <w:r>
        <w:rPr>
          <w:bCs/>
          <w:sz w:val="28"/>
          <w:szCs w:val="28"/>
        </w:rPr>
        <w:t xml:space="preserve">, что предопределило </w:t>
      </w:r>
      <w:r>
        <w:rPr>
          <w:sz w:val="28"/>
          <w:szCs w:val="28"/>
        </w:rPr>
        <w:t>замедление темпов роста товарооборота России в результате существенного снижения темпов роста экспорта России (109,5%). Однако высокие темпы роста импорта (137,5%) предотвратили резкое замедление роста внешней торговли России.</w:t>
      </w:r>
    </w:p>
    <w:p>
      <w:pPr>
        <w:pStyle w:val="25"/>
        <w:spacing w:lineRule="auto" w:line="360"/>
        <w:ind w:firstLine="709"/>
        <w:rPr/>
      </w:pPr>
      <w:r>
        <w:rPr>
          <w:sz w:val="28"/>
          <w:szCs w:val="28"/>
        </w:rPr>
        <w:t>Сокращение положительного сальдо торгового баланса на 17,9% в январе-августе 2007 г. по сравнению с аналогичным периодом прошлого года произошло за счет опережающих темпов роста импорта над темпами роста экспорта. При этом со странами дальнего зарубежья сальдо торгового баланса снизилось на 20,8%, со странами СНГ – увеличилось на 2 проц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два принципиальных пути развития и экономического роста – сырьевой экспортноориентированный и наукоемкий технически прогрессивный. Первому пути по своему характеру больше соответствует экстенсивный способ экономического развития, второму – интенсивный. Известно, что Россия – ведущая </w:t>
      </w:r>
      <w:r>
        <w:rPr>
          <w:spacing w:val="-1"/>
          <w:sz w:val="28"/>
          <w:szCs w:val="28"/>
        </w:rPr>
        <w:t xml:space="preserve">страна по своему энергетическому потенциалу. Она устойчиво занимает первое место в </w:t>
      </w:r>
      <w:r>
        <w:rPr>
          <w:sz w:val="28"/>
          <w:szCs w:val="28"/>
        </w:rPr>
        <w:t>мире по добыче и экспорту газа и второе – по добыче и экспорту нефти. Это во многом предопределяет ее роль в мировой экономике. Не рискуя впасть в излишнее преувеличение, можно сказать, что экономику России в последние 15 лет спасли по сути дела экспорт нефти, газа, леса, черных и цветных металлов, минеральных удобрений. Не будь этого, усилиями радикал-монетаристов наступил бы просто коллап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экономическое развитие и рост за счет широкого использования технически прогрессивных наукоемких производств фактически прекратился и лишь сейчас намечаются робкие попытки его восстановления. За это время мировое научно-техническое развитие ушло далеко вперед и догнать его нам в стратегической перспективе 20-30 лет вряд ли удастся. Видимо поэтому властями сделан выбор стратегии развития в пользу экспортноориентированного пути через наращивание прежде всего поставок газа и нефти как на Запад, так и на Восток. Как оценить этот выбор и что он сулит России в перспективе?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деологических пристрастий возможна двоякая трактовка экспортноориентированной стратеги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 xml:space="preserve">как закрепление России в качестве сырьевого придатка </w:t>
      </w:r>
      <w:r>
        <w:rPr>
          <w:i/>
          <w:iCs/>
          <w:sz w:val="28"/>
          <w:szCs w:val="28"/>
        </w:rPr>
        <w:t>высокоразвитых зарубежных</w:t>
      </w:r>
      <w:r>
        <w:rPr>
          <w:sz w:val="28"/>
          <w:szCs w:val="28"/>
        </w:rPr>
        <w:t xml:space="preserve"> экономик;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как занятие Россией своего места, или ниши, в мировом разделении труда.</w:t>
      </w:r>
    </w:p>
    <w:p>
      <w:pPr>
        <w:pStyle w:val="Normal"/>
        <w:widowControl/>
        <w:shd w:fill="FFFFFF" w:val="clear"/>
        <w:tabs>
          <w:tab w:val="clear" w:pos="708"/>
          <w:tab w:val="left" w:pos="9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или иначе, такая стратегия может обеспечить более или менее устойчивое развитие и экономический рост в течение ближайших 15-20 лет, но по мере истощения невосполнимых природных ресурсов она исчерпает себя. И тогда придется менять стратегию на преимущественное развитие высокотехнологичных наукоемких производств. Но чтобы к тому времени совсем уж безнадежно не отстать, неплохо бы уже сейчас начать одновременное активное движение по двум стратегическим направлениям – сырьевому экспортноориентированному и высокотехнологичному наукоемком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 Направления и показатели глобализации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ле распада СССР Россия оказалась далеко отодвинутой вглубь материка - на северо-восток. В результате этого большая часть железнодорожных и автомобильных магистралей, трубопроводов, авиатрасс проходят по территории иностранных государств, что существенно ухудшает экономическую ситуацию для России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итывая то обстоятельство, что 70% территории РФ располагается в зонах с суровыми климатическими условиям и только 35% российских сельскохозяйственных угодий получают достаточно солнечного тепла для вызревания зерновых культур, выявилась достаточно слабая обеспеченность страны продовольствием из-за резкого снижения урожайности и валового сбора зерна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я унаследовала 60% экономического потенциала СССР. Однако в результате последующего длительного недофинансирования важнейшая его часть: основные производственные фонды (особенно активная их часть - машины и оборудование) изнашивались. В результате ко второй половине 90-х годов около 70% основных фондов имели срок службы 20 и более лет, т.е. нуждаются в немедленной замене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сийская Федерация унаследовала примерно 70% внешнеэкономических связей СССР. Однако необходимо отметить, что дальнейшего их развития не последовало. Выходом из создавшегося положения в новых для России условиях может быть развитие мирохозяйственных связей и интеграция в мировую экономику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сто и роль любой страны в мировом хозяйстве, международном разделении труда и интернационализации хозяйственной жизни зависят от многих факторов. Однако основными из них являются: уровень и динамика развития национальной экономики, степень ее открытости и вовлеченности в МРТ, прогрессивность и развитость внешнеэкономических связей (ВЭС), умение национальной экономики адаптироваться к условиям международной хозяйственной жизни и одновременно воздействовать на них в желаемом для себя направлении (взаимодействие с международными финансово-кредитными и экономическими организациями), наличие транснациональных корпораций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ыт западноевропейской интеграции и некоторых других успешно развивающихся экономических группировок говорит о том, что основа этого процесса складывается на микроуровне, в виде взаимовыгодного сотрудничества конкретных компаний, банков, финансово-промышленных групп, их совместных инвестиционных проектов, создания смешанных предприятий и т.п.</w:t>
      </w:r>
    </w:p>
    <w:p>
      <w:pPr>
        <w:pStyle w:val="Noeeu1"/>
        <w:spacing w:lineRule="auto" w:line="360"/>
        <w:rPr/>
      </w:pPr>
      <w:r>
        <w:rPr>
          <w:rFonts w:cs="Times New Roman" w:ascii="Times New Roman" w:hAnsi="Times New Roman"/>
          <w:szCs w:val="28"/>
        </w:rPr>
        <w:t>При множестве точек зрения относительно путей включения России в мировые глобализационные процессы несомненно то, что успешное решение этой проблемы будет в конечном счете зависеть, во-первых, от оздоровления экономики страны на путях ее структурной перестройки и перехода к рыночным условиям хозяйствования, а во-вторых, от  создания действенных законодательных, организационных, материальных и технических предпосылок для этого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Что касается оздоровления экономики и структурной перестройки, то это требует усилий, времени и ресурсов. Значительно меньше усилий требует создание необходимого законодательного поля и благоприятных условий для непосредственного вовлечения России в международные интеграционные процессы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к показывает анализ проблем интеграции в мировое хозяйство других стран, основным условием создания жизнеспособной экономики переходного периода является ее открытость. В условиях открытой экономики цены мирового рынка прямо или косвенно определяют цены на отечественную продукцию и делают это намного эффективнее, чем любой государственный орган. Это условие является необходимыми для российской экономики, поскольку в этом случае у российских производителей останется один легальный путь к процветанию - повышение качества и конкурентоспособности продукции, расширение ее производства при сокращении издержек. Естественно, переход к экономике открытого типа - процесс целенаправленный, осуществляемый поэтапно таким образом, чтобы внешняя конкуренция не превратилась из фактора созидания в фактор разрушения российской экономики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жным преимуществом открытой экономики является ее значение для борьбы с монополизмом. Отмечая роль мирового рынка как мощного средства борьбы с монополизмом и решения проблемы эффективного функционирования народного хозяйства в переходный период, необходимо исходить из того, что делать экономику страны открытой следует только при условии экономической оценки и экономической защиты ее ресурсов. Только в этом случае можно избежать рисков негативных проявлений в экономике под воздействием ее открытости и получить положительные результаты воздействия мировой экономики и мирового рынка на российскую экономику в этих условиях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актика показывает, что в настоящее время в силу прежде всего географических причин, настоятельной становится необходимость более масштабного участия России в решении глобальных проблем человечества (освоение Мирового океана, проблема окружающей среды, регулирование мирового хозяйства и т.д.). 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этом случае подход России с глобальных позиций к участию в мировых делах должен стать основной частью национального интереса. Однако активное участие России, как и любой иной страны, в решении глобальных проблем через национальный интерес требует полнокровного участия в работе международных многосторонних структур, в число которых входят финансово-кредитные, экономические, специализированные и региональные организации ООН, например Конференция ООН по торговле и развитию (ЮНКТАД), Организация Объединенных Наций по промышленному развитию (ЮНИДО), Продовольственная и сельскохозяйственная организация ООН (ФАО), Международный валютный фонд (МВФ), Всемирный банк (ВБ), региональные экономические комиссии. 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тавляется также необходимость активного участия России в таких всемирных по сфере своего проявления организаций, как Всемирная торговая организация (ВТО), Всемирная организация интеллектуальной собственности (ВОИС) и региональные государственные образования (Европейский Союз - ЕС, Европейская ассоциация свободной торговли  - ЕАСТ, организация экономического сотрудничества и развития - ОЭСР и др.)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условиях перехода к открытой экономике для России жизненно важное значение приобретает проблема выбора стратегии и тактики эффективного участия в мирохозяйственных процессах. В стратегическом плане Россия придерживается деполитизации международных экономических отношений и их развития на принципах экономической целесообразности. Такого рода прагматический подход предполагает реальную оценку (переоценку) и создание предпосылок для эффективной перестройки всей системы внешнеэкономических связей России как со странами дальнего, так и ближнего зарубежья, прежде всего со странами СНГ, так как степень экономической взаимозависимости с ними остается весьма значительной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ложившихся сегодня условиях требуют более глубокого анализа и осмысления принципиальные вопросы экономических взаимоотношений России и с развивающимися странами. При этом в первую очередь Россия заинтересована в тех регионах, страны которых близки по месту в системе мирохозяйственных связей, имеют близкие показатели экономического развития и т.д. 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основе развития внешнеэкономических связей России лежит ряд специфических внутренних и внешних факторов. Среди внутренних центральное место занимает снижение спроса как на инвестиционные, так и на потребительские товары. В этих условиях многие предприятия и даже целые отрасли оказались на грани банкротства, и активизация работы на внешних рынках оказалась для них важным средством выживания. Успехи ряда отраслей промышленности, достигнутые за счет усиленной ориентации на внешние рынки, во многом определили общую тенденцию к некоторой стабилизации промышленного производства в стране в целом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асти внешних факторов, содействовавших за последнее время расширению российского экспорта, послужили благоприятные конъюнктурные условия на мировых рынках: с конца 1993г. экономика большинства промышленно развитых стран находится с стадии экономического подъема, что создает благоприятные условия для реализации на рынках этих стран многих товаров российского экспор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щее России напрямую зависит от того, насколько и как наша страна сможет принять участие в ключевом глобализационном процессе, ведущем к образованию единой планетарной цивилизации. Следует ожидать, что нынешний – четвертый – цикл поддержки продлится до 2015 – 2025 г.г. Это и есть тот критический срок, который отведен России для самоопределения и выбора ею пути развити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мощной в развитии российского общества и становлении ее государственности оказалась азиатская тенденция. Многие нынешние наши «государственники» считают, будто только эта тенденция и обусловливает специфику российской модели развития. Один из лидеров нынешних евразистов, Дугин, говорит, что с приходом к власти Путина получили развитие их идеи: «Сближение с Белоруссией, экономический союз со Средней Азией, противостояние Западу...». Соответственно, признание «евразийскости» России диктует и ее геополитический путь - он не в фарватере США и Западной Европ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витии России наблюдается одна закономерность: глобализация идёт «скачками». Реформы осуществляются на неподготовленной для этого почве, поскольку мы всё время стараемся догнать Запад. Тоже самое происходит и сейчас. На основе всего вышеизложенного я могу сказать, что Россия на данный момент объективно участвует в процессах глобализации, но субъективно не готова к этому, что в свою очередь и не позволяет ей занять достойное место среди лидеро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eeu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АЗРАБОТКА ПУТЕЙ СОВЕРШЕНСТВОВАНИЯ ДАЛЬНЕЙШЕГО РАЗВИТИЯ СТРАТЕГИИ ЭКОНОМИКИ В УСЛОВИЯХ ГЛОБАЛИЗАЦИИ</w:t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глобализации непосредственно затрагивают национальную экономическую политику, ограничивая ее возможности. Международная экономика, оказывающая все большее влияние на положение отдельных стран, находится вне юрисдикции национальных правительств, министерств, центральных банков и их экономической политики. Поэтому обычные средства этой политики (в денежно-кредитной, бюджетной, налоговой сфере, даже сфере трудового или антимонопольного законодательства) действуют ныне в ослабленной форме, а то и вовсе не работают или приводят совсем не к тем результатам, на которые рассчитаны. Международные факторы снижают эффективность государственных решений и мер, осуществляемых в национальных рамках. Чем шире и глубже развертываются процессы глобализации, тем сильнее ощущается это противоречие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объективная необходимость координации экономической политики отдельных стран, в том числе и России.  Международная экономика, которая становится все более «единой и неделимой”, требует единой или во всяком случае согласованной (в большей или меньшей мере) экономической политики. Современная рыночная экономика невозможна без многообразных мер государственного регулирования (с применением экономических и административных рычагов). Однако на основе многолетнего и во многом негативного опыта мир уже усвоил, что разнобой и хаос в регулировании, при котором каждая страна преследует лишь свои узкие национальные, а точнее сказать эгоистические интересы, в конечном счете наносят ущерб всем. 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 началом рыночных преобразований, Россия предприняла ряд попыток включиться в мировые интеграционные процессы, что должно способствовать ускорению вхождения России в мировое сообщество на правах страны с рыночными отношениями. Однако существенным препятствием для интенсификации этого процесса является тяжелое современное состояние российской экономики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пешное решение проблемы включения России в мировые интеграционные процессы будет в конечном счете зависеть от оздоровления экономики страны на путях ее структурной перестройки и перехода к рыночным условиям хозяйствования, а также от  создания действенных законодательных, организационных, материальных и технических предпосылок для этого.</w:t>
      </w:r>
    </w:p>
    <w:p>
      <w:pPr>
        <w:pStyle w:val="Noeeu1"/>
        <w:spacing w:lineRule="auto" w:line="360"/>
        <w:rPr/>
      </w:pPr>
      <w:r>
        <w:rPr>
          <w:rFonts w:cs="Times New Roman" w:ascii="Times New Roman" w:hAnsi="Times New Roman"/>
          <w:szCs w:val="28"/>
        </w:rPr>
        <w:t>Необходим подход России с глобальных позиций к участию в мировых делах, который должен стать основной частью национального интереса: полнокровное участие в работе международных многосторонних структур. Кроме того, необходимо активное участие России во всемирных по сфере своего проявления организациях, таких как: Всемирная торговая организация, Международная Финансовая Корпорация, Международное агентство по гарантии инвестициям, Всемирная организация интеллектуальной собственности и региональные государственные образования (Европейский Союз, Европейская ассоциация свободной торговли, организация экономического сотрудничества и развития и др.)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жным направлением постепенной интеграции России в мировую экономику может быть участие в многосторонних международных экономических проектах, число которых с участием России постоянно увеличивается.</w:t>
      </w:r>
    </w:p>
    <w:p>
      <w:pPr>
        <w:pStyle w:val="Noeeu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проблемы ускорения интеграции России в мировую экономику невозможно без решения ряда внутрироссийских задач, прежде всего:</w:t>
      </w:r>
    </w:p>
    <w:p>
      <w:pPr>
        <w:pStyle w:val="Noeeu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структуризация промышленности;</w:t>
      </w:r>
    </w:p>
    <w:p>
      <w:pPr>
        <w:pStyle w:val="Noeeu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уществление налоговой реформы, которая бы позволила стабилизировать доходы государства, обеспечить стимулирование отечественного экспортоориентированного производства;</w:t>
      </w:r>
    </w:p>
    <w:p>
      <w:pPr>
        <w:pStyle w:val="Noeeu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жесткого контроля над бюджетными расходами;</w:t>
      </w:r>
    </w:p>
    <w:p>
      <w:pPr>
        <w:pStyle w:val="Noeeu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еспечение роста валютной составляющей доходов;</w:t>
      </w:r>
    </w:p>
    <w:p>
      <w:pPr>
        <w:pStyle w:val="Noeeu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уществление гибкой таможенной полити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данной стратегии России необходимо предпринять беспрецедентные усилия по всем направлениям. Наиболее сложным и болезненным является вопрос о территориальной глобализации и месте в ней России. Вся совокупность проблем территориальной глобализации сводится, в принципе, к вопросу о том, в какую континентальную территориальную структуру должна войти страна на этапе, переходном к единой сверхцивилизации. Ответ на этот вопрос зависит от многих факторов и должен определяться путем глубокой научной проработк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уже сегодня становится очевидным, что роль и место России в любом из территориальных объединений будет зависеть от состояния 4 «критичных «ресурсов – «ментальной» сферы, демографической ситуации, степени глобализации управления и «силового» блока. Чем выше качество каждого из этих ресурсов, тем весомее и значительнее будет место нашей страны в глобальных блоках. Исходя из этих 4 факторов стратегия развития России в 21 веке должна предусматривать одновременное развитие всех указанных элементов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ый момент мир больше заинтересован в России как торговом партнере, чем она в нем. Происходит не интеграция нашего хозяйства в мировую экономику на взаимовыгодной основе, а приспособление его к чужим потребностям.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яя система взаимодействия с мировым рынком ущербна для России. Глобализация дает больше козырей нашим партнерам, нежели нам. Благодаря ей они компенсируют свои геополитические недостатки, в то время как Россия утрачивает свои сравнительные преимущества. Конечно, глобализация - объективный процесс, и его не остановить. Но он благоприятствует сильным. Силу же, в том числе и военную, обеспечивает странам собственное сложное производство, а не опустошение подземных кладовы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же России в данной ситуации состоит не в том, чтобы принести земному шару всеобщее счастье и выступать в роли пожарного, а в том, чтобы способствовать движению реальных противоречий в мире в направлении, отвечающем ее собственным интересам.</w:t>
      </w:r>
    </w:p>
    <w:p>
      <w:pPr>
        <w:pStyle w:val="Heading1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В заключение курсовой работы можно сделать выводы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ей тенденцией современного мира, является глобализация всех экономических и политических процессов, противостоять которой сейчас не в силах ни одно национальное государство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перед мировым сообществом со всей очевидностью встала задача эффективной координации всех глобальных процессов - глобальной экономики, глобальной экологии, политической структуры мирового сообщества, проблем бедности и богатства, войны и мира, прав человека и суверенитета национальных государств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йчас уже нет никаких сомнений в том, что глобализация станет доминирующим фактором цивилизационного развития мира в первой четверти нового века, когда процесс общемировой консолидации фактически завершится образованием мировой федер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Cs/>
          <w:spacing w:val="-9"/>
          <w:sz w:val="28"/>
          <w:szCs w:val="28"/>
        </w:rPr>
        <w:t xml:space="preserve">Глобализация </w:t>
      </w:r>
      <w:r>
        <w:rPr>
          <w:spacing w:val="-9"/>
          <w:sz w:val="28"/>
          <w:szCs w:val="28"/>
        </w:rPr>
        <w:t>характеризуется увеличением потоков товаров, ус</w:t>
        <w:softHyphen/>
      </w:r>
      <w:r>
        <w:rPr>
          <w:spacing w:val="-6"/>
          <w:sz w:val="28"/>
          <w:szCs w:val="28"/>
        </w:rPr>
        <w:t>луг, капиталов, информации, рабочей силы через национальные гра</w:t>
        <w:softHyphen/>
      </w:r>
      <w:r>
        <w:rPr>
          <w:spacing w:val="-7"/>
          <w:sz w:val="28"/>
          <w:szCs w:val="28"/>
        </w:rPr>
        <w:t xml:space="preserve">ницы, что приводит к взаимопроникновению как отдельных рынков, </w:t>
      </w:r>
      <w:r>
        <w:rPr>
          <w:spacing w:val="-9"/>
          <w:sz w:val="28"/>
          <w:szCs w:val="28"/>
        </w:rPr>
        <w:t>так и экономики в целом. Глобализация — процесс планетарного мас</w:t>
        <w:softHyphen/>
        <w:t xml:space="preserve">штаба с участием субъектов, действующих на общемировой сцене. По </w:t>
      </w:r>
      <w:r>
        <w:rPr>
          <w:spacing w:val="-4"/>
          <w:sz w:val="28"/>
          <w:szCs w:val="28"/>
        </w:rPr>
        <w:t>самым осторожным оценкам, в экономической деятельности про</w:t>
        <w:softHyphen/>
      </w:r>
      <w:r>
        <w:rPr>
          <w:spacing w:val="-8"/>
          <w:sz w:val="28"/>
          <w:szCs w:val="28"/>
        </w:rPr>
        <w:t xml:space="preserve">цессами глобализации затронуто около 40 % мирового производства. </w:t>
      </w:r>
      <w:r>
        <w:rPr>
          <w:spacing w:val="-6"/>
          <w:sz w:val="28"/>
          <w:szCs w:val="28"/>
        </w:rPr>
        <w:t xml:space="preserve">Она оказывает воздействие приблизительно на 60 % мирового ВВП. </w:t>
      </w:r>
      <w:r>
        <w:rPr>
          <w:spacing w:val="-9"/>
          <w:sz w:val="28"/>
          <w:szCs w:val="28"/>
        </w:rPr>
        <w:t xml:space="preserve">В сфере торговли этот показатель еще выше и достигает 70—80 </w:t>
      </w:r>
      <w:r>
        <w:rPr>
          <w:iCs/>
          <w:spacing w:val="-9"/>
          <w:sz w:val="28"/>
          <w:szCs w:val="28"/>
        </w:rPr>
        <w:t>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5"/>
          <w:sz w:val="28"/>
          <w:szCs w:val="28"/>
        </w:rPr>
        <w:t>Глобализационные тенденции в мировой экономике ассоцииру</w:t>
        <w:softHyphen/>
        <w:t>ются с революционными изменениями в электронике, компьютер</w:t>
        <w:softHyphen/>
      </w:r>
      <w:r>
        <w:rPr>
          <w:spacing w:val="-7"/>
          <w:sz w:val="28"/>
          <w:szCs w:val="28"/>
        </w:rPr>
        <w:t>ной технике и связи. Другими словами, прогресс науки и техники ле</w:t>
        <w:softHyphen/>
      </w:r>
      <w:r>
        <w:rPr>
          <w:spacing w:val="-6"/>
          <w:sz w:val="28"/>
          <w:szCs w:val="28"/>
        </w:rPr>
        <w:t xml:space="preserve">жит в основе глобализации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Глобализация экономики приносит выгоды, но имеет и недостат</w:t>
        <w:softHyphen/>
      </w:r>
      <w:r>
        <w:rPr>
          <w:spacing w:val="-9"/>
          <w:sz w:val="28"/>
          <w:szCs w:val="28"/>
        </w:rPr>
        <w:t xml:space="preserve">ки. Наиболее очевидные </w:t>
      </w:r>
      <w:r>
        <w:rPr>
          <w:i/>
          <w:iCs/>
          <w:spacing w:val="-9"/>
          <w:sz w:val="28"/>
          <w:szCs w:val="28"/>
        </w:rPr>
        <w:t xml:space="preserve">преимущества — </w:t>
      </w:r>
      <w:r>
        <w:rPr>
          <w:spacing w:val="-9"/>
          <w:sz w:val="28"/>
          <w:szCs w:val="28"/>
        </w:rPr>
        <w:t xml:space="preserve">экономический рост, более </w:t>
      </w:r>
      <w:r>
        <w:rPr>
          <w:spacing w:val="-6"/>
          <w:sz w:val="28"/>
          <w:szCs w:val="28"/>
        </w:rPr>
        <w:t>высокая производительность, распространение передовых техноло</w:t>
        <w:softHyphen/>
        <w:t xml:space="preserve">гий не только в финансовой сфере, но и в области фундаментальной </w:t>
      </w:r>
      <w:r>
        <w:rPr>
          <w:spacing w:val="-5"/>
          <w:sz w:val="28"/>
          <w:szCs w:val="28"/>
        </w:rPr>
        <w:t>и прикладной науки. Установлено, что открытая экономика в сово</w:t>
        <w:softHyphen/>
      </w:r>
      <w:r>
        <w:rPr>
          <w:spacing w:val="-6"/>
          <w:sz w:val="28"/>
          <w:szCs w:val="28"/>
        </w:rPr>
        <w:t>купности с прозрачной политикой приводит к быстрому экономиче</w:t>
        <w:softHyphen/>
      </w:r>
      <w:r>
        <w:rPr>
          <w:spacing w:val="-7"/>
          <w:sz w:val="28"/>
          <w:szCs w:val="28"/>
        </w:rPr>
        <w:t>скому росту. Снижение тарифных и нетарифных барьеров обеспечи</w:t>
        <w:softHyphen/>
      </w:r>
      <w:r>
        <w:rPr>
          <w:spacing w:val="-4"/>
          <w:sz w:val="28"/>
          <w:szCs w:val="28"/>
        </w:rPr>
        <w:t xml:space="preserve">вает ежегодное увеличение мирового ВВП на 100-300 млрд долл. </w:t>
      </w:r>
      <w:r>
        <w:rPr>
          <w:spacing w:val="-6"/>
          <w:sz w:val="28"/>
          <w:szCs w:val="28"/>
        </w:rPr>
        <w:t>Кроме того, глобализация способствует усилению международной координации. Она вызвала переоценку основных видов рисков и ме</w:t>
        <w:softHyphen/>
        <w:t>тодов их ограничения, облегчила и увеличила эффективность и ра</w:t>
        <w:softHyphen/>
      </w:r>
      <w:r>
        <w:rPr>
          <w:sz w:val="28"/>
          <w:szCs w:val="28"/>
        </w:rPr>
        <w:t>циональность размещения вкладов инвестор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оложительный или отрицательный вектор будет у изменений </w:t>
      </w:r>
      <w:r>
        <w:rPr>
          <w:spacing w:val="-6"/>
          <w:sz w:val="28"/>
          <w:szCs w:val="28"/>
        </w:rPr>
        <w:t xml:space="preserve">в национальной экономике под воздействием глобализации, зависит </w:t>
      </w:r>
      <w:r>
        <w:rPr>
          <w:spacing w:val="-9"/>
          <w:sz w:val="28"/>
          <w:szCs w:val="28"/>
        </w:rPr>
        <w:t>от уровня развития экономической системы и позиции страны в миро</w:t>
        <w:softHyphen/>
        <w:t xml:space="preserve">вом хозяйстве. Позитивное воздействие глобализации сопровождает и </w:t>
      </w:r>
      <w:r>
        <w:rPr>
          <w:spacing w:val="-7"/>
          <w:sz w:val="28"/>
          <w:szCs w:val="28"/>
        </w:rPr>
        <w:t>отрицательный эффект. Так, глобализация конкуренции нередко вы</w:t>
        <w:softHyphen/>
      </w:r>
      <w:r>
        <w:rPr>
          <w:spacing w:val="-10"/>
          <w:sz w:val="28"/>
          <w:szCs w:val="28"/>
        </w:rPr>
        <w:t xml:space="preserve">нуждает производителей снижать себестоимость продукции, сокращая </w:t>
      </w:r>
      <w:r>
        <w:rPr>
          <w:spacing w:val="-4"/>
          <w:sz w:val="28"/>
          <w:szCs w:val="28"/>
        </w:rPr>
        <w:t xml:space="preserve">затраты на защиту окружающей среды или выносить производство </w:t>
      </w:r>
      <w:r>
        <w:rPr>
          <w:spacing w:val="-7"/>
          <w:sz w:val="28"/>
          <w:szCs w:val="28"/>
        </w:rPr>
        <w:t>в страны с менее жесткими экологическими стандартами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9"/>
      </w:r>
      <w:r>
        <w:rPr>
          <w:spacing w:val="-7"/>
          <w:sz w:val="28"/>
          <w:szCs w:val="28"/>
        </w:rPr>
        <w:t xml:space="preserve">.   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глобализации мировой экономики постепенно охватывают все сферы общественной жизни стран: производство (в форме транснациональных компаний), торговлю, включая фондовые и инвестиционные рынки. Эти процессы определяются тремя основными факторами: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ход от государственного регулирования в пользу рыночных механизмов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одоление национальных границ в ходе интеграции отдельных экономики;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 информационных технолог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естественно изменяется и роль государства, поскольку в результате международной конкуренции существенным образом ограничиваются (за счет вынужденной открытости экономики) возможности для государственного произвола при усилении контроля за денежной и фискальной политикой не только со стороны международных организаций, но и со стороны финансовых рынков. Глобализация экономической деятельности является одной из главных тенденций в развитии современного мира, не только оказывающей громадное влияние на экономическую жизнь, но и влекущей за собой далеко идущие политические (внутренние и международные), социальные и даже культурно-цивилизационные последствия. Эти последствия все больше ощущают на себе практически все страны и среди них, конечно, Россия, вполне осознанно, активно и целеустремленно движущаяся по пути интеграции в мировую экономику. Поэтому анализ этого всемирного процесса имеет не только теоретическое, но и сугубо практическое, и причем чрезвычайно важное, значение для России, для ее внешнеэкономической, а в более широком смысле – всей экономической полит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гативные аспекты глобализации связывают с потенциальными конфликтами, </w:t>
      </w:r>
      <w:r>
        <w:rPr>
          <w:color w:val="000000"/>
          <w:sz w:val="28"/>
          <w:szCs w:val="28"/>
        </w:rPr>
        <w:t xml:space="preserve">которыми она чревата, хотя их можно смягчить путем развития глобального сотрудничества на основе соглашений политического характера или создания </w:t>
      </w:r>
      <w:r>
        <w:rPr>
          <w:color w:val="000000"/>
          <w:spacing w:val="-1"/>
          <w:sz w:val="28"/>
          <w:szCs w:val="28"/>
        </w:rPr>
        <w:t>новых международных институтов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Heading1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ябьева А.М. Мировая экономика, - М.:Гардарика, 2006. – 593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кризисное управление: учебник. под ред.проф. Э.М. Короткова, - М.: Инфра-М., 2006. – 620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ндурин В. В., Рацич Б. Г., Чатич М. Глобализация мировой экономики и Россия. – М.: Буквица, 1999. – 279 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як У. Что такое глобализация? Ошибки глобализма – ответы на глобализацию. – М.: Прогресс-традиция, 2001. – 301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етова Н.П. Макроэкономика, - РнД.:Феникс, 2004. – 384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усский А. И., Тарасевич Л. С., Гребенников П. И. Макроэкономика, - М.:Юрайт. 2006. – 654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ссе А.В. Макроэкономика, - СПб.: Питер, 2001. – 240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ка: социально ориентированный подход: учебник для студентов экон. специальностей/Э.А. Лутохина и др, под ред. Э.А. Лутохиной, - М.: ИВЦ Минфина, 2005. – 400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социально ориентированный подход: учеб.пособие для студентов экон.специальностей/В.В. Козловский, Э.А. Лутохина; под ред. Э.А. Лутохиной. – М.: ИВЦ Минфина, 2005. – 352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планирование экономики: учебник/под ред. Г.А. Кандауровой, В.И.Борисевича. – Мн.:Современная школа, 2005. – 476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дый К.В. Международные валютные, кредитные и финансовые отношения, - М.: Новое знание, 2007. – 427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финансов: Учеб. пособие/Н.Е. Заяц, М.К. Фисенко и др., под ред.проф.Н.Е. Заяц, М.К. Фисенко, - Мн.: БГЭУ, 2005. – 351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кин А.И. Глобализация: процесс и осмысление. – М.: Логос, 2001. –с. 25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ец Ю.В. Глобализация и трансформация рыночной экономики - СПб.: Изд-во СПбГУЭФ, 2004. - 404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Яковец, Ю. В.</w:t>
      </w:r>
      <w:r>
        <w:rPr>
          <w:sz w:val="28"/>
          <w:szCs w:val="28"/>
        </w:rPr>
        <w:t xml:space="preserve"> Глобализация и взаимодействие цивилизаций / Яковец, Ю. В.; Ю.В.Яковец; Междунар. ин-т Питирима Сорокина-Николая Кондратьева. - М.: Экономика, 2001. - 346с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еория финансов: Учеб. пособие/Н.Е. Заяц, М.К. Фисенко и др., под ред.проф.Н.Е. Заяц, М.К. Фисенко, - Мн.: БГЭУ, 2005. С.33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ябьева А.М. Мировая экономика, - М.:Гардарика, 2006.с.4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ая экономика: социально ориентированный подход: учеб.пособие для студентов экон.специальностей/В.В. Козловский, Э.А. Лутохина; под ред. Э.А. Лутохиной. – М.: ИВЦ Минфина, 2005.с.10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ец Ю.В. Глобализация и трансформация рыночной экономики - СПб.: Изд-во СПбГУЭФ, 2004.с.1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ровая экономика: социально ориентированный подход: учеб.пособие для студентов экон.специальностей/В.В. Козловский, Э.А. Лутохина; под ред. Э.А. Лутохиной. – М.: ИВЦ Минфина, 2005.с.12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еева Т. Макроэкономика, - М.: Новое время, 2005. С.4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ковец Ю.В. Глобализация и трансформация рыночной экономики - СПб.: Изд-во СПбГУЭФ, 2004. - с.45</w:t>
      </w:r>
    </w:p>
  </w:footnote>
  <w:footnote w:id="9"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дый К.В. Международные валютные, кредитные и финансовые отношения, - М.: Новое знание, 2007. – с.323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80" w:after="180"/>
      <w:ind w:left="206" w:right="206" w:hanging="0"/>
      <w:outlineLvl w:val="0"/>
    </w:pPr>
    <w:rPr>
      <w:rFonts w:ascii="Tahoma" w:hAnsi="Tahoma" w:cs="Tahoma"/>
      <w:color w:val="FFFFFF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240" w:before="120" w:after="12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400"/>
      <w:ind w:firstLine="720"/>
      <w:outlineLvl w:val="4"/>
    </w:pPr>
    <w:rPr>
      <w:i/>
      <w:i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exact" w:line="460"/>
      <w:ind w:right="176" w:firstLine="902"/>
      <w:jc w:val="right"/>
      <w:outlineLvl w:val="5"/>
    </w:pPr>
    <w:rPr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center"/>
      <w:outlineLvl w:val="6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320"/>
      <w:ind w:firstLine="709"/>
      <w:jc w:val="both"/>
      <w:outlineLvl w:val="8"/>
    </w:pPr>
    <w:rPr>
      <w:b/>
      <w:bCs/>
      <w:sz w:val="26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Электронная подпись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Rvts48230">
    <w:name w:val="rvts48230"/>
    <w:qFormat/>
    <w:rPr>
      <w:rFonts w:ascii="Arial" w:hAnsi="Arial" w:cs="Arial"/>
      <w:color w:val="000000"/>
      <w:sz w:val="20"/>
      <w:szCs w:val="20"/>
      <w:u w:val="none"/>
    </w:rPr>
  </w:style>
  <w:style w:type="character" w:styleId="Paragraph">
    <w:name w:val="paragraph"/>
    <w:qFormat/>
    <w:rPr>
      <w:rFonts w:cs="Times New Roman"/>
    </w:rPr>
  </w:style>
  <w:style w:type="character" w:styleId="Text1">
    <w:name w:val="text1"/>
    <w:qFormat/>
    <w:rPr>
      <w:rFonts w:ascii="Arial" w:hAnsi="Arial" w:cs="Arial"/>
      <w:color w:val="000000"/>
      <w:sz w:val="20"/>
      <w:szCs w:val="20"/>
      <w:u w:val="none"/>
    </w:rPr>
  </w:style>
  <w:style w:type="character" w:styleId="Title21">
    <w:name w:val="title21"/>
    <w:qFormat/>
    <w:rPr>
      <w:rFonts w:ascii="Arial" w:hAnsi="Arial" w:cs="Arial"/>
      <w:b/>
      <w:bCs/>
      <w:color w:val="333333"/>
      <w:sz w:val="23"/>
      <w:szCs w:val="23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 CYR" w:hAnsi="Times New Roman CYR" w:cs="Times New Roman CYR"/>
      <w:b/>
      <w:sz w:val="28"/>
    </w:rPr>
  </w:style>
  <w:style w:type="paragraph" w:styleId="TextBody">
    <w:name w:val="Body Text"/>
    <w:basedOn w:val="Normal"/>
    <w:pPr>
      <w:widowControl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</w:pPr>
    <w:rPr/>
  </w:style>
  <w:style w:type="paragraph" w:styleId="Contents1">
    <w:name w:val="TOC 1"/>
    <w:basedOn w:val="Normal"/>
    <w:next w:val="Normal"/>
    <w:pPr>
      <w:widowControl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ind w:left="240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pacing w:lineRule="atLeast" w:line="336" w:before="280" w:after="280"/>
      <w:ind w:right="154" w:hanging="0"/>
    </w:pPr>
    <w:rPr>
      <w:rFonts w:ascii="Verdana" w:hAnsi="Verdana" w:cs="Verdana"/>
      <w:color w:val="000000"/>
      <w:sz w:val="17"/>
      <w:szCs w:val="17"/>
    </w:rPr>
  </w:style>
  <w:style w:type="paragraph" w:styleId="Noeeu1">
    <w:name w:val="Noeeu1"/>
    <w:basedOn w:val="Normal"/>
    <w:qFormat/>
    <w:pPr>
      <w:widowControl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17">
    <w:name w:val="Текст"/>
    <w:basedOn w:val="Normal"/>
    <w:qFormat/>
    <w:pPr>
      <w:widowControl/>
      <w:ind w:firstLine="720"/>
      <w:jc w:val="both"/>
    </w:pPr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widowControl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tLeast" w:line="220" w:before="240" w:after="0"/>
      <w:ind w:firstLine="720"/>
      <w:jc w:val="center"/>
    </w:pPr>
    <w:rPr>
      <w:b/>
      <w:bCs/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360"/>
      <w:ind w:firstLine="709"/>
      <w:jc w:val="both"/>
    </w:pPr>
    <w:rPr>
      <w:sz w:val="24"/>
    </w:rPr>
  </w:style>
  <w:style w:type="paragraph" w:styleId="33">
    <w:name w:val="Основной текст 3"/>
    <w:basedOn w:val="Normal"/>
    <w:qFormat/>
    <w:pPr>
      <w:widowControl/>
      <w:spacing w:lineRule="atLeast" w:line="24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widowControl/>
      <w:spacing w:lineRule="atLeast" w:line="280"/>
      <w:ind w:firstLine="720"/>
      <w:jc w:val="center"/>
    </w:pPr>
    <w:rPr>
      <w:rFonts w:ascii="Arial" w:hAnsi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360"/>
      <w:ind w:firstLine="720"/>
      <w:jc w:val="both"/>
    </w:pPr>
    <w:rPr>
      <w:sz w:val="26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Электронная подпись"/>
    <w:basedOn w:val="Normal"/>
    <w:qFormat/>
    <w:pPr>
      <w:widowControl/>
    </w:pPr>
    <w:rPr>
      <w:sz w:val="24"/>
      <w:szCs w:val="24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ind w:firstLine="709"/>
      <w:jc w:val="both"/>
      <w:textAlignment w:val="baseline"/>
    </w:pPr>
    <w:rPr>
      <w:sz w:val="28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за"/>
    <w:basedOn w:val="Normal"/>
    <w:next w:val="Normal"/>
    <w:qFormat/>
    <w:pPr>
      <w:keepNext w:val="true"/>
      <w:spacing w:before="360" w:after="240"/>
      <w:jc w:val="center"/>
    </w:pPr>
    <w:rPr>
      <w:b/>
      <w:sz w:val="24"/>
    </w:rPr>
  </w:style>
  <w:style w:type="paragraph" w:styleId="Style21">
    <w:name w:val="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720"/>
      <w:jc w:val="both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GaramondC;Courier New"/>
      <w:sz w:val="24"/>
      <w:szCs w:val="24"/>
    </w:rPr>
  </w:style>
  <w:style w:type="paragraph" w:styleId="Style22">
    <w:name w:val="текст"/>
    <w:basedOn w:val="Subtitle"/>
    <w:qFormat/>
    <w:pPr>
      <w:autoSpaceDE w:val="false"/>
      <w:spacing w:lineRule="atLeast" w:line="260" w:before="113" w:after="113"/>
      <w:ind w:firstLine="454"/>
      <w:jc w:val="both"/>
    </w:pPr>
    <w:rPr>
      <w:rFonts w:ascii="GaramondC;Courier New" w:hAnsi="GaramondC;Courier New" w:cs="GaramondC;Courier New"/>
      <w:b w:val="false"/>
      <w:bCs w:val="false"/>
      <w:sz w:val="20"/>
      <w:szCs w:val="20"/>
      <w:lang w:val="en-US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25">
    <w:name w:val="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23">
    <w:name w:val="Цитата"/>
    <w:basedOn w:val="Normal"/>
    <w:qFormat/>
    <w:pPr>
      <w:widowControl/>
      <w:shd w:fill="FFFFFF" w:val="clear"/>
      <w:ind w:left="11" w:right="11" w:hanging="0"/>
      <w:jc w:val="both"/>
    </w:pPr>
    <w:rPr>
      <w:sz w:val="24"/>
      <w:szCs w:val="24"/>
    </w:rPr>
  </w:style>
  <w:style w:type="paragraph" w:styleId="0AA8">
    <w:name w:val="=0: A=&gt;A:8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vertAlign w:val="superscript"/>
      <w:lang w:val="ru-RU" w:bidi="ar-SA" w:eastAsia="zh-CN"/>
    </w:rPr>
  </w:style>
  <w:style w:type="paragraph" w:styleId="11">
    <w:name w:val="Основной текст с отступом.Основной текст 1.Нумерованный список !!.Надин стиль"/>
    <w:basedOn w:val="Normal"/>
    <w:qFormat/>
    <w:pPr>
      <w:widowControl/>
      <w:spacing w:lineRule="exact" w:line="300"/>
      <w:ind w:firstLine="709"/>
      <w:jc w:val="both"/>
    </w:pPr>
    <w:rPr>
      <w:sz w:val="26"/>
      <w:szCs w:val="26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 CYR" w:hAnsi="Times New Roman CYR" w:eastAsia="Arial Unicode MS" w:cs="GaramondC;Courier New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Arial CYR" w:hAnsi="Arial CYR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GaramondC;Courier New"/>
      <w:sz w:val="24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Style24">
    <w:name w:val="Левая часть"/>
    <w:basedOn w:val="Heading2"/>
    <w:qFormat/>
    <w:pPr>
      <w:keepNext w:val="false"/>
      <w:numPr>
        <w:ilvl w:val="0"/>
        <w:numId w:val="0"/>
      </w:numPr>
      <w:spacing w:lineRule="exact" w:line="240" w:before="12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6"/>
    </w:rPr>
  </w:style>
  <w:style w:type="paragraph" w:styleId="Style25">
    <w:name w:val="Нормальный"/>
    <w:basedOn w:val="Normal"/>
    <w:qFormat/>
    <w:pPr>
      <w:widowControl/>
      <w:jc w:val="both"/>
    </w:pPr>
    <w:rPr>
      <w:sz w:val="28"/>
    </w:rPr>
  </w:style>
  <w:style w:type="paragraph" w:styleId="DefscrRUSTxtStyleText">
    <w:name w:val="defscr_RUS_TxtStyleText"/>
    <w:basedOn w:val="Normal"/>
    <w:qFormat/>
    <w:pPr>
      <w:spacing w:before="120" w:after="0"/>
      <w:ind w:firstLine="425"/>
      <w:jc w:val="both"/>
    </w:pPr>
    <w:rPr>
      <w:color w:val="000000"/>
      <w:sz w:val="24"/>
      <w:lang w:val="en-US" w:eastAsia="en-US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b/>
      <w:bCs/>
      <w:i/>
      <w:iCs/>
      <w:sz w:val="24"/>
      <w:szCs w:val="24"/>
    </w:rPr>
  </w:style>
  <w:style w:type="paragraph" w:styleId="BodyTextIndent21">
    <w:name w:val="Body Text Indent 21"/>
    <w:basedOn w:val="Normal"/>
    <w:qFormat/>
    <w:pPr>
      <w:widowControl/>
      <w:spacing w:lineRule="auto" w:line="360"/>
      <w:ind w:firstLine="720"/>
      <w:jc w:val="both"/>
    </w:pPr>
    <w:rPr>
      <w:sz w:val="26"/>
    </w:rPr>
  </w:style>
  <w:style w:type="paragraph" w:styleId="Iauiue12">
    <w:name w:val="Iau?iue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письмо"/>
    <w:basedOn w:val="Normal"/>
    <w:qFormat/>
    <w:pPr>
      <w:widowControl/>
      <w:ind w:firstLine="709"/>
      <w:jc w:val="both"/>
    </w:pPr>
    <w:rPr>
      <w:sz w:val="28"/>
    </w:rPr>
  </w:style>
  <w:style w:type="paragraph" w:styleId="Xl36">
    <w:name w:val="xl36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18:00Z</dcterms:created>
  <dc:creator>Юля</dc:creator>
  <dc:description/>
  <cp:keywords/>
  <dc:language>en-US</dc:language>
  <cp:lastModifiedBy>SYSTEM</cp:lastModifiedBy>
  <dcterms:modified xsi:type="dcterms:W3CDTF">2011-09-10T16:18:00Z</dcterms:modified>
  <cp:revision>2</cp:revision>
  <dc:subject/>
  <dc:title>Курсовая работа</dc:title>
</cp:coreProperties>
</file>