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48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1 частина. задач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48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2 частина. практичне завдання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48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Перелік посилань</w:t>
      </w:r>
      <w:r>
        <w:rPr>
          <w:sz w:val="28"/>
          <w:szCs w:val="28"/>
          <w:lang w:val="en-US" w:eastAsia="en-US"/>
        </w:rPr>
        <w:tab/>
        <w:t>3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 частина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і дані 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варі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ти доцільність інвестицій в додаткове обладнання, яке дозволить підприємству додатково виконати термінове одноразове замовлення. На момент отримання додаткового замовл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повна собівартість продукції підприємства – 15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грн./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частка умовно-постійних витрат в собівартості продукції – 3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ціна продукції підприємства – 18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грн./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потужність обладнання, встановленого на підприємстві – 252 т/місяц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упінь завантаженості наявного обладнання – 8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бсяги додаткових термінових одноразових замовл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 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 7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відсотки зміни ціни продукції за додатковими замовленням над звичайною ціно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 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потужність додаткового обладнання, яке може бути встановлене на підприємстві – 190 т/місяц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вартість додаткового обладнання – 570 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сплати встановлення додаткового обладнання - рівними частками щомісячно протягом 5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рішення задачі з управління прибутком підприємства для визначення та обґрунтування управлінського рішення щодо доцільності або недоцільності одноразового додаткового виробництва і реалізації певних обсягів продукції підприємства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рахувати доход, витрати змінні, постійні та сумарні, маржинальний доход та прибуток (як на одиницю продукції, так і на весь обсяг виробниц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будувати графік беззбитковості (на весь обсяг виробництва та на одиницю продукції, із застосуванням засобів Microsoft Excel), відзначивши на ньому існуючий обсяг виробництва та виробничу потужність обладнання; показати лінії доходу, витрат змінних, постійних та сумарних, маржинального доходу та прибу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изначити точку беззбитковості (у натуральному виразі, грошовому виразі, відсотках до виробничої потужності обладнання та існуючого обсягу виробництва), розрахувати запас безпеч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 розрахувати доход, витрати змінні, постійні та сумарні, маржинальний доход та прибуток (як на одиницю продукції, так і на весь обсяг виробництва) в разі прийняття першої пропозиції щодо виробництва і реалізації додаткового обсягу продукції, які не потребують встановлення додаткового обладн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) порівняти поточні фінансові результати та фінансові результати, які мають бути отримані в разі прийняття першої пропозиції, зробити висновок про доцільність чи недоцільність виробництва і реалізації вказаного додаткового обсягу продукції в існуючих умовах виробничо-господарської діяльності підприє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) розрахувати доход, витрати змінні, постійні та сумарні, маржинальний доход та прибуток (як на одиницю продукції, так і на весь обсяг виробництва) в разі прийняття другої пропозиції щодо виробництва і реалізації додаткових обсягів продукції, які потребують встановлення додаткового обладн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) побудувати новий графік беззбитковості (на весь обсяг виробництва та на одиницю продукції, із застосуванням засобів Microsoft Excel), відзначивши на ньому існуючий обсяг виробництва та виробничу потужність обладнання; показати лінії доходу, витрат змінних, постійних та сумарних, маржинального доходу та прибутку, продовжити лінії доходу, витрат змінних, постійних та сумарних, маржинального доходу та прибутку з урахуванням встановлення додаткового обладн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) порівняти поточні фінансові результати та фінансові результати, які мають бути отримані в разі прийняття першої пропозиції, зробити висновок про доцільність чи недоцільність виробництва і реалізації вказаного додаткового обсягу продукції в існуючих умовах виробничо-господарської діяльності підприємства; особливу увагу звернути на довгострокові фінансові резуль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вирішення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 Розраховуємо фінансові результати діяльності підприємства без встановлення додаткового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обсяг виробництва продукції на підприємст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8866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загаль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частку змінних витрат в собівартості продукції підприєм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величину питомих змінних ви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258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умовно-постій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68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919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bscript"/>
          <w:lang w:val="uk-UA"/>
        </w:rPr>
        <w:t>fc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умовно-постійні витрати, які приходяться на 1 т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78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ход від реалізації усього обсягу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385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овуємо маржинальний доход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32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итомий маржинальний 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369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52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рибуток від реалізації всього обсягу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67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41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итомий прибуток від реалізації 1 т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95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5527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489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аносимо в таблицю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1 – Фінансові результати діяльності підприємства бе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додаткового обладнанн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і (на 1 т продукції), грн./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агальні (на весь обсяг виробництва), грн./місяц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, T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1,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продукції, 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2,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, V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8,7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о-постійні витрати, F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3,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од, C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2,9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удуємо графік беззбитковості для чинних умов діяльності підприємства, розраховуємо точку беззбитковості та запас безпеч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беззбитковості для умов, що розглядаються в показниках, розрахованих на весь обсяг виробництва і реалізації продукції, наведений на рисунку 1.1. Аналогічний графік для питомих показників на 1 т виготовленої та реалізованої продукції наведений на рисунку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обсяг виробництв, який відповідає точці беззбитко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633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значення доходу підприємства, який відповідає точці беззбитко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775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70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8082280" cy="3480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2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.1 – Графік беззбитковості для чинних умов діяльності підприєм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6856095" cy="3219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2 – Графік беззбитковості для чинних умов діяльності підприємства (питомі показники)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701" w:right="851" w:gutter="0" w:header="709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бсяг виробництва, який відповідає точці беззбитковості, у відсотках до фактичного обсягу виробниц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3070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бсяг виробництва, який відповідає точці беззбитковості, у відсотках до виробничої потужності підприєм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164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 безпечності підприємства в існуючих умовах виробничо-господарської діяльності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43300" cy="266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 Розрахуємо фінансові результати діяльності підприємства в разі прийняття першої пропозиції щодо виконання та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 т та за ціною що на 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 нижча за звичай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бсяг виробництва наступного місяц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266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кільки виробничі потужності підприєм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91565" cy="266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яють виробничим потребам, встановлення додаткового обладнання не потребується, а отже, додаткові умовно-постійні витрати підприємства будуть відсут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і умовно-постійні витрати на весь обсяг виробництва продукції при прийнятті першої пропозиції щодо додаткового виробництва та реалізації 18 т продукції становитиму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і 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і 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03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15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і загаль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592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у середню собівартість 1 т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87700" cy="266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і загаль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941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ціну продукції за додатковим замовленн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ий доход від додаткового замов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099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ход від реалізації усього обсягу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45865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итомий маржинальний доход на 1т додатков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416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аржинальний доход  від  реалізації усього  обсягу додатково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0" cy="215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аржинальний доход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338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45865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рибуток від реалізації всього обсягу додатково виробле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0" cy="215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11500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рибуток від реалізації всього обсягу вироб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814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814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аносимо в таблицю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2 – Фінансові результати діяльності підприємства на весь  обсяг виробництва в разі прийняття першої пропозиції щодо виробництва і реалізації додаткового термінового одноразового замовлення обсягом </w:t>
      </w:r>
      <w:r>
        <w:rPr>
          <w:color w:val="FF0000"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 т, за ціною нижчою за звичайну на </w:t>
      </w:r>
      <w:r>
        <w:rPr>
          <w:color w:val="000000"/>
          <w:sz w:val="28"/>
          <w:szCs w:val="28"/>
          <w:lang w:val="uk-UA"/>
        </w:rPr>
        <w:t>18</w:t>
      </w:r>
      <w:r>
        <w:rPr/>
        <w:t>%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447"/>
        <w:gridCol w:w="1452"/>
        <w:gridCol w:w="1817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і, грн./місяц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і, грн./місяц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і, грн./місяць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, T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продукції, T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, V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о-постійні витрати, F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од, C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1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N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: як видно з таблиці 1.2, прийняття першої пропозиції щодо виробництва і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  <w:lang w:val="uk-UA"/>
        </w:rPr>
        <w:t>13 т</w:t>
      </w:r>
      <w:r>
        <w:rPr>
          <w:sz w:val="28"/>
          <w:szCs w:val="28"/>
          <w:lang w:val="uk-UA"/>
        </w:rPr>
        <w:t xml:space="preserve"> за ціною, нижчою за звичайну ціну на </w:t>
      </w:r>
      <w:r>
        <w:rPr>
          <w:color w:val="000000"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%, призведуть до збільшення прибутку на </w:t>
      </w:r>
      <w:r>
        <w:rPr>
          <w:color w:val="000000"/>
          <w:sz w:val="28"/>
          <w:szCs w:val="28"/>
          <w:lang w:val="uk-UA"/>
        </w:rPr>
        <w:t>708 </w:t>
      </w:r>
      <w:r>
        <w:rPr>
          <w:sz w:val="28"/>
          <w:szCs w:val="28"/>
          <w:lang w:val="uk-UA"/>
        </w:rPr>
        <w:t>грн. Отже, в існуючих умовах виробничо-господарської діяльності підприємства доцільне прийняття цієї про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 Розраховуємо фінансові результати діяльності підприємства в разі прийняття другої пропозиції щодо виробництва і реалізації додаткового термінового одноразового замовлення обсягом 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 т за ціною, вищою за звичайну ціну на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обсяг виробництва наступного місяц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90900" cy="266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існуючі виробничі потужності підприємства менші за необхід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091565" cy="266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/місяць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е встановлення додаткового обладнання, яке за умовами задачі має </w:t>
      </w:r>
      <w:r>
        <w:rPr>
          <w:color w:val="000000"/>
          <w:sz w:val="28"/>
          <w:szCs w:val="28"/>
          <w:lang w:val="uk-UA"/>
        </w:rPr>
        <w:t>продуктивність 190 т</w:t>
      </w:r>
      <w:r>
        <w:rPr>
          <w:sz w:val="28"/>
          <w:szCs w:val="28"/>
          <w:lang w:val="uk-UA"/>
        </w:rPr>
        <w:t>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потужності підприємства в разі встановлення додаткового обладнання станови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22600" cy="241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/місяць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91565" cy="266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вплив встановлення додаткового обладнання на щомісячні витрати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артість придбання та встановлення додаткового обладнання </w:t>
      </w:r>
      <w:r>
        <w:rPr>
          <w:color w:val="000000"/>
          <w:sz w:val="28"/>
          <w:szCs w:val="28"/>
          <w:lang w:val="uk-UA"/>
        </w:rPr>
        <w:t>становить 570 000</w:t>
      </w:r>
      <w:r>
        <w:rPr>
          <w:sz w:val="28"/>
          <w:szCs w:val="28"/>
          <w:lang w:val="uk-UA"/>
        </w:rPr>
        <w:t> грн., які мають бути сплачені рівними частками щомісячно протягом 5 років, додаткові умовно-постійні витрати підприємства на цей період станови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і умовно-постійні витрати на весь обсяг виробництва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45865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і 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52800" cy="266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і 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0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97200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і загаль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48100" cy="228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ланову середню собівартість 1 т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13100" cy="266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і загальні витрати на весь обсяг виробництва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719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ціну продукції за додатковим замовле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418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датковий доход від додаткового замов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147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доход від реалізації усього обсягу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48100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итомий маржинальний доход на 1т додатков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5750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аржинальний доход від реалізації усього обсягу додатково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8780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аржинальний доход на весь обсяг виробництва проду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74465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608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прибуток від реалізації всього обсягу додатково вироб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878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73500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овуємо прибуток від реалізації всього обсягу виробле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32200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95700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аносимо в таблицю 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 1.3 – Фінансові результати діяльності підприємства на весь обсяг виробництва в разі прийняття другої пропозиції щодо виробництва і реалізації додаткового термінового одноразового замовлення обсягом</w:t>
      </w:r>
      <w:r>
        <w:rPr>
          <w:color w:val="000000"/>
          <w:sz w:val="28"/>
          <w:szCs w:val="28"/>
          <w:lang w:val="uk-UA"/>
        </w:rPr>
        <w:t xml:space="preserve"> 73</w:t>
      </w:r>
      <w:r>
        <w:rPr>
          <w:sz w:val="28"/>
          <w:szCs w:val="28"/>
          <w:lang w:val="uk-UA"/>
        </w:rPr>
        <w:t xml:space="preserve"> т за ціною, вищою за звичайну ціну </w:t>
      </w:r>
      <w:r>
        <w:rPr>
          <w:color w:val="000000"/>
          <w:sz w:val="28"/>
          <w:szCs w:val="28"/>
          <w:lang w:val="uk-UA"/>
        </w:rPr>
        <w:t>на 8</w:t>
      </w:r>
      <w:r>
        <w:rPr/>
        <w:t>% (з урахуванням встановлення додаткового обладнання)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638"/>
        <w:gridCol w:w="1830"/>
        <w:gridCol w:w="168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і, грн./місяц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і, грн./місяц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і, грн./місяць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, T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1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3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4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продукції, T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2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62,9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, V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8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9,1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о-постійні витрати, F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,7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од, C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25,5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77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1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бражаємо на графіку беззбитковості зміни, які мають відбутися в разі встановлення додаткового обладнання та виконання додаткового замовлення, як це показано на рисунку 1.3 для усього обсягу виробництва і реалізації продукції. Зміни питомих показників наведені на рисунку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озраховуємо фінансові результати діяльності підприємства в подальших періодах часу в разі встановлення додаткового обладнання для виконання додаткового термінового одноразового замо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конання одноразового замовлення обсяг виробництва та реалізації продукції має повернутися до вихідного знач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0" cy="266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 продукції підприємства не зміню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90"/>
          <w:headerReference w:type="first" r:id="rId91"/>
          <w:type w:val="nextPage"/>
          <w:pgSz w:w="11906" w:h="16838"/>
          <w:pgMar w:left="1701" w:right="851" w:gutter="0" w:header="709" w:top="1134" w:footer="0" w:bottom="1134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36210" cy="274383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1.3 – Графік беззбитковості для з урахуванням встановлення додаткового обладнання для викон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го замов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6104255" cy="327152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.4 – Графік беззбитковості для з урахуванням встановлення додаткового обладнання для виконання </w:t>
      </w:r>
    </w:p>
    <w:p>
      <w:pPr>
        <w:sectPr>
          <w:headerReference w:type="default" r:id="rId94"/>
          <w:headerReference w:type="first" r:id="rId95"/>
          <w:type w:val="nextPage"/>
          <w:pgSz w:orient="landscape" w:w="16838" w:h="11906"/>
          <w:pgMar w:left="1701" w:right="851" w:gutter="0" w:header="709" w:top="1134" w:footer="0" w:bottom="1134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го замовлення (питомі показни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 від реалізації продукції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14700" cy="2667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додаткове замовлення було одноразовим, доход від реалізації продукції в наступних періодах часу не відрізняється від початкового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і змінні витрати на виробництво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90900" cy="2667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вернути увагу, що в наступних періодах часу як питомі, так і загальні змінні витрати не відрізняються від їх вихідних знач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032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додаткове обладнання вже встановлено, умовно-постійні витрати на весь обсяг виробництва продукції станови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651000" cy="228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і умовно-постійні витрати на виробництво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2667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трати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243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і загальні витрати на 1 т виготовле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59100" cy="2286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88665" cy="2667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жинальний доход на весь обсяг виробництва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11600" cy="2286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ий маржинальний 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9400" cy="228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2667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маржинального доходу також повертається до вихідного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реалізації всього обсягу виробництва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59200" cy="2286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84600" cy="228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ий прибуток від реалізації 1т виготовленої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95600" cy="2286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95600" cy="2286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переві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00400" cy="2667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аносимо в таблицю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4 – Фінансові результати діяльності підприємства на весь обсяг виробництва в подальших періодах часу в разі прийняття другої пропозиції (з урахуванням встановлення додаткового обладнання)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665"/>
        <w:gridCol w:w="272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і (на 1 т продукції), грн./місяц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і (на весь обсяг виробництва), грн./місяць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, T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1,6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продукції, T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2,4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, V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8,7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о-постійні витрати, F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,72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од, C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2,92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N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00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прибутку в порівнянні з існуючим станом виробничо-господарської діяльності підприємства стано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0" cy="2286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Будуємо графік беззбитковості, розраховуємо точку беззбитковості та запас безпечності після встановлення додаткового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беззбитковості для умов, що розглядаються для всього обсягу виробництва і реалізації продукції наведений на рисунку 1.5, питомі показники на рисунку – 1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обсяг виробництва, який відповідає точці беззбитко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52900" cy="2413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значення доходу підприємства, який відповідає точці беззбитко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65500" cy="24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60265" cy="2413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рн./місяц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бсяг виробництва, який відповідає точці беззбитковості, у відсотках до фактичного обсягу виробниц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0" cy="2667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sectPr>
          <w:headerReference w:type="default" r:id="rId120"/>
          <w:headerReference w:type="first" r:id="rId121"/>
          <w:type w:val="nextPage"/>
          <w:pgSz w:w="11906" w:h="16838"/>
          <w:pgMar w:left="1701" w:right="851" w:gutter="0" w:header="709" w:top="1134" w:footer="0" w:bottom="1134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6428740" cy="339725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.5 – Графік беззбитковості після встановлення додаткового обладн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7225665" cy="387223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6 – Графік беззбитковості після встановлення додаткового обладнання (питомі показники)</w:t>
      </w:r>
    </w:p>
    <w:p>
      <w:pPr>
        <w:sectPr>
          <w:headerReference w:type="default" r:id="rId124"/>
          <w:headerReference w:type="first" r:id="rId125"/>
          <w:type w:val="nextPage"/>
          <w:pgSz w:orient="landscape" w:w="16838" w:h="11906"/>
          <w:pgMar w:left="1701" w:right="851" w:gutter="0" w:header="709" w:top="1134" w:footer="0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бсяг виробництва, який відповідає точці беззбитковості, у відсотках до виробничої потужності підприєм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06900" cy="2413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 безпечності підприємства в існуючих умовах виробничо-господарської діяльності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46065" cy="2667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0" cy="2667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в існуючих умовах виробничо-господарської діяльності підприємства прийняття другої пропозиції щодо виробництва і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  <w:lang w:val="uk-UA"/>
        </w:rPr>
        <w:t>73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 за ціною, вищою за звичайну ціну на </w:t>
      </w:r>
      <w:r>
        <w:rPr>
          <w:color w:val="000000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, з урахуванням встановлення необхідного додаткового обладнання призведе до суттєвого погіршання фінансових результатів підприємства в подальших пері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ходи та витрати підприємства за два місяці (місяць, в якому має виконуватися додаткове замовлення, та місяць, наступний за ним), в разі відмови та в разі прийняття вказаної пропозиції, наведені в таблиці 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: як видно з таблиці 1.5, прийняття другої пропозиції щодо виробництва і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lang w:val="uk-UA"/>
        </w:rPr>
        <w:t> т</w:t>
      </w:r>
      <w:r>
        <w:rPr>
          <w:sz w:val="28"/>
          <w:szCs w:val="28"/>
          <w:lang w:val="uk-UA"/>
        </w:rPr>
        <w:t xml:space="preserve"> за ціною, вищою за звичайну ціну на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, з урахуванням встановлення необхідного додаткового обладнання призведе до зменшення прибутку за два місяці на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447</w:t>
      </w:r>
      <w:r>
        <w:rPr>
          <w:sz w:val="28"/>
          <w:szCs w:val="28"/>
          <w:lang w:val="uk-UA"/>
        </w:rPr>
        <w:t xml:space="preserve"> грн., і кожен подальший місяць буде збільшувати величину втраченого прибутку на </w:t>
      </w:r>
      <w:r>
        <w:rPr>
          <w:color w:val="000000"/>
          <w:sz w:val="28"/>
          <w:szCs w:val="28"/>
          <w:lang w:val="uk-UA"/>
        </w:rPr>
        <w:t>9 500</w:t>
      </w:r>
      <w:r>
        <w:rPr>
          <w:sz w:val="28"/>
          <w:szCs w:val="28"/>
          <w:lang w:val="uk-UA"/>
        </w:rPr>
        <w:t> грн. Отже, в існуючих умовах виробничо-господарської діяльності підприємства недоцільне прийняття цієї про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5 – Підсумкові фінансові результати діяльності підприємства на весь обсяг виробництва в подальших періодах часу в разі прийняття другої пропозиції щодо виробництва і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  <w:lang w:val="uk-UA"/>
        </w:rPr>
        <w:t>73 </w:t>
      </w:r>
      <w:r>
        <w:rPr>
          <w:sz w:val="28"/>
          <w:szCs w:val="28"/>
          <w:lang w:val="uk-UA"/>
        </w:rPr>
        <w:t xml:space="preserve">т за ціною, вищою за звичайну ціну на </w:t>
      </w:r>
      <w:r>
        <w:rPr>
          <w:color w:val="000000"/>
          <w:sz w:val="28"/>
          <w:szCs w:val="28"/>
          <w:lang w:val="uk-UA"/>
        </w:rPr>
        <w:t>8</w:t>
      </w:r>
      <w:r>
        <w:rPr/>
        <w:t>% (з урахуванням встановлення додаткового обладнання)</w:t>
      </w:r>
    </w:p>
    <w:tbl>
      <w:tblPr>
        <w:tblW w:w="89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880"/>
        <w:gridCol w:w="873"/>
        <w:gridCol w:w="930"/>
        <w:gridCol w:w="890"/>
        <w:gridCol w:w="845"/>
        <w:gridCol w:w="873"/>
        <w:gridCol w:w="1367"/>
      </w:tblGrid>
      <w:tr>
        <w:trPr>
          <w:trHeight w:val="145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(на весь обсяг виробництва продукції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додаткового обладнання, грн.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додатковим обладнанням, грн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ниця за два місяці, грн.</w:t>
            </w:r>
          </w:p>
        </w:tc>
      </w:tr>
      <w:tr>
        <w:trPr>
          <w:trHeight w:val="1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 місяц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ва місяц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 місяц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, T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3</w:t>
            </w:r>
          </w:p>
        </w:tc>
      </w:tr>
      <w:tr>
        <w:trPr>
          <w:trHeight w:val="69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продукції, T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0</w:t>
            </w:r>
          </w:p>
        </w:tc>
      </w:tr>
      <w:tr>
        <w:trPr>
          <w:trHeight w:val="70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, V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</w:tr>
      <w:tr>
        <w:trPr>
          <w:trHeight w:val="9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о-постійні витрати, F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</w:t>
            </w:r>
          </w:p>
        </w:tc>
      </w:tr>
      <w:tr>
        <w:trPr>
          <w:trHeight w:val="6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од, 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</w:t>
            </w:r>
          </w:p>
        </w:tc>
      </w:tr>
      <w:tr>
        <w:trPr>
          <w:trHeight w:val="6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N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4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ий висновок за задачею: в існуючих умовах виробничо-господарської діяльності підприємства не доцільне прийняття першої пропозиції щодо виробництва і реалізації додаткового термінового одноразового замовлення обсягом </w:t>
      </w:r>
      <w:r>
        <w:rPr>
          <w:color w:val="000000"/>
          <w:sz w:val="28"/>
          <w:szCs w:val="28"/>
          <w:lang w:val="uk-UA"/>
        </w:rPr>
        <w:t>13 </w:t>
      </w:r>
      <w:r>
        <w:rPr>
          <w:sz w:val="28"/>
          <w:szCs w:val="28"/>
          <w:lang w:val="uk-UA"/>
        </w:rPr>
        <w:t xml:space="preserve">т за ціною, нижчою за звичайну ціну на </w:t>
      </w:r>
      <w:r>
        <w:rPr>
          <w:color w:val="000000"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>%; прийняття другої пропозиції щодо виробництва і реалізації додаткового термінового одноразового замовлення обсягом</w:t>
      </w:r>
      <w:r>
        <w:rPr>
          <w:color w:val="000000"/>
          <w:sz w:val="28"/>
          <w:szCs w:val="28"/>
          <w:lang w:val="uk-UA"/>
        </w:rPr>
        <w:t xml:space="preserve"> 73</w:t>
      </w:r>
      <w:r>
        <w:rPr>
          <w:sz w:val="28"/>
          <w:szCs w:val="28"/>
          <w:lang w:val="uk-UA"/>
        </w:rPr>
        <w:t xml:space="preserve"> т за ціною, вищою за звичайну ціну на </w:t>
      </w:r>
      <w:r>
        <w:rPr>
          <w:color w:val="000000"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, з урахуванням необхідності встановлення додаткового обладнання є недоцільни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 частина. практичне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Cистема контролінгу – являє собою синтез елементів обліку, аналізу, контролю, планування реалізація яких забезпечує виробітку альтернативних підходів при здійсненні оперативного та стратегічного управління процесом досягнення кінцевих цілей та результатів діяльності підприєм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нтролінг не слід ототожнювати зі словами контроль і ревізія. Незважаючи на певне співзвуччя, ці слова - не синоніми й мають один з одним мало загального. Уводить тут в оману, можливо, не занадто вдалий переклад на нашу мову. Але не можна забувати й те, що контроль - це одна з функцій контролінгу, причому останній далеко не обмежується контрольними завданн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Існує безліч визначень контролінгу: від тотожності "контролінг = (німецький (європейський) варіант) управлінського обліку" до визнання контролінгу філософією менеджмен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Це різноманіття визначень і поглядів свідчить про те, що контролінг є напрямком, який інтенсивно розвивається в області теорії й практики управління фінансово-господарською діяльністю підприєм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початку контролінг асоціювався з оперативним обліком витрат, калькулюванням і розрахунком собівартості. Як установити відпускні ціни на продукцію, не знаючи фактичної собівартості продукції й послуг? Який у нас запас міцності для того, щоб виграти цінову війну з конкурентами? Як уникнути штрафів за реалізацію продукції нижче собівартості (добре, що це вже в минулому)? Рішення цих типових завдань ціноутворення раніше було й дотепер є сильним спонукальним мотивом для початку проекту по контролінг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ступово виявлялося, що контролінг призначено не тільки для планування, обліку й аналізу витрат, але й для обліку й аналізу результатів діяльності, аналізу рентабельності й управління прибут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ідйом української економіки після дефолту 1998 року, збільшення прибутковості й поліпшення фінансового становища компаній та можливість, що з'явилася у зв'язку із цим, збільшення капітальних вкладень, а також ріст прямих західних інвестицій викликав хвилю інтересу до контролінгу інвестицій і контролінгу проект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Іншим наслідком дефолту стало посилення інтересу до питань стратегічного планування й управлі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таннім часом багато хто виявляє, що контролінг є основним постачальником інформації для управління підприємством. Створюється відчуття, що контролінг - це все. Немає такої області в управлінні діяльністю компанії, що не була б пов'язана з контролінг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даній роботі розглядався контролінг на прикладі ТОВ „Приват-Трейд”. Як висновок, можна зазначити, що особливістю контролінгу на даному підприємстві є його спрямованість на перспективу, пошук шляхів подальшого розвитку підприємства, на базі аналізу факторів, що обумовили одержання тих або інших результат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значенням і завданнями контролінгу у ТОВ „Приват-Трейд” є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констатація й оцінка досягнутих результатів діяльності підприємства, формулювання основних висновкі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оцінка конкретного внеску окремих функціональних підрозділів і працівників у розвиток підприєм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структурна оцінка ефективності окремих заходів у виробничій, комерційній і фінансовій діяльності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всебічна оцінка ефективності стратегічного й тактичного плануванн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формування зворотного зв'язка, з метою інформування керівництва й співробітників підприємства про результати контролю й одержання відповідної реакц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чатком контролінгу є оцінка результатів, а закінченням - аналіз факторів, що обумовили їхнє одержання, і розкриття причин відхилень фактичних показників від запланованих (у ту або іншу сторону). Для забезпечення пошуку перспективних напрямків діяльності підприємства (що властиво контролінгу), зіставляються отримані результати зі сформованими. Для цієї мети, в рамках контролінгу передбачається проведення ситуаційного аналіз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інг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це набір методик, спрямованих на вдосконалювання облікової політики й управлінської практики підприємств, виходячи з фінансових критеріїв успішності функціонування підприємства. За допомогою його у ТОВ „Приват-Трейд” вирішуються наступні проблеми обліку й управлінн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Низька платіжна дисципліна структурних підрозділі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Неконтрольована дебіторська заборгованіс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Слабке управління витратами: відсутність чіткого розуміння структури витрат і їхньої доцільності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Невірне визначення прибутковості філій і видів бізнес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Недостача оборотних кошті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Сплата необґрунтовано високих податків у місцевий і державний бюдже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нтролінг не тільки дозволяє обраховувати витрати по-новому, більш природно, але й стимулює вище керівництво ТОВ „Приват-Трейд” думати у фінансових категоріях, переміщуючи технологічне управління безпосередньо до виробничого проце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сновними причинами розвитку контролінгу у ТОВ „Приват-Трейд” є: нестабільність, як зовнішніх (інтернаціоналізація економічного життя, загострення конкуренції на внутрішніх та світових ринках) так і внутрішніх (обсяги виробництва, пошук надійних партнерів) факторів, висувають додаткові вимоги до системи управління підприємством; необхідність пошуку більш нових та удосконалення вже існуючих систем управління, що забезпечують гнучкість та надійність функціонування підприємства; істотні зміни в організації та методології системи інформаційного забезпечення; відсутність коментарів різних варіантів управлінських рішен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спіх проекту залежить у першу чергу від того, наскільки в проект залучений топ-менеджмент компан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з в Україні склалися ідеальні умови для розвитку контролінгу. По-перше, велика кількість підприємств одержала ефективних власників (в умовах України це, як правило, власники контрольного пакета акцій), які тепер стурбовані не питаннями придбання власності, а її ефективним використанням. Нові власники ставлять завдання підвищення прибутковості підприємств і їхньої інвестиційної привабливості (ринкової вартості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-друге, нові власники й топ-менеджмент часто не мають необхідного досвіду управління придбаним або вирослим бізнесом. Не секрет, що зараз багатьма промисловими підприємствами володіють і/або управляють бізнесмени, що починали свій шлях у торговельній чи фінансовій сфері. Однак їхній успіх у зазначених областях і придбаний досвід управління аж ніяк не гарантує успіху в області виробництва. Чисто фінансових інструментів для ефективного управління промисловим підприємством не вистачає. Модне останнім часом бюджетування для промислового підприємства ніяк не може служити панацеєю від всіх л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-третє, соціально-економічна ситуація й умови господарювання в країні так чи інакше стабілізуються, що дає можливість виявитися повною мірою силі регулярного менеджменту, основою якого є контролінг. Українські компанії одержують час і можливість для побудови технології управлі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-четверте, зміни в законодавстві, а саме, наближення українських стандартів бухгалтерського обліку до міжнародних виводять внутрішній, управлінський облік зі сфери твердих законодавчих обмеж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-п'яте, менеджмент українських компаній інтенсивно поповнюється новими молодими кадрам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тримавшими гарну західну або вітчизняну освіту й загартованими в українських умовах, готовими до прийняття нових ідей і застосуванню сучасних технологій управління. Цей факт дозволяє оптимістично дивитися не тільки на майбутнє українського бізнесу, але й на майбутнє контролінг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нс В. Хавранек П.М. Руководство по оценке эффективности инвестиций. – М.: АОЗТ «Интерэксперт», «Инфра-М», 1995. – 5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нк И.А. Управление инвестиционными предприятиями. – К.: Ника-Центр, Эльга, 2003. – 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ныш М.И., Перекатов Б.А., Тютиков Ю.П. Стратегическое планирование инвестиционной деятельности: Учебное пособие – Издательский дом «Бизнес-пресса», 1998. – 3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сада А.А. Основы инвестиционной деятельности. – К.: «Издательство Либра» ООО, 1996. – 3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сада А.А. та ін. Інвестування: навчально-методичний посібник. – К.: КНЕУ, 2001. – 2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оренко В.Г. Інвестознавство: Підручник. – К.: МАУП, 2000. – 4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нковский К.П., Мухарь И.Ф. Организация инвестиционной и инновационной деятельности. – СПб Питер, 2001. – 488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129"/>
      <w:headerReference w:type="first" r:id="rId130"/>
      <w:type w:val="nextPage"/>
      <w:pgSz w:w="11906" w:h="16838"/>
      <w:pgMar w:left="1701" w:right="851" w:gutter="0" w:header="709" w:top="1134" w:footer="0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31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31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header" Target="header5.xml"/><Relationship Id="rId91" Type="http://schemas.openxmlformats.org/officeDocument/2006/relationships/header" Target="header6.xml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header" Target="header7.xml"/><Relationship Id="rId95" Type="http://schemas.openxmlformats.org/officeDocument/2006/relationships/header" Target="header8.xml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header" Target="header9.xml"/><Relationship Id="rId121" Type="http://schemas.openxmlformats.org/officeDocument/2006/relationships/header" Target="header10.xml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header" Target="header11.xml"/><Relationship Id="rId125" Type="http://schemas.openxmlformats.org/officeDocument/2006/relationships/header" Target="header12.xml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header" Target="header13.xml"/><Relationship Id="rId130" Type="http://schemas.openxmlformats.org/officeDocument/2006/relationships/header" Target="header14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26:00Z</dcterms:created>
  <dc:creator>007</dc:creator>
  <dc:description/>
  <cp:keywords/>
  <dc:language>en-US</dc:language>
  <cp:lastModifiedBy>SYSTEM</cp:lastModifiedBy>
  <dcterms:modified xsi:type="dcterms:W3CDTF">2011-09-10T16:26:00Z</dcterms:modified>
  <cp:revision>2</cp:revision>
  <dc:subject/>
  <dc:title>ЗМІСТ</dc:title>
</cp:coreProperties>
</file>