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…………………………………………………………………………..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 Виды цен………………………………………………………………...5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2 Принципы информирования о ценах и особенности применения  цен…………………………………………………..……………………………12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лючение…………………………………………………………………...…..14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исок используемых источников……………………………………......……1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…1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я путь или модель перехода Украины к рыночной экономике, Верховный Совет Украины в своей концепции из трех основных видов моделей, выработанных мировым опытом, — эволюционной, «шоковой терапии» и жесткого регулирования, остановился на первой. Однако обстоятельства как внутреннего, так и в особенности, внешнего порядка, подталкивали к применению «шоковой терапии»! по которой осуществляется быстрый радикальный переход от централизованно управляемой системы к рыночной, к свободному ценообразованию. Быстрое освобождение цен привело, как известно, к инфляции и даже гиперинфляции - неприятным спутникам «шоковой терапии». Преодолеть эти последствия удалось благодаря целому ряду мер, примененных государством, в том числе и частичным регулированием цено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озникли различные виды цен в зависимости от степени государственного вмешательства и прав предприятий в их установлении (прил.1). Кроме того, регулирование цен, недопущение их необоснованного повышения осуществляется также опосредованно, с помощью установления предельных уровней рентабельности. Цены, которые устанавливаются предприятиями и другими товаропроизводителями самостоятельно, являются свободными рыночными ценами. К ним относятся также биржевые цены, формирующиеся вследствие реализации продукции на товарных бирж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Кабинета Министров «О регулировании цен» от 23 декабря 1992 г. (с последующими изменениями и дополнениями) предельные размеры повышения цен и тарифов установлены на уголь и угольную продукцию, электроэнергию, теплоэнергию, основные услуги связи, коммунально-бытовые услуги, услуги пассажирского транспорта, связи, хлеб и булочные изделия, муку пшеничную и ржаную, детское питание, лечебные средства и изделия медицинского назначения, тарифы на распространение периодических изд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м постановлением утверждено Временное положение о государственном регулировании цен и тарифов. Оно применяется к государственным предприятиям, их объединениям и организациям, которые, пользуясь правом самостоятельного установления цен и тарифов на продукцию, товары и услуги, чрезмерно повышают 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ложения не распространяются на продукцию, которая экспортируется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меняет импортную; новую высокоэффективную: новую, изготовленную с применением запатентованного изобретения и высокоэффективной технологии, созданной специально для этой продукции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введения регулируемых цен определяется Министерством экономики, Советом министров Автономной Республики Крым, областными Киевском и Севастопольской городскими государственными администрациями, исходя из информации предприятий-потребителей, анализа данных статистики, результатов проверок контролирующих органов относительно чрезмерного роста цен, а также декларирования цен предприятиями-изготови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менения регулируемых цен может быть повышение предприятием цен на свою продукцию за счет увеличения затрат на приобретение сырья, материалов, комплектующих изделий и услуг без соответствующего обоснования этого повышения и норм потребления, включение в себестоимость продукции затрат, не предусмотренных действующим порядком калькулирования продукци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цен на продукцию, перечень которой установлен этим положением, предприятия обязаны декларировать это изменение указанным выше государственным орган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Виды ц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цена обслуживает оборот по реализации и/или приобретению товаров, то соответственно в цене в одинаковой мере должны быть учтены интересы и производителя, и потребителя продукции, что, в свою очередь, зависит от того, где, когда и при каких условиях совершается сделка (покупка-реализа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оимостной оценки результатов сделки и затрат используются различные виды цен. И отечественный, и мировой опыт показывает, что используется множество видов цен, связанных с особенностями приобретаемых (сырье полуфабрикаты, комплектующие изделия и т. д.) и продаваемы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ой признак взят для классификации, все виды цен можно разделить на различные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о характеру обслуживаемого оборота </w:t>
      </w:r>
      <w:r>
        <w:rPr>
          <w:sz w:val="28"/>
          <w:szCs w:val="28"/>
        </w:rPr>
        <w:t>различают следующие виды цен. Оптовые цены покупки и продажи. Оптовой считается цена, по которой предприятия реализуют произведенную продукцию другим предприятиям, сбытовым организациям обычно крупными партиями (оп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птовых цен относятся </w:t>
      </w:r>
      <w:r>
        <w:rPr>
          <w:bCs/>
          <w:sz w:val="28"/>
          <w:szCs w:val="28"/>
        </w:rPr>
        <w:t xml:space="preserve">закупочные цены, </w:t>
      </w:r>
      <w:r>
        <w:rPr>
          <w:sz w:val="28"/>
          <w:szCs w:val="28"/>
        </w:rPr>
        <w:t xml:space="preserve">по которым сельскохозяйственные производители реализуют свою продукцию предприятиям, организациям, фирмам, промышленным предприятиям для последующей переработки. Отличие закупочной цены от других видов цен заключается в том, что в ее состав не включается НДС и акцизы. НДС не включается также в стоимость приобретаемых сельским хозяйством материально-технических ресурс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еждународной торговле сделки, за редким исключением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дставляют собой оптовые операции и совершаются они по оптовым це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ая цена также считается оптов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ые цены — это цены продажи индивидуальному или мелкооптовому потребителю, преимущественно населен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пускная цена на предприятиях общественного питания – особая форма розничной це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ы на услуги населению - также особый вид розничной це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щения действуют скидки - наценки (оптово-сбытовая, рознична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ценой реализации товара снабженческо-сбытовой организации и оптовой ценой предприятия – представляет снабженческо-сбытовую надбавку (наценк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между оптовыми ценами покупки (закупки) и продажи между оптовой и розничной ценами представляет собой торговую наценку (скидку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В зависимости от государственного воздействия, регулирования, степени конкуренции на рынке различают следующие виды цен: свободные (рыночные) и регулируем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цены (рыночные цены) - это цены, устанавливаемые производителями продукции и услуг на основе спроса и предложения на данном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ободным ценам относятся: цена спроса, цена предложения, цена производства. Цена спроса — цена, которая складывается на рынке покупателя. Цена предложения — рыночная цена, указывается в оферте (официальном предложении продавца) без скидок. Цена производства — цена, определяемая на основе издержек производства с добавлением средней прибыли на весь авансированный капит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уемые цены — это цены, устанавливаемые соответствующими органами управления: Президентом, правительством, Федеральными органами исполнительной власти, органами исполнительной власти субъектов, органами местного самоуправления, или цены, в отношении которых перечисленные органы власти и управления устанавливают какие-либо ограничивающие их уровень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е цены, в свою очередь, могут быть гарантированные, рекомендуемые, лимитные, залоговые, пороговые (защитные) цены. В числе регулируемых цен выде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— это такие цены, выше которых предприятия не могут устанавливать цену своей продукции или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ные цены — это цены, устанавливаемые на определенном уровне, изменение которых возможно только по решению органа или субъекта рынка, утвердившего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способу установления, фиксации различают: твердые, подвижные, скользящие цены. Эти виды цен устанавливаются в договоре, контра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е цены называют еще постоянными. Это такие цены, которые устанавливаются в момент подписания договора и не меняются в течение всего срока поставки продукции по данному договору, соглашению, контракту. Обычно в договоре делается оговорка «цена твердая, изменению не подлежит. Твердые цены применяются в сделк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немедленной </w:t>
      </w:r>
      <w:r>
        <w:rPr>
          <w:bCs/>
          <w:sz w:val="28"/>
          <w:szCs w:val="28"/>
        </w:rPr>
        <w:t>постав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 поставкой в </w:t>
      </w:r>
      <w:r>
        <w:rPr>
          <w:bCs/>
          <w:sz w:val="28"/>
          <w:szCs w:val="28"/>
        </w:rPr>
        <w:t xml:space="preserve">течение короткого </w:t>
      </w:r>
      <w:r>
        <w:rPr>
          <w:sz w:val="28"/>
          <w:szCs w:val="28"/>
        </w:rPr>
        <w:t>сро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усматривающих длительные сроки поставки. При длительных сроках поставки указанная в договоре оговорка «цена твердая, изменению не подлежит» должна присутствовать обяза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вижная цена </w:t>
      </w:r>
      <w:r>
        <w:rPr>
          <w:sz w:val="28"/>
          <w:szCs w:val="28"/>
        </w:rPr>
        <w:t xml:space="preserve">— такая цена, когда в договоре предусмотрено, что цена, фиксированная в момент заключения договора, может быть пересмотрена в дальнейшем, если к моменту исполнения договора рыночная цена изменится (повысится или понизится). В таком случае должна измениться цена, зафиксированная в договоре, о чем делается соответствующая оговорка. </w:t>
      </w:r>
      <w:r>
        <w:rPr>
          <w:bCs/>
          <w:sz w:val="28"/>
          <w:szCs w:val="28"/>
        </w:rPr>
        <w:t xml:space="preserve">Эта </w:t>
      </w:r>
      <w:r>
        <w:rPr>
          <w:sz w:val="28"/>
          <w:szCs w:val="28"/>
        </w:rPr>
        <w:t xml:space="preserve">оговорка называется </w:t>
      </w:r>
      <w:r>
        <w:rPr>
          <w:bCs/>
          <w:sz w:val="28"/>
          <w:szCs w:val="28"/>
        </w:rPr>
        <w:t>«оговорка о повышении и понижении цен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в договоре оговаривается, что при отклонении рыночной цены от контрактной в размере 2-5% пересмотр зафиксированной цены не производится. При установлении подвижной цены в договоре указывается источник информации, по которому можно судить об изменении рыночной цены. Подвижные цены обычно устанавливаются на промышленные сырьевые, продовольственные, поставляемые по долгосрочным договорам това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кользящая цена </w:t>
      </w:r>
      <w:r>
        <w:rPr>
          <w:sz w:val="28"/>
          <w:szCs w:val="28"/>
        </w:rPr>
        <w:t>— это цена, исчисляемая в момент исполнения договора путем пересмотра первоначальной договорной цены с учетом изменений в издержках производства, за период времени, необходимый для изготовления продукции. (Например, когда имеет место инфляция, устойчивое изменение цен на ресурсы и т. д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зящие цены устанавливаются обычно на товары с длительным сроком изготовления, например сложное промышленное оборудование, с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писании договора в этом случае фиксируется так называемая исходная, базисная цена, то есть цена, применяемая в качестве базы для расчета* оговаривается ее структура, а именно: переменные расходы (расходы на сырье и материалы, зарплату), доля постоянных расходов (накладные расходы, амортизация), прибыль, а также приводится метод расчета скользящей цены, копь рым стороны будут пользов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ти виды цен широко используются в международной торговл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живленной конъюнктуры рынка при установлении скользящей цены в интересах покупателя (импортера) в договор (контракт) могут быть внесены некоторые ограничительные условия. Например, установлен предел в процентах к договорной цене, в рамках которого пересмотр цены не производится, определен процент возможного изменения цены (например, не свыше 10% от общей суммы затрат). </w:t>
      </w:r>
      <w:r>
        <w:rPr>
          <w:bCs/>
          <w:sz w:val="28"/>
          <w:szCs w:val="28"/>
        </w:rPr>
        <w:t>Этот предел называется лимитом сколь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договоре или контракте может быть предусмотрено, что </w:t>
      </w:r>
      <w:r>
        <w:rPr>
          <w:bCs/>
          <w:sz w:val="28"/>
          <w:szCs w:val="28"/>
        </w:rPr>
        <w:t xml:space="preserve">скольжение </w:t>
      </w:r>
      <w:r>
        <w:rPr>
          <w:sz w:val="28"/>
          <w:szCs w:val="28"/>
        </w:rPr>
        <w:t>распространяется не на всю сумму издержек производства, а лишь на определенные их элементы (например, на металл при постройке судна) с указанием их величины в процентах от общей стоимости зак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говоре, контракте скольжение цены может быть предусмотрено не на весь срок действия договора (контракта), а на более короткий период (например, на первые 6 месяцев от даты заключения договора), так как в течение этого времени поставщик может закупить все необходимые материалы для выполнения заказ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иногда применяют смешанной способ фиксации цены, когда часть цены фиксируется твердо при заключении договора, другая часть – в виде скользящей це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способу получения информации об уровне цены различают публикуемые и расчетные цены. На эти виды цен ориентируются поставщики продукции и покупатели при определении уровня цен в договоре или контрак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бликуемые цены – это цены, сообщаемые в специальных и фирменных источниках информации. К публикуемым ценам относятся: справочные и прейскурантные цены, биржевые котировки, цены аукционов, торг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цены - это цены, публикуемые в различных печных изданиях. Источниками справочных цен являются экономические газеты и журналы, специальные бюллетени, фирменные каталоги, прейскура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цены могут быть, во-первых, номинальными, то есть не связанными с реальными коммерческими операциями. Номинальные цены применяются в качестве базы при заключении сделок. Начисление скидок, надбавок производится с номинальной цены. Номинальную цену часто называют базовой или базисной ценой, так как она применяется в качестве исходной базы при установлении цены на аналогичные изделия. В качестве базисной цены понимают цену товара определенного качества, спецификации, в заранее установленном географическом пункте (Так называемом базисном пункте). Эти цены, как правило, завышены по сравнению с ценами реальных сделок. Поэтому размер скидок со справочных цен в процессе переговоров достигает 15-30 и даже 50%. '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й называют биржевую котировальную цену за товар, по которому в день котировки не было заключено сдел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правочные цены могут быть ценами, отражающими прошлые сделки, операции, совершенные за истекший период (месяц, неделю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цены широко применяются в кредитной практике. Так, при исчислении процентной ставки за пользование кредитом на пополнение оборотных средств используются базовые цены. Базовыми ценами считают цены, действовавшие на 1 число месяца, в котором получен кредит, что должно быть оговорено в соглаш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фактических сделок также являются справочными. Однако эти цены регулярно не публикуются, а появляются в печати эпизодиче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предложения крупных фирм также есть справочные цены, так как первоначальные цены в результате уторговывания обычно сниж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йскурантные цены — это вид справочной цены, публикуемый в прейскурантах, то есть справочниках фирм-продавцов. Цены прейскурантов и катало</w:t>
        <w:softHyphen/>
        <w:t>ги обычно предоставляются фирмами-поставщиками в ответ на запросы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правочные цены играют роль отправной точки, с которой начинается уторговывание цен при заключении сделок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цена применяется в договорах, контрактах на нестандартное оборудование, производимое обычно по индивидуальным заказам. Цены на такое оборудование рассчитываются и обосновываются поставщиком для этого конкретного заказа с учетом технических и коммерческих условий заказа, а в некоторых случаях окончательно устанавливаются лишь после выполнения заказа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расчетной цены определенное влияние оказывает то обстоятельство, что специальные машины и оборудование чаще всего выпускают фирмы фактически господствующие в данной сравнительно узкой области. Производимое ими оборудование связано с запатентованными изобретениями усовершенствованной технологией, наличием высококвалифицированного персонала. Сведения о ценах на специальное оборудование встречаются в печати эпизодически, и их практически невозможно использовать для сравнения при выборе уровня цены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ы предыдущих сделок используются в случае относительной стабильности цен на машины и оборудование. Они практикуются при размещении заказов в условиях устойчивых связей между контраг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ид цены довольно часто определяется видом рынка, на котором она образуется. В зависимости от вида рынка различают: цены товарных аукционов, биржевые котировки, цены тор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ы товарных аукционов. Аукцион — это торги, специализирующиеся на сбыте определенных товаров. Они проводятся, как правило, один или несколько раз в год, чаще всего в традиционной для каждого аукциона форме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Цены аукционов — это цены публичной продажи по максимально предложенному уровню на предварительно осмотренную покупателем партию товаров (лот). Цены на аукционах устанавливаются в результате изменения соотношения между спросом и предложением. Особенностью аукциона является наличие в большинстве случаев многих покупателей и одного или нескольких продавцов. На аукционах, в отличие, например, от бирж, продаются реальны товары со строго индивидуальными свойствами. Аукционная цена может существенно отличаться от рыночной цены (быть многократно выше ее), поскольку отражает уникальные и редкие свойства и признаки товаров, а также в зна</w:t>
        <w:softHyphen/>
        <w:t>чительной степени зависит от мастерства лица, проводящего аукци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аукционов используются на продукцию лесного, сельского хозяйства рыболовства, в торговле пушно-меховым товаром, чаем, драгоценными камнями, предметами старины и искус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жевые котировки представляют собой цены специально организованного и, в отличие от аукционов, постоянно действующего рынка массовых, качественно однородных, взаимозаменяемых товаров. На товарных биржах продают сельскохозяйственное непродовольственное и лесное сырье (хлопок джут, шелк, шерсть, пиломатериалы, фанеру), цветные и драгоценные металлы, нефтепродукты, зерновые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шней торговле зарубежных стран в современный период на биржах распространяется более чем 50 видов сырьевых товаров, на которые приходится около 15-20% всего экспорта развит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жевые котировки являются ценами реальных контрактов, в то же время они служат ориентиром для установления цен по товарам, реализуемым по обычным договорам, контракта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инципы информирования о ценах и особенности применения ц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а об установлении цен необходима информация, которую следует тщательно подвергнуть изучению и анализу. Отдельные данные еще не могут служить информацией, они являются лишь исходным материалом для анализа, в результате которого можно получить необходимую информ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фирма должна определить, какую и в каком объеме необходимо собирать информацию. Недостаток информации также как и ее чрезмерность затрудняют решение пробл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информацию собирают по следующим основным направлениям: рынок товара, тип конкуренции, конкуренты, правительственная политика, а также объемные и качественные показатели по производству конкретного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рынок товара, фирма должна определить потенциальные возможности производства его как на собственных предприятиях, так и на предприятиях конкурентов на обозримую перспекти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й перечень необходимой информации, можно представить по следующим основным разделам: о товаре и рынке, конкуренции и правительственной политике, производстве и затратах, выручке от продажи товаров и приб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Информация о товаре и рынке, </w:t>
      </w:r>
      <w:r>
        <w:rPr>
          <w:sz w:val="28"/>
          <w:szCs w:val="28"/>
        </w:rPr>
        <w:t>требования, предъявляемые к товару покупателями. Новизна и качество Товара. Емкое рынка, его сегменты. Конку ренты. Перспективы роста объема производства товара и его продажи. Возможности повышения качества товара и его модификации. Динамика цены и ее восприятие приятие покуп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спектива конъюнктуры на ближайшие несколько лет на отдаленную перспекти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Информация о конкуренции и правительственной политике</w:t>
      </w:r>
      <w:r>
        <w:rPr>
          <w:sz w:val="28"/>
          <w:szCs w:val="28"/>
        </w:rPr>
        <w:t>. Конкурирующие товары, их доля на рынке. Цены на товары возможные изменения цен. Конкурирующие фирмы, их доля на рынке, финансовое положение, данные о прибылях и убытках Влияние правительственной политики на ры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Информация о производстве и затратах, выручка от продажи товаров и прибыли. </w:t>
      </w:r>
      <w:r>
        <w:rPr>
          <w:sz w:val="28"/>
          <w:szCs w:val="28"/>
        </w:rPr>
        <w:t>Объемы производства и складских запасов. Соотношение между выручкой, затратами и прибылью на фирме и у конкурентов. Влияние объемов производства и запасов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ая схема перечня необходимой информации является условной, и она должна конкретизироваться в зависимости от вида товара, структуры рынка и други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ЕОБХОДИМАЯ ИНФОРМАЦИЯ ПОСЛЕ УСТАНОВЛЕНИЯ Ц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цесс ценообразования на товар не заканчивается установлением окончательной цены, на которую оказывают влияние многие факторы. В связи с этим возникает необходимость управления ценами, постоянным их изменением в зависимости от различных факторов. Применяются различные скидки, например, за оплату товаров наличными, покупку большого количе</w:t>
        <w:softHyphen/>
        <w:t>ства товара, постоянным покупателям, сезонные скидки, торговые скидки дилерам за посреднически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 должна постоянно анализировать альтернативные варианты продажи товара, пересматривать цены и скидки в зависимости от происходящих конъюнктурных измене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и определении уровня цен надо ясно представлять общую картину системы цен, которая характеризует взаимосвязь и взаимоотношения различных видов цен. В систему цен включены различные элементы, ко</w:t>
        <w:softHyphen/>
        <w:t xml:space="preserve">торые можно рассматривать как отдельные конкретные цены, так и определенные группы цен. Все элементы системы цен находятся в тесной взаимо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я цену для конкретного товара, необходимо знать конкретный тип и среду рынка, на котором будет продаваться этот това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множество цен, действующих на рынке, они между собой взаимосвязаны. Стоит только внести изменения в уровень одной цены, как эти изменения обнаруживаются в уровнях других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я объясняю тем, что, во-первых, существует единый процесс формирования затрат на производство; во-вторых, все субъекты рынка взаимосвязаны между собой; в-третьих, имеет место тесная взаимозависимость всех элементов рыночного хозяйственного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 xml:space="preserve">механизм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е право в вопросах и ответах. Саниахметова Н. А. г. Харьков 2002г. 576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ы: предпринимательство. Учебник. Горфинкель В. Я. «Юнити» 1999 г. 475 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Цены. Ценообразование. Учебно-практическое пособие. Шуляк П. Н. г. Москва «Маркетинг» 152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Цены и ценообразование. Учебник для ВУЗов. Есипов В. Е. г. Санкт – Петербург «Питер» 1999 г. 464 с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цен в зависимости от степени государственного вмешательства и прав предприятий в их установл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ы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4500"/>
      </w:tblGrid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бодно устанавливаемые цен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емые государством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57"/>
        <w:gridCol w:w="1255"/>
        <w:gridCol w:w="357"/>
        <w:gridCol w:w="1424"/>
        <w:gridCol w:w="1415"/>
        <w:gridCol w:w="1619"/>
        <w:gridCol w:w="534"/>
        <w:gridCol w:w="2322"/>
      </w:tblGrid>
      <w:tr>
        <w:trPr>
          <w:trHeight w:val="5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ые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ные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ые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0"/>
        <w:gridCol w:w="1440"/>
        <w:gridCol w:w="1800"/>
        <w:gridCol w:w="1620"/>
        <w:gridCol w:w="540"/>
        <w:gridCol w:w="2700"/>
      </w:tblGrid>
      <w:tr>
        <w:trPr>
          <w:trHeight w:val="720" w:hRule="atLeast"/>
        </w:trPr>
        <w:tc>
          <w:tcPr>
            <w:tcW w:w="738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м установления предельного максимального (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>) уровня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йскурант-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38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м установления предельного коэффициента к фиксированной цен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36499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60"/>
                              <w:gridCol w:w="1440"/>
                              <w:gridCol w:w="1800"/>
                              <w:gridCol w:w="165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вердые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ржевые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22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ксируем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ополь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72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6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60"/>
                        <w:gridCol w:w="1440"/>
                        <w:gridCol w:w="1800"/>
                        <w:gridCol w:w="165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вердые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ржевые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22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ксируемы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ополь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4610</wp:posOffset>
                </wp:positionV>
                <wp:extent cx="1485900" cy="891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тем установления предельного уровня рентабельности и торговых нацен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0.2pt;mso-wrap-distance-left:9pt;mso-wrap-distance-right:0pt;mso-wrap-distance-top:0pt;mso-wrap-distance-bottom:0pt;margin-top:-4.3pt;mso-position-vertical-relative:text;margin-left:3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тем установления предельного уровня рентабельности и торговых нацен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44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ны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44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след. фиксацией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рны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26:00Z</dcterms:created>
  <dc:creator>Нюша</dc:creator>
  <dc:description/>
  <cp:keywords/>
  <dc:language>en-US</dc:language>
  <cp:lastModifiedBy>SYSTEM</cp:lastModifiedBy>
  <dcterms:modified xsi:type="dcterms:W3CDTF">2011-09-10T16:26:00Z</dcterms:modified>
  <cp:revision>2</cp:revision>
  <dc:subject/>
  <dc:title/>
</cp:coreProperties>
</file>