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ипа производства и основные показател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чное производств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рийное производств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производств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типов производств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типа производства и основные показател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ипом производства понимается совокупность признаков, определяющих организационно-техническую характеристику производственного процесса, осуществляемого на одном или многих рабочих местах, в масштабе участка, цеха, предприятия. Тип производства во многом предопределяет формы специализации и методы организации производственных процес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классификации типов производства положены следующие факторы: широта номенклатуры, объем выпуска, степень постоянства номенклатуры, характер загрузки рабочих мест и их специализация.</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Номенклатура продук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количество наименований изделий, закрепленных за производственной системой, и характеризует ее специализацию. Чем шире номенклатура, тем менее специализирована система, и, наоборот, чем она уже, тем выше степень специализации.</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Объем выпуска издел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количество изделий определенного вида, изготавливаемых производственной системой в течение определенного периода. Объем выпуска и трудоемкость изделия каждого вида оказывают решающее влияние на характер специализации этой системы.</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Степень постоянства номенклату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повторяемость изготовления изделия данного вида в последовательные периоды. Если в один плановый период изделие данного вида выпускается, а в другие периоды не выпускается, то фактор постоянства отсутствует. Регулярное повторение выпуска изделий данного вида является одной из предпосылок обеспечения ритмичности производства. В свою: очередь, регулярность зависит от объема выпуска изделий, поскольку большой: объем выпуска может быть равномерно распределен на последовательные плановые периоды.</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Характер загрузки рабочих мес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значает закрепление за рабочими местами определенных операций технологического процесса. Если за рабочим местом закреплено минимальное количество операций, то это узкая специализация, а если за рабочим местом закреплено много операций (если станок универсальный), то это означает широкую специализацию.</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сновным показателем, характеризующим тип производства, является коэффициент закрепления операций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vertAlign w:val="subscript"/>
        </w:rPr>
        <w:t>з</w:t>
      </w:r>
      <w:r>
        <w:rPr>
          <w:rFonts w:cs="Times New Roman" w:ascii="Times New Roman" w:hAnsi="Times New Roman"/>
          <w:color w:val="000000"/>
          <w:sz w:val="28"/>
          <w:szCs w:val="28"/>
        </w:rPr>
        <w:t xml:space="preserve">. Коэффициент закрепления операций для группы рабочих мест определяется как отношение числа всех различных технологических операций, выполненных или подлежащих выполнению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течение месяца, к числу рабочих мес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drawing>
          <wp:inline distT="0" distB="0" distL="0" distR="0">
            <wp:extent cx="889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9" r="-41" b="-69"/>
                    <a:stretch>
                      <a:fillRect/>
                    </a:stretch>
                  </pic:blipFill>
                  <pic:spPr bwMode="auto">
                    <a:xfrm>
                      <a:off x="0" y="0"/>
                      <a:ext cx="889000" cy="520700"/>
                    </a:xfrm>
                    <a:prstGeom prst="rect">
                      <a:avLst/>
                    </a:prstGeom>
                  </pic:spPr>
                </pic:pic>
              </a:graphicData>
            </a:graphic>
          </wp:inline>
        </w:drawing>
      </w:r>
      <w:r>
        <w:rPr>
          <w:rFonts w:cs="Times New Roman" w:ascii="Times New Roman" w:hAnsi="Times New Roman"/>
          <w:color w:val="000000"/>
          <w:sz w:val="28"/>
          <w:szCs w:val="28"/>
        </w:rPr>
        <w:tab/>
        <w:t xml:space="preserve">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оп</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число операций, выполняемых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рабочем месте;</w:t>
      </w:r>
    </w:p>
    <w:p>
      <w:pPr>
        <w:pStyle w:val="Normal"/>
        <w:shd w:fill="FFFFFF" w:val="clear"/>
        <w:spacing w:lineRule="auto" w:line="360"/>
        <w:ind w:firstLine="709"/>
        <w:jc w:val="both"/>
        <w:rPr/>
      </w:pP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количество рабочих мест на участке или в цех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три типа производства: единичное, серийное, массово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94200"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94200" cy="18884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 Классификация типов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Другими основными показателями для определения типа производства являются коэффициенты специализации рабочих мест (К</w:t>
      </w:r>
      <w:r>
        <w:rPr>
          <w:rFonts w:cs="Times New Roman" w:ascii="Times New Roman" w:hAnsi="Times New Roman"/>
          <w:color w:val="000000"/>
          <w:sz w:val="28"/>
          <w:szCs w:val="28"/>
          <w:vertAlign w:val="subscript"/>
        </w:rPr>
        <w:t>сп</w:t>
      </w:r>
      <w:r>
        <w:rPr>
          <w:rFonts w:cs="Times New Roman" w:ascii="Times New Roman" w:hAnsi="Times New Roman"/>
          <w:color w:val="000000"/>
          <w:sz w:val="28"/>
          <w:szCs w:val="28"/>
        </w:rPr>
        <w:t>), серийности (К</w:t>
      </w:r>
      <w:r>
        <w:rPr>
          <w:rFonts w:cs="Times New Roman" w:ascii="Times New Roman" w:hAnsi="Times New Roman"/>
          <w:color w:val="000000"/>
          <w:sz w:val="28"/>
          <w:szCs w:val="28"/>
          <w:vertAlign w:val="subscript"/>
        </w:rPr>
        <w:t>сер</w:t>
      </w:r>
      <w:r>
        <w:rPr>
          <w:rFonts w:cs="Times New Roman" w:ascii="Times New Roman" w:hAnsi="Times New Roman"/>
          <w:color w:val="000000"/>
          <w:sz w:val="28"/>
          <w:szCs w:val="28"/>
        </w:rPr>
        <w:t>) и массовости (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пециализации рабочих мес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п</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д.о.</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д.о.</w:t>
      </w:r>
      <w:r>
        <w:rPr>
          <w:rFonts w:cs="Times New Roman" w:ascii="Times New Roman" w:hAnsi="Times New Roman"/>
          <w:color w:val="000000"/>
          <w:sz w:val="28"/>
          <w:szCs w:val="28"/>
        </w:rPr>
        <w:t xml:space="preserve"> – количество деталеопераций по технологическому процессу, выполняемому в данном подразделении (на участке, в цехе);</w:t>
      </w:r>
    </w:p>
    <w:p>
      <w:pPr>
        <w:pStyle w:val="Normal"/>
        <w:shd w:fill="FFFFFF" w:val="clear"/>
        <w:spacing w:lineRule="auto" w:line="36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число рабочих мест (оборудования) в данном подразделе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ерийности рассчитыва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е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такт выпуска изделий, мин/шт.;</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xml:space="preserve"> – среднее штучное время по операциям технологического процесса, ми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ящие в формулу (4) показатели определяются по формул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эф</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w:t>
      </w:r>
      <w:r>
        <w:rPr>
          <w:rFonts w:eastAsia="UniversalMath1 BT;Symbol" w:cs="UniversalMath1 BT;Symbol" w:ascii="UniversalMath1 BT;Symbol" w:hAnsi="UniversalMath1 BT;Symbol"/>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6)</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эф</w:t>
      </w:r>
      <w:r>
        <w:rPr>
          <w:rFonts w:cs="Times New Roman" w:ascii="Times New Roman" w:hAnsi="Times New Roman"/>
          <w:color w:val="000000"/>
          <w:sz w:val="28"/>
          <w:szCs w:val="28"/>
        </w:rPr>
        <w:t xml:space="preserve"> - эффективный фонд времени рабочего мес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объем запуска деталей за единицу врем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штучное время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операции технологического процесса, мин;</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опер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массовости определяется по формул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w:t>
      </w:r>
      <w:r>
        <w:rPr>
          <w:rFonts w:eastAsia="UniversalMath1 BT;Symbol" w:cs="UniversalMath1 BT;Symbol" w:ascii="UniversalMath1 BT;Symbol" w:hAnsi="UniversalMath1 BT;Symbol"/>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7)</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Единичное производств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Х</w:t>
      </w:r>
      <w:r>
        <w:rPr>
          <w:rFonts w:cs="Times New Roman" w:ascii="Times New Roman" w:hAnsi="Times New Roman"/>
          <w:color w:val="000000"/>
          <w:sz w:val="28"/>
          <w:szCs w:val="28"/>
        </w:rPr>
        <w:t>арактеризуется изготовлением штучных, как правило, уникальных, изделий разнообразного вида и назначения, широкого ассортимента и малым объемом выпуска одинаковых изделий. Образцы или не повторяются, или повторяются нерегулярно. Рабочие места не имеют глубокой специализации. Невозможно постоянное закрепление операций за отдельными рабочими местами, и коэффициент специализации больше 40 деталеопераций на одно рабочее место. Специализация таких рабочих мест обусловлена только их технологической характеристикой и размерами обрабатываемых изделий. При этом производстве применяют универсальное оборудование, и в основном последовательный вид движения партии деталей по операциям технологического процесса. Заводы имеют сложную производственную структуру, а цехи специализированны по технологическому принципу. Единичное производство характеризуется наличием значительного незавершенного производства, отсутствием закрепления операций за рабочими местами, применением уникального оборудования, частой переналадкой оборудования, высокой квалификацией рабочих, значительным удельным весом ручных операций, общей высокой трудоемкостью изделий и длительным циклом их изготовления, высокой себестоимостью выпускаемой продукции. Разнообразная номенклатура делает единичное производство более мобильным и приспособленным к условиям колебания спроса на готовую продукцию. Этот тип организации характерен для опытных производств, изготавливающих опытные образцы продукции. Такое производство оправдывает себя экономически только при изготовлении уникальных, сложных в техническом отношении изделий, агрегатов большой единичной мощности, которые требуют в ограниченном количестве (например, турбогенерато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можем выделить следующие особенности единичного производств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тоянный характер производственного процесс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ирокая и непостоянная номенклатура выпускаемых изделий;</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редоточение производства по специализированным подразделениям предприятия;</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продукции на основе индивидуальных (на каждое изделие) заказов;</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в процессе производства работников высокой квалификации; повышенная длительность производственного цикл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качества каждого готового издел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единичному производству относится выпуск крупнейших машин, уникальных приборов, оборудования, мощных гидравлических турбин и генераторов, прокатных станов, шагающих экскаваторов, атомных реакторов и других изделий, а также нестандартной продукции по индивидуальным заказа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рийное производств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Характеризуется выпуском партиями однородной продукции в течение установленного периода времени. Серийное производство характеризуется изготовлением ограниченного ассортимента продукции. Партии (серии) изделий повторяются через определенные промежутки времени. В зависимости от размера серии различают мелкосерийное, среднесерийное и крупносерийное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ийном производстве удается специализировать отдельные рабочие места для выполнения подобных технологических операций. Уровень себестоимости продукции снижается за счет специализации рабочих мест, широкого применения труда рабочих средней квалификации, эффективного использования оборудования и производственных площадей, уменьшения, по сравнению с единичным производством, расходов на заработную плат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ей серийного производства является стандартная продукция, например машины установившегося типа, выпускаемые обычно в более значительных количествах (металлорежущие станки, насосы, компрессоры, оборудование химической и пищевой промышленности).</w:t>
      </w:r>
    </w:p>
    <w:p>
      <w:pPr>
        <w:pStyle w:val="Normal"/>
        <w:spacing w:lineRule="auto" w:line="360"/>
        <w:ind w:firstLine="709"/>
        <w:jc w:val="both"/>
        <w:rPr/>
      </w:pPr>
      <w:r>
        <w:rPr>
          <w:rFonts w:cs="Times New Roman" w:ascii="Times New Roman" w:hAnsi="Times New Roman"/>
          <w:color w:val="000000"/>
          <w:sz w:val="28"/>
          <w:szCs w:val="28"/>
        </w:rPr>
        <w:t>Отличитель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чертами серийного производства являются:</w:t>
      </w:r>
    </w:p>
    <w:p>
      <w:pPr>
        <w:pStyle w:val="Normal"/>
        <w:shd w:fill="FFFFFF" w:val="clear"/>
        <w:tabs>
          <w:tab w:val="clear" w:pos="708"/>
          <w:tab w:val="left" w:pos="2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сериями относительно ограниченной номенклатуры повторяющейся продукции;</w:t>
      </w:r>
    </w:p>
    <w:p>
      <w:pPr>
        <w:pStyle w:val="Normal"/>
        <w:shd w:fill="FFFFFF" w:val="clear"/>
        <w:tabs>
          <w:tab w:val="clear" w:pos="708"/>
          <w:tab w:val="left" w:pos="283" w:leader="none"/>
        </w:tabs>
        <w:spacing w:lineRule="auto" w:line="360"/>
        <w:ind w:firstLine="709"/>
        <w:jc w:val="both"/>
        <w:rPr/>
      </w:pPr>
      <w:r>
        <w:rPr>
          <w:rFonts w:cs="Times New Roman" w:ascii="Times New Roman" w:hAnsi="Times New Roman"/>
          <w:color w:val="000000"/>
          <w:sz w:val="28"/>
          <w:szCs w:val="28"/>
        </w:rPr>
        <w:t>- относительно непродолжительная длительность производственного цикла;</w:t>
      </w:r>
    </w:p>
    <w:p>
      <w:pPr>
        <w:pStyle w:val="Normal"/>
        <w:shd w:fill="FFFFFF" w:val="clear"/>
        <w:tabs>
          <w:tab w:val="clear" w:pos="708"/>
          <w:tab w:val="left" w:pos="2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изация технологического процесса;</w:t>
      </w:r>
    </w:p>
    <w:p>
      <w:pPr>
        <w:pStyle w:val="Normal"/>
        <w:shd w:fill="FFFFFF" w:val="clear"/>
        <w:tabs>
          <w:tab w:val="clear" w:pos="708"/>
          <w:tab w:val="left" w:pos="2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пециализированного оборудования и рабочих мест;</w:t>
      </w:r>
    </w:p>
    <w:p>
      <w:pPr>
        <w:pStyle w:val="Normal"/>
        <w:shd w:fill="FFFFFF" w:val="clear"/>
        <w:tabs>
          <w:tab w:val="clear" w:pos="708"/>
          <w:tab w:val="left" w:pos="2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в процессе производства рабочих средней квалификации;</w:t>
      </w:r>
    </w:p>
    <w:p>
      <w:pPr>
        <w:pStyle w:val="Normal"/>
        <w:shd w:fill="FFFFFF" w:val="clear"/>
        <w:tabs>
          <w:tab w:val="clear" w:pos="708"/>
          <w:tab w:val="left" w:pos="28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зация контроля качества продукции.</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Мелкосерийное производство </w:t>
      </w:r>
      <w:r>
        <w:rPr>
          <w:rFonts w:cs="Times New Roman" w:ascii="Times New Roman" w:hAnsi="Times New Roman"/>
          <w:color w:val="000000"/>
          <w:sz w:val="28"/>
          <w:szCs w:val="28"/>
        </w:rPr>
        <w:t>тяготеет к единичному: изделия выпускаются малыми сериями широкой номенклатуры, их повторяемость в программе предприятия либо отсутствует, либо нерегулярна, а размеры серий колеблются; предприятие постоянно осваивает новые изделия и прекращает выпуск ранее освоенных. За рабочими местами закреплена широкая номенклатура операций. Оборудование, виды движений, формы специализации и производственная структура практически те же, что и при единичном производстве.</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Среднесерийное производство </w:t>
      </w:r>
      <w:r>
        <w:rPr>
          <w:rFonts w:cs="Times New Roman" w:ascii="Times New Roman" w:hAnsi="Times New Roman"/>
          <w:color w:val="000000"/>
          <w:sz w:val="28"/>
          <w:szCs w:val="28"/>
        </w:rPr>
        <w:t>характерно тем, что изделия выпускаются довольно крупными сериями ограниченной номенклатуры; серии повторяются с известной регулярностью. За рабочими местами закреплена более узкая номенклатура операций. Оборудование универсальное и специальное, вид движения предметов труда — параллельно-последовательный. Заводы имеют развитую производственную структуру, заготовительные цехи специализируются по технологическому принципу, а в механосборочных цехах создаются предметно-замкнутые участки.</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Крупносерийное производство </w:t>
      </w:r>
      <w:r>
        <w:rPr>
          <w:rFonts w:cs="Times New Roman" w:ascii="Times New Roman" w:hAnsi="Times New Roman"/>
          <w:color w:val="000000"/>
          <w:sz w:val="28"/>
          <w:szCs w:val="28"/>
        </w:rPr>
        <w:t>характерно изготовлением продукции крупными сериями весьма узкой номенклатуры. При этом важнейшие виды продукции могут выпускаться непрерывно. Рабочие места специализированы, оборудование обычно специальное, виды движений предметов труда— параллельно-последовательный и параллельный. Заводы имеют простую производственную структуру, обрабатывающие и сборочные цехи специализированы по предметному принципу, а заготовительные — по технологическом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серийного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эффективность использования прогрессивного оборудования и технолог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альная разработка технологии, которая проводится с высокой эффективностью, так как затраты на нее распределяются на относительно большое число издел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дкая переналаживаемость производства с одного изделия на другое, что экономит немало времени и затрат в сравнении с единичным производство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ссовое производств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Характеризуется выпуском в больших объемах ограниченной номенклатуры изделий в течение длительного времени. Массовое производство характеризуется изготовлением отдельных видов продукции в больших количествах на узкоспециализированных рабочих местах в течение продолжительного периода. Механизация и автоматизация массового производства позволяют значительно снизить долю ручного труда. Для массового производства характерны неизменная номенклатура изготовляемых изделий, специализация рабочих мест на выполнении одной постоянно закрепленной операции, применение специального оборудования, небольшая трудоемкость и длительность производственного процесса, высокая автоматизация и механиз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массового производства по сравнению с продукцией единичного и серийного производства минимальна. Этот тип производства экономически целесообразен при достаточно большом объеме выпуска продукции. Необходимым условием массового производства является наличие устойчивого и значительного спроса на продукцию. В условиях экономического кризиса массовое производство становится наиболее уязвим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ами такого производства могут служить процессы изготовления автомобилей, компьютеров, бытовой электронной техники, шарикоподшипников; массовое обслуживание в сфере сервиса — процессы функционирования метро, универмагов, аэропор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тличительными чертами массового производства являются:</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степень специализации производств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рывность производственного процесс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зация технологического процесс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ндартизация и унификация деталей, узлов и агрегатов;</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спетчеризация производства;</w:t>
      </w:r>
    </w:p>
    <w:p>
      <w:pPr>
        <w:pStyle w:val="Normal"/>
        <w:shd w:fill="FFFFFF" w:val="clear"/>
        <w:tabs>
          <w:tab w:val="clear" w:pos="708"/>
          <w:tab w:val="left" w:pos="2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зация контроля качества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с массовым характером производства за рабочими местами закрепляется узкая номенклатура операций, все изделия изготавливаются одновременно и параллельно, оборудование специальное, вид движения предметов труда — параллельный. Цехи и участки специализированы преимущественно по предметному принципу. Заводы имеют простую и четко определенную производственную структур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серийным и единичным этот тип производства имеет ряд преимуще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ляется возможность внедрения заранее разработанного технологического процесса, применения специализированного оборудования и размещения его по ходу технологических опер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ются условия для повышения производительности труда рабочих, обслуживающих специализированное оборудование, роста их квалифик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ощается разработка планов и норм в производстве, организация учета и упра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типов производст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t>Таблица 8 – Характеристика типов организации производства.</w:t>
      </w:r>
    </w:p>
    <w:tbl>
      <w:tblPr>
        <w:tblW w:w="5000" w:type="pct"/>
        <w:jc w:val="left"/>
        <w:tblInd w:w="-113" w:type="dxa"/>
        <w:tblLayout w:type="fixed"/>
        <w:tblCellMar>
          <w:top w:w="0" w:type="dxa"/>
          <w:left w:w="108" w:type="dxa"/>
          <w:bottom w:w="0" w:type="dxa"/>
          <w:right w:w="108" w:type="dxa"/>
        </w:tblCellMar>
      </w:tblPr>
      <w:tblGrid>
        <w:gridCol w:w="2334"/>
        <w:gridCol w:w="2394"/>
        <w:gridCol w:w="2391"/>
        <w:gridCol w:w="2236"/>
      </w:tblGrid>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Фа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Единично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Серийно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Массовое</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оменклатур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еограничен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граничена сериям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дно или несколько изделий</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вторяемость выпуск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е повторяетс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ериодически повторяетс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стоянно повторяетс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рименяемое оборудо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Универсально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Универсально, частично специально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 основном специальное</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Расположение оборудо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Группово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Групповое и цепно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Цепное</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Разработка технологического процесс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Укрупненный метод (на изделий, узел)</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детальна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детальная, пооперационна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Форма организации производственного процесс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Технологичес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редметная, групповая, гибкая предметна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Прямолинейная </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ередача предмета труда с операции на операцию</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Последовательное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араллельно-последовательно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Параллельное </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Закрепление деталей и операция за станкам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пециально не закреплен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пределенные детали и операции закреплены за станкам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а каждом станке выполняется одна операци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Квалификация рабочи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ысо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редня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евысока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заимозаменяемость</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епол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лна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лна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ебестоимость единицы продук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ысо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редня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изкая</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тепень реализации основных принципов организации произво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изкая степень непрерывности процессо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редняя степень поточности производст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ысокая степень непрерывности и поточности производства</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Коэффициент закрепл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Более 4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2-4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2</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предприятие должно быть приспособлено к постоянному изменению номенклатуры выпускаемой продукции. Для этого характер производства должен быть универсальным, чтобы осуществить полный замкнутый цикл: от заготовительных операций до упаковки продукции. Расширение ассортимента продукции приводит к снижению серийности, а это вызывает увеличение затрат на производство по сравнению с затратами узко профилированных пред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производство обладает определенной консервативностью к обновлению продукции. Это тормозит освоение новых продуктов и в конечном итоге сказывается на удовлетворении потребностей потребите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ссортимента выпускаемой продукции при изменении типа организации производства от единичного к серийному ориентировано на нужды массовых потребителей, требует внутренней перестройки структуры предприятия, технологического процесса, режима работы и пр. Повышение эффективности производства за счет изменения типа организации производства заключается в соответствии всех элементов производственной структуры предприятия и типа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организации производства формируется в зависимости от преобладания специализации цехов и производственных процессов. Например, на предприятиях единичного и мелкосерийного производства наиболее прогрессивными формами организации производства являются предметный и смешанный типы специализации, обеспечивающие замкнутый цикл изготовления однотипных дета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серийного и крупносерийного типа организации производства является технологическая специализация на основе выделения замкнутых крупных производственных подразделений. В массовом производстве существуют все виды специализации со своей спецификой. Характерная черта специализации массового производства -выделение предприятий по типу конечной сборки выпускаемой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пециализация не ограничивается выделением сборочных производств, в ряде случаев применяются подразделения по изготовлению узлов, агрегатов и т.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рямая зависимость: чем меньше на предприятии ассортимент выпускаемых изделий, тем труднее освоить новые технологии и расширить номенклатуру изделий, а значит, затраты на подготовку производства по выпуску новых изделий будут более высокими. Поэтому в условиях адаптации предприятий к новым экономическим условиям изменение и совершенствование ассортимента продукции должно осуществляться в рамках имеющихся производственных мощностей, за счет гибкости производственной структуры и использования внутренних резервов ее совершенствования.</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1 Антонов, Н.Л., Морозова, Л.С. Основы современной организации производства. Учебник. – М.: Издательство «Дело и сервис», 2004. – 432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ванов, И.Н. Организация производства на промышленных предприятиях: Учебник. – М.: ИНФРА – М, 2008. – 352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планирование и управление производством: Учеб. – метод. Пособие/ Под ред. Н.И. Новицкого. М.: Финансы и статистика, 2006. – 576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производства и управления предприятия: Учебник /Туровцев, О.Г., Бухалков, М.И.; Под ред. О.Г. Туровца. – 2-е изд. – М.: ИНФРА-М, 2008. – 544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Технология и организация производства продукции и услуг: Учеб. пособие / В.С.Лапшин, В.В. Лапшин; Под ред. В.С. Лапшина.- Саранск, 2004. 128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Фатхутдинов Р.А. Организация производства: Учебник. – 3-е изд., перераб. и доп. – М.: ИНФРА – М, 2007. – 544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Экономика организации (предприятия): учебник/ под ред. Н.А. Сафронова. – 2-е изд. перераб. и доп. – М.: Экономист, 2006.- 618с.</w:t>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0:00Z</dcterms:created>
  <dc:creator>Katya</dc:creator>
  <dc:description/>
  <cp:keywords/>
  <dc:language>en-US</dc:language>
  <cp:lastModifiedBy>SYSTEM</cp:lastModifiedBy>
  <cp:lastPrinted>2008-07-03T09:31:00Z</cp:lastPrinted>
  <dcterms:modified xsi:type="dcterms:W3CDTF">2011-09-10T16:30:00Z</dcterms:modified>
  <cp:revision>2</cp:revision>
  <dc:subject/>
  <dc:title>Под типом производства понимается совокупность признаков, определяющих организационно-техническую характеристику производствен</dc:title>
</cp:coreProperties>
</file>