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анализа хозяйственной деятельности и области их применен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определяющие результаты хозяйственной деятельности, и их классификац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ы анализа хозяйственной деятельности и области их приме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учение всего вокруг происходит с помощью анали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нали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расчленение явлений на составные части или элементы для изучения их как частей целого. Этот прием помогает заглянуть внутрь исследуемого предмета или явления (определить его внутреннюю сущность и определить роль каждого этапа в случайном порядк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, необходимо решить, что исходное является экономичным. В том числе не могут быть отнесены только с помощью анализа и другие способы, например синтез. Синтез выявляет связи и зависимости между отдельными частями изучаемого предм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 анализом, в широком смысле слова, понимается способ познания предметов и явлений окружающей среды, основанном на расчленении по составным частям и применение их во всем многообразии связей и зависим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никновение экономического анализа, как самостоятельной отрасли науки, связаны с производительностью научных сил и производственных отно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ды анализ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щеэкономический – экономический анализ и экономические явления на макроуровне. Общественно-экономические формации на государственном уровне национальной экономики и ее отдельных отрас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нкретно-экономический анализ – изучение экономических явлений на микроуровне, анализ хозяйственной деятельности. Он применяется для изучения экономики отдельных предприятий, объединений и их отдельных един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новление хозяйственной деятельности обусловлено общими объективными требованиями и условиями, которые свойственны возникновению любой отрасли знаний. Практическая потребность связана с возникновением экономической науки вообще. Раньше функции хозяйственной деятельности-анализа содержались в других экономических науках (бухучет, финансы, статистика). Когда эти науки не смогли удовлетворить запросы практики, то анализ хозяйственной деятельности стал отдельной нау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личие целей и задач хозяйственной деятельности обуславливает необходимость применения того или иного вида анализа, различных методов и приемов его проведения, увязки их во времени и пространстве. В этих условиях, чтобы обеспечить наиболее рациональное использование возможностей анализа хозяйственной деятельности, необходимо иметь классификацию ее ви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траслевой – выделяют отраслевой анализ, его методика учитывает специфику отдельных отраслей эконом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Межотраслевой – представляет свободную теоретическую и методическую основу АХД, т.е. – есть теория АХ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По признаку времен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предварительный или перспективный анализ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последовательный или ретроспективный анализ – проводится до осуществления хозяйственных операций. Он необходим для обоснований управленческих решений и плановых заданий, а также для прогнозирования будущего, оценки выполнения и предупреждения нежелательных результ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контрольный – проводится после проведения хозяйственной операции. Используется для контроля выполнения плана, выявления неиспользуемых резервов, объективной оценки результатов деятельности предприят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довательный (ретроспективный) анализ делится на оперативный и итогов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еративный (ситеционный) проводится сразу после совершения хозяйственной операции или изменения ситуации за короткие промежутки времени (день, неделя). Цель оперативного анализа – оперативно выявить недостатки и быстро воздействовать на хозяйственные процес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тоговый (результативный) – проводится за отчетный период времени (месяц, год). Его ценность заключается в том, что деятельность предприятия изучается комплексно и всесторонне по отчетным данным. Этим объясняется полная оценка деятельности предприятия по использованию возможн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о пространственному признак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утрихозяйственный анализ – изучает деятельность только исследуемого предприятия и его структурных подразде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шнехозяйственный анализ – в его процессе сравниваются результаты деятельности двух и более предприятий. Внешнехозяйственный – позволяет выявить передовой опыт, резервы и недостатки. И на основе этого дать более объективную оценку эффективности деятельности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По субъектам управления – хозяйственная деятельность состоит из-под систем: экономика, техника, технология, организация производства, социальные условия труда, природоохранная деятельность и т.д. Поэтому акцент анализа может быть смещен в сторону какой-либо подсистемы. В связи с этим, выделяют следующие виды анализа: технико-экономический анализ – его проводят технические службы. Суть заключается в изучении взаимодействия технических и экономических процессов, установления их влияния на экономические результа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инансово-экономический анали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осуществляется финансовой службой предприятия, финансовыми и кредитными органами и в финансово- экономическом предприятии, и анализируется: выполнение финансового плана, эффективность и использование собственного и заемного капитала, выявляются резервы прибыли, роста и рентабельности, улучшения финансового состояния предприятия, улучшение платежных способностей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ухгалтерский анализ (проводится аудиторами) </w:t>
      </w:r>
      <w:r>
        <w:rPr>
          <w:rFonts w:cs="Times New Roman" w:ascii="Times New Roman" w:hAnsi="Times New Roman"/>
          <w:sz w:val="28"/>
          <w:szCs w:val="28"/>
          <w:lang w:eastAsia="ru-RU"/>
        </w:rPr>
        <w:t>– экспертная диагностика финансового "здоровья" предприятия. Проводится с целью оценки и прогнозирования финансового состояния и финансовой устойчивости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циально-экономический анали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его проводят экономический службы управления, социальные, статистические группы. Изучают взаимосвязь социально-экономических процессов, их влияние на группы хозяйственных процес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Экономико-статистический анали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его проводят статистические органы. Применяется для изучения массовых общественных явлений на разных уровнях управления предприятия, отрасли, региона, государства в целом, например: средняя З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Экономико-экологический анали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его проводят органы окружающей среды. Изучают взаимодействия экологических и экономических процес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аркетинговый анали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его проводит служба маркетинга. Применяется для изучения внешней среды функционирования предприятия для изучения рынков сбыта, рынков сырья, изучения конкурентоспособности предприятия, для изучения спроса и предложения, формирования ценовой политики, изучение коммерческих рисков (рисковой прибыли), для разработки тактики и стратегии маркетингов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По методике изучения объект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равнительный анали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сравниваются отчетные показатели о результатах хозяйственной деятельности с показателями плана текущего года с данными прошлых лет и с данными других предпри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акторный анали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ключается в выявлении величины влияния факторов на прирост и уровень результата главных показате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иагностический экспресс анали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способ установления характера нарушения нормативного хода экономических процессов на основе типичных призна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аржинальный анали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метод оценки и обоснований эффективности управленческих решений на основе взаимосвязи объема продаж, себестоимости прибыли и деления затрат на постоянные и перемен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ономико-математический анализ – это выбор оптимального варианта решения экономической задачи, выявления резер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охастический анализ – разного рода зависимостей (дисперсионный, коррекционный и др.). Применяются для изучения зависимости между исследуемыми явлениями и процессами. Функционально-стоимостный анализ или метод выявления резер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По субъект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утренний анализ – непосредственно на предприятии для нужд оперативного, краткосрочного управления производственной, финансовой и коммер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шний анализ – проводится на основании финансовой и статистической отчетности органами хозяйственного управления, банками, финансовыми органами, инвесторами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По охвату изучаемых объек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плошной анализ (все объекты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борочный (выводы по результатам обследования части объект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По содержанию програм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мплексный анализ – деятельность предприятий изучается всесторонн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тематический анализ – отдельные стороны, которые представляют наибольший интере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акторы, определяющие результаты хозяйственной деятельности, и их классификация</w:t>
      </w:r>
    </w:p>
    <w:p>
      <w:pPr>
        <w:pStyle w:val="3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lineRule="auto" w:line="360"/>
        <w:rPr/>
      </w:pPr>
      <w:r>
        <w:rPr/>
        <w:t>Результаты работы предприятий, их подразделений зависят от ряда факт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Факторы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bCs/>
          <w:sz w:val="28"/>
        </w:rPr>
        <w:t>это условия хозяйственных процессов и причины, влияющие на них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ификация фактор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1. а) Производственно-экономические - это факторы ресурсов. (Средства труда, предметы труда и труд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б) Технико-экономические – это механизация и автоматизация процессов, внедрение достижений науки, техники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) Социально-экономические (связано с обществом). Участие трудящихся в управлении предприятием, движение новаторов в производстве, моральное стимулирование работ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г) Социально-психологические - это факторы, связанные с совместной работой людей в коллекти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д) Физиологические факторы (санитарно-гигиенические условия труда, эстетическое состояние помещени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2. Основные и второстепен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К основным относятся факторы, оказывающие решающее влияние на хозяйственную деятельность. Все остальные факторы являются второстепенн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3. Поддающиеся и неподдающиеся количественной оцен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4. Постоянные и времен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стоянные действуют непрерывно, весь изучаемый пери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ременные функционируют определенный пери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5. Интенсивные и экстенсив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Интенсивные связаны с наиболее эффективным применением достижений НТП и обеспечивают развитие экономики за счет повышения производительности труда, улучшения использования ресур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Экстенсивные связаны с расширением материально-технической базы предприятий, дополнительным привлечением ресурсов. Решающими факторами выступают интенсив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6. Общие и специфическ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бщие действуют во всем народном хозяй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пецифические функционируют в отдельных отраслях или на отдельных предприят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7. Простые и слож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ростые являются результатом действия одной прич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ложные возникают под воздействием комплекса прич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8. Прямые и расчет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лияние прямых факторов определяется без специальных расч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Действие расчетных измеряется с помощью специальных прием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9. Положительные и отрицатель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10. Объективные и субъектив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бъективные не зависят от деятельности предприятий (изменение цен на ресурс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убъективные зависят от результата работы предприятия (эффективность использования ресурс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рактическ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Задача №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Используя способы сравнения и относительных величин, произвести сравнительный анализ выполнения плана по объему выпуска продукции. Сделать вы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01"/>
        <w:gridCol w:w="595"/>
        <w:gridCol w:w="801"/>
        <w:gridCol w:w="754"/>
        <w:gridCol w:w="801"/>
        <w:gridCol w:w="754"/>
        <w:gridCol w:w="666"/>
        <w:gridCol w:w="818"/>
        <w:gridCol w:w="639"/>
        <w:gridCol w:w="818"/>
        <w:gridCol w:w="639"/>
        <w:gridCol w:w="577"/>
      </w:tblGrid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варталы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рошлый год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тчетный год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% вып.плана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тклонение (+,-) от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Темп изменен. %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ла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факт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рошлого год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лана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умма млн. руб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уд. вес %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умма млн. руб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уд.вес %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умма млн. руб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уд.вес %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 сумме млн. руб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по уд. весу %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 сумме млн. руб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 уд. весу %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US"/>
              </w:rPr>
              <w:t>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9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23.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22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25.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22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25.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02.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3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.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0.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US"/>
              </w:rPr>
              <w:t>I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9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9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22.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9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21.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96.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-1.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-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-1.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0.5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US"/>
              </w:rPr>
              <w:t>II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20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21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24.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22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25.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05.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0.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8.7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US"/>
              </w:rPr>
              <w:t>IV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23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28.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23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27.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24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27.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01.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-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-0.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3.4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за го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83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87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88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01.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5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27.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Определим уд.вес (%) за прошлый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уд.вес </w:t>
      </w:r>
      <w:r>
        <w:rPr>
          <w:rFonts w:cs="Times New Roman" w:ascii="Times New Roman" w:hAnsi="Times New Roman"/>
          <w:bCs/>
          <w:sz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</w:rPr>
        <w:t>=1980*100/8310=23.8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уд.вес </w:t>
      </w:r>
      <w:r>
        <w:rPr>
          <w:rFonts w:cs="Times New Roman" w:ascii="Times New Roman" w:hAnsi="Times New Roman"/>
          <w:bCs/>
          <w:sz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</w:rPr>
        <w:t>=1910*100/8310=23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уд.вес </w:t>
      </w:r>
      <w:r>
        <w:rPr>
          <w:rFonts w:cs="Times New Roman" w:ascii="Times New Roman" w:hAnsi="Times New Roman"/>
          <w:bCs/>
          <w:sz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</w:rPr>
        <w:t>=2080*100/8310=25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уд.вес </w:t>
      </w:r>
      <w:r>
        <w:rPr>
          <w:rFonts w:cs="Times New Roman" w:ascii="Times New Roman" w:hAnsi="Times New Roman"/>
          <w:bCs/>
          <w:sz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</w:rPr>
        <w:t>=2340*100/8310=28.2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пределим уд.вес (%) по план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уд.вес </w:t>
      </w:r>
      <w:r>
        <w:rPr>
          <w:rFonts w:cs="Times New Roman" w:ascii="Times New Roman" w:hAnsi="Times New Roman"/>
          <w:bCs/>
          <w:sz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</w:rPr>
        <w:t>=2220*100/8720=25.4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уд.вес </w:t>
      </w:r>
      <w:r>
        <w:rPr>
          <w:rFonts w:cs="Times New Roman" w:ascii="Times New Roman" w:hAnsi="Times New Roman"/>
          <w:bCs/>
          <w:sz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</w:rPr>
        <w:t>=1980*100/8720=22.7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уд.вес </w:t>
      </w:r>
      <w:r>
        <w:rPr>
          <w:rFonts w:cs="Times New Roman" w:ascii="Times New Roman" w:hAnsi="Times New Roman"/>
          <w:bCs/>
          <w:sz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</w:rPr>
        <w:t>=2140*100/8720=24.5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уд.вес </w:t>
      </w:r>
      <w:r>
        <w:rPr>
          <w:rFonts w:cs="Times New Roman" w:ascii="Times New Roman" w:hAnsi="Times New Roman"/>
          <w:bCs/>
          <w:sz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</w:rPr>
        <w:t>=2380*100/8720=27.4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пределим уд.вес (%) по факт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уд.вес </w:t>
      </w:r>
      <w:r>
        <w:rPr>
          <w:rFonts w:cs="Times New Roman" w:ascii="Times New Roman" w:hAnsi="Times New Roman"/>
          <w:bCs/>
          <w:sz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</w:rPr>
        <w:t>=2280*100/8880=25.7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уд.вес </w:t>
      </w:r>
      <w:r>
        <w:rPr>
          <w:rFonts w:cs="Times New Roman" w:ascii="Times New Roman" w:hAnsi="Times New Roman"/>
          <w:bCs/>
          <w:sz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</w:rPr>
        <w:t>=1920*100/8880=21.6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уд.вес </w:t>
      </w:r>
      <w:r>
        <w:rPr>
          <w:rFonts w:cs="Times New Roman" w:ascii="Times New Roman" w:hAnsi="Times New Roman"/>
          <w:bCs/>
          <w:sz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</w:rPr>
        <w:t>=2260*100/8880=25.5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уд.вес </w:t>
      </w:r>
      <w:r>
        <w:rPr>
          <w:rFonts w:cs="Times New Roman" w:ascii="Times New Roman" w:hAnsi="Times New Roman"/>
          <w:bCs/>
          <w:sz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</w:rPr>
        <w:t>=2420*100/8880=27.2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пределим % выполнения пла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вып.плана </w:t>
      </w:r>
      <w:r>
        <w:rPr>
          <w:rFonts w:cs="Times New Roman" w:ascii="Times New Roman" w:hAnsi="Times New Roman"/>
          <w:bCs/>
          <w:sz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</w:rPr>
        <w:t>=2280*100/2220=102.7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вып.плана </w:t>
      </w:r>
      <w:r>
        <w:rPr>
          <w:rFonts w:cs="Times New Roman" w:ascii="Times New Roman" w:hAnsi="Times New Roman"/>
          <w:bCs/>
          <w:sz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</w:rPr>
        <w:t>=1920*100/1980=96.7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вып.плана </w:t>
      </w:r>
      <w:r>
        <w:rPr>
          <w:rFonts w:cs="Times New Roman" w:ascii="Times New Roman" w:hAnsi="Times New Roman"/>
          <w:bCs/>
          <w:sz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</w:rPr>
        <w:t>=2260*100/2140=105.6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вып.плана </w:t>
      </w:r>
      <w:r>
        <w:rPr>
          <w:rFonts w:cs="Times New Roman" w:ascii="Times New Roman" w:hAnsi="Times New Roman"/>
          <w:bCs/>
          <w:sz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</w:rPr>
        <w:t>=2420*100/2380=101.6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ып.плана за год=8880*100/8720=101.8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ассчитаем отклонения от прошлого года (млн.рублей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откл. </w:t>
      </w:r>
      <w:r>
        <w:rPr>
          <w:rFonts w:cs="Times New Roman" w:ascii="Times New Roman" w:hAnsi="Times New Roman"/>
          <w:bCs/>
          <w:sz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</w:rPr>
        <w:t>=2280-1980=300 млн.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откл. </w:t>
      </w:r>
      <w:r>
        <w:rPr>
          <w:rFonts w:cs="Times New Roman" w:ascii="Times New Roman" w:hAnsi="Times New Roman"/>
          <w:bCs/>
          <w:sz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</w:rPr>
        <w:t>=1920-1910=10 млн.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откл. </w:t>
      </w:r>
      <w:r>
        <w:rPr>
          <w:rFonts w:cs="Times New Roman" w:ascii="Times New Roman" w:hAnsi="Times New Roman"/>
          <w:bCs/>
          <w:sz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</w:rPr>
        <w:t>=2260-2080=180 млн.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откл. </w:t>
      </w:r>
      <w:r>
        <w:rPr>
          <w:rFonts w:cs="Times New Roman" w:ascii="Times New Roman" w:hAnsi="Times New Roman"/>
          <w:bCs/>
          <w:sz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</w:rPr>
        <w:t>=2420-2340=80 млн.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за год=300+10+180+80=570 млн.руб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ассчитаем отклонение уд.веса (%) прош.г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откл. </w:t>
      </w:r>
      <w:r>
        <w:rPr>
          <w:rFonts w:cs="Times New Roman" w:ascii="Times New Roman" w:hAnsi="Times New Roman"/>
          <w:bCs/>
          <w:sz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</w:rPr>
        <w:t>=25.7-23.8=1.9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откл. </w:t>
      </w:r>
      <w:r>
        <w:rPr>
          <w:rFonts w:cs="Times New Roman" w:ascii="Times New Roman" w:hAnsi="Times New Roman"/>
          <w:bCs/>
          <w:sz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</w:rPr>
        <w:t>=21.6-23=-1.4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откл. </w:t>
      </w:r>
      <w:r>
        <w:rPr>
          <w:rFonts w:cs="Times New Roman" w:ascii="Times New Roman" w:hAnsi="Times New Roman"/>
          <w:bCs/>
          <w:sz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</w:rPr>
        <w:t>=25.5-25=0.5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откл. </w:t>
      </w:r>
      <w:r>
        <w:rPr>
          <w:rFonts w:cs="Times New Roman" w:ascii="Times New Roman" w:hAnsi="Times New Roman"/>
          <w:bCs/>
          <w:sz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</w:rPr>
        <w:t>=27.2-28.2=-1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ассчитаем отклонение от плана (млн.руб.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откл.</w:t>
      </w:r>
      <w:r>
        <w:rPr>
          <w:rFonts w:cs="Times New Roman" w:ascii="Times New Roman" w:hAnsi="Times New Roman"/>
          <w:bCs/>
          <w:sz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</w:rPr>
        <w:t>=2280-2220=60 млн.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откл.</w:t>
      </w:r>
      <w:r>
        <w:rPr>
          <w:rFonts w:cs="Times New Roman" w:ascii="Times New Roman" w:hAnsi="Times New Roman"/>
          <w:bCs/>
          <w:sz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</w:rPr>
        <w:t>=1920-1980=-60 млн.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откл.</w:t>
      </w:r>
      <w:r>
        <w:rPr>
          <w:rFonts w:cs="Times New Roman" w:ascii="Times New Roman" w:hAnsi="Times New Roman"/>
          <w:bCs/>
          <w:sz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</w:rPr>
        <w:t>=2260-2140=120 млн.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откл.</w:t>
      </w:r>
      <w:r>
        <w:rPr>
          <w:rFonts w:cs="Times New Roman" w:ascii="Times New Roman" w:hAnsi="Times New Roman"/>
          <w:bCs/>
          <w:sz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</w:rPr>
        <w:t>=2420-2380=40 млн.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за год=8880-8720=160 млн.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ассчитаем отклонение уд.веса (%) от пла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откл.</w:t>
      </w:r>
      <w:r>
        <w:rPr>
          <w:rFonts w:cs="Times New Roman" w:ascii="Times New Roman" w:hAnsi="Times New Roman"/>
          <w:bCs/>
          <w:sz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</w:rPr>
        <w:t>=25.7-25.4=03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откл.</w:t>
      </w:r>
      <w:r>
        <w:rPr>
          <w:rFonts w:cs="Times New Roman" w:ascii="Times New Roman" w:hAnsi="Times New Roman"/>
          <w:bCs/>
          <w:sz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</w:rPr>
        <w:t>=21.6-22.7=-1.1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откл.</w:t>
      </w:r>
      <w:r>
        <w:rPr>
          <w:rFonts w:cs="Times New Roman" w:ascii="Times New Roman" w:hAnsi="Times New Roman"/>
          <w:bCs/>
          <w:sz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</w:rPr>
        <w:t>=25.2-24.5=1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откл.</w:t>
      </w:r>
      <w:r>
        <w:rPr>
          <w:rFonts w:cs="Times New Roman" w:ascii="Times New Roman" w:hAnsi="Times New Roman"/>
          <w:bCs/>
          <w:sz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</w:rPr>
        <w:t>=27.2-27.4=-0.2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ассчитаем темп изменения (%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за </w:t>
      </w:r>
      <w:r>
        <w:rPr>
          <w:rFonts w:cs="Times New Roman" w:ascii="Times New Roman" w:hAnsi="Times New Roman"/>
          <w:bCs/>
          <w:sz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</w:rPr>
        <w:t xml:space="preserve"> кв.=2280/1980-1=0.15 или 15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за </w:t>
      </w:r>
      <w:r>
        <w:rPr>
          <w:rFonts w:cs="Times New Roman" w:ascii="Times New Roman" w:hAnsi="Times New Roman"/>
          <w:bCs/>
          <w:sz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</w:rPr>
        <w:t xml:space="preserve"> кв.=1920/1910-1=0.005 или 0.5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 </w:t>
      </w:r>
      <w:r>
        <w:rPr>
          <w:rFonts w:cs="Times New Roman" w:ascii="Times New Roman" w:hAnsi="Times New Roman"/>
          <w:bCs/>
          <w:sz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</w:rPr>
        <w:t xml:space="preserve"> кв.=2260/2080-1=0.08 или 8.7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за </w:t>
      </w:r>
      <w:r>
        <w:rPr>
          <w:rFonts w:cs="Times New Roman" w:ascii="Times New Roman" w:hAnsi="Times New Roman"/>
          <w:bCs/>
          <w:sz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</w:rPr>
        <w:t xml:space="preserve"> кв.=2420/2340-1=0.03 или 3.4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за год=15+0.5+8.7+3.4=27.6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Вывод: Удельный вес за </w:t>
      </w:r>
      <w:r>
        <w:rPr>
          <w:rFonts w:cs="Times New Roman" w:ascii="Times New Roman" w:hAnsi="Times New Roman"/>
          <w:bCs/>
          <w:sz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</w:rPr>
        <w:t xml:space="preserve"> кв. по факту увеличился на 0.3% в сравнении с удельным весом за </w:t>
      </w:r>
      <w:r>
        <w:rPr>
          <w:rFonts w:cs="Times New Roman" w:ascii="Times New Roman" w:hAnsi="Times New Roman"/>
          <w:bCs/>
          <w:sz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</w:rPr>
        <w:t xml:space="preserve"> кв. по плану, а также увеличился на 1.9 % по сравнению с удельным весом за </w:t>
      </w:r>
      <w:r>
        <w:rPr>
          <w:rFonts w:cs="Times New Roman" w:ascii="Times New Roman" w:hAnsi="Times New Roman"/>
          <w:bCs/>
          <w:sz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</w:rPr>
        <w:t xml:space="preserve"> кв. прошлого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Удельный вес за </w:t>
      </w:r>
      <w:r>
        <w:rPr>
          <w:rFonts w:cs="Times New Roman" w:ascii="Times New Roman" w:hAnsi="Times New Roman"/>
          <w:bCs/>
          <w:sz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</w:rPr>
        <w:t xml:space="preserve"> кв. по факту уменьшился на 1.1% в сравнении с удельным весом за </w:t>
      </w:r>
      <w:r>
        <w:rPr>
          <w:rFonts w:cs="Times New Roman" w:ascii="Times New Roman" w:hAnsi="Times New Roman"/>
          <w:bCs/>
          <w:sz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</w:rPr>
        <w:t xml:space="preserve"> кв. по плану, а также уменьшился на 1.4 % по сравнению с удельным весом за </w:t>
      </w:r>
      <w:r>
        <w:rPr>
          <w:rFonts w:cs="Times New Roman" w:ascii="Times New Roman" w:hAnsi="Times New Roman"/>
          <w:bCs/>
          <w:sz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</w:rPr>
        <w:t xml:space="preserve"> кв. прошлого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Удельный вес за </w:t>
      </w:r>
      <w:r>
        <w:rPr>
          <w:rFonts w:cs="Times New Roman" w:ascii="Times New Roman" w:hAnsi="Times New Roman"/>
          <w:bCs/>
          <w:sz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</w:rPr>
        <w:t xml:space="preserve"> кв. по факту увеличился на 1% в сравнении с удельным весом за </w:t>
      </w:r>
      <w:r>
        <w:rPr>
          <w:rFonts w:cs="Times New Roman" w:ascii="Times New Roman" w:hAnsi="Times New Roman"/>
          <w:bCs/>
          <w:sz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</w:rPr>
        <w:t xml:space="preserve"> кв. по плану, а также увеличился на 0.5 % по сравнению с удельным весом за </w:t>
      </w:r>
      <w:r>
        <w:rPr>
          <w:rFonts w:cs="Times New Roman" w:ascii="Times New Roman" w:hAnsi="Times New Roman"/>
          <w:bCs/>
          <w:sz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</w:rPr>
        <w:t xml:space="preserve"> кв. прошлого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Удельный вес за </w:t>
      </w:r>
      <w:r>
        <w:rPr>
          <w:rFonts w:cs="Times New Roman" w:ascii="Times New Roman" w:hAnsi="Times New Roman"/>
          <w:bCs/>
          <w:sz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</w:rPr>
        <w:t xml:space="preserve"> кв. по факту уменьшился на 0.2% в сравнении с удельным весом за </w:t>
      </w:r>
      <w:r>
        <w:rPr>
          <w:rFonts w:cs="Times New Roman" w:ascii="Times New Roman" w:hAnsi="Times New Roman"/>
          <w:bCs/>
          <w:sz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</w:rPr>
        <w:t xml:space="preserve"> кв. по плану, а также уменьшился на 1 % по сравнению с удельным весом за </w:t>
      </w:r>
      <w:r>
        <w:rPr>
          <w:rFonts w:cs="Times New Roman" w:ascii="Times New Roman" w:hAnsi="Times New Roman"/>
          <w:bCs/>
          <w:sz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</w:rPr>
        <w:t xml:space="preserve"> кв. прошлого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План за </w:t>
      </w:r>
      <w:r>
        <w:rPr>
          <w:rFonts w:cs="Times New Roman" w:ascii="Times New Roman" w:hAnsi="Times New Roman"/>
          <w:bCs/>
          <w:sz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</w:rPr>
        <w:t xml:space="preserve"> кв. перевыполнен на 2.7%, за </w:t>
      </w:r>
      <w:r>
        <w:rPr>
          <w:rFonts w:cs="Times New Roman" w:ascii="Times New Roman" w:hAnsi="Times New Roman"/>
          <w:bCs/>
          <w:sz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</w:rPr>
        <w:t xml:space="preserve"> кв. недовыполнен на 3.3%, за </w:t>
      </w:r>
      <w:r>
        <w:rPr>
          <w:rFonts w:cs="Times New Roman" w:ascii="Times New Roman" w:hAnsi="Times New Roman"/>
          <w:bCs/>
          <w:sz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</w:rPr>
        <w:t xml:space="preserve"> кв. перевыполнен на 5.6%, за </w:t>
      </w:r>
      <w:r>
        <w:rPr>
          <w:rFonts w:cs="Times New Roman" w:ascii="Times New Roman" w:hAnsi="Times New Roman"/>
          <w:bCs/>
          <w:sz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</w:rPr>
        <w:t xml:space="preserve"> кв. перевыполнен на 1.6%, в итоге за год план перевыполнен на 1.8%, что позволило заработать по сравнению с планом на 160 млн.рублей больше, и соответственно больше на 570 млн.рублей по сравнению с прошлым год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Темп изменения за </w:t>
      </w:r>
      <w:r>
        <w:rPr>
          <w:rFonts w:cs="Times New Roman" w:ascii="Times New Roman" w:hAnsi="Times New Roman"/>
          <w:bCs/>
          <w:sz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</w:rPr>
        <w:t xml:space="preserve"> кв. составил 15.1%, за </w:t>
      </w:r>
      <w:r>
        <w:rPr>
          <w:rFonts w:cs="Times New Roman" w:ascii="Times New Roman" w:hAnsi="Times New Roman"/>
          <w:bCs/>
          <w:sz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</w:rPr>
        <w:t xml:space="preserve"> кв. 0.5%, за </w:t>
      </w:r>
      <w:r>
        <w:rPr>
          <w:rFonts w:cs="Times New Roman" w:ascii="Times New Roman" w:hAnsi="Times New Roman"/>
          <w:bCs/>
          <w:sz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</w:rPr>
        <w:t xml:space="preserve"> кв. 8.7% и за </w:t>
      </w:r>
      <w:r>
        <w:rPr>
          <w:rFonts w:cs="Times New Roman" w:ascii="Times New Roman" w:hAnsi="Times New Roman"/>
          <w:bCs/>
          <w:sz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</w:rPr>
        <w:t xml:space="preserve"> кв. 3.4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данных, приведенных в таблице, рассчитать влияние изменения трудоемкости продукции на среднечасовую выработку 1 рабоч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ы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436"/>
        <w:gridCol w:w="1417"/>
        <w:gridCol w:w="2043"/>
      </w:tblGrid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оказатели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шл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четный го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емп изменения, %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оварная продукция, млн.руб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8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48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+6,7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работано всеми рабочими, чел./час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9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813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3,3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рудоемкость продукции на 1 млн.руб., час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7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35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9,4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ечасовая выработка 1 рабочего, тыс.руб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8,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+3,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емкость 1 млн.руб. продукции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=ФРВ/ТП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ФРВ – фонд рабочего времени; ТП – товарная продук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=ФР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/Т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329080/88852=3,704 чел.час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>=ФР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>/Т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= 318135/94804=3,356 чел.час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трудоемкости 1 млн.руб. товарной продукции показал, что в отчетном периоде показатель снизился на 9,4%. Исходя из того, что изменение интенсивности труда прямо пропорционально снижению трудоемкости выпущенной продукции, рост производительности труда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ТЕ – снижение трудоемкости выпущенной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рост производительности труда составит 10,4%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240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Производство товарной продукции выросло на 6,7% в то время как количество времени отработанного всеми работниками снизилось на 3,3%. Таким образом, трудоемкость 1 млн.руб. продукции снизилась до 3,356 чел.час., или на 9,4%. Производительность труда выросла на 3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казал, что снижение трудоемкости на 9,4% обеспечило прирост производительности труда на 10,4%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Ришар Жак. Аудит и анализ хозяйственной деятельности предприятия. –М.: Аудит. ЮНИТИ, 1997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Савицкая Г.В. Анализ хозяйственной деятельности предприятия. –Мн.: ИП "Экоперспектива", 1998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Савицкая Г.В. Анализ хозяйственной деятельности предприятия АПК: Учебное пособие. – Мн.: ИП "Экоперспектива", 1999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Шишкин А.К., Микрюков В.А., Дышкант И.Д. Учет, анализ, аудит на предприятии: Учебное пособие для вузов. – М.: Аудит, ЮНИТИ, 1996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Чуев И.И., Чуева Л.Н. Комплексный экономический анализ хозяйственной деятельности: учеб.для ВУЗов. - М.: Издательско-торговая корпорация "Дашков и К", 2006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Tahoma"/>
      <w:b/>
      <w:color w:val="000080"/>
      <w:sz w:val="16"/>
    </w:rPr>
  </w:style>
  <w:style w:type="character" w:styleId="WW8Num1z1">
    <w:name w:val="WW8Num1z1"/>
    <w:qFormat/>
    <w:rPr>
      <w:rFonts w:ascii="Tahoma" w:hAnsi="Tahoma" w:cs="Tahoma"/>
      <w:b/>
      <w:sz w:val="16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31:00Z</dcterms:created>
  <dc:creator>user</dc:creator>
  <dc:description/>
  <cp:keywords/>
  <dc:language>en-US</dc:language>
  <cp:lastModifiedBy>SYSTEM</cp:lastModifiedBy>
  <dcterms:modified xsi:type="dcterms:W3CDTF">2011-09-10T16:31:00Z</dcterms:modified>
  <cp:revision>2</cp:revision>
  <dc:subject/>
  <dc:title/>
</cp:coreProperties>
</file>