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firstLine="737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Contents1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Contents1"/>
        <w:ind w:firstLine="737"/>
        <w:jc w:val="both"/>
        <w:rPr/>
      </w:pPr>
      <w:r>
        <w:rPr>
          <w:rStyle w:val="InternetLink"/>
          <w:caps/>
          <w:color w:val="000000"/>
        </w:rPr>
        <w:t>Введени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firstLine="737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Бюджетная система РФ и принципы ее построения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firstLine="737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Анализ формирование бюджетной системы в РФ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firstLine="737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Содержание и этапы бюджетного процесса</w:t>
      </w:r>
    </w:p>
    <w:p>
      <w:pPr>
        <w:pStyle w:val="Contents1"/>
        <w:ind w:firstLine="737"/>
        <w:jc w:val="both"/>
        <w:rPr/>
      </w:pPr>
      <w:r>
        <w:rPr>
          <w:rStyle w:val="InternetLink"/>
          <w:caps/>
          <w:color w:val="000000"/>
        </w:rPr>
        <w:t>Заключени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firstLine="737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ind w:firstLine="737"/>
        <w:rPr/>
      </w:pPr>
      <w:r>
        <w:rPr/>
        <w:t>Введение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будет рассматриваться тема «Бюджетное устройство и бюджетный процесс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 бюджетной системе относятся органы государственного управления, составляющие и реализующие государственные бюджеты (сметы доходов и расходов), контролирующие поступление доходов и расходование бюджетных средств, вся сфера нормативного регулирования этих процесс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система в соответствии с существующими тремя уровнями субъектов государственного управления и собственности (общегосударственный, региональный - субъектов Федерации, и местный или муниципальный) также является трехуровневой - общефедеральной, региональной и местной. Бюджет всех трех уровней называется консолидированным (сведенным вместе) бюджетом. 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бюджетные отношения через систему бюд</w:t>
        <w:softHyphen/>
        <w:t>жетного устройства страны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действующем в настоящее время Бюджетном кодексе РФ не дано определения бюджетного устройства. Отсутствие на законодательном уровне трактовки такого основополага</w:t>
        <w:softHyphen/>
        <w:t>ющего понятия не только в существенной мере осложняет теоретический анализ системы бюджетных отношений в стра</w:t>
        <w:softHyphen/>
        <w:t>не, но и ограничивает практические возможности формиро</w:t>
        <w:softHyphen/>
        <w:t>вания взвешенной бюджетной политики, поскольку пробле</w:t>
        <w:softHyphen/>
        <w:t>ма сводится к организации бюджетной системы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жду тем понятие бюджетного устройства не ограни</w:t>
        <w:softHyphen/>
        <w:t>чивается только определением структуры статической моде</w:t>
        <w:softHyphen/>
        <w:t>ли бюджетной системы и принципов ее построения. Харак</w:t>
        <w:softHyphen/>
        <w:t>тер бюджетного устройства в существенной мере зависит от социально-экономического и от национально-государственного устройства страны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iCs/>
          <w:sz w:val="28"/>
          <w:szCs w:val="28"/>
        </w:rPr>
        <w:t xml:space="preserve">Бюджетное устройство </w:t>
      </w:r>
      <w:r>
        <w:rPr>
          <w:sz w:val="28"/>
          <w:szCs w:val="28"/>
        </w:rPr>
        <w:t>- это основанная на правовых нормах организация системы взаимосвязей не только между звеньями бюджетной системы, но и между участниками бюд</w:t>
        <w:softHyphen/>
        <w:t xml:space="preserve">жетного процесса, </w:t>
      </w:r>
      <w:r>
        <w:rPr>
          <w:iCs/>
          <w:sz w:val="28"/>
          <w:szCs w:val="28"/>
        </w:rPr>
        <w:t>включающей, кроме принципов построе</w:t>
        <w:softHyphen/>
        <w:t xml:space="preserve">ния бюджетной системы, также </w:t>
      </w:r>
      <w:r>
        <w:rPr>
          <w:sz w:val="28"/>
          <w:szCs w:val="28"/>
        </w:rPr>
        <w:t>принципы и методы раз</w:t>
        <w:softHyphen/>
        <w:t xml:space="preserve">граничения бюджетных полномочий, </w:t>
      </w:r>
      <w:r>
        <w:rPr>
          <w:iCs/>
          <w:sz w:val="28"/>
          <w:szCs w:val="28"/>
        </w:rPr>
        <w:t xml:space="preserve">требования и правила формирования и исполнения самих бюджетов, </w:t>
      </w:r>
      <w:r>
        <w:rPr>
          <w:sz w:val="28"/>
          <w:szCs w:val="28"/>
        </w:rPr>
        <w:t>межбюджет</w:t>
        <w:softHyphen/>
        <w:t>ные отношения и ответственность за нарушение бюджетно</w:t>
        <w:softHyphen/>
        <w:t>го законодательства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государства является составным элементом его бюджетного устройства.</w:t>
      </w:r>
    </w:p>
    <w:p>
      <w:pPr>
        <w:pStyle w:val="33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ма курсовой работы достаточно актуальна, поскольку бюджету принадлежит ведущее положение в финансовой системе страны. Он выражает часть распределительных отношений между государством, с одной стороны, предприятиями и населением - с другой, которые связаны с формированием и использованием общегосударственного фонда финансовых ресурсов. Содержание этих отношений обусловлено задачами, решае</w:t>
        <w:softHyphen/>
        <w:t>мыми государством в тот или иной исторический период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- раскрыть процесс формирования бюджетного устройства и бюджетной систем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курсовой работы будут выполнены следующ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рассмотрена бюджетная система РФ и принципы ее постро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 анализ формирование бюджетной системы в РФ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редставлено содержание и этапы бюджетного процесса в РФ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аботе будет использоваться литература последних лет издания, как монографическая так и периодические издания, которая помогут нам наиболее полно и современно отразить тему курсовой работы.</w:t>
      </w:r>
      <w:r>
        <w:br w:type="page"/>
      </w:r>
    </w:p>
    <w:p>
      <w:pPr>
        <w:pStyle w:val="Heading2"/>
        <w:ind w:firstLine="737"/>
        <w:rPr/>
      </w:pPr>
      <w:r>
        <w:rPr/>
        <w:t>1. Бюджетная система РФ и принципы ее построения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юджет представляет собой форму образования и расхо</w:t>
        <w:softHyphen/>
        <w:t>дования фонда денежных средств, предназначенных для фи</w:t>
        <w:softHyphen/>
        <w:t>нансового обеспечения задач и функций государств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Бюджету принадлежит ведущее положение в финансовой сис</w:t>
        <w:softHyphen/>
        <w:t>теме страны. Он выражает часть распределительных отношений между государством, с одной стороны, предприятиями и населе</w:t>
        <w:softHyphen/>
        <w:t>нием - с другой, которые связаны с формированием и использо</w:t>
        <w:softHyphen/>
        <w:t>ванием общегосударственного фонда финансовых ресурсо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тих отношений обусловлено задачами, решае</w:t>
        <w:softHyphen/>
        <w:t>мыми государством в тот или иной исторический период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а самым непосредственным образом связано с развитием национального дохода страны и его пе</w:t>
        <w:softHyphen/>
        <w:t>рераспределением. Основными финансовыми методами пере</w:t>
        <w:softHyphen/>
        <w:t xml:space="preserve">распределения национального дохода являются: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образова</w:t>
        <w:softHyphen/>
        <w:t>ние и использование денежных накоплений (прибыли, налог на добавленную стоимость, платежи в социальные внебюд</w:t>
        <w:softHyphen/>
        <w:t xml:space="preserve">жетные фонды);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ация налогов;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инансирование отраслей народного хозяйства;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и использо</w:t>
        <w:softHyphen/>
        <w:t>вание общественных фондов потребления, страховых и ре</w:t>
        <w:softHyphen/>
        <w:t>зервных фондов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TextBodyIndent"/>
        <w:ind w:firstLine="737"/>
        <w:rPr>
          <w:color w:val="000000"/>
        </w:rPr>
      </w:pPr>
      <w:r>
        <w:rPr>
          <w:bCs/>
          <w:color w:val="000000"/>
        </w:rPr>
        <w:t>Во всех этих процессах большую роль играет бюджет. С помощью бюджета государственные и территориальные власти получают финансовые ресурсы для содержания аппарата управления, армии, осуществления социальных мероприятий, реализации экономических задач, т.е. для выполнения возложенных на них функци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бюджет правомерно рассматривать как экономическую категорию, которая выражает определенные экономические отношения. Государство использует бюджет в качестве одного из основных инструментов обеспечения как посредственно своей деятельности, так и в качестве важнейшего инструмента проведения экономической и социальной политик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ак экономическая категория бюджетные отношения являются составной частью финансовых отношений, следовательно, им присущи и основные функции финансо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юджет выполняет следующие задачи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национального дохода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2) государственное регулирование и стимулирование экономики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финансовое обеспечение социальной сферы и осуществ</w:t>
        <w:softHyphen/>
        <w:t>ление социальной политики государства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контроль за образованием и использованием централизо</w:t>
        <w:softHyphen/>
        <w:t>ванных фондов денежных средст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стройство определяет организацию государст</w:t>
        <w:softHyphen/>
        <w:t>венного бюджета и бюджетной системы страны, взаимоотноше</w:t>
        <w:softHyphen/>
        <w:t>ния между ее отдельными звеньями, правовые основы функ</w:t>
        <w:softHyphen/>
        <w:t>ционирования бюджетов, входящих в бюджетную систему, состав и структуру бюджетов, процедурные стороны формиро</w:t>
        <w:softHyphen/>
        <w:t>вания и использования бюджетных средств и др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ы бюджетного устройства определяются формой госу</w:t>
        <w:softHyphen/>
        <w:t>дарственного устройства страны, действующими в ней основ</w:t>
        <w:softHyphen/>
        <w:t>ными законодательными актами, ролью бюджета в обществен</w:t>
        <w:softHyphen/>
        <w:t>ном воспроизводстве и социальных процессах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ей частью бюджетного устройства является бюджетная система. Бюджетная система - это совокупность бюджетов государст</w:t>
        <w:softHyphen/>
        <w:t>ва, административно-территориальных образований, самостоя</w:t>
        <w:softHyphen/>
        <w:t>тельных в бюджетном отношении государственных учреждений и фондов, основанная на экономических отношениях, государст</w:t>
        <w:softHyphen/>
        <w:t>венном устройстве и правовых нормах. Бюджетная система явля</w:t>
        <w:softHyphen/>
        <w:t>ется главным звеном финансовой системы государств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троение бюджетной системы зависит от формы государствен</w:t>
        <w:softHyphen/>
        <w:t>ного и административного устройства страны. По степени рас</w:t>
        <w:softHyphen/>
        <w:t>пределения власти между центром и административно-тер</w:t>
        <w:softHyphen/>
        <w:t>риториальными образованиями все государства подразделяются на унитарные, федеративные и конфедеративны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нитарное (единое) государство - это форма государствен</w:t>
        <w:softHyphen/>
        <w:t>ного устройства, при которой административно-территориальные образования не имеют собственной государственности или автономии. В стране действует единая конституция, общая для всех систем права, и единые органы власти, централизованное управление экономическими, социальными и политическими процессами в государстве. Бюджетная система унитарного госу</w:t>
        <w:softHyphen/>
        <w:t>дарства состоит из двух звеньев - государственного и местных бюджето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едеративное (объединенное, союзное) государство - это фор</w:t>
        <w:softHyphen/>
        <w:t>ма государственного устройства, при которой государственные образования или административно-территориальные образова</w:t>
        <w:softHyphen/>
        <w:t>ния, входящие в государство, имеют собственную государствен</w:t>
        <w:softHyphen/>
        <w:t>ность и обладают определенной политической самостоятельно</w:t>
        <w:softHyphen/>
        <w:t>стью в пределах распределенных между ними и центром компетенции. Бюджетная система федеративных государств трехзвенна и состоит из федерального бюджета, бюджетов членов федерации и местных бюджето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федеративное (союзное) государство - это постоянный союз суверенных государств, созданный для достижения поли</w:t>
        <w:softHyphen/>
        <w:t>тических или военных целей. Бюджет такого государства фор</w:t>
        <w:softHyphen/>
        <w:t>мируется из взносов входящих в конфедерацию государств. У государств - членов конфедерации - действуют свои бюджет</w:t>
        <w:softHyphen/>
        <w:t>ные и налоговые системы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Построение бюджетной системы Российской Федерации основано на Конституции РФ и конститу</w:t>
        <w:softHyphen/>
        <w:t>циях республик в составе РФ. В соответствии с Конституцией РФ и Бюджетным кодексом РФ бюджетная сис</w:t>
        <w:softHyphen/>
        <w:t>тема Российской Федерации состоит из трех уровней:</w:t>
      </w:r>
    </w:p>
    <w:p>
      <w:pPr>
        <w:pStyle w:val="TextBodyIndent"/>
        <w:ind w:firstLine="737"/>
        <w:rPr>
          <w:color w:val="000000"/>
        </w:rPr>
      </w:pPr>
      <w:r>
        <w:rPr>
          <w:bCs/>
          <w:color w:val="000000"/>
        </w:rPr>
        <w:t>1) федерального бюджета и бюджетов государственных вне</w:t>
        <w:softHyphen/>
        <w:t>бюджетных фондов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бюджетов субъектов Российской Федерации (региональ</w:t>
        <w:softHyphen/>
        <w:t>ных бюджетов) и бюджетов территориальных государственных внебюджетных фондов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местных бюджето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юджетная система Российской Федера</w:t>
        <w:softHyphen/>
        <w:t>ции включает: федеральный бюджет, 21 республиканский бюджет республик в составе РФ, 56 краевых и областных бюджетов и бюджетов городов Москвы и Санкт-Петербурга, один областной бюджет автономной области, десять окружных бюджетов, авто</w:t>
        <w:softHyphen/>
        <w:t>номных округов и около 29 тысяч местных бюджетов (районные, городские, поселковые и сельские бюджеты)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состав федерального и территори</w:t>
        <w:softHyphen/>
        <w:t>альных бюджетов (бюджетов субъектов РФ и местных бюдже</w:t>
        <w:softHyphen/>
        <w:t>тов) входят целевые бюджетные фонды, формирующиеся за счет целевых источников и имеющие целевое расходование средств. В числе таких фондов — дорожный, экологический, воспроиз</w:t>
        <w:softHyphen/>
        <w:t>водства минерально-сырьевой базы, восстановления и охраны водных ресурсов и др.</w:t>
      </w:r>
    </w:p>
    <w:p>
      <w:pPr>
        <w:pStyle w:val="TextBodyIndent"/>
        <w:ind w:firstLine="737"/>
        <w:rPr>
          <w:color w:val="000000"/>
        </w:rPr>
      </w:pPr>
      <w:r>
        <w:rPr>
          <w:bCs/>
          <w:color w:val="000000"/>
        </w:rPr>
        <w:t>Бюджеты, входящие в бюджетную систему Российской Феде</w:t>
        <w:softHyphen/>
        <w:t>рации, самостоятельны и не включаются друг в друга, т.е. бюдже</w:t>
        <w:softHyphen/>
        <w:t>ты субъектов Российской Федерации не включаются в федераль</w:t>
        <w:softHyphen/>
        <w:t>ный бюджет, а местные бюджеты не включаются в региональные бюджеты.</w:t>
      </w:r>
    </w:p>
    <w:p>
      <w:pPr>
        <w:pStyle w:val="TextBodyIndent"/>
        <w:ind w:firstLine="737"/>
        <w:rPr>
          <w:bCs/>
          <w:color w:val="000000"/>
        </w:rPr>
      </w:pPr>
      <w:r>
        <w:rPr>
          <w:bCs/>
          <w:color w:val="000000"/>
        </w:rPr>
        <w:t>Кроме федерального и территориальных бюджетов (бюд</w:t>
        <w:softHyphen/>
        <w:t>жетов субъектов Российской Федерации и местных бюдже</w:t>
        <w:softHyphen/>
        <w:t>тов), в бюджетную систему входят государственные внебюд</w:t>
        <w:softHyphen/>
        <w:t>жетные фонды (Пенсионный фонд РФ, Фонд социального страхования РФ, Федеральный внебюджетный фонд и внебюджетные фон</w:t>
        <w:softHyphen/>
        <w:t>ды субъектов РФ обязательного медицинского страхования)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редства этих фондов по экономическому содержанию и на</w:t>
        <w:softHyphen/>
        <w:t>правленности их использования мало чем отличаются от бюд</w:t>
        <w:softHyphen/>
        <w:t xml:space="preserve">жетных средств.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унк</w:t>
        <w:softHyphen/>
        <w:t>ционирование бюджетной системы Российской Федерации основано на следующих основополагающих принципах: 1) единство бюджетной системы; 2)разграничение доходов и расходов между уровнями бюджетной системы; 3) самостоятельность бюджетов разных уровней; 4) полнота отражения доходов и расходов бюд</w:t>
        <w:softHyphen/>
        <w:t>жетов, бюджетов государственных внебюджетных фондов; 5) сба</w:t>
        <w:softHyphen/>
        <w:t>лансированность бюджета; 6) эффективность и экономность ис</w:t>
        <w:softHyphen/>
        <w:t>пользования бюджетных средств; 7) общее покрытие расходов бюджета; 8) гласность; 9) достоверность бюджета; 10) адресность и целевой характер использования бюджетных средст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доходной части баланса используются следующие бюджет</w:t>
        <w:softHyphen/>
        <w:t>ные данные: налог на добавленную стоимость и акцизы, подо</w:t>
        <w:softHyphen/>
        <w:t>ходный налог с физических лиц, налог на имущество, налоги на внешнюю торговлю, внешнеэкономические операции и доходы от внешнеэкономической деятельности, средства бюджетных целевых фондов, отчисления на воспроизводство минерально-сырьевой базы, доходы от государственной собственности или деятельности, включая доходы от продажи имуществ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сводного финансового баланса включает следующие бюджетные показатели: затраты на государственные инвестиции, расходы на социально-культурные мероприятия, финансируемые за счет бюджета, государственные дотации, рас</w:t>
        <w:softHyphen/>
        <w:t>ходы на воспроизводство минерально-сырьевой базы, расходы на науку из бюджета, расходы на оборону, расходы на содержа</w:t>
        <w:softHyphen/>
        <w:t>ние органов государственной власти, правоохранительных орга</w:t>
        <w:softHyphen/>
        <w:t>нов, судов, прокуратуры, расходы по внешнеэкономической деятельности, образование резервных фондов и др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играют показатели консолидированных бюджетов в перспективном планировании в целом и перспектив</w:t>
        <w:softHyphen/>
        <w:t>ном финансовом планировании в частности. При разработке про</w:t>
        <w:softHyphen/>
        <w:t>гнозов экономического и социального развития государства, территорий используются финансовые показатели, в основе ко</w:t>
        <w:softHyphen/>
        <w:t>торых лежат показатели консолидированных бюджето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номико-математических моделей прогнозиро</w:t>
        <w:softHyphen/>
        <w:t>вания бюджетов также базируется на данных консолидирован</w:t>
        <w:softHyphen/>
        <w:t>ных бюджетов. Для расчета финансовых ресурсов на перспекти</w:t>
        <w:softHyphen/>
        <w:t>ву исследуются корреляционные связи между объемами доходов консолидированных бюджетов и такими переменными, как раз</w:t>
        <w:softHyphen/>
        <w:t>мер ВВП, национального дохода, объемом валовой продукции промышленности, сельского хозяйств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Основные функции управления государством возложены на центральные органы власти. Для выполнения ими их обязанно</w:t>
        <w:softHyphen/>
        <w:t>стей, для финансового обеспечения общегосударственных мероприятий формируется централизованный финансовый фонд - федеральный бюджет. В Конституции РФ (ст. 71) зафиксирова</w:t>
        <w:softHyphen/>
        <w:t>на, что в ведении Российской Федерации находится федеральный бюджет, федеральные налоги и сборы, федеральные фонды регионального развит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ерез федеральный бюджет осуществляется процесс распреде</w:t>
        <w:softHyphen/>
        <w:t>ления и перераспределения внутреннего валового продукта и соз</w:t>
        <w:softHyphen/>
        <w:t xml:space="preserve">данного национального дохода страны между отраслями народного хозяйства, регионами и социальными слоями населения.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являются главным источ</w:t>
        <w:softHyphen/>
        <w:t>ником финансирования структурной перестройки экономики, конверсии предприятий военно-промышленного комплекса, развития перспективных направлений в сфере производства, пионерного освоения новых территориально-производственных комплексо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играет федеральный бюджет в поддержании и развитии искусства, культуры, средств массовой информации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 налоговым доходам федерального бюджета относятся: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1) федеральные налоги и сборы, перечень и ставки которых определяются налоговым законодательством Российской Феде</w:t>
        <w:softHyphen/>
        <w:t>рации, а пропорции их распределения в порядке бюджетного регулирования между бюджетами разных уровней бюджетной системы Российской Федерации утверждаются федеральным законом о федеральном бюджете на очередной финансовый год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таможенные пошлины, таможенные сборы и иные тамо</w:t>
        <w:softHyphen/>
        <w:t>женные платежи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ая пошлина в соответствии с Законодательством Российской Федераци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налоговым доходам федерального бюджета относятся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доходы от использования имущества, находящегося в го</w:t>
        <w:softHyphen/>
        <w:t>сударственной собственности, доходы от платных услуг, оказываемых бюджетными учреждениями, находящимися в ведении этапов государственной власти Российской Федераци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доходы от продажи имущества, находящегося в государст</w:t>
        <w:softHyphen/>
        <w:t>венной собственности, - в порядке и по нормативам, которые установлены федеральными законами и другими нормативными правовыми актами органов государственной власти Российской Федераци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лавным источником доходов федерального бюджета являют</w:t>
        <w:softHyphen/>
        <w:t>ся налоговые доходы (83%). Наиболее весомые налоги - налог на добавленную стоимость и акцизы - более 35% всех доходов бюджета. Налог на прибыль составляет более 13%. Налоги на внешнюю торговлю и внешнеэкономические операции - более 14%, среди них основное место занимают импортные пошлин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Федеральный бюджет является важным инструментом межрегионального перераспределения общегосударственных средств. За счет федеральных налогов формируется Фонд финансовой под</w:t>
        <w:softHyphen/>
        <w:t>держки регионов, из федерального бюджета субъектам Россий</w:t>
        <w:softHyphen/>
        <w:t xml:space="preserve">ской Федерации выделяются дотации и субвенции. </w:t>
      </w:r>
      <w:r>
        <w:br w:type="page"/>
      </w:r>
    </w:p>
    <w:p>
      <w:pPr>
        <w:pStyle w:val="Heading2"/>
        <w:ind w:firstLine="737"/>
        <w:rPr/>
      </w:pPr>
      <w:r>
        <w:rPr/>
        <w:t>2. Анализ формирование бюджетной системы в РФ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Н</w:t>
      </w:r>
      <w:r>
        <w:rPr>
          <w:iCs/>
          <w:sz w:val="28"/>
          <w:szCs w:val="28"/>
        </w:rPr>
        <w:t xml:space="preserve">алоги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важнейшая форма аккумуляции бюд</w:t>
        <w:softHyphen/>
        <w:t>жетом денежных средст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з налогов нет бюджета. Поддержа</w:t>
        <w:softHyphen/>
        <w:t>ние эластичности налоговой системы - непременное условие сба</w:t>
        <w:softHyphen/>
        <w:t>лансированности государственной казны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баланса доходов и расходов государства нераз</w:t>
        <w:softHyphen/>
        <w:t>рывно связано с проводимой в стране налоговой политикой, а в ее рамках - с рациональным соотношением между функциями налогов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что представляет собой структура доходной и расход</w:t>
        <w:softHyphen/>
        <w:t>ной статей федерального бюджета в России. В связи с постепенным ослаблением кризиса в бюджетной практике России с 2000г. ежегодно предусматривается растущий профицит (табл.1)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ходы, расходы, дефицит (профицит) </w:t>
      </w:r>
    </w:p>
    <w:p>
      <w:pPr>
        <w:pStyle w:val="Normal"/>
        <w:spacing w:lineRule="auto" w:line="360"/>
        <w:ind w:firstLine="1843"/>
        <w:jc w:val="both"/>
        <w:rPr/>
      </w:pPr>
      <w:r>
        <w:rPr/>
        <w:t>федерального бюджета (в % к ВВП)</w:t>
      </w:r>
    </w:p>
    <w:tbl>
      <w:tblPr>
        <w:tblW w:w="55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1"/>
        <w:gridCol w:w="1232"/>
        <w:gridCol w:w="1340"/>
        <w:gridCol w:w="1964"/>
      </w:tblGrid>
      <w:tr>
        <w:trPr>
          <w:trHeight w:val="3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 (-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цит (+) 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8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,1 </w:t>
            </w:r>
          </w:p>
        </w:tc>
      </w:tr>
      <w:tr>
        <w:trPr>
          <w:trHeight w:val="1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6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,5 </w:t>
            </w:r>
          </w:p>
        </w:tc>
      </w:tr>
      <w:tr>
        <w:trPr>
          <w:trHeight w:val="16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4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4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,0 </w:t>
            </w:r>
          </w:p>
        </w:tc>
      </w:tr>
      <w:tr>
        <w:trPr>
          <w:trHeight w:val="16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,8 </w:t>
            </w:r>
          </w:p>
        </w:tc>
      </w:tr>
      <w:tr>
        <w:trPr>
          <w:trHeight w:val="1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6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,7 </w:t>
            </w:r>
          </w:p>
        </w:tc>
      </w:tr>
      <w:tr>
        <w:trPr>
          <w:trHeight w:val="16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,7 </w:t>
            </w:r>
          </w:p>
        </w:tc>
      </w:tr>
      <w:tr>
        <w:trPr>
          <w:trHeight w:val="1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,3 </w:t>
            </w:r>
          </w:p>
        </w:tc>
      </w:tr>
      <w:tr>
        <w:trPr>
          <w:trHeight w:val="1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4,0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,1 </w:t>
            </w:r>
          </w:p>
        </w:tc>
      </w:tr>
      <w:tr>
        <w:trPr>
          <w:trHeight w:val="1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6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16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 </w:t>
            </w:r>
          </w:p>
        </w:tc>
      </w:tr>
      <w:tr>
        <w:trPr>
          <w:trHeight w:val="16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4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8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</w:tr>
      <w:tr>
        <w:trPr>
          <w:trHeight w:val="1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3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0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16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4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4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1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8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1 видно, что теперь поступление налогов существенно улучшилось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нередко ситуация складывалась очень тяжелая. Относительно объема ВВП дефицит федерального бюджета в 1994г. достиг максимума (10,0%). 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вершенно обособленным понятием в структуре бюд</w:t>
        <w:softHyphen/>
        <w:t xml:space="preserve">жетного устройства России является понятие </w:t>
      </w:r>
      <w:r>
        <w:rPr>
          <w:iCs/>
          <w:sz w:val="28"/>
          <w:szCs w:val="28"/>
        </w:rPr>
        <w:t>консолидиро</w:t>
        <w:softHyphen/>
        <w:t>ванного бюджета, который представляет собой свод бюд</w:t>
        <w:softHyphen/>
        <w:t>жетов всех уровней бюджетной системы Российской Феде</w:t>
        <w:softHyphen/>
        <w:t xml:space="preserve">рации на соответствующей территории </w:t>
      </w:r>
      <w:r>
        <w:rPr>
          <w:sz w:val="28"/>
          <w:szCs w:val="28"/>
        </w:rPr>
        <w:t xml:space="preserve">(ст. 6 БК РФ). 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Рассмотрим показатели сбалансированности консолидиро</w:t>
        <w:softHyphen/>
        <w:t>ванного и федерального бюджета представлены в табл. 2-5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</w:t>
      </w:r>
    </w:p>
    <w:p>
      <w:pPr>
        <w:pStyle w:val="Heading4"/>
        <w:spacing w:lineRule="auto" w:line="360" w:before="0" w:after="0"/>
        <w:ind w:firstLine="737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4"/>
        <w:spacing w:lineRule="auto" w:line="360" w:before="0" w:after="0"/>
        <w:ind w:firstLine="737"/>
        <w:jc w:val="both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онсолидированный бюджет РФ (в млрд. руб.</w:t>
      </w:r>
      <w:r>
        <w:rPr/>
        <w:t>)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41"/>
        <w:gridCol w:w="528"/>
        <w:gridCol w:w="569"/>
        <w:gridCol w:w="445"/>
        <w:gridCol w:w="551"/>
        <w:gridCol w:w="551"/>
        <w:gridCol w:w="551"/>
        <w:gridCol w:w="613"/>
        <w:gridCol w:w="599"/>
        <w:gridCol w:w="627"/>
        <w:gridCol w:w="695"/>
        <w:gridCol w:w="661"/>
        <w:gridCol w:w="661"/>
        <w:gridCol w:w="551"/>
      </w:tblGrid>
      <w:tr>
        <w:trPr>
          <w:trHeight w:val="14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4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</w:t>
            </w:r>
          </w:p>
        </w:tc>
      </w:tr>
      <w:tr>
        <w:trPr>
          <w:trHeight w:val="17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33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7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4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7,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7,7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1,6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86,8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3,6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6,5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1,2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5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1,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3,9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78,3 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7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7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4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1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4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5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1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8,0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0,0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5,4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46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2,9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1,6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0,2 </w:t>
            </w:r>
          </w:p>
        </w:tc>
      </w:tr>
      <w:tr>
        <w:trPr>
          <w:trHeight w:val="110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-), Профици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+)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,64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,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8,0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9,1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6,7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23,9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55,3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4,4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146,5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157,4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181 02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18,5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32,33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78,1 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Федеральный бюджет РФ </w:t>
      </w:r>
      <w:r>
        <w:rPr/>
        <w:t>(в млрд. руб.)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447"/>
        <w:gridCol w:w="447"/>
        <w:gridCol w:w="559"/>
        <w:gridCol w:w="559"/>
        <w:gridCol w:w="578"/>
        <w:gridCol w:w="503"/>
        <w:gridCol w:w="634"/>
        <w:gridCol w:w="503"/>
        <w:gridCol w:w="671"/>
        <w:gridCol w:w="671"/>
        <w:gridCol w:w="671"/>
        <w:gridCol w:w="671"/>
        <w:gridCol w:w="598"/>
        <w:gridCol w:w="566"/>
      </w:tblGrid>
      <w:tr>
        <w:trPr>
          <w:trHeight w:val="1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3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4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</w:t>
            </w:r>
          </w:p>
        </w:tc>
      </w:tr>
      <w:tr>
        <w:trPr>
          <w:trHeight w:val="1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2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5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,7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,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3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,4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,9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5,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132,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3,5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,4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7,8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42,8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6,0 </w:t>
            </w:r>
          </w:p>
        </w:tc>
      </w:tr>
      <w:tr>
        <w:trPr>
          <w:trHeight w:val="17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98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4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,7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,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,6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2,2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6,9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9,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3,4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,9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5,6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9,4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47,9 </w:t>
            </w:r>
          </w:p>
        </w:tc>
      </w:tr>
      <w:tr>
        <w:trPr>
          <w:trHeight w:val="1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7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фицит(-), Профицит(+)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,96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,9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1,0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1,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79,7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3,2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146,3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1,4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02,9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0,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126,5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2,2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83,4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78,1 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оходного потенциала федерального бюд</w:t>
        <w:softHyphen/>
        <w:t>жета формируется за счет налоговых доходов, за период с 2001 по 2003г. их доля достигла максимальной величины 93,4% и оставалась практически неизменной. Однако по отношению к объему ВВП картина несколько иная. Если в 2001г. налого</w:t>
        <w:softHyphen/>
        <w:t>вые доходы составляли 14,42% к ВВП, то в 2002г. они соста</w:t>
        <w:softHyphen/>
        <w:t>вили уже 15,45% ВВП. Затем тенденция изменилась, и они стали снижаться. В 2003г. налоговые доходы составили 14,5%, а в 2004 и 2005 гг. соответственно 13,7 и 13,4% к ВВП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Неналоговые доходы составляют незначительную долю доходного потенциала - около одного процента. Это свидетельствует о крайне неэффективном использовании феде</w:t>
        <w:softHyphen/>
        <w:t>ральной государственной собственности, поскольку ее доля в общем экономическом потенциале производственной сферы остается достаточно высокой - около 30%, а отдача в виде отчислений от ее использования и сдачи в аренду составляет всего лишь 2,25% от доходов федерального бюджета в 2002г. и 3,5% в 2003г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сновные статьи доходов федерального бюджета в 2004-2005 гг. приведены в табл.4. 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4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параметры федерального бюджета на 2003-2005гг.(млрд руб.)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6"/>
        <w:gridCol w:w="1202"/>
        <w:gridCol w:w="765"/>
        <w:gridCol w:w="1202"/>
        <w:gridCol w:w="655"/>
        <w:gridCol w:w="1092"/>
        <w:gridCol w:w="656"/>
      </w:tblGrid>
      <w:tr>
        <w:trPr>
          <w:trHeight w:val="239" w:hRule="atLeast"/>
        </w:trPr>
        <w:tc>
          <w:tcPr>
            <w:tcW w:w="3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3г.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4г. 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г. </w:t>
            </w:r>
          </w:p>
        </w:tc>
      </w:tr>
      <w:tr>
        <w:trPr>
          <w:trHeight w:val="630" w:hRule="atLeast"/>
        </w:trPr>
        <w:tc>
          <w:tcPr>
            <w:tcW w:w="3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</w:t>
              <w:softHyphen/>
              <w:t xml:space="preserve">ждено Законом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 % к ВВП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Законом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 % к ВВП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</w:t>
              <w:softHyphen/>
              <w:t>но Зако</w:t>
              <w:softHyphen/>
              <w:t xml:space="preserve">ном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 % к ВВП </w:t>
            </w:r>
          </w:p>
        </w:tc>
      </w:tr>
      <w:tr>
        <w:trPr>
          <w:trHeight w:val="220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. Доходы всего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7791,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6155,9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1139,4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3 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доходы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2363,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83987,0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7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8912,4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4 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налоговые доходы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721,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,1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554,5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296,7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целевых бюджетных фондов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66,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14,4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30,3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50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</w:t>
              <w:softHyphen/>
              <w:t xml:space="preserve">ный налог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640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500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 300,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 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. </w:t>
            </w:r>
            <w:r>
              <w:rPr>
                <w:sz w:val="20"/>
                <w:szCs w:val="20"/>
              </w:rPr>
              <w:t xml:space="preserve">Расходы всего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45641,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1404,6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1475,5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4 </w:t>
            </w:r>
          </w:p>
        </w:tc>
      </w:tr>
      <w:tr>
        <w:trPr>
          <w:trHeight w:val="295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роцентные расходы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 510,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164,2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161,1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20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е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82,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992,7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242,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е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027,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171,5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,5  .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919,1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 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процентные рас</w:t>
              <w:softHyphen/>
              <w:t>ходы (без единого со</w:t>
              <w:softHyphen/>
              <w:t xml:space="preserve">циального налога)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702491,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72 740,4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4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0014,4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,9 </w:t>
            </w:r>
          </w:p>
        </w:tc>
      </w:tr>
      <w:tr>
        <w:trPr>
          <w:trHeight w:val="152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Единый социальным налог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640,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8 500,0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300,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 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. </w:t>
            </w:r>
            <w:r>
              <w:rPr>
                <w:sz w:val="20"/>
                <w:szCs w:val="20"/>
              </w:rPr>
              <w:t xml:space="preserve">Профицит, дефицит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150,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751,3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 663,9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</w:tr>
      <w:tr>
        <w:trPr>
          <w:trHeight w:val="249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. </w:t>
            </w:r>
            <w:r>
              <w:rPr>
                <w:sz w:val="20"/>
                <w:szCs w:val="20"/>
              </w:rPr>
              <w:t xml:space="preserve">Финансовый резерв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 340,3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4 004,2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ой таблицы, значительное сни</w:t>
        <w:softHyphen/>
        <w:t>жение относительного уровня налоговых доходов федерального бюджета (в % к ВВП) прогнозируется в связи со сниже</w:t>
        <w:softHyphen/>
        <w:t>нием относительного уровня единого социального налога, а наибольший рост налоговых доходов федерального бюджета предусматривается за счет индексация ставок таможенных пошлин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 стал учитываться в структуре налоговых доходов федерального бюджета начиная с 2002г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 (взнос), зачисляемый в госу</w:t>
        <w:softHyphen/>
        <w:t>дарственные внебюджетные фонды - Пенсионный фонд РФ, Фонд социального страхования РФ и фонды обязательного медицинского страхования РФ - и предназначенный для мобилизации средств на реализацию права граждан на госу</w:t>
        <w:softHyphen/>
        <w:t>дарственное пенсионное и социальное обеспечение и меди</w:t>
        <w:softHyphen/>
        <w:t>цинскую помощь, введен действие с 1 января 2001г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5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/>
        <w:t>Основные статьи доходов федерального бюджета в 2004-2005гг.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0"/>
        <w:gridCol w:w="995"/>
        <w:gridCol w:w="733"/>
        <w:gridCol w:w="628"/>
        <w:gridCol w:w="884"/>
        <w:gridCol w:w="733"/>
        <w:gridCol w:w="590"/>
      </w:tblGrid>
      <w:tr>
        <w:trPr>
          <w:trHeight w:val="905" w:hRule="atLeast"/>
        </w:trPr>
        <w:tc>
          <w:tcPr>
            <w:tcW w:w="4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дохода</w:t>
            </w:r>
          </w:p>
        </w:tc>
        <w:tc>
          <w:tcPr>
            <w:tcW w:w="2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04г. - закон (прогноз по цене на нефть 22 долл. США за баррель, курс - 31,3)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05г. - проект (прогноз по цене на нефть 26 долл. США за баррель, курс - 30,21)</w:t>
            </w:r>
          </w:p>
        </w:tc>
      </w:tr>
      <w:tr>
        <w:trPr>
          <w:trHeight w:val="447" w:hRule="atLeast"/>
        </w:trPr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aps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лрд руб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%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.</w:t>
            </w:r>
          </w:p>
        </w:tc>
      </w:tr>
      <w:tr>
        <w:trPr>
          <w:trHeight w:val="229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ЕСН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269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ДС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314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аможенные пошлин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37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ог на до</w:t>
              <w:softHyphen/>
              <w:t>бычу полезных ископаемы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259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Акциз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67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ог на прибыль орга</w:t>
              <w:softHyphen/>
              <w:t>низаций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</w:tbl>
    <w:p>
      <w:pPr>
        <w:pStyle w:val="Normal"/>
        <w:shd w:fill="FFFFFF" w:val="clear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онсолидированные бюджеты субъектов РФ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</w:t>
      </w:r>
      <w:r>
        <w:rPr/>
        <w:t>(в млрд. руб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"/>
        <w:gridCol w:w="541"/>
        <w:gridCol w:w="614"/>
        <w:gridCol w:w="572"/>
        <w:gridCol w:w="572"/>
        <w:gridCol w:w="572"/>
        <w:gridCol w:w="591"/>
        <w:gridCol w:w="591"/>
        <w:gridCol w:w="515"/>
        <w:gridCol w:w="591"/>
        <w:gridCol w:w="583"/>
        <w:gridCol w:w="686"/>
        <w:gridCol w:w="801"/>
        <w:gridCol w:w="686"/>
        <w:gridCol w:w="589"/>
      </w:tblGrid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4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7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1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6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,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9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3,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3,5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8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5,9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7,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7,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3,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1,1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6,8 </w:t>
            </w:r>
          </w:p>
        </w:tc>
      </w:tr>
      <w:tr>
        <w:trPr>
          <w:trHeight w:val="15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35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2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6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,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,9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8,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,5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3,8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2,1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2,8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7,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2,2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6,8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-)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цит(+)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0,32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,9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,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,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7,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4,7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,0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,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3,8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5,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4,5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6,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48,93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доходах российского федерального бюджета основные налоговые поступления - это косвенные налоги (налог на добавленную стоимость, акцизы, таможенные пошлины). Это также свидетельствует о недостаточно рациональной струк</w:t>
        <w:softHyphen/>
        <w:t>туре доходных источников. Поскольку косвенное налогообложение по существу представляет собой надбавки к цене товара, которые полностью оплачивают конечные потреби</w:t>
        <w:softHyphen/>
        <w:t>тели, в конечном итоге чрезмерное косвенное налогообло</w:t>
        <w:softHyphen/>
        <w:t>жение сужает внутренний покупательный спрос и соответ</w:t>
        <w:softHyphen/>
        <w:t>ственно сокращает потенциальные возможности экономичес</w:t>
        <w:softHyphen/>
        <w:t>кого развития страны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о не только акцент на косвенное налогообложение ис</w:t>
        <w:softHyphen/>
        <w:t>кажает возможности воздействия налогов как экономического рычага на стимулирование экономической активности обще</w:t>
        <w:softHyphen/>
        <w:t>ства. Достаточно негативное влияние на налоговую систему оказывает так называемый механизм регулирующих налог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причине необеспеченности расходов бюджетов первичными доходами в 1990-е гг. и федеральный, и консолидированный бюджеты не были подчине</w:t>
        <w:softHyphen/>
        <w:t>ны росту инвестиционной активности, отодвигалось на будущее решение ост</w:t>
        <w:softHyphen/>
        <w:t>рейших социальных проблем. К этому периоду относятся инициативы прави</w:t>
        <w:softHyphen/>
        <w:t>тельства по приостановлению действия множества норм законов, гарантирую</w:t>
        <w:softHyphen/>
        <w:t>щих социальную защиту, а в 2004г. это вылилось, несмотря на предвыборные заверения заботиться о благе сограждан, в отмену социальных льгот, в их заме</w:t>
        <w:softHyphen/>
        <w:t>ну обесцениваемой инфляцией "компенсацией", которая таковой не будет. При декларации "социальности" государства в статье 7 Конституции РФ это - симп</w:t>
        <w:softHyphen/>
        <w:t>томатический признак утраты им последних остатков "социальности". Эти действия к тому же абсолютно недемократичны. Если действующая Конститу</w:t>
        <w:softHyphen/>
        <w:t>ция принята в результате волеизъявления народа, как принято считать в ситуа</w:t>
        <w:softHyphen/>
        <w:t>ции действующих схем "волеизъявления", то выхолащивание остатков прежних социальных гарантий в ее содержании недопустимо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 сожалению, многие расходы бюджетной сферы финансируются по оста</w:t>
        <w:softHyphen/>
        <w:t>точному принципу, хотя налоги платят в расчете на качественное выполнение государством своих функций. Плательщики налогов практически оплачивают риски и платежи по бездарно используемым внешним и внутренним займам. И хотя благодаря высоким ценам на нефть внешние заимствования несколько были сокращены, но внутренние растут. Общая величина внутреннего госуда</w:t>
        <w:softHyphen/>
        <w:t>рственного долга на конец 2002г. законом о бюджете предусматривалась в объеме 752,1 млрд. руб., законом о бюджете на 2003г. на начало 2004г. верхний предел государственного внутреннего долга был предусмотрен в сумме 841 млрд. руб., в том числе за счет прироста задолженности по новым облигациям федерального займа с амортизацией долга - на 67 млрд. руб. при установлении верхнего предела государственного внешнего долга 123,7 млрд. дол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ъюнктурный рост доходов и наличие довольно значи</w:t>
        <w:softHyphen/>
        <w:t>тельного Стабилизационного фонда позволяет досрочно сокращать внешний государственный долг, формирующий основную часть государственного долга (наряду с внутренним), а значит, и процентные расходы. Перед Россией, одна, ко, ее заемщики досрочно долги не погашают. Более того, Россия, особенно не возражавшая против агрессии США в Ираке, можно сказать, содействовала созданию ситуации непогашения перед нею иракского долг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ри планируемом профиците государство использует источни</w:t>
        <w:softHyphen/>
        <w:t>ки покрытия дефицита. Получается, что дефицит бюджета имеется, но маскирует</w:t>
        <w:softHyphen/>
        <w:t>ся тем, что в конечном счете вместо увеличения расходов, для которых, в общем-то, и формируются доходы, предусматривается профицит. В бюджете на 2003г. профицит предусматривался в сумме 72 млрд. руб. и маскировал дефицит федерального бюджета в сумме 288,3 млрд. руб. - 2,2% ВВП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он, судя по материалам проекта закона об исполнении бюджета за 2003г., достиг 227 млрд. руб. Тот же курс прослеживался в проекте федерального бюджета на 2004г.: был предусмотрен профицит в объеме 83,4 млрд. руб. - при увеличении государственных внутренних заимствований, которые, будучи в соответствии с бюджетным законодательством источником покрытия дефицита бюджета, постепенно становятся обычными дохо</w:t>
        <w:softHyphen/>
        <w:t>дами бюджета. Снова будет его фактическое превышение, о чем свидетельствует рост в 2004г. Стабилизационного фонд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2005г. планировался профицит федерального бюджета в сумме 278,1 млрд. руб. Предусмотрено сокращение задолженности по внешним обязатель</w:t>
        <w:softHyphen/>
        <w:t>ствам в сумме 344,43 млрд. руб. (11,48 млрд. долл.), но при этом задолженность по внешним долговым обязательствам возрасла на 1,127 млрд. долл. (33,82 млрд. руб.). Сальдо по источникам внутреннего финансирования дефицита фе</w:t>
        <w:softHyphen/>
        <w:t>дерального бюджета предусматривалось (с учетом погашения долга в сумме 122 млрд. руб.) на уровне 88,85 млрд. руб., в том числе за счет продажи имущества, находящегося в государственной собственности - 48,74 млрд. руб. Как видно, внутренние и внешние заимствования используются как обычный источник доходов федерального бюджета при столь значительном профиците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фицита, не сопровождаемое его использованием для инвестиций, развития науки и образования, модернизации производственной инфраструктуры и роста на этой основе ВВП, противоречит официальному курсу на активизацию экономического роста. Пока это не будут учитывать полемизиру</w:t>
        <w:softHyphen/>
        <w:t>ющие с главой государства и правительства министры финансов и экономическо</w:t>
        <w:softHyphen/>
        <w:t>го развития и торговли, реальный экономический рост проблематичен. Он практи</w:t>
        <w:softHyphen/>
        <w:t>чески невозможен без увеличения производства конкурентоспособной продукции и услуг, что по определению исключается, если рост связывается в основном с ростом добычи и экспорта нефти. Более того, это ограничивает рост в энергоемких отраслях первого подотдела первого подразделения общественного производства.</w:t>
      </w:r>
      <w:r>
        <w:br w:type="page"/>
      </w:r>
    </w:p>
    <w:p>
      <w:pPr>
        <w:pStyle w:val="Heading2"/>
        <w:ind w:firstLine="737"/>
        <w:rPr/>
      </w:pPr>
      <w:r>
        <w:rPr/>
        <w:t>3. Содержание и этапы бюджетного процесса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Бюджетном кодексе РФ дано следующее определе</w:t>
        <w:softHyphen/>
        <w:t xml:space="preserve">ние: </w:t>
      </w:r>
      <w:r>
        <w:rPr>
          <w:bCs/>
          <w:sz w:val="28"/>
          <w:szCs w:val="28"/>
        </w:rPr>
        <w:t>"Бюджетны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цесс </w:t>
      </w:r>
      <w:r>
        <w:rPr>
          <w:sz w:val="28"/>
          <w:szCs w:val="28"/>
        </w:rPr>
        <w:t>- регламентируемая нормами пра</w:t>
        <w:softHyphen/>
        <w:t>ва деятельность органов государственной власти, органов местного самоуправления и участников бюджетного процес</w:t>
        <w:softHyphen/>
        <w:t>са по составлению и рассмотрению проектов бюджетов, про</w:t>
        <w:softHyphen/>
        <w:t>ектов бюджетов государственных внебюджетных фондов, утверждению и исполнению бюджетов и бюджетов государ</w:t>
        <w:softHyphen/>
        <w:t>ственных внебюджетных фондов, а также по контролю за их исполнением"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iCs/>
          <w:sz w:val="28"/>
          <w:szCs w:val="28"/>
        </w:rPr>
        <w:t xml:space="preserve">Задачами бюджетного процесса </w:t>
      </w:r>
      <w:r>
        <w:rPr>
          <w:sz w:val="28"/>
          <w:szCs w:val="28"/>
        </w:rPr>
        <w:t>являются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максимальное выявление всех материальных и финан</w:t>
        <w:softHyphen/>
        <w:t>совых резервов в целях достижения существенного прогрес</w:t>
        <w:softHyphen/>
        <w:t>са на пути к развитому рыночному хозяйству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определение доходов бюджета по отдельным налогам и другим платежам, а также общего объема в соответствии с прогнозами и целевыми программами социально-экономичес</w:t>
        <w:softHyphen/>
        <w:t>кого развития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установление расходов бюджета по целевому назначе</w:t>
        <w:softHyphen/>
        <w:t>нию, а также общего объема, исходя из потребности беспе</w:t>
        <w:softHyphen/>
        <w:t>ребойного финансирования всех мероприятий общегосудар</w:t>
        <w:softHyphen/>
        <w:t>ственного значения, предусмотренных бюджетом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согласование бюджета с общей программой финансовой стабилизации, направленной на преодоление инфляционных тенденций в экономике и обеспечение устойчивости нацио</w:t>
        <w:softHyphen/>
        <w:t>нальной денежной единицы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сокращение и ликвидация бюджетного дефицита за счет экономически оправданных источников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осуществление бюджетного регулирования в целях сба</w:t>
        <w:softHyphen/>
        <w:t>лансированности бюджетов разного уровня путем перерасп</w:t>
        <w:softHyphen/>
        <w:t>ределения источников доходов государства между ними, а также между сферами хозяйства, экономическими региона</w:t>
        <w:softHyphen/>
        <w:t>ми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повышение роли перспективного бюджетного плани</w:t>
        <w:softHyphen/>
        <w:t>рования, что должно обеспечить пропорциональность и сба</w:t>
        <w:softHyphen/>
        <w:t>лансированность всех крупномасштабных социально-эконо</w:t>
        <w:softHyphen/>
        <w:t>мических программ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усиление контроля за финансовой деятельностью юри</w:t>
        <w:softHyphen/>
        <w:t>дических лиц и доходами отдельных граждан при выполне</w:t>
        <w:softHyphen/>
        <w:t>нии ими налоговых обязательств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автоматизация процесса составления и исполнения бюд</w:t>
        <w:softHyphen/>
        <w:t>жетов через систему автоматизации финансовых расчетов с широким использованием электронно-вычислительной техни</w:t>
        <w:softHyphen/>
        <w:t>к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частниками бюджетного процесса </w:t>
      </w:r>
      <w:r>
        <w:rPr>
          <w:sz w:val="28"/>
          <w:szCs w:val="28"/>
        </w:rPr>
        <w:t>являются органы, обладающими бюджетными полномочиями, а также бюджет</w:t>
        <w:softHyphen/>
        <w:t>ные учреждения и другие получатели бюджетных средств и кредитные организации, осуществляющие отдельные опе</w:t>
        <w:softHyphen/>
        <w:t>рации со средствами бюджетов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истему органов, обладающих бюджетными полномо</w:t>
        <w:softHyphen/>
        <w:t>чиями, входят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1.Органы законодательной (представительной) власти </w:t>
      </w:r>
      <w:r>
        <w:rPr>
          <w:b/>
          <w:sz w:val="28"/>
          <w:szCs w:val="28"/>
        </w:rPr>
        <w:t>соответствующего уровня.</w:t>
      </w:r>
      <w:r>
        <w:rPr>
          <w:sz w:val="28"/>
          <w:szCs w:val="28"/>
        </w:rPr>
        <w:t xml:space="preserve"> Они рассматривают и утверждают бюджеты и отчеты об их исполнении, формируют и опреде</w:t>
        <w:softHyphen/>
        <w:t>ляют правовой статус органов, осуществляющих контроль исполнения бюджета соответствующего уровня, определяют порядок исполнения бюджета соответствующего уровня, осу</w:t>
        <w:softHyphen/>
        <w:t>ществляют иные полномочия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рганы исполнительной власти. </w:t>
      </w:r>
      <w:r>
        <w:rPr>
          <w:sz w:val="28"/>
          <w:szCs w:val="28"/>
        </w:rPr>
        <w:t>Они осуществляют со</w:t>
        <w:softHyphen/>
        <w:t>ставление проектов бюджетов, внесение проекта бюджета на рассмотрение представительного органа с необходимыми документами и материалами, исполнение бюджета, в том числе, сбор доходов бюджета, размещение и обслуживание займов, составление росписи бюджетных расходов и доведе</w:t>
        <w:softHyphen/>
        <w:t>ние бюджетных уведомлений до бюджетополучателей, дру</w:t>
        <w:softHyphen/>
        <w:t>гие полномочия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число участников бюджетного процесса со стороны органов исполнительной власти входят:</w:t>
      </w:r>
    </w:p>
    <w:p>
      <w:pPr>
        <w:pStyle w:val="Normal"/>
        <w:shd w:fill="FFFFFF" w:val="clear"/>
        <w:autoSpaceDE w:val="false"/>
        <w:spacing w:lineRule="auto" w:line="352"/>
        <w:ind w:firstLine="737"/>
        <w:jc w:val="both"/>
        <w:rPr/>
      </w:pPr>
      <w:r>
        <w:rPr>
          <w:sz w:val="28"/>
          <w:szCs w:val="28"/>
        </w:rPr>
        <w:t>- финансовые органы (федеральные финансовые орга</w:t>
        <w:softHyphen/>
        <w:t>ны - Министерство финансов РФ, в том числе Федераль</w:t>
        <w:softHyphen/>
        <w:t>ное казначейство, финансовые органы и органы финансово</w:t>
        <w:softHyphen/>
        <w:t>го контроля субъектов Российской Федерации и муниципаль</w:t>
        <w:softHyphen/>
        <w:t>ных образований);</w:t>
      </w:r>
    </w:p>
    <w:p>
      <w:pPr>
        <w:pStyle w:val="Normal"/>
        <w:shd w:fill="FFFFFF" w:val="clear"/>
        <w:autoSpaceDE w:val="false"/>
        <w:spacing w:lineRule="auto" w:line="352"/>
        <w:ind w:firstLine="737"/>
        <w:jc w:val="both"/>
        <w:rPr/>
      </w:pPr>
      <w:r>
        <w:rPr>
          <w:sz w:val="28"/>
          <w:szCs w:val="28"/>
        </w:rPr>
        <w:t>- органы, осуществляющие сбор доходов бюджета (Ми</w:t>
        <w:softHyphen/>
        <w:t>нистерство финансов РФ, Федеральная налоговая служба, Федеральная таможенная служба, Федеральное агентство по управлению федеральным имуществом, Управление де</w:t>
        <w:softHyphen/>
        <w:t>лами Президента Российской Федерации, Федеральное до</w:t>
        <w:softHyphen/>
        <w:t>рожное агентство, Федеральная служба по экологическому, технологическому и атомному надзору, Федеральное агент</w:t>
        <w:softHyphen/>
        <w:t>ство по недропользованию, и т. д. и аналогичные органы субъектов Федерации и муниципальных образований);</w:t>
      </w:r>
    </w:p>
    <w:p>
      <w:pPr>
        <w:pStyle w:val="Normal"/>
        <w:shd w:fill="FFFFFF" w:val="clear"/>
        <w:autoSpaceDE w:val="false"/>
        <w:spacing w:lineRule="auto" w:line="352"/>
        <w:ind w:firstLine="737"/>
        <w:jc w:val="both"/>
        <w:rPr/>
      </w:pPr>
      <w:r>
        <w:rPr>
          <w:sz w:val="28"/>
          <w:szCs w:val="28"/>
        </w:rPr>
        <w:t>- органы, осуществляющие исполнение бюджета (Фе</w:t>
        <w:softHyphen/>
        <w:t>деральное казначейство и соответствующие финансовые органы субъектов Федерации и муниципальных образований).</w:t>
      </w:r>
    </w:p>
    <w:p>
      <w:pPr>
        <w:pStyle w:val="Normal"/>
        <w:shd w:fill="FFFFFF" w:val="clear"/>
        <w:autoSpaceDE w:val="false"/>
        <w:spacing w:lineRule="auto" w:line="352"/>
        <w:ind w:firstLine="737"/>
        <w:jc w:val="both"/>
        <w:rPr/>
      </w:pPr>
      <w:r>
        <w:rPr>
          <w:sz w:val="28"/>
          <w:szCs w:val="28"/>
        </w:rPr>
        <w:t>- органы, осуществляющие контроль за исполнением бюджетов (Министерство финансов РФ и Федеральное казначейство; финансовые органы субъектов Федерации и муниципальных образований; Счетная палата РФ и соответ</w:t>
        <w:softHyphen/>
        <w:t>ствующие контрольно-счетные органы субъектов Федерации и муниципальных образований);</w:t>
      </w:r>
    </w:p>
    <w:p>
      <w:pPr>
        <w:pStyle w:val="Normal"/>
        <w:shd w:fill="FFFFFF" w:val="clear"/>
        <w:autoSpaceDE w:val="false"/>
        <w:spacing w:lineRule="auto" w:line="352"/>
        <w:ind w:firstLine="737"/>
        <w:jc w:val="both"/>
        <w:rPr/>
      </w:pPr>
      <w:r>
        <w:rPr>
          <w:sz w:val="28"/>
          <w:szCs w:val="28"/>
        </w:rPr>
        <w:t>- распорядители бюджетных средств (главный распо</w:t>
        <w:softHyphen/>
        <w:t>рядитель бюджетных средств - государственный орган, орган местного самоуправления, предусмотренный в ведомствен</w:t>
        <w:softHyphen/>
        <w:t>ной классификации соответствующего бюджета или уполно</w:t>
        <w:softHyphen/>
        <w:t>моченный Правительством РФ на представление стороны го</w:t>
        <w:softHyphen/>
        <w:t>сударства в договорах о представлении средств бюджета на возвратной основе; и распорядитель бюджетных средств - государственный орган, орган местного самоуправления, имеющий право распределять бюджетные средства между бюджетополучателями);</w:t>
      </w:r>
    </w:p>
    <w:p>
      <w:pPr>
        <w:pStyle w:val="Normal"/>
        <w:shd w:fill="FFFFFF" w:val="clear"/>
        <w:autoSpaceDE w:val="false"/>
        <w:spacing w:lineRule="auto" w:line="352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иные органы, на которые законодательством возло</w:t>
        <w:softHyphen/>
        <w:t>жены бюджетные, налоговые и иные полномочия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бособленное место в этой системе занимает орган де</w:t>
        <w:softHyphen/>
        <w:t>нежно-кредитного регулирования - Центральный банк (Банк России), на него возлагается осуществление денежно-кредитной политик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аждый орган имеет собственные задачи и действует в пределах закрепленных за ним полномочий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Главный распорядитель бюджетных средств - первый прямой получатель бюджетных средств, имеющий право рас</w:t>
        <w:softHyphen/>
        <w:t>пределять бюджетные средства между распорядителями и получателями бюджетных средств. Главные распорядители бюджетных средств могут быть уполномочены Правительством РФ на представление стороны государства в договорах о представлении средств бюджета на возвратной основе, государ</w:t>
        <w:softHyphen/>
        <w:t>ственных (муниципальных) гарантий, бюджетных инвести</w:t>
        <w:softHyphen/>
        <w:t>ций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федерального бюд</w:t>
        <w:softHyphen/>
        <w:t>жета, в разрезе которых формируется, утверждается и ис</w:t>
        <w:softHyphen/>
        <w:t>полняется федеральный бюджет, являются все федераль</w:t>
        <w:softHyphen/>
        <w:t>ные органы исполнительной власти (федеральные министер</w:t>
        <w:softHyphen/>
        <w:t>ства, федеральные агентства, федеральные службы), зако</w:t>
        <w:softHyphen/>
        <w:t>нодательные и судебные органы РФ, Генеральная прокура</w:t>
        <w:softHyphen/>
        <w:t>тура РФ, Счетная палата РФ, Центральная избирательная комиссия РФ (в их состав также могут быть включены от</w:t>
        <w:softHyphen/>
        <w:t>дельные наиболее значимые учреждения науки, образова</w:t>
        <w:softHyphen/>
        <w:t>ния, культуры, средств массовой информации согласно Федеральному закону о федеральном бюджете на соответству</w:t>
        <w:softHyphen/>
        <w:t>ющий финансовый год)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(распорядитель) бюджетных средств осуществляет контроль за бюджетополучателями в части обеспечения целевого использования бюджетных средств, своевременного их возврата и предоставления от</w:t>
        <w:softHyphen/>
        <w:t>четности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несет ответ</w:t>
        <w:softHyphen/>
        <w:t>ственность за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ецелевое использование бюджетных средств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несвоевременное представление отчетов и других све</w:t>
        <w:softHyphen/>
        <w:t>дений, связанных с исполнением бюджета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несвоевременное доведение уведомлений о бюджетных ассигнований до бюджетополучателей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несвоевременное доведение уведомлений о лимитах по обязательствам бюджета до бюджетополучателей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несоответствие росписи бюджетных расходов утверж</w:t>
        <w:softHyphen/>
        <w:t>денным расходам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несоответствие уведомлений о бюджетных ассигнованиях, уведомлений о лимитах по обязательствам бюджета утвержденным расходам и росписи бюджетных расходов за исключением обстоятельств, определенных статьями Бюджет</w:t>
        <w:softHyphen/>
        <w:t>ного кодекса РФ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орядитель бюджетных средст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пределяет бюд</w:t>
        <w:softHyphen/>
        <w:t>жетные средства между бюджетополучателями в пределах своей компетенции, а также осуществляет доведение до них уведомлений о бюджетных ассигнованиях, лимитах по обязательствам бюджета и сведений об изменениях бюджет</w:t>
        <w:softHyphen/>
        <w:t>ных ассигнований. На основании поданной бюджетной заяв</w:t>
        <w:softHyphen/>
        <w:t>ки он утверждает смету доходов и расходов бюджетополу</w:t>
        <w:softHyphen/>
        <w:t>чателям и осуществляет контроль за бюджетополучателями в части обеспечения целевого использования бюджетных средств, своевременного их возврата и предоставления от</w:t>
        <w:softHyphen/>
        <w:t>четности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>Получатель бюджетных средств (бюджетополучатель)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это бюджетное учреждение, или иная организация, имею</w:t>
        <w:softHyphen/>
        <w:t>щая право на получение средств из бюджета на основании решения соответствующего органа либо договора. Бюджетополучатели имеют право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на своевременное получение и пользование бюджет</w:t>
        <w:softHyphen/>
        <w:t>ными средствами согласно утвержденному в росписи бюд</w:t>
        <w:softHyphen/>
        <w:t>жетных расходов размеру с учетом сокращения и индекса</w:t>
        <w:softHyphen/>
        <w:t>ции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а своевременное информирование об утвержденном размере причитающихся им бюджетных средств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на возмещение реального ущерба, причиненного не</w:t>
        <w:softHyphen/>
        <w:t>полным либо несвоевременным финансированием. Получение упущенной выгоды за счет бюджета не допускается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юджетополучатели обязаны своевременно подавать бюджетную заявку или иной документ, подтверждающий право на получение бюджетных средств; использовать бюд</w:t>
        <w:softHyphen/>
        <w:t>жетные средства в соответствии с их целевым предназначе</w:t>
        <w:softHyphen/>
        <w:t>нием; своевременно и в полном объеме вернуть бюджетные средства, предоставленные на возвратной основе, и внести плату за пользование бюджетными средствами, предостав</w:t>
        <w:softHyphen/>
        <w:t>ленными на возмездной основе, а также своевременно пред</w:t>
        <w:softHyphen/>
        <w:t>ставить отчет и иные сведения об использовании бюджетных средств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Права бюджетополучателя при исполнении бюджета. </w:t>
      </w:r>
      <w:r>
        <w:rPr>
          <w:sz w:val="28"/>
          <w:szCs w:val="28"/>
        </w:rPr>
        <w:t>Если в течение нормативного срока лимит по обязательствам бюджета не финансируется в полном объеме (за исключени</w:t>
        <w:softHyphen/>
        <w:t>ем случая введения режима сокращения расходов), то бюд</w:t>
        <w:softHyphen/>
        <w:t>жетополучатель имеет право на компенсацию ущерба, выз</w:t>
        <w:softHyphen/>
        <w:t>ванную неполным финансированием, отсутствием финанси</w:t>
        <w:softHyphen/>
        <w:t>рования или задержкой финансирования из бюджета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ущерба осуществляется по решению ар</w:t>
        <w:softHyphen/>
        <w:t>битражного суда в соответствии с действующим законода</w:t>
        <w:softHyphen/>
        <w:t>тельством в размере объема недофинансирования и пени в размере 1/300 от ставки рефинансирования Центрального банка от суммы задержки финансирования за каждый день просрочк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бюджету действует правовой режим (иммунитет), при котором органы судебной власти и право</w:t>
        <w:softHyphen/>
        <w:t>охранительные органы не могут изымать и направлять бюд</w:t>
        <w:softHyphen/>
        <w:t>жетные средства на цели, не предусмотренные в утверж</w:t>
        <w:softHyphen/>
        <w:t>денном бюджете, за исключением случаев компенсации ущер</w:t>
        <w:softHyphen/>
        <w:t>ба бюджетополучателям по решению Арбитражного суда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>Задачами Министерства финансов Российской Федера</w:t>
        <w:softHyphen/>
        <w:t>ции как участника бюджетного процесс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составле</w:t>
        <w:softHyphen/>
        <w:t>ние проекта федерального бюджета Российской Федерации и представление его Правительству РФ, а также составле</w:t>
        <w:softHyphen/>
        <w:t>ние проектов распределения федеральных налогов и сборов между уровнями бюджетной системы, прогноза консолиди</w:t>
        <w:softHyphen/>
        <w:t>рованного бюджета Российской Федерации, разработка пред</w:t>
        <w:softHyphen/>
        <w:t>ложений по совершенствованию налоговой политики и нало</w:t>
        <w:softHyphen/>
        <w:t>говой системы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основных задач Министерство финан</w:t>
        <w:softHyphen/>
        <w:t>сов РФ выполняет следующие функции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организует в соответствии с законодательством Россий</w:t>
        <w:softHyphen/>
        <w:t>ской Федерации работу по составлению проекта федераль</w:t>
        <w:softHyphen/>
        <w:t>ного бюджета, принимает участие в разработке проектов бюджетов государственных федеральных внебюджетных фон</w:t>
        <w:softHyphen/>
        <w:t>дов, определяет порядок распределения федеральных налогов и сборов между уровнями бюджетной системы, составля</w:t>
        <w:softHyphen/>
        <w:t>ет консолидированный бюджет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представляет сторону государства в договорах о предо</w:t>
        <w:softHyphen/>
        <w:t>ставлении средств бюджета на возвратной основе и гарантий за счет средств федерального бюджета (если эти функции не были переданы уполномоченному органу), а также в уве</w:t>
        <w:softHyphen/>
        <w:t>домлениях о бюджетных назначениях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осуществляет методическое руководство в области со</w:t>
        <w:softHyphen/>
        <w:t>ставления и исполнения бюджета, определяет формы бюд</w:t>
        <w:softHyphen/>
        <w:t>жетной заявки, сметы доходов и расходов бюджетных орга</w:t>
        <w:softHyphen/>
        <w:t>низаций и государственных и муниципальных предприятий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составляет сводную роспись бюджетных расходов в раз</w:t>
        <w:softHyphen/>
        <w:t>резе бюджетополучателей; совместно с главными распоря</w:t>
        <w:softHyphen/>
        <w:t>дителями средств федерального бюджета доводят уведомле</w:t>
        <w:softHyphen/>
        <w:t>ния о бюджетных назначениях до всех бюджетополучате</w:t>
        <w:softHyphen/>
        <w:t xml:space="preserve">лей; 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разрабатывает прогноз консолидированного бюджета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определяет стратегию управления государственным дол</w:t>
        <w:softHyphen/>
        <w:t>гом Российской Федерации, разрабатывает программу внут</w:t>
        <w:softHyphen/>
        <w:t>ренних заимствований, условия выпуска и размещения госу</w:t>
        <w:softHyphen/>
        <w:t>дарственных займов, выступает в качестве эмитента госу</w:t>
        <w:softHyphen/>
        <w:t>дарственных ценных бумаг, проводит регистрацию эмиссии ценных бумаг субъектов Федерации и муниципальных обра</w:t>
        <w:softHyphen/>
        <w:t>зований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осуществляет по поручению Правительства РФ со</w:t>
        <w:softHyphen/>
        <w:t>трудничество с международными финансовыми организаци</w:t>
        <w:softHyphen/>
        <w:t>ями, определяет валютно-кредитную и таможенную полити</w:t>
        <w:softHyphen/>
        <w:t>ку страны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разрабатывает проекты программ внешних заимствова</w:t>
        <w:softHyphen/>
        <w:t>ний, организует работу по привлечению иностранных кре</w:t>
        <w:softHyphen/>
        <w:t>дитных ресурсов, разрабатывает программу предоставления гарантий Правительства РФ на привлечение иностранных кредитных ресурсов третьими сторонами и определяет поря</w:t>
        <w:softHyphen/>
        <w:t>док предоставления таких гарантий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осуществляет методическое руководство бухгалтерс</w:t>
        <w:softHyphen/>
        <w:t>ким учетом и отчетностью юридических лиц, независимо от организационно-правовых форм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осуществляет другие функции, предусмотренные федеральными законам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РФ несет ответственность за несоответствие росписи бюджетных расходов утвержденно</w:t>
        <w:softHyphen/>
        <w:t>му бюджету; за несвоевременность составления росписи бюд</w:t>
        <w:softHyphen/>
        <w:t>жетных расходов; за несоблюдение порядка предоставления бюджетных ссуд, государственных гарантий и бюджетных инвестиций; за недоведение и несвоевременное доведение уведомлений о бюджетных назначениях до бюджетополуча</w:t>
        <w:softHyphen/>
        <w:t>телей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рганизации на основе конкурса, порядок проведения которого определен Бюджетным кодексом РФ, могут осуществлять следующие операции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перации со средствами федерального бюджета, госу</w:t>
        <w:softHyphen/>
        <w:t>дарственных внебюджетных фондов либо бюджетов субъек</w:t>
        <w:softHyphen/>
        <w:t>тов Федерации и муниципальных образований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предоставление прямых кредитов Правительству РФ либо исполнительным органам субъектов Федерации и муни</w:t>
        <w:softHyphen/>
        <w:t>ципальных образований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размещение и управление пакетами государственных ценных бумаг либо ценных бумаг, находящихся в собствен</w:t>
        <w:softHyphen/>
        <w:t>ности государства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предоставление кредитов бюджетополучателям либо организациям-недоимщикам по платежам в бюджет при про</w:t>
        <w:softHyphen/>
        <w:t>ведении зачетов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iCs/>
          <w:sz w:val="28"/>
          <w:szCs w:val="28"/>
        </w:rPr>
        <w:t>Организация бюджетного процесс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всех уровнях бюд</w:t>
        <w:softHyphen/>
        <w:t>жетной системы включает в себя следующие этапы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составление проектов бюджетов и представление их на рассмотрение в соответствующие законодательные органы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рассмотрение бюджетов органами законодательной власти и их утверждение в форме при</w:t>
        <w:softHyphen/>
        <w:t>нятия соответствующего законодательного акта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исполнение утвержденных бюджетов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составление отчетов об исполнении бюджетов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утверждение отчетов об исполнении бюджетов в фор</w:t>
        <w:softHyphen/>
        <w:t>ме принятия соответствующих законодательных актов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составление сводов об исполнении консолидированных бюджетов и представление их в вышестоящие органы ис</w:t>
        <w:softHyphen/>
        <w:t>полнительной государственной власти для последующего представления в Правительство РФ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ов бюджетов, исполнение бюджетов, составление отчетов об их исполнении, а также составление консолидированных бюджетов относится к компетенции Пра</w:t>
        <w:softHyphen/>
        <w:t>вительства РФ, органов исполнительной власти субъектов Федерации и соответствующих органов местного самоуправ</w:t>
        <w:softHyphen/>
        <w:t>ления. Рассмотрение и утверждение бюджетов, а также ут</w:t>
        <w:softHyphen/>
        <w:t>верждение отчетов об их исполнении - это прерогатива ор</w:t>
        <w:softHyphen/>
        <w:t>ганов государственной законодательной власти и представи</w:t>
        <w:softHyphen/>
        <w:t>тельных органов местного самоуправления.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се элементы бюджетного процесса взаимообусловлены и взаимосвязаны и являются прямым отображением не толь</w:t>
        <w:softHyphen/>
        <w:t>ко экономической жизни общества, но и политической куль</w:t>
        <w:softHyphen/>
        <w:t>туры.</w:t>
      </w:r>
      <w:r>
        <w:br w:type="page"/>
      </w:r>
    </w:p>
    <w:p>
      <w:pPr>
        <w:pStyle w:val="Heading1"/>
        <w:ind w:firstLine="737"/>
        <w:rPr>
          <w:lang w:val="en-US"/>
        </w:rPr>
      </w:pPr>
      <w:r>
        <w:rPr/>
        <w:t>Заключ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е проведенного исследования можно сделать следующие выводы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Как экономическая категория бюджетные отношения являются составной частью финансовых отношений, следовательно, им присущи и основные функции финансов. Бюджет представляет собой форму образования и расхо</w:t>
        <w:softHyphen/>
        <w:t>дования фонда денежных средств, предназначенных для фи</w:t>
        <w:softHyphen/>
        <w:t>нансового обеспечения задач и функций государств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Бюджету принадлежит ведущее положение в финансовой сис</w:t>
        <w:softHyphen/>
        <w:t>теме страны. Он выражает часть распределительных отношений между государством, с одной стороны, предприятиями и населе</w:t>
        <w:softHyphen/>
        <w:t>нием - с другой, которые связаны с формированием и использо</w:t>
        <w:softHyphen/>
        <w:t>ванием общегосударственного фонда финансовых ресурс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юбой бюджет опирается на доходы, собираемые почти со всех хозяйствующих субъектов и домохозяйств. Система законов и норм, регулирующих эту сферу государственной жизни, а также органов, осуществляющих эти функции, составляют налоговую систему страны. В связи с теснейшей связью налоговой системы с бюджетом, часто их рассматривают вместе как бюджетно-налоговую систему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логовых платежей в России пред</w:t>
        <w:softHyphen/>
        <w:t>ставляет собой достаточно разительный контраст по сравнению с аналогичной структурой в странах За</w:t>
        <w:softHyphen/>
        <w:t>пада, поскольку в ней чрезмерно велик удельный вес косвенных налогов при низкой доле подоходного налога и налогов на имущество. Высокое косвенное налогообложение выступает фактором сдерживания спроса, его излишнее бремя является одной из при</w:t>
        <w:softHyphen/>
        <w:t>чин затяжного спада российской экономики. Нало</w:t>
        <w:softHyphen/>
        <w:t>говая система, ориентированная на косвенное об</w:t>
        <w:softHyphen/>
        <w:t>ложение хозяйственной деятельности, привела к непропорциональному распределению налогов между сферами производств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Построение бюджетной системы Российской Федерации основано на Конституции РФ и конститу</w:t>
        <w:softHyphen/>
        <w:t>циях республик в составе РФ. В соответствии с Конституцией РФ и Бюджетным кодексом РФ бюджетная сис</w:t>
        <w:softHyphen/>
        <w:t>тема Российской Федерации состоит из трех уровней:</w:t>
      </w:r>
    </w:p>
    <w:p>
      <w:pPr>
        <w:pStyle w:val="TextBodyIndent"/>
        <w:ind w:firstLine="737"/>
        <w:rPr>
          <w:color w:val="000000"/>
        </w:rPr>
      </w:pPr>
      <w:r>
        <w:rPr>
          <w:bCs/>
          <w:color w:val="000000"/>
        </w:rPr>
        <w:t>1) федерального бюджета и бюджетов государственных вне</w:t>
        <w:softHyphen/>
        <w:t>бюджетных фондов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бюджетов субъектов Российской Федерации (региональ</w:t>
        <w:softHyphen/>
        <w:t>ных бюджетов) и бюджетов территориальных государственных внебюджетных фондов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местных бюджето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юджетная система Российской Федера</w:t>
        <w:softHyphen/>
        <w:t>ции включает: федеральный бюджет, 21 республиканский бюджет республик в составе РФ, 56 краевых и областных бюджетов и бюджетов городов Москвы и Санкт-Петербурга, один областной бюджет автономной области, десять окружных бюджетов, авто</w:t>
        <w:softHyphen/>
        <w:t>номных округов и около 29 тысяч местных бюджетов (районные, городские, поселковые и сельские бюджеты)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доходной части баланса используются следующие бюджет</w:t>
        <w:softHyphen/>
        <w:t>ные данные: налог на добавленную стоимость и акцизы, подо</w:t>
        <w:softHyphen/>
        <w:t>ходный налог с физических лиц, налог на имущество, налоги на внешнюю торговлю, внешнеэкономические операции и доходы от внешнеэкономической деятельности, средства бюджетных целевых фондов, отчисления на воспроизводство минерально-сырьевой базы, доходы от государственной собственности или деятельности, включая доходы от продажи имуществ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Расходная часть сводного финансового баланса включает следующие бюджетные показатели: затраты на государственные инвестиции, расходы на социально-культурные мероприятия, финансируемые за счет бюджета, государственные дотации, рас</w:t>
        <w:softHyphen/>
        <w:t>ходы на воспроизводство минерально-сырьевой базы, расходы на науку из бюджета, расходы на оборону, расходы на содержа</w:t>
        <w:softHyphen/>
        <w:t>ние органов государственной власти, правоохранительных орга</w:t>
        <w:softHyphen/>
        <w:t xml:space="preserve">нов, судов, прокуратуры, расходы по внешнеэкономической деятельности, образование резервных фондов и др. </w:t>
      </w:r>
      <w:r>
        <w:br w:type="page"/>
      </w:r>
    </w:p>
    <w:p>
      <w:pPr>
        <w:pStyle w:val="Heading2"/>
        <w:ind w:firstLine="737"/>
        <w:rPr>
          <w:lang w:val="en-US"/>
        </w:rPr>
      </w:pPr>
      <w:r>
        <w:rPr/>
        <w:t>Список использованной литератур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35" w:leader="none"/>
          <w:tab w:val="left" w:pos="112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Российской Федерации: Учебник / М.В. Романовский и др.; Под ред. М.В. Романовского, О.В. Врублевской. - М.: Юрайт, 2006. - 611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  <w:tab w:val="left" w:pos="112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ахрин П.И. Бюджетная система Российской Федерации. Учебное пособие. - М.; Финансы и статистика, 2006. - 54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  <w:tab w:val="left" w:pos="1122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Годин А.М., Максимова Н.С., Подпорина И.В. Бюджетная система Российской Федерации: Учебник. – 3-е изд., перераб., испр. и доп. – М.: «Дашков и </w:t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», 2006. – 56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  <w:tab w:val="left" w:pos="112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гонин В.В. Бюджет Российской Федерации на сегодняшний день // Вопросы экономики. - 2005. - №1. - С.33-3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  <w:tab w:val="left" w:pos="1122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Игонина Л.</w:t>
      </w:r>
      <w:r>
        <w:rPr>
          <w:caps/>
          <w:sz w:val="28"/>
          <w:szCs w:val="28"/>
        </w:rPr>
        <w:t>л</w:t>
      </w:r>
      <w:r>
        <w:rPr>
          <w:sz w:val="28"/>
          <w:szCs w:val="28"/>
        </w:rPr>
        <w:t>. Муниципальные финансы: Учебное пособие. - М.: Экономистъ, 2005. -33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  <w:tab w:val="left" w:pos="112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шин В.А. О совершенствовании налоговой системы в РФ // Налоговый вестник. - 2005. - №11. – С.15-1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  <w:tab w:val="left" w:pos="112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икитин С.М. Бюджетный процесс // Деньги и кредит. - 2005. - № 11. - С.49-5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  <w:tab w:val="left" w:pos="112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гонин И.А. Роль и социально-экономическая сущность бюджета // Российская юстиция. - 2005. - №2. - С.13-1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  <w:tab w:val="left" w:pos="1122" w:leader="none"/>
        </w:tabs>
        <w:spacing w:lineRule="auto" w:line="360"/>
        <w:ind w:left="567" w:hanging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етрова Н.М. К вопросу сущности и определения налогов // Налоговый вестник. - 2001. - № 6. - С.150-15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  <w:tab w:val="left" w:pos="112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авченко Е.С. Бюджетная система РФ // Достижения науки и техники АПК. - 2005. - № 1. - С.10-1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  <w:tab w:val="left" w:pos="112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и методологические основы налоговой системы РФ / Под ред. Д.Г. Чернина. - М.: Финансы и статистика, 2006. - 529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  <w:tab w:val="left" w:pos="112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инансы. Денежное обращение. Кредит: Учебник для вузов / Под ред. Проф. Г.Б. Поляка. - М: ЮНИТИ - ДАНА, 2-е изд. 2002. - 51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  <w:tab w:val="left" w:pos="1122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Шахмалов Ф.И. Государство и экономика. Основы взаимодействия: Учеб. для вузов по спец. “Менеджмент”. - М.: Экономика, 2005. - 381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ахрин П.И. Бюджетная система Российской Федерации. Учебное пособие. - М.; Финансы и статистика, 2006. – С.2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хрин П.И. Бюджетная система Российской Федерации. Учебное пособие. - М.; Финансы и статистика, 2006. – С.2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ая система Российской Федерации: Учебник / М.В. Романовский и др.; Под ред. М.В. Романовского, О.В. Врублевской. - М.: Юрайт, 2006. - С.4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юджетная система Российской Федерации: Учебник / М.В. Романовский и др.; Под ред. М.В. Романовского, О.В. Врублевской. - М.: Юрайт, 2006. - С.4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ая система Российской Федерации: Учебник / М.В. Романовский и др.; Под ред. М.В. Романовского, О.В. Врублевской. - М.: Юрайт, 2006. - С.4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Шахмалов Ф.И. Государство и экономика. Основы взаимодействия: Учеб. для вузов по спец. “Менеджмент”. - М.: Экономика, 2005. - С.13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Шахмалов Ф.И. Государство и экономика. Основы взаимодействия: Учеб. для вузов по спец. “Менеджмент”. - М.: Экономика, 2005. - С.13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ин А.М., Максимова Н.С., Подпорина И.В., Бюджетная система Российской Федерации: Учебник. - 3-е изд., перераб., испр. и доп. - М.: «Дашков и </w:t>
      </w:r>
      <w:r>
        <w:rPr>
          <w:caps/>
          <w:sz w:val="24"/>
          <w:szCs w:val="24"/>
        </w:rPr>
        <w:t>к</w:t>
      </w:r>
      <w:r>
        <w:rPr>
          <w:sz w:val="24"/>
          <w:szCs w:val="24"/>
        </w:rPr>
        <w:t>», 2006. - С.13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ин А.М., Максимова Н.С., Подпорина И.В., Бюджетная система Российской Федерации: Учебник. - 3-е изд., перераб., испр. и доп. - М.: «Дашков и </w:t>
      </w:r>
      <w:r>
        <w:rPr>
          <w:caps/>
          <w:sz w:val="24"/>
          <w:szCs w:val="24"/>
        </w:rPr>
        <w:t>к</w:t>
      </w:r>
      <w:r>
        <w:rPr>
          <w:sz w:val="24"/>
          <w:szCs w:val="24"/>
        </w:rPr>
        <w:t>», 2006. - С.18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Годин А.М., Максимова Н.С., Подпорина И.В., Бюджетная система Российской Федерации: Учебник. - 3-е изд., перераб., испр. и доп. - М.: «Дашков и </w:t>
      </w:r>
      <w:r>
        <w:rPr>
          <w:caps/>
          <w:sz w:val="24"/>
          <w:szCs w:val="24"/>
        </w:rPr>
        <w:t>к</w:t>
      </w:r>
      <w:r>
        <w:rPr>
          <w:sz w:val="24"/>
          <w:szCs w:val="24"/>
        </w:rPr>
        <w:t>», 2006. - С.18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етические и методологические основы налоговой системы РФ / Под ред. Д.Г. Чернина. - М.: Финансы и статистика, 2006. - С.8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Теоретические и методологические основы налоговой системы РФ / Под ред. Д.Г. Чернина. - М.: Финансы и статистика, 2006. - С.90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Теоретические и методологические основы налоговой системы РФ / Под ред. Д.Г. Чернина. - М.: Финансы и статистика, 2006. - С.93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Огонин И.А. Роль и социально-экономическая сущность бюджета // Российская юстиция. - 2005. - №2. - С.1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гонин И.А. Роль и социально-экономическая сущность бюджета // Российская юстиция. - 2005. - №2. - С.1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Игонин В.В. Бюджет Российской Федерации на сегодняшний день // Вопросы экономики. - 2005. - №1. - С.3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вченко Е.С. Бюджетная система РФ // Достижения науки и техники АПК. - 2005. - № 1. - С.1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итин С.М. Бюджетный процесс // Деньги и кредит. - 2005. - № 11. - С.4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итин С.М. Бюджетный процесс // Деньги и кредит. - 2005. - № 11. - С.5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ы. Денежное обращение. Кредит: Учебник для вузов / Под ред. Проф. Г.Б. Поляка. - М: ЮНИТИ - ДАНА, 2-е изд. 2002. – С.146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Финансы. Денежное обращение. Кредит: Учебник для вузов / Под ред. Проф. Г.Б. Поляка.</w:t>
      </w:r>
      <w:r>
        <w:rPr/>
        <w:t xml:space="preserve"> </w:t>
      </w: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М: ЮНИТИ - ДАНА, 2-е изд. 2002.</w:t>
      </w:r>
      <w:r>
        <w:rPr/>
        <w:t xml:space="preserve"> </w:t>
      </w:r>
      <w:r>
        <w:rPr>
          <w:sz w:val="24"/>
          <w:szCs w:val="24"/>
        </w:rPr>
        <w:t>– С.15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15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37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37"/>
      <w:jc w:val="center"/>
      <w:outlineLvl w:val="1"/>
    </w:pPr>
    <w:rPr>
      <w:rFonts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autoSpaceDE w:val="false"/>
      <w:spacing w:lineRule="auto" w:line="360"/>
      <w:ind w:firstLine="709"/>
      <w:jc w:val="both"/>
    </w:pPr>
    <w:rPr>
      <w:rFonts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widowControl w:val="false"/>
      <w:numPr>
        <w:ilvl w:val="0"/>
        <w:numId w:val="0"/>
      </w:numPr>
      <w:shd w:fill="FFFFFF" w:val="clear"/>
      <w:autoSpaceDE w:val="false"/>
      <w:spacing w:before="0" w:after="240"/>
      <w:ind w:left="278" w:hanging="0"/>
      <w:outlineLvl w:val="9"/>
    </w:pPr>
    <w:rPr>
      <w:rFonts w:cs="Times New Roman"/>
      <w:color w:val="000000"/>
      <w:spacing w:val="-3"/>
      <w:kern w:val="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jc w:val="center"/>
    </w:pPr>
    <w:rPr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34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6">
    <w:name w:val="Название объекта"/>
    <w:basedOn w:val="Normal"/>
    <w:qFormat/>
    <w:pPr>
      <w:spacing w:lineRule="auto" w:line="360"/>
      <w:ind w:firstLine="851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34:00Z</dcterms:created>
  <dc:creator>2</dc:creator>
  <dc:description/>
  <cp:keywords/>
  <dc:language>en-US</dc:language>
  <cp:lastModifiedBy>SYSTEM</cp:lastModifiedBy>
  <cp:lastPrinted>2006-05-24T20:46:00Z</cp:lastPrinted>
  <dcterms:modified xsi:type="dcterms:W3CDTF">2011-09-10T16:34:00Z</dcterms:modified>
  <cp:revision>2</cp:revision>
  <dc:subject/>
  <dc:title>22</dc:title>
</cp:coreProperties>
</file>