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 ЭКОНОМИКИ 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 xml:space="preserve">Дисциплина: </w:t>
      </w:r>
      <w:r>
        <w:rPr>
          <w:b/>
          <w:bCs/>
          <w:sz w:val="28"/>
          <w:szCs w:val="28"/>
          <w:u w:val="single"/>
        </w:rPr>
        <w:t>Политическая эконом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sz w:val="28"/>
          <w:szCs w:val="28"/>
          <w:u w:val="single"/>
        </w:rPr>
        <w:t>Богатство человеческого общества как результат и услови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6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ала:</w:t>
      </w:r>
    </w:p>
    <w:p>
      <w:pPr>
        <w:pStyle w:val="Normal"/>
        <w:spacing w:lineRule="auto" w:line="360"/>
        <w:ind w:firstLine="66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ка 2-го курса</w:t>
      </w:r>
    </w:p>
    <w:p>
      <w:pPr>
        <w:pStyle w:val="Normal"/>
        <w:spacing w:lineRule="auto" w:line="360"/>
        <w:ind w:firstLine="66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1 группы</w:t>
      </w:r>
    </w:p>
    <w:p>
      <w:pPr>
        <w:pStyle w:val="Normal"/>
        <w:spacing w:lineRule="auto" w:line="360"/>
        <w:ind w:firstLine="66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рлачакова С. 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имферополь, 2009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щественного богатства</w:t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использование национального богатства</w:t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— основной источник и критерий социально-экономического прогресса</w:t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лидеры средне- и слаборазвитых стран задаются вопросом повышения жизненного, материального уровня населения. Конечно же, это </w:t>
      </w:r>
      <w:r>
        <w:rPr>
          <w:bCs/>
          <w:sz w:val="28"/>
          <w:szCs w:val="28"/>
        </w:rPr>
        <w:t>результат и условие социально-экономического развития. Именно поэтому экономическому состоянию страны следует уделять особое внимание. Об этом подробнее дальше, по тексту реферата.</w:t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общественного богат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общественного богатства как национального впервые был определен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У. Петти как сумма накопленных материальных ценностей. Дальнейшие попытки статистического исследования национального богатства относятся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а с 1853 г. его измерения становятся темой международных статистических конгр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едставители исторической школы отрицали действие объективных экономических законов, поскольку, по их мнению, существует богатство лишь отдельных лиц (экономисты — российский А. Шторх, немецкие А. Амонн, Р. Лифман, П. Хермберг). Другие ученые подходили к определению и исчислению национального богатства с точки зрения возможности использования его с целью налогообложения. В трактовке французского экономиста Э. Роговского национальное — это богатство, приносящее прибыль его собственнику, а в масштабе общества — это сумма богатств частных лиц, определенная в действующих ценах, т. е. она не включает имущество государства, церкви и объекты общественного пользования (парки, улицы, каналы и т. п.). Английский экономист Р. Гиффен исчислял национальное богатство на основе информации о подоходном налоге. Другие исследователи определяли его исходя из данных об имуществе, получаемом по наследству или в дар, и други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а распространена трактовка национального богатства как совокупности "экономических" благ, имеющих цены, и "свободных" благ — даров природы и т. п. Кроме того, национальное богатство определялось как благо, которое можно оценить деньгами. Например, цена жилого дома должна включать климат и ландшафт, где дом размещен. Поскольку в практических расчетах выявить действительную стоимость "свободных" благ не удалось, величину национального богатства определили как сумму "экономических" благ. Отдельные западные экономисты включали в национальное богатство уровень профессиональной подготовки работников, продолжительность жизни населения и другие элементы, связанные с личностью участника производства, определяя их как живое национальное богатство. Его величина определялась как "стоимость производства людей", т. е. затраты на воспитание, образование и поддержание здоровья. Известны сопоставления "живого" и общественного богатства (в 1891 г. в Великобритании 5:1), исчисления "средней стоимости человека" (в 1911 г. в США — 23,6 тыс. франков, в европейской части России — 10,1 тыс. франков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западная статистика определяет национальное богатство как совокупную стоимость всех материальных активов, имеющихся на территории страны, плюс сальдо международной задолженности и капиталовложений. Различают невоспроизводимые (земля, полезные ископаемые) и воспроизводимые активы. Человеческие ресурсы и природные блага (вода, воздух, климат и т. п.) в состав национального богатства не включаются, поскольку они не имеют рыночной цены. Для расчета воспроизводимых активов применяют метод непрерывной инвентаризации, в соответствии с которым определяют запас каждой категории активов суммированием затрат на эти активы за весь период их эксплуатации, и из этой суммы исключают амортизацию, рассчитанную применительно к средней продолжительности функционирования данной категории активов. Метод непрерывной инвентаризации был распространен и в 40 —5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 его основе американский экономист Р. Голдсмит рассчитал элементы национального богатства в США за 1898—1948, 1905 — 1950, 1945 — 1958 гг., а английский экономист П. Редферн — в Великобритании за 1938—1953 гг. В 30-х годах советский статистик А. Вайнштейн использовал этот метод для оценки имущества общественного хозяйства в национальном богатстве дореволюционной России. Невоспроизводимые активы рассчитывались по данным цензов или разными приближенными способами, например, путем применения среднего соотношения между стоимостью строений и ценой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7 г. была создана Международная ассоциация исследований проблем национального дохода и бога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огатство </w:t>
      </w:r>
      <w:r>
        <w:rPr>
          <w:sz w:val="28"/>
          <w:szCs w:val="28"/>
        </w:rPr>
        <w:t>— общая категория, объективно свойственная всем экономическим системам. Оно является необходимым условием поддержания и расширения общественного производства и потребления на основе создания необходимых для этого запасов — средств и предметов труда и потребления, а также трудовых навыков в развитии личного фактор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циональное богатство </w:t>
      </w:r>
      <w:r>
        <w:rPr>
          <w:sz w:val="28"/>
          <w:szCs w:val="28"/>
        </w:rPr>
        <w:t>является совокупностью всех благ, находящихся в распоряжении общества,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ественное богатство </w:t>
      </w:r>
      <w:r>
        <w:rPr>
          <w:sz w:val="28"/>
          <w:szCs w:val="28"/>
        </w:rPr>
        <w:t>как экономическая категория обусловлено развитием производительных сил, количественным ростом и качественным усложнением потребностей производства и потребления. Влияние на конкретно-исторические закономерности воспроизводства общественного богатства (темпы и пропорции общественного производства, материальные носители богатства и принципы его распределения между отдельными индивидами, трудовыми коллективами, государством, другими субъектами в условиях кардинальных изменений в отношениях собственности на средства производства) оказывают социальные формы его движения, которые обусловливаются прежде всего системой господствующих экономических производственных отношений. В историческом процессе неизбежны переходы от одной социальной формы движения общественного богатства к другой, которые ведут к существенным сдвигам во внутреннем содержании и внешнем проявлении богатства, в целях и закономерностях накопления и распределения материальных и духовных благ в обществе. В связи с этим можно обосновать определенные критерии — признаки, определяющие объективные границы общественного богатства как социально-экономической категории независимо от конкретных форм е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признаком общественного богатства является применение при его создании общественного труда. Последний является не только источником всех создаваемых материально-вещественных и духовных благ, но и необходимым условием развития самого человека, вне творческой деятельности которого блага теряют качества социального или общественного бога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ественный </w:t>
      </w:r>
      <w:r>
        <w:rPr>
          <w:sz w:val="28"/>
          <w:szCs w:val="28"/>
        </w:rPr>
        <w:t>труд как экономическая категория богатства является универсальной мерой этого богатства, которая может количественно выразить совокупность его элементов независимо от специфики их материального содержания и социальной формы движения. Вместе с тем как основной источник богатства (наряду с материальными объектами и силами природы) труд не является его непосредственной составля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признаком материальных и духовных благ, входящих в общественное богатство, является такая их особенность, как </w:t>
      </w:r>
      <w:r>
        <w:rPr>
          <w:b/>
          <w:bCs/>
          <w:sz w:val="28"/>
          <w:szCs w:val="28"/>
        </w:rPr>
        <w:t xml:space="preserve">накопляемость. </w:t>
      </w:r>
      <w:r>
        <w:rPr>
          <w:sz w:val="28"/>
          <w:szCs w:val="28"/>
        </w:rPr>
        <w:t>Экономическое содержание последней состоит в способности материальных и духовных благ реализовать свою потребительную стоимость (т.е. способность удовлетворять определенные потребности как производства, так и потребления) не в результате единичного акта, а на протяжении определенного времени. Период для определения критерия использования во времени для каждого элемента материальных и духовных благ принимается как условный. Например, в статистике Украины к основным фондам относят средства труда со сроком функционирования свыше одного года. Подобные критерии существуют в статистике капитальных вложений США и других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условными являются и критерии "долгосрочного пользования" для элементов потребительского богатства, особенно для личных видов домашнего имущества. При этом в статистической практике эти критерии существенно различаются. Так, статистика США в составе потребительского имущества населения учитывает лишь материальные блага, имеющие срок службы три года и более. В статистике Украины эту категорию материальных благ учитывают более полно: в нее включают и так называемые товары среднесрочного пользования (прежде всего одежду и обувь), в том числе и со сроком службы от одного до трех лет. Это вытекает из стоимостного состава потребительского имущества, поскольку в Украине дорогостоящее потребительское имущество населения формируется у пока еще незначительной част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общественного богатства предусматривает также учет взаимосвязи и взаимопроникновения природы и общества. Движение основных материальных элементов общественного богатства регулируется законами общественного производства, а развитие элементов природы — законами последней. Однако воспроизводство определенной части элементов общественного богатства, на которые влияют и природа, и общество, регулируется законами как социального, так и природного развития, что является одной из важнейших особенностей богатства. Такими элементами являются природные ресурсы — предметы живой и нежив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богатство как экономическую категорию не следует понимать примитивно — как антоним бедности и синоним роскоши. Общественное богатство является совокупностью результатов труда, материализованных в разных сферах деятельности и объективно необходимых данному обществу для нормального прохождения процесса воспроизводства в конкретных социально-экономических и природно-исторических условиях. Эти условия определяют структуру богатства, т. е. возможность и необходимость вложения обществом живого и овеществленного труда в те или иные предпосылки процесса воспроизводства. Без учета последних неправомерно проводить общие или сравнительные оценки эффективности так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селение северных регионов из-за природно-климатических условий вынуждено вкладывать больше труда в капитальное жилье, системы теплоснабжения и другие подобные блага, тратить значительную часть потребительского бюджета на покупку теплой одежды, обуви и т. п. В других условиях (тропический или субтропический климат) все эти элементы богатства нецелесообразны. Аналогично страны, владеющие труднодоступными полезными ископаемыми, вынуждены накапливать значительные массы совокупного труда в использовании этих ресурсов для поддержания нормального процесса воспроизводства. В то же время большая доля этой сферы накопления сокращает возможности использования других природных бога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задача экономической теории общественного богатства состоит в том, чтобы четко определить те сферы, в которых реально происходит накопление обществ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оретическом плане следует различать </w:t>
      </w:r>
      <w:r>
        <w:rPr>
          <w:i/>
          <w:iCs/>
          <w:sz w:val="28"/>
          <w:szCs w:val="28"/>
        </w:rPr>
        <w:t xml:space="preserve">натурально-вещественное содержание богатства </w:t>
      </w:r>
      <w:r>
        <w:rPr>
          <w:sz w:val="28"/>
          <w:szCs w:val="28"/>
        </w:rPr>
        <w:t xml:space="preserve">и экономические функции, которые выполняют </w:t>
      </w:r>
      <w:r>
        <w:rPr>
          <w:i/>
          <w:iCs/>
          <w:sz w:val="28"/>
          <w:szCs w:val="28"/>
        </w:rPr>
        <w:t xml:space="preserve">потребительные стоимости, </w:t>
      </w:r>
      <w:r>
        <w:rPr>
          <w:sz w:val="28"/>
          <w:szCs w:val="28"/>
        </w:rPr>
        <w:t>входящие в его состав. Так, сырье и материалы являются предметом труда и в то же время играют иную экономическую роль как запасы. Одна и та же потребительная стоимость может быть и средством труда, и его предметом, и предметом потребления (в зависимости от выполняемой ею функции в процессе воспроизводства). Элементы общественного продукта составляют вещественное содержание накапливаемого богатства. Они выражают натурально-вещественное содержание богатства, но не являются его экономическ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богатство в процессе воспроизводства обособляется от продукта как постоянного условия обеспечения непрерывности воспроизводственного процесса. Элементы продукта составляют лишь натурально-вещественное содержание богатства, а само оно выполняет в процессе воспроизводства специфические функции. Следовательно, в его состав могут входить другие потребительные стоимости, кроме созданных в процессе производства. Речь идет о таких постоянно включаемых в процесс производства условиях непрерывности воспроизводства, как природные ресурсы, которые не являются продуктом труда, однако постоянно принимают в нем учас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 xml:space="preserve">природное богатство </w:t>
      </w:r>
      <w:r>
        <w:rPr>
          <w:sz w:val="28"/>
          <w:szCs w:val="28"/>
        </w:rPr>
        <w:t>следует рассматривать в составе национального богатства как такое, которое в воспроизводственном процессе (наряду с накопленными трудом ресурсами) является условием постоянной воспроизводимости и неотделимой частью экономического богатства, поскольку оно включено в процесс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богатства классифицируются по признакам труда, воспроизводимости, накопляемости. Так, существуют природные ресурсы, которые не созданы трудом (например, лес), но могут быть воспроизведены. В то же время некоторые виды природных ресурсов (природные ископаемые) в своей основной части невоспроизводимые. В некоторых отраслях (животноводство, разведение рыбы в водоемах) процесс труда осуществляется в единстве с природными процессами. Однако независимо от особенностей разных потребительных стоимостей или отраслей производства, можно выделить </w:t>
      </w:r>
      <w:r>
        <w:rPr>
          <w:i/>
          <w:iCs/>
          <w:sz w:val="28"/>
          <w:szCs w:val="28"/>
        </w:rPr>
        <w:t xml:space="preserve">часть национального богатства, которая функционирует в процессе воспроизводства и создана трудом, и часть, которая не является результатом труда. </w:t>
      </w:r>
      <w:r>
        <w:rPr>
          <w:sz w:val="28"/>
          <w:szCs w:val="28"/>
        </w:rPr>
        <w:t>Воспроизводимая трудом часть национального богатства обособляется как общественное богатство в противоположность невоспроизводимому трудом богатству — природному, которое используется для удовлетворения определенных потребностей человека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— это определенная совокупность различных форм материи, воплощенная во взаимодействующих на нашей планете различных веществах и силах природы, создающих условия и средства существования человека. Для удовлетворения своих потребностей в продуктах питания, сырье, энергии, других материальных ресурсах, а также в отдыхе человек постоянно обращается к использованию разнообразных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значительных объемов живого и овеществленного труда на разведывание полезных ископаемых, культивирование лесов, сохранение и улучшение земель, вод, воздуха ведут не только к постоянному вовлечению в хозяйственный оборот всевозрастающей части природных ресурсов, но и к накоплению в них определенных объемов общественного труда. Тем самым эта часть природных ресурсов превращается в элемент обществен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е общественные потребности можно рассматривать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потребности, связанные с необходимостью воспроизводства материально-вещественных элементов общественного производства и субъективного его фактора —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потребности, предусматривающие накопление передовых достижений науки и тех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требности общества, связанные с управлением производством, а также внутренними и внешними условиями развития общества (оборона, охрана прав и свобод граждан, дипломатическая деятельность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каждой из этих потребностей требует постоянного увеличения ресурсов материализованного труда — приумножения обществен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щественного богатства являются труд и природа. Природное богатство содержит как средства жизни (плодородие почвы, наличие рыбы в водоемах, ягод, грибов, лекарственных растений, диких зверей и т. д.), так и средства труда (водопады, реки, пригодные для судоходства, древесина, полезные ископаемые и т. п.). Первый вид природного богатства имел решающее значение во время зарождения цивилизации, второй — на более высоких ступенях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й частью богатства общества является вещественное богатство, т. е. совокупность накопленных материальных ценностей. Его целесообразно рассматривать с разных сторон. Во-первых, следует анализировать место вещественных элементов богатства в процессе общественного производства. С этой целью выделяются средства производства и в их составе средства и предметы труда, а также предметы потребления. Во-вторых, важно исследовать возможность пространственного перемещения вещественных элементов богатства. Здесь различают материально закрепленную часть богатства (улучшение плодородия почвы, производственные строения, каналы, мосты, </w:t>
      </w:r>
      <w:r>
        <w:rPr>
          <w:sz w:val="28"/>
          <w:szCs w:val="28"/>
          <w:lang w:val="uk-UA"/>
        </w:rPr>
        <w:t xml:space="preserve">трубо- </w:t>
      </w:r>
      <w:r>
        <w:rPr>
          <w:sz w:val="28"/>
          <w:szCs w:val="28"/>
        </w:rPr>
        <w:t>и газопроводы, железные дороги и т. п.) и движущиеся объекты (транспортные средства и др.). В-третьих, целесообразно различать специфическую особенность существования вещественных элементов общественного богатства в форме капитала. При этом наряду с материализованными ценностями все большую роль и место занимают духовные и социальные, интеллектуальные ценности, которые также неотделимы от своих материальных 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общественное богатство" противоречивое — общественное по своему характеру богатство может быть частным и принадлежать отдельным собственникам. Лишь с помощью денег в обмене различными потребительными стоимостями богатство отдельной личности проявляется как общественное богатство. Деньги — абсолютная общественная форма богатства, которая отличается от самого богатства и существует вне ег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3.</w:t>
      </w:r>
      <w:r>
        <w:rPr>
          <w:b/>
          <w:sz w:val="28"/>
          <w:szCs w:val="28"/>
        </w:rPr>
        <w:t xml:space="preserve"> Структура и использование национального богат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ое богатство состоит из двух частей: </w:t>
      </w:r>
      <w:r>
        <w:rPr>
          <w:b/>
          <w:bCs/>
          <w:i/>
          <w:iCs/>
          <w:sz w:val="28"/>
          <w:szCs w:val="28"/>
        </w:rPr>
        <w:t xml:space="preserve">материальной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нематериальной. </w:t>
      </w:r>
      <w:r>
        <w:rPr>
          <w:sz w:val="28"/>
          <w:szCs w:val="28"/>
        </w:rPr>
        <w:t>К первой принадлежат созданные человеком материальные фонды, которые делятся на основные (средства труда) и оборотные (предметы труда), основные фонды, функционирующие в социальной сфере, природные ресурсы; ко второй — духовные ценности, находящиеся в распоряжен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национального богатства Украины происходит по методу прямого подсчета (данные инвентаризации, бухгалтерская и статистическая отчетность). Учитываются такие факторы: основные и оборотные производственные фонды, т. е. фонды материального производства, состоящие из средств труда (машин, оборудования, транспортных механизмов, строений производственного назначения и т. п.) и прошедших обработку предметов труда (сырье, топливо, материалы); непроизводственные фонды общества, т. е. основные фонды социальной сферы, к которым относятся жилищный фонд и фонды культурно-бытового назначения, являющиеся собственностью государственных, коллективных и общественных организаций; личное (потребительское) имущество населения (в том числе и жилищный фонд) и средства производства, которые находятся в его собственности. Кроме того, к этим факторам принадлежат товарные запасы производственного назначения на предприятиях сферы материального и нематериального производства, государственные резервы, в том числе страховые, золотой и валютный запасы, материальные запасы для нужд обороны, имеющиеся в производственном процессе природные ресурсы — сельскохозяйственные угодья, леса, полезные ископаемые, гидроэнергетические ресурсы. Содержание составных частей национального богатства и их доля не остаются неиз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двиги претерпевает структура национального богатства в условиях высоких темпов научно-технического прогресса — усиливается потребность в обновлении основных производственных фондов, быстро растет в составе оборотных фондов доля искусственных материалов (синтетические волокна, каучук, пластмассы, смолы и т. п.). В структуре непроизводственных фондов все большую долю имеет имущество научных организаций, учреждений образования и здравоохранения. Постоянно ускоряются темпы вовлечения в хозяйственное использование природных богатств, что в то же время нередко отрицательно влияет на природную окружающую среду, обусловливает резкое повышение затрат общества на экологическ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богатство является одним из наиважнейших показателей экономического могущества страны, источником национально-эконом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ое богатство включает профессиональные, интеллектуальные и физические способности людей, теоретические и практические знания, опыт, умения и навыки, образовательный, культурный и морально-этический потенциал общества, достижения науки, техники и управления, научно-управленческий потенциал общества, совокупность духовных, культурных, художественных и литературных ценностей. Интеллектуальные способности личности приобретают особое значение в связи с развитием негосударственных форм собственности и переходом к рыноч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революция углубляет связь науки с производительными силами. Во-первых, научные знания, высокий уровень образованности становятся обязательными для современных рабочих. Во-вторых, меняется характер связей "производство — техника — наука", "производство — рабочая сила — образование". Производство достигает уровня, на котором научная деятельность становится элементом, опосредующим создание, совершенствование и использование средств производства. Проявлением этого процесса является включение в производство прикладной науки. Эффективное функционирование производства требует подготовки рабочей силы соответствующей квалификации, владеющей навыками управления современными техническими средствами и имеющей высокий интеллектуальн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, образование, культура становятся новыми производительными силами, которые включены в производство. Вместе с тем необходимо разграничивать непосредственные производительные силы и вторичные, третичные. Хотя наука, образование, культура в системе взаимодействия со средствами производства и рабочей силой выступают в условиях научно-технического прогресса как производительные силы, тем не менее на природные элементы непосредственно влияют вещественные и личные факторы производства, которые все больше зависят от духовного богатств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затраты труда на формирование духовного богатства целесообразно сгруппировать 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индивидуума на приобретение знаний и навыков (через среднее и высшее образование, повышение квалификации и т. п.) и на повышение своего культурн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членов семьи на воспитание и обучение индивидуума до достижения им трудоспособно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тех, кто занят в сфере образования, науки и культуры и обеспечивает подготовку индивидуумов к участию в обществ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комплексном характере источников формирования духовного богатства общества, среди которых решающая роль принадлежит каждому отдельному индивидууму. На современном уровне экономических исследований и статистических разработок невозможно количественно выразить все элементы формирования духов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образовательного потенциала лиц, занятых в народном хозяйстве, можно определить как накопленное количество лет общего обучения и по отдельным отраслям. При этом следует учитывать определенн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еличина образовательного и профессионально-квалификационного потенциала занятых учитывается как элемент совокупного обществен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т компонент совокупного общественного богатства определяется по данным об образовательном потенциале не только занятого в материальном производстве населения, но и тех лиц, которые работают в сфере среднего и высшего образования, профессиональной переподготовки и переквалификации, подготовки научных кадров и т. п., т. е. в нематериаль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целесообразно учитывать соотношение между рабочим и внерабочим временем, возрастание в последнем доли времени, которое необходимо для обучения, самообразования, творче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и обновление общественного богатства, в том числе и производственных фондов, осуществляются в процессе его взаимодействия с общественным продуктом. Взаимосвязи последнего с богатством имеют двухсторонн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уктурных сдвигов в экономике, ее перехода на рыночные отношения полнее обнаруживается единство двух частей национального богатства — природного и общественного. Это не случайно. От объема, состава и качественного уровня природного богатства страны зависит выход общества из кризисного состояния, выбор первоочередных направлений интенсифик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производительные силы, воплощенные в общественном богатстве, и современные технические возможности не являются гарантией рационального и эффективного природопользования. Взаимодействие природы и общества не следует сводить к технико-экономическим процессам. В отношения с природой общество вступает в единстве производительных сил и экономических производственных отношений. Следовательно, характер, форма и результаты взаимодействия общества с природой определяются не только производительными силами, но и экономическими производственными отношениями, отношениями управления хозяйствен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и целями государства в сфере охраны окружающей среды и рационального использования природных ресурс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наиболее благоприятной для здоровья экологически безопасной среды для обеспечения физического, психологического и социального благополучия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природопользования в интересах эффективного и устойчивого социально-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процессов воспроизводства и использования воспроизводимых ресурсов с широким вовлечением в хозяйственный оборот отход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иосферного равновесия на локальном, региональном и глобальном уров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генетического фонда, видового и ландшафтного разнообразия природы, ландшафтно-архитектурных особенностей сельской местности и городов как бесценного достояния народа, основы национальных культур и духовной жизни всех член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реализовать последовательные меры по ресурсосбережению и учету экологических требований во всех звеньях общественного производства и потре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единую систему природоохранного законодательства, стандартов и нормативных требований к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кологически обоснованное размещение производительных сил, использование и воспроизводство природных ресурсов с учетом критериев допустимых антропогенных нагрузок на природную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вести в действие новый хозяйственный механизм рационального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ры по предупреждению производственных аварий на опасных в экономическом отношении объектах, уменьшению поступлений в окружающую среду газообразных, жидких и твердых вредных веществ до допустимых величин, проведению эффективной экологической экспертизы программ и проектов всех видов хозяйственной деятельности, ликвидации негативных влияний загрязнения окружающей среды на человека, животный и растительный мир, озоновую оболочку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единую автоматизированную систему экологического контроля и наблюдений за состоянием и загрязнением природной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 по важнейшим научным проблемам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уровень экологического образования и воспитания людей, массовой пропаганды природоохран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мер создаст необходимые условия для эффективного использования и увеличения национального богатства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9" w:leader="dot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Человек — основной источник и критерий социально-экономического прогр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, изложенный в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зволяет сделать вывод о том, что центром социально-экономического прогресса, его генератором является сам человек как источник роста общественного богатства и его потребитель. Богатство общества создается в конечном счете человеком и для человека, ибо он является основной составляющей производительных сил, субъектом экономических производственных отношений и конечной целью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уровень и масштабность богатства используются не в интересах отдельных личностей, слоев, кланов и т. д., а для широкой общественности, свидетельствует о ступени социально-экономического прогресса наряду с уровнем и глубиной использования ограниченных ресурсов, развитием материальной основы цивилизации и экономических производственных отношений в их многообразии. Именно использование достижений богатства человеческого общества для всестороннего развития его членов является высшим критерием эт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как главный фактор производства выступает носителем производственных и общественных отношений. Производительные силы и производственные отношения постоянно меняются, развиваются. Соответственно изменяются — неизмеримо возрастают — место и роль человека в процессе производства, особенно в условиях современного научно-технического прогресса. С одной стороны, происходит освобождение человека от выполнения определенных функций непосредственно в самом производстве за счет его механизации и автоматизации, а с другой — повышается значение его профессиональной подготовки, способности обеспечить функционирование сложного техническ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как биосоциальное существо является частью и природы, и общества. Он включен в связь с другими людьми в процессе совместной трудовой деятельности. Понимание диалектического единства биологического и социального в человеке имеет принципиальное значение. Если недооценивается тот или иной аспект, неизбежны искажения в развити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щества преобразовательная деятельность в природе достигла такой ступени, что стала реальной угроза экологической катастрофы. Загрязнение воздуха, воды и земли отрицательно сказывается на жизни людей, вызывает тяжелые заболевания. Антропоцентристское понимание мировой цивилизации воспитывает у человека уверенность в том, что он может и должен брать от окружающей природы все, что ему необходимо. Ценность природы будто бы состоит лишь в том, что она служит человеку. Такой подход приводит к глубокому экологическому кризису, ставящему под сомнение сохранение и развитие человеческ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жизнь требует восстановления и последовательного соблюдения принципа гармоничного сосуществования человека и природы. Человек должен уметь восстанавливать природную окружающую среду, строить свои отношения с природой на новых, гуманистических началах. Поэтому современное развитие производительных сил неразрывно связано с дальнейшим повышением образованности человека, овладением им не только технической, но и гуманитарной культурой. Именно благодаря последней человек способен к целостному восприятию природы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быстрыми темпами развивается экология — наука об охране окружающей среды, которая все больше влияет на развитие общественного производства,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в определенной мере характеризует взаимодействие человека с природой, но не изучает развитие природы в целом. Поэтому она не рассматривает весь комплекс экологических проблем. В то же время экономический аспект экологии органично входит в проблемы развития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должен создать гармоничную эколого-экономическую систему, которая бы органично сочетала благоприятные для него экономические условия жизнедеятельности с сохранением природной окружающей среды, чтобы социально-экономическое качество жизни дополнялось экологически безопасными здоровы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тношения играют решающую роль в развитии человека. Если не созданы благоприятные общественные условия, очень трудно, а иногда и невозможно человеку проявить свой талант. Однако нельзя игнорировать и то, что человек — биосоциальное существо, что природа играет огромную роль в его творении. Именно поэтому есть люди, имеющие большие способности, талант, и есть люди менее одаренные. Создание условий для реализации способностей всем людям — один из основоположных принципов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используются такие понятия и категории, как "работник", "трудящийся", "рабочая сила", "личный фактор производства", "человеческий фактор", "субъективный фактор" и др. Чтобы понять соотношение между ними, следует обратиться к определению понятия "рабочая сил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бочая сила </w:t>
      </w:r>
      <w:r>
        <w:rPr>
          <w:sz w:val="28"/>
          <w:szCs w:val="28"/>
        </w:rPr>
        <w:t>— это совокупность физических и духовных способностей, которые имеет организм человека, его живая личность и которые он применяет всякий раз, когда производит любые потребительные стоимости. Это означает, что способность к труду является важным, но не единственным качеством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b/>
          <w:bCs/>
          <w:sz w:val="28"/>
          <w:szCs w:val="28"/>
        </w:rPr>
        <w:t xml:space="preserve">"личный фактор производства" </w:t>
      </w:r>
      <w:r>
        <w:rPr>
          <w:sz w:val="28"/>
          <w:szCs w:val="28"/>
        </w:rPr>
        <w:t xml:space="preserve">характеризует человека как главный и решающий элемент производительных сил. В то же время человек является и субъектом экономических производственных отношений, и носителем системы интересов. Поэтому категория </w:t>
      </w:r>
      <w:r>
        <w:rPr>
          <w:b/>
          <w:bCs/>
          <w:sz w:val="28"/>
          <w:szCs w:val="28"/>
        </w:rPr>
        <w:t xml:space="preserve">"человеческий фактор" </w:t>
      </w:r>
      <w:r>
        <w:rPr>
          <w:sz w:val="28"/>
          <w:szCs w:val="28"/>
        </w:rPr>
        <w:t>значительно шире, чем "личный". Она характеризует деятельность людей, активное функционирование их в системе не только производственных, но и всех общественных отношений. Человеческий фактор — это органическое единство сознания и деятельности человека как движущей силы и высшей цели общественн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</w:t>
      </w:r>
      <w:r>
        <w:rPr>
          <w:b/>
          <w:bCs/>
          <w:sz w:val="28"/>
          <w:szCs w:val="28"/>
        </w:rPr>
        <w:t xml:space="preserve">"субъективный фактор" </w:t>
      </w:r>
      <w:r>
        <w:rPr>
          <w:sz w:val="28"/>
          <w:szCs w:val="28"/>
        </w:rPr>
        <w:t>шире, чем "человеческий фактор", поскольку характеризует сознательную деятельность отдельных индивидуумов, трудовых коллективов, партий, слоев, общественных организаций и даже государства. Экономическая теория изучает важные конкретные проявления человеческого, субъективного факторов, связанные с экономической деятельностью, но не может охватить все богатство общественных отношений, воплощенных в этих пон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отмечено, производительные силы — это единство материально-вещественного и личного факторов производства. Главную роль здесь играет личный фактор — человек, создающий средства производства и приводящий их в действие. Человек — главная производительная сила общества. Вместе с тем средства производства и прежде всего орудия — это наиболее революционный элемент производительных сил. Они быстро меняются, совершенствуются, что связано с развитием человека, повышением его образовательного, квалификационного уровня, улучшением организации труда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пределенного времени была распространена концепция о снижении роли человека в система автоматизированного производства, приспособлении или принудительном подчинении его все более совершенной технике. Эта концепция рассматривала человеческий фактор как наименее надежную деталь в любой сложной технической системе. Однако это не соответствует реальным процессам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человека при всех глубоких изменениях в технике и технологии не снижается, а наоборот, возрастает, ведь именно деятельность человека определяет развитие науки и техники, совершенствование производства, общественной жизн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еки экономистам, которые преувеличивают роль овеществленного в средствах производства труда и принижают значение живого труда человека, по нашему мнению, приоритет принадлежит последнему, именно человек является главной производительной силой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постоянно вносит изменения в производительные силы общества, средства производства, овеществленный и живой труд. Они все больше становятся воплощением знания, значение которого неизмеримо возрастает. Наука превращается в непосредственную общественную производительную силу. И если в средствах труда она выступает как овеществленное знание, то в человеке она существует как живое сознание, определяющее его научно-техническую и экономическую деятельность. Если рабочая сила не соответствует требованиям, выдвигаемым к ней новой техникой и технологией, это неизбежно приведет к тому, что последние не будут использоваться. Противоречивое взаимодействие материально-вещественного и личного элементов производительных сил объективно направляет действия людей на обеспечение прогрессивного развития в их еди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араллельное развитие средств производства и человека. Ручные орудия труда требовали работника определенного типа (без особой подготовки). Применение промышленных машин выдвинуло новые требования к рабочей силе (образованность, профессиональное мастерство). Современная научно-техническая революция вознесла эти требования на еще более высок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меняются потребности человека в области материального обеспечения, здравоохранения, физического развития, образования (как общего, так и профессионального), культуры, духовной жизни. От этого все больше зависит развитие общественного производства. Это, в свою очередь, требует изменения условий воспроизводства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роизводство, как и его факторы, всегда имеет конкретно-историческую социально-экономическую форму. Поэтому и человек как главный фактор производительных сил в то же время является субъектом (носителем) экономических производственных и всех общественных отношений, ведь экономические отношения возникают и существуют в процессе совместной трудовой деятельнос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ие производственные отношения определяют общественно-экономический тип человека (рабовладелец и раб, феодал и крестьянин, капиталист и наемный работник, коллективный собственник в системе социально организованного рыночного хозяйства). Форма собственности на средства производства определяет место человека в системе общественного производства, его долю в создаваемом общественном продукте, интересы и мотивацию его деятельности. Соединение человека со средствами производства для осуществления процесса труда может быть на основе внеэкономических (например, насильственного принуждения) или эконом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общества как социально организованного рыночного хозяйства происходят глубокие качественные изменения в положении человека. Научно-технический прогресс обусловил переход к трудосберегающему типу производства, возвысил роль и значение живого высококвалифицированного труда. Это, в свою очередь, поставило вопрос об улучшении условий жизни и труда людей, развитии образовании, повышении квалификации работников, охране их здоровья, обеспечении им свободного времени и отдыха, повысило значение развития социаль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й чертой современных развитых стран является широкое использование общественных и государственных средств для решения экономических и социальных проблем. Это выражается в государственном и общественном обеспечении развития науки, образования, здравоохранения, социальном обеспечении людей (престарелых, неимущих, безработных и др.). В ведущих развитых странах на социальные потребности используют не менее 50 процентов расходной части государствен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ую внутреннюю противоречивость любого строя составляет наличие, с одной стороны, субъектов производственного процесса, а другой — тех, кто выполняет функцию владения и управления. Эта проблема активно решается в условиях современного социально ориентированного рыночного хозяйства, когда рядом с господствующей частной собственностью, которая была характерной для предыдущих этапов, развиваются государственная, коллективная (паевая) собственность, ее смешанные формы, совершенствуются формы хозяйствования, расширяются формы распределения доходов, в которых принимают участие все работники ("участие в прибылях"), и т. п. Ускоренно развиваются наука о человеческих отношениях, предметом которой является исследование условий обеспечения на практике партнерства всех работающих, преодоление их противопо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происходит глубокий качественный переворот в развитии производительных сил. Идет процесс коренного изменения положения человека в производстве, создания "нефабричных" производств, технологических линий, которые самоорганизуются и работают без отходов, уменьшают вред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современное социально организованное рыночное хозяйство не избавилось от своих внутренних противоречий. Вместе с тем достигнутый им высокий уровень производительности труда позволяет не только значительно увеличить прибавочный продукт, но и одновременно расширить необходимый, что приводит к значительному повышению уровня заработной платы и дополнению ее высокими общественными фондам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является главным элементом производительных сил и субъектом производственных отношений. Чтобы облегчить свой труд и повысить его производительность, человек создает новые средства производства, совершенствует организацию труда, а следовательно, и производственные отношения. В свою очередь, производственные отношения активно влияют на деятельность человека, на его развитие, порождают в нем заинтересованность в совершенствовании и эффективном использовании средст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 в технике и технологии производства должна совершенствоваться система подготовки кадров, разворачиваться их подготовка по новым научно-техническим направлениям. Кроме того, происходят качественные изменения в области народного образования (профессионально-технического, среднего, высшего)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готовкой кадров с учетом перспектив развития производства дает возможность в кратчайшие исторические сроки решить чрезвычайно сложные проблемы научно-технического, экономического и социального прогресса, совершенствования материально-вещественных факторов производства и повышения качества личн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озрастание роли и значения субъективного фактора в регулировании развития производства, как и всего общественного развития, таит опасность волюнтаризма, т. е. решения проблем без учета объективных тенденций развития, или приводит к застою, когда искусственно тормозится решение назревш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дчинено потреблению, без которого оно теряет смысл. Поэтому потребление человека, удовлетворение его потребностей, развитие физических и умственных способностей — это конечная цель любого общественного производства независимо от его обществен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бщественное производство всегда имеет конкретно-исторический характер. Поэтому конечная цель производства опосредуется целью, которая определяется свойственными ему отношениями собственности. Сосредоточение средств производства у определенной части общества означает, что общественное производство, создаваемые в нем продукты и услуги непосредственно удовлетворяют ее потребности. Непосредственная цель производства в таких обществах не совпадает с его общественным назначением, его конечной целью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им образом, можно сделать вывод, что богат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общая категория, объективно свойственная всем экономическим системам. Оно является необходимым условием поддержания и расширения общественного производства и потребления на основе создания необходимых для этого запасов — средств и предметов труда и потребления, а также трудовых навыков в развитии личного фактора производства. Источниками общественного богатства являются труд и при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тегории «богатство» выделяют такое понятие, как национальное богатство, которое состоит из двух частей: </w:t>
      </w:r>
      <w:r>
        <w:rPr>
          <w:bCs/>
          <w:iCs/>
          <w:sz w:val="28"/>
          <w:szCs w:val="28"/>
        </w:rPr>
        <w:t xml:space="preserve">материальной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нематериальной.</w:t>
      </w:r>
      <w:r>
        <w:rPr>
          <w:sz w:val="28"/>
          <w:szCs w:val="28"/>
        </w:rPr>
        <w:t xml:space="preserve"> Учет национального богатства Украины происходит по методу прямого подсчета (данные инвентаризации, бухгалтерская и статистическая отчет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 же следует акцентировать свое внимание на человеке. Ведь без его физического и интеллектуального труда не происходило бы преобразование природных ресурсов в элементы националь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яєв О.О. Економічна політика: Навч. посіб. – К.: КНЕУ, 2006. – 28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зилевич В.Д. Політекономія. – К.: Знання-Пресс, 2007. – 71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епура О.С. Політична економія: Навч. посіб. К.: Кондор, 2006. – 187 с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Економічна теорія: Підручник / за ред.. В.Н.Тарасевича. – К.: Центр навчальної літератури, 2006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 xml:space="preserve"> Башнянин ГЛ., Лазур П.Ю., Медведє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Політична економія. - К.: Ніка-Центр: Ельга, 200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Політекономія. Навчальний посібник / За ред. Ніколенко Ю.В. - К.: Зна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03.</w:t>
      </w:r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38:00Z</dcterms:created>
  <dc:creator>SE7EN USER</dc:creator>
  <dc:description/>
  <cp:keywords/>
  <dc:language>en-US</dc:language>
  <cp:lastModifiedBy>SYSTEM</cp:lastModifiedBy>
  <dcterms:modified xsi:type="dcterms:W3CDTF">2011-09-10T16:38:00Z</dcterms:modified>
  <cp:revision>2</cp:revision>
  <dc:subject/>
  <dc:title/>
</cp:coreProperties>
</file>