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БИРСКИЙ УНИВЕРСИТЕТ ПОТРЕБИТЕЛЬСКОЙ КООПЕРАЦИИ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БАЙКАЛЬСКИЙ ИНСТИТУТ ПРЕДПРИНИМАТЕЛЬСТВ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экономики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изнес–планирование: теория, методика и практик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467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удентки заочного факультет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467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силенко Анастасия Николаевн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467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итель: к.э.н., доцент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467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ы экономики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467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одкова С.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т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color w:val="000000"/>
          <w:spacing w:val="0"/>
          <w:sz w:val="28"/>
          <w:lang w:val="en-US" w:eastAsia="en-US"/>
        </w:rPr>
      </w:pPr>
      <w:bookmarkStart w:id="2" w:name="OLE_LINK4"/>
      <w:bookmarkStart w:id="3" w:name="OLE_LINK3"/>
      <w:bookmarkEnd w:id="2"/>
      <w:bookmarkEnd w:id="3"/>
      <w:r>
        <w:rPr>
          <w:b w:val="false"/>
          <w:color w:val="000000"/>
          <w:spacing w:val="0"/>
          <w:sz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общеэкономической точки зрения планирование – это механизм, который заменяет цены и рынок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мках рыночной системы главным координатором действий ее участников являются цены. Именно цены определяют выгодное для продавцов и покупателей объемы и способы производства и потребления товаров. Фирма как участник рыночной системы также вынуждена подчиняться ценовому механизму, закону спроса и предложения, поскольку не имеет возможности отменить их действие. Поэтому в окружающем мире рынка фирма – всего лишь клетка большого организма, общая роль которой в основном не осознается е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ко во внутренней среде каждой хозяйственной единицы механизм цен вытеснен сознательными действиями и авторитетными решениями менеджеров. Предприниматель осознано определяет основные направления внутрифирменной деятельности. Следовательно, внутренняя природа фирмы основывается на системе плановых ре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участники внутрифирменной деятельности теряют свободу действий, характерную для самостоятельных и не зависимых друг от друга субъектов рынка, их поведение оказывается под контролем управляющих предприят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ему планирование как система волевых, сознательно принимаемых решений вытесняет рынок во внутренней деятельности фирмы?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экономистов есть несколько ответов на этот вопро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аниченные размеры фирмы позволяют контролировать действия, происходящие внутри ее, и таким образом сводить к минимуму неопределенность рыночной среды и ее негативные последств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яя планирование, фирма устраняет те издержки, которые она могла бы иметь, если бы действия внутри фирмы совершались на основе купли – продажи. Ведь всякой торговой сделки (трансакции) сопутствуют так называемые трансакционные издержки: затраты на поиски покупателя или продавца, проведение переговоров о предмете сделки, оплата услуг консультантов и т.п. Отменяя отношения купли – продажи, предприятие устраняет дополнительные затраты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я административную функцию, связанную с волевым руководством и принятием решений, предприниматель занимается планированием также в более узком смысле как разновидностью управленческой деятельности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е является естественной частью менеджмента. Его можно определить как умение предвидеть цели организации, результаты ее деятельности и ресурсы, необходимые для достижения определенных целей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фирменное планирование может отличаться по срокам, целям и прочим признакам. Одним из видов планирования является бизнес-планирование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ое значение бизнес-планирование приобретает для предприятия, у которого есть проблемы. В данном случае бизнес-план помогает найти источники финансирования затрат, определить пути выхода из кризиса, определить перспективы развития предприятия. Поэтому тема, выбранная для написания курсовой работы, является актуальной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 работы – разработка бизнес-плана для действующей торговой организации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работы: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учение теоретических основ планирования и бизнес-планирования, в частности;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анализ основных показателей работы торговой организации и выявление проблем в ее деятельности;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работка бизнес-плана по укреплению финансового состояния организации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 исследования – магазин «Мастер салат»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ланирование в условиях рыночных отношений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Сущность и принципы современного планирования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– это рабочий инструмент достижения поставленной цели субъектом предпринимательства, созданный на основе конъюнктурного прогноза среды хозяйствования и расписанный по исполнителям, времени и средств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веденное определение плана содержит следующие ключевые слова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инструмент» - означает, что план не самоцель, а средство достижения цели. Арсенал средств достижения цели может включать экономические, психологические, коммерческие, организационные, кадровые, технологические и иные действия. Средства достижения цели могут меняться, и в этом заключается смысл понятия «рабочий инструмент», когда в механизме планирования предусматривается постоянная возможность уточнить используемые средства, если это потребуют цель и изменившиеся условия бизнеса. Такой подход означает доминанту адаптации плана над его стабильностью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достижения поставленной цели» - определяет удовлетворение личных и коллективных потребностей работников объекта хозяйствования. Цель - как желаемый результат, как центр стремления в плане - должна осуществляться точно к намеченному срок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На основе конъюнктурного прогноза» - означает, что в основе субъективных действий исполнителей плана находится их понимание объективных закономерностей существования хозяйственной среды и ее использование: знание механизма рынка, в том числе по рынку своего товара, и разработка прогноза как предварительной части планир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расписание по исполнителям, времени и средствам» - означает что план действий обязательно должен быть обеспечен ресурсами: временными и пространственными, т.е. должен быть обеспечен по срокам исполнения материальными, трудовыми, финансовыми и интеллектуальными средствами. Без такого обеспечения план превращается в реально достижимое событ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основании приведенного определения плана можно дать определение основной цели и основной задачи планирования. Основной целью плана является реализованное событие. Основной задачей планирования является выбор волевых ответственных действий в условиях имеющихся ресурсных ограничений, сбалансированных по исполнителям, времени ресурса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анирование - это процесс экономического обоснования рационального поведения субъекта хозяйствования для достижения своих целей. Планирование представляет собой процесс формирования целей, определение приоритетов, средств м методов достижения. Оно зачастую рассматривается как завершающий этап прогнозирования, в процессе которого принимаются решения на основе выбора тех или иных альтернатив разви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анирование имеет как преимущества, так и недостат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имущества планирования:</w:t>
      </w:r>
    </w:p>
    <w:p>
      <w:pPr>
        <w:pStyle w:val="Style25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емление решить задачу рационально и с наименьшими затратами;</w:t>
      </w:r>
    </w:p>
    <w:p>
      <w:pPr>
        <w:pStyle w:val="Style25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думанная подготовка к использованию будущих преимуществ среды хозяйствования;</w:t>
      </w:r>
    </w:p>
    <w:p>
      <w:pPr>
        <w:pStyle w:val="Style25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лучшение координации действия исполнителей;</w:t>
      </w:r>
    </w:p>
    <w:p>
      <w:pPr>
        <w:pStyle w:val="Style25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иление коллективных возможностей приложения сил за счет современных действий заинтересованных лиц;</w:t>
      </w:r>
    </w:p>
    <w:p>
      <w:pPr>
        <w:pStyle w:val="Style25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ее рациональное использование ограниченных ресурсов;</w:t>
      </w:r>
    </w:p>
    <w:p>
      <w:pPr>
        <w:pStyle w:val="Style25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ость контроля за событиями и определение проблем в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остатки планирования: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возможность в плане отобразить все многообразие жизненных условий, особенно в сложно организованных системах;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бильность принятого решения, что может обернуться убытком при динамичных обстоятельствах бизнеса;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сть ресурсов (времени и средств) для разработки пла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нельзя считать панацеей от всех бед. Его применение имеет ряд ограничений, которые обусловлены:</w:t>
      </w:r>
    </w:p>
    <w:p>
      <w:pPr>
        <w:pStyle w:val="Style2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пределенностью, многомерностью и стохастичностью среды хозяйствования. Поэтому для исполнения так важны: во- первых, поиск дополнительной достоверной (в том числе новой) информации и, во – вторых, прогноз и определение степени его вероятности;</w:t>
      </w:r>
    </w:p>
    <w:p>
      <w:pPr>
        <w:pStyle w:val="Style2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вершенство законодательной базы страны;</w:t>
      </w:r>
    </w:p>
    <w:p>
      <w:pPr>
        <w:pStyle w:val="Style2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аничениями по ресурсам;</w:t>
      </w:r>
    </w:p>
    <w:p>
      <w:pPr>
        <w:pStyle w:val="Style2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лемами этического свойства, если в обществе не сформированы устои предпринимательской этики и отсутствует культура бизне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возможно искажение роли планирования по следующим принципам: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ритарность руководства фирмы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бъективизм взглядов исполнителей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точная и не полная информация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с – мажорные обстоятельства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утствия финансового обеспечения действий исполнителей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шибки в электронных расчета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деятельности должен быть выражен в письменной форме для его лучшего понимания исполнителями. Кроме того. Такой план в дальнейшем легче проконтролиров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временной практике внутрифирменного планирования имеются свои особенности. К ним относятся:</w:t>
      </w:r>
    </w:p>
    <w:p>
      <w:pPr>
        <w:pStyle w:val="Style2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фференциация функций планирования;</w:t>
      </w:r>
    </w:p>
    <w:p>
      <w:pPr>
        <w:pStyle w:val="Style2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е сложности плана;</w:t>
      </w:r>
    </w:p>
    <w:p>
      <w:pPr>
        <w:pStyle w:val="Style2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т требований маркетинга;</w:t>
      </w:r>
    </w:p>
    <w:p>
      <w:pPr>
        <w:pStyle w:val="Style2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ительный объем элементов перераспределения ресур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итерием эффективности внутрифирменного планирования выступает степень использования плана в реальной хозяйственной жизни руководства, степень соответствия плана реальным условиям. Поэтому в настоящее время планирование фирмы представляет собой непрерывный процесс, направленный на адаптацию временных решений, относящихся к будущему, с учетом постоянного обновления информация о состоянии дел фирмы и условий ее деятель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ыночной экономике адаптация плана стала основной проблемой планирования. Она зависит от выбора момента принятия планового решения. Затягивание этого момента ради сбора и учета полной информации может привести к замедлению и потере времени. Поэтому необходим выбор времени принятия планового решения, а затем разработка процесса его адаптации с учетом вновь поступающей информа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ыт показывает, что во внутрифирменном планировании необходимо как подчинение, так и демократизм. Поэтому, подчиняясь в общих вопросах руководству, каждый специалист на своем участке работы имеет значительные полномочия, позволяющие ему принимать ответственные решения в пределах своей компетенции. Такой подход обеспечивает процессу планирования необходимую инициативу и творчество самодисциплине исполнителей: работник сам проверяет ценность своего решения или приходит к отказу от не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план был действительно полезным, он должен выполнять роль помощника в управлении, но никак не главную роль действующего ли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анирование деятельности предприятия основывается на использовании таких принципов, как непрерывность, органическое единство, комплексность, выделение приоритетов, гибкость, оптимальность и экономичность, контрол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непрерывности планирования предполагает что:</w:t>
      </w:r>
    </w:p>
    <w:p>
      <w:pPr>
        <w:pStyle w:val="Style25"/>
        <w:numPr>
          <w:ilvl w:val="3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планирования на предприятии должен осуществляться постоянно в рамках установленного цикла;</w:t>
      </w:r>
    </w:p>
    <w:p>
      <w:pPr>
        <w:pStyle w:val="Style25"/>
        <w:numPr>
          <w:ilvl w:val="3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отанные планы должны непрерывно приходить на смену друг другу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торое из условий непрерывности планирования – постоянное следование планов друг за другом - компании, как правило соблюдают. В то же время не редки случаи прерывания процесса планирования: фирмы разрабатывают план в течении определенной части года, утверждают его и прекращают планирование до следующего период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планирования должен быть непрерывным в связи с тем, что:</w:t>
      </w:r>
    </w:p>
    <w:p>
      <w:pPr>
        <w:pStyle w:val="Style25"/>
        <w:numPr>
          <w:ilvl w:val="3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пределенность внешней среды и наличие непредусмотренных изменений делают необходимой постоянную корректировку ожиданий фирмы относительно внешних условий и, соответственно, исправление и уточнение планов;</w:t>
      </w:r>
    </w:p>
    <w:p>
      <w:pPr>
        <w:pStyle w:val="Style25"/>
        <w:numPr>
          <w:ilvl w:val="3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няются представления фирмы о своих внутренних ценностях и возможностях; если фирма не будет учитывать такие изменения, запланированный и полученный результат может оказаться никому не нуж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непрерывный процесс планирования позволяет обеспечивать постоянную вовлеченность работников фирмы в плановую деятельность со всем вытекающими из этого выгод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единства предполагает систему взаимосвязанных между собой элементов, имеющих единую направленность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ность планирования обеспечивает взаимную увязку всех показателей и разделов планов и направлений деятельности предпри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деление приоритетов предполагает необходимость определения в планах главных задач или направлений развития, требующих первоочередного решения и выделения средств, в целях повышения эффективности деятельности предприя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гибкости планирования означает изменение и уточнение планов в процессе их реализации с учетом изменения внешней и внутренней среды функционирования предпри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оптимальности и экономичности предполагает разработку нескольких альтернативных вариантов плана развития предприятия и выбор лучшего варианта с точки зрения экономичности его реализации и получения наиболее высоких результа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контроля позволяет своевременно обнаружить недостатки в работе предприятия, предупредить возможные диспропорции развития, а также выявить резервы повышения эффективности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bookmarkStart w:id="4" w:name="OLE_LINK2"/>
      <w:bookmarkStart w:id="5" w:name="OLE_LINK1"/>
      <w:bookmarkStart w:id="6" w:name="OLE_LINK2"/>
      <w:bookmarkStart w:id="7" w:name="OLE_LINK1"/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Система планов организ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ом процесса планирования является система планов. План включает основные показатели деятельности, которые должны быть достигнуты к концу планового периода. План – это набор инструкций для менеджеров, описывающих, какую роль каждая часть фирмы должна играть в процессе достижения целей фи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планирования сложен и разнообразен. Этим определяется комплексный характер системы планов, которую можно разделить на следующие элементы.</w:t>
      </w:r>
    </w:p>
    <w:p>
      <w:pPr>
        <w:pStyle w:val="Style2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тегический план фирмы (часто составляется на пять лет вперед) и общественные планы, составленные в продолжение стратегического плана.</w:t>
      </w:r>
    </w:p>
    <w:p>
      <w:pPr>
        <w:pStyle w:val="Style2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тегические планы отдельных единиц, входящих в состав фирмы.</w:t>
      </w:r>
    </w:p>
    <w:p>
      <w:pPr>
        <w:pStyle w:val="Style2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еративные планы фирмы.</w:t>
      </w:r>
    </w:p>
    <w:p>
      <w:pPr>
        <w:pStyle w:val="Style25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енные планы текущей деятельности, так называемые «хозяйственные планы» или «планы прибыли», рассчитываются на один год. С помощью планов текущей деятельности товары и услуги производятся и поставляются на рынок;</w:t>
      </w:r>
    </w:p>
    <w:p>
      <w:pPr>
        <w:pStyle w:val="Style25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кущие планы подразделений, в том числе бюджетные, дополняют общефирменные планы текущей деятельности. </w:t>
      </w:r>
    </w:p>
    <w:p>
      <w:pPr>
        <w:pStyle w:val="Style25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мимо планов результатами процесса планирования являются программы (или планы программы) и проек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ратегический план включает в себя видение и миссию, общие цели, определяющие место фирмы в будущем, выбранные стратегии действий. Составной частью стратегического плана является политика фирм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тратегический план входят глобальные программы фи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ы действий любой фирмы можно охарактеризовать либо как наступательные, либо как оборонительные. Наступательные планы предполагают развитие фирмы: производство новых товаров и услуг, выход на новые рынки сбыта, завоевание конкурентного превосх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тупательные планы обычно создают крупные, обладающие высоким экономическим потенциалом фи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ие и мелкие фирмы довольствуются оборонительными планами, нацеленными на удержание своих позиций на рынке и предупреждение банкротства фи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развития фирмы, является выражением наступательных планов, включает в себя комплекс мероприятий, необходимых для создания новых сфер деятельности фирмы. План развития должен определять пути выхода на новые позиции и уметь давать ответы на следующие вопросы: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овы будут условия в будущем, каких товаров и услуг будут ждать потребители от данной фирмы?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ов должен быть характер внутренних элементов фирмы, необходимый для ее развития ?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ими новыми видами продукции должна быть дополнена номенклатура предприятия или же какая часть основной продукции должна быть заменена новыми товарами и услугами?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овы должны быть методы предупреждения ошибок при вложениях капитал и разработке новой продукции?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ов должен быть диапазон экономических ресурсов, нужный для производства новых товаров и услуг?</w:t>
      </w:r>
    </w:p>
    <w:p>
      <w:pPr>
        <w:pStyle w:val="Style2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овы должны быть организационные способы создания новых производств, будет ли это поглощение в форме скупки других предприятий, слияния с фирмами, производящие лучшие продукты, или создание новых производств собственными силами, путем проведения научных исследований и разработок и осуществления предпринимательских проектов. План развития для отдельной деловой единицы оформляется в виде бизнес – пла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риантом оборонительных планов является ликвидационный план, который включает в себя рекомендации по избавлению от ненужных фирме элементов, которые создают препятствия на пути ее развития. Это могут быть конкретные виды убыточных или низкорентабельных товаров и услуг, неэффективно работающая собственность, отдельные организационные единицы. Характерной для фирмы является разработка программ и проектов. Программы обычно определяют развитие одного из важных аспектов жизни фирмы. Это могут быть программы по совершенствованию технологии, программы организации контроля качества, программы учета запасов и другие. Проекты отличаются от программ тем, что, ориентируясь на определенные аспекты жизнедеятельности и развития фирмы, они имеют установленную стоимость, график выполнения, включают технические и финансовые параметры, то есть отличаются высоким уровнем конкретной проработки. Обычно проекты бывают связанны с созданием и продвижением на рынок новых продуктов и услуг фирмы. В форме проекта обычно составляется бизнес – план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8" w:name="OLE_LINK2"/>
      <w:bookmarkStart w:id="9" w:name="OLE_LINK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Бизнес – план: значение и структура</w:t>
      </w:r>
      <w:bookmarkEnd w:id="8"/>
      <w:bookmarkEnd w:id="9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знес-план как документ наделен специфичными, только ему присущими чертами, но при этом о нем нельзя говорить как о документе со строго заданными параметрами. Четкой регламентации структуры бизнес-плана не существует. Однако есть ряд пунктов, которые являются основополагающими и без которых бизнес-план не может играть поставленной перед ним роли: это разделы, освещающие идеи, цели бизнеса, специфику продукта предприятия, определяющие структуру будущего предприятия, его финансовый проект и перспективы развития, предлагающие конкретную стратегию поведения фирмы в реальных рыноч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ри создании собственного дела предприниматель должен составить бизнес-план с желательным рассмотрением следующих пунк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общая характеристика организации (резюм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характеристика товаров (услу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рынок сбыта товаров (услу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конкуренция на рынках сбы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план маркетин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план произ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) организационный пл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) риски в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) финансовый пл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) при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Методическими рекомендациями Минэкономразвития РФ по реформе предприятий от 1 октября 1997г. № 118 бизнес-план проекта, реализуемого в рамках инвестиционной политики предприятия, должен включать следующие разде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водная ча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зор состояния отрасли (производства), к которой относится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изводственный план реализации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лан маркетинга и сбыта продукции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рганизационный план реализации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инансовый план реализации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ценка экономической эффективности затрат, осуществленных в ходе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позиций популярных в России пакетов разработки бизнес-планов COMFAR (UNIDO) и Project Expert (UNIDO, Tacis) основными разделами бизнес-плана являются следующ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  <w:tab/>
        <w:t>Краткое опис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  <w:tab/>
        <w:t>Бизнес и его стратег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</w:t>
        <w:tab/>
        <w:t>Рынок и маркетинговая стратегия (план-маркетинг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</w:t>
        <w:tab/>
        <w:t>Производство и эксплуат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</w:t>
        <w:tab/>
        <w:t>Управление и процесс принятия реш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</w:t>
        <w:tab/>
        <w:t>Финансы (финансовый план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</w:t>
        <w:tab/>
        <w:t>Факторы р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необходимости большей детализации в бизнес-план включаются приложения. Это документы, иллюстрирующие те или иные положения, исходя из которых производится планирование. Количество и состав приложений определяются в зависимости от поставленной цели, предмета бизнеса и других фак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распространенные документы, входящие в при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хнические данные о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кеты руководящих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рганизационная и другие сх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зультаты аудиторских провер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мнения консультанто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итульном листе бизнес-плана следует указать, что приведенная в данном бизнес-плане информация носит конфиденциальный характер и представляет предпринимательскую тайну.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Бизнес – план ООО «Мастер салат»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1 Экономическая характеристика финансово хозяйственной деятельности 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дрес предприятия: улица Ползунова 9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л. 279-58-3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редители: Тарасов Гусельникова Е.Г. Акбулатов А.Н.</w:t>
      </w:r>
    </w:p>
    <w:p>
      <w:pPr>
        <w:pStyle w:val="Normal"/>
        <w:tabs>
          <w:tab w:val="clear" w:pos="708"/>
          <w:tab w:val="center" w:pos="510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значение бизнес-плана: 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отка плана создания и функционирования предприятия по обеспечению потребителей салата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лькуляция себестоимо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№1 </w:t>
      </w:r>
      <w:r>
        <w:rPr/>
        <w:t>- Калькуляция себесто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325"/>
      </w:tblGrid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тьи расхо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 ежемесячно в рублях</w:t>
            </w:r>
          </w:p>
        </w:tc>
      </w:tr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стоянные расходы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рендная плата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гашение банковского кредита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работная плата работников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числения из заработной платы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лата за телефон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ы на эл. энергию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аховые взносы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мортизационные отчисления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) Оборудовани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) Здани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) Транспор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86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8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73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9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5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400</w:t>
            </w:r>
          </w:p>
        </w:tc>
      </w:tr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еменные расходы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ы на закупку сырья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плата Банковского процента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ы на рекламу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лата бензина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чие неучтённые расходы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ДС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ог на прибыль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0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085</w:t>
            </w:r>
          </w:p>
        </w:tc>
      </w:tr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воначальные выплаты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оборудования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воначальный взнос за аренд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9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50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рендная плата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 арендуем 200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если в год от 500р. 1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а в месяц от 40р. 1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Арендную плату мы будем оплачивать ежемесячно в размере 8000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числения на зарплату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нсионный фонд – 20% от ФЗП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нд социального страхования – 3,2% от ФЗП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нд обязательного медицинского страхования – 2,8% от ФЗП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ный налог – 1% от ФЗП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ртизационные отчисл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нос оборудования составит 10% от стоимости оборудования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дание 15% от аренды в год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 12% от стоимости транспор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ДС (13% от налогооблагаемой базы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логооблагаемой базой является прирост стоимости, то есть заработная плата + амортизационные отчисления + чистая прибыль (но т. к. мы рассчитываем на 1 месяц деятельности предприятия, то следует заметить, что чистой прибыли не будет)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№2</w:t>
      </w:r>
      <w:r>
        <w:rPr/>
        <w:t>-Месячная выруч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871"/>
        <w:gridCol w:w="1873"/>
        <w:gridCol w:w="1873"/>
        <w:gridCol w:w="1873"/>
      </w:tblGrid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д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5г.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варт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 Кварта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I Кварта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II Кварта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V Квартал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901 820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971 450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902 500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971 500 руб.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ручка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 693 270 руб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расчёте месячной выручки умножали всё кол-во салатов на их среднюю цену, наименьшую цен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ка возможных рис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Экономическ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риск, связанный с экономическими кризиса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оммерческ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риск, связанный с реализацией това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риск, связанный с перевозкой груза или транспортный рис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неплатежеспособность заказч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риск от потери спроса и заинтересованности в услуг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риск от банкротства основного поставщи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олитическ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риск, связанный с забастовками (войнами) во время перевозки груза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чники возникновения риск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недостаточная информация о спросе на данный вид усл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недостаточный анализ рын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недооценка своих конкурен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адение спро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ки в предпринимательств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Имущественный ущерб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страхо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тщательный подбор и регулярная профилактическая работа с персонал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противопожарные мероприятия, охран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оммерческие и финансовые рис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страхо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постоянное изучение состояние рынка, конкурентов и законодатель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наем на работу квалифицированных менеджер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Длительная болезнь или смерть руководителя или ведущего специалис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забота о своем здоровье и здоровье сотрудни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создание резерва управления кадр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Травмы, профессиональные заболевания от несчастного случая на производств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страхо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оборудование рабочих мест в соответствии с нормами ТБ и производственной санитар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обязательное проведение инструктажа по ТБ при приеме на работу с фиксацией в специальном журнал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Вымогательств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уклонение от сомнительных контактов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консультация у юриста и опытных предпринимател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обращение в правоохранительные органы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Основные разделы бизнес-план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м бизнес-плане содержится описание, анализ и планирование деятельности ООО «Мастер салат» по производству и реализации салатов. Для осуществления данного проекта нами будет взят банковский кредит в размере 800000р. На 12 месяцев. С целью «открытия» нашего производства и дальнейшего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дание производства будет располагаться на улице Ползунова 9, это оптимальное место для её расположения, так как там расположены: учебные заведения (СИФБД, Политехническое училище), общежитие, Чкаловский завод. Производство будет располагаться в арендованном здании площадью 200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В дальнейшем по мере развития производства здание может быть выкуплен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оставки сырья для реализации продукции были заключены договора с “Колос” и оптовым рынком “Скороход”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 продукцией данного производства будут высококачественные салаты по приемлемым ценам. Если производство окупится за короткие сроки, то планируется открыть при нём каф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/>
        <w:t>Таблица №3-Перечень производимых това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30"/>
        <w:gridCol w:w="4560"/>
        <w:gridCol w:w="88"/>
        <w:gridCol w:w="3563"/>
      </w:tblGrid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товара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за 100г в рубля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. Свекольны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-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дечк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-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вощно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-00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пустны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-50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5 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нездо глухар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6 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ус ми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-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. мясно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овогодни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льмарчи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-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миножек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-50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того чтобы данная продукция была предоставлена покупателям нам необходимо сырьё, которое мы получаем благодаря нашим партнёрам: ЗАО “Колос” и оптовому рынку “Скороход”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/>
        <w:t>Таблица №4-Используемое сырьё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1"/>
        <w:gridCol w:w="4707"/>
        <w:gridCol w:w="3277"/>
      </w:tblGrid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73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73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ырьё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на за 1кг. в рублях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векл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ртофел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тительное масл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пус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л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рков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мидор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гурц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Яйца (10шт.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ясо Говядин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-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льмар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-0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роше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-00.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винин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-00.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уриное фил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-00.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баса молочна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-00.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.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рвела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-00.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у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-0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дьк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-0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йонез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-0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ьминог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-0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лат зелёны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-0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прав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20-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ёт производственной себестоимо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 планируем изготавливать в ден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0кг салата «Гнездо глухар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Редечка» салат100к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овощной» салат 100кг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Капустный»салат 100кг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Новогодний»салат 100к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№5-Расчёт стоимости продуктов на 100кг сал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Гнездо глухар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444"/>
        <w:gridCol w:w="1777"/>
        <w:gridCol w:w="2036"/>
      </w:tblGrid>
      <w:tr>
        <w:trPr>
          <w:trHeight w:val="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1кг салата в грамма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в рублях 1кг. проду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 10кг. Салата в килограмма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продуктов на 10кг салата в рублях</w:t>
            </w:r>
          </w:p>
        </w:tc>
      </w:tr>
      <w:tr>
        <w:trPr>
          <w:trHeight w:val="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Яйца 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0-00</w:t>
            </w:r>
          </w:p>
        </w:tc>
      </w:tr>
      <w:tr>
        <w:trPr>
          <w:trHeight w:val="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урица 3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-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00-00</w:t>
            </w:r>
          </w:p>
        </w:tc>
      </w:tr>
      <w:tr>
        <w:trPr>
          <w:trHeight w:val="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ртофель 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0-00</w:t>
            </w:r>
          </w:p>
        </w:tc>
      </w:tr>
      <w:tr>
        <w:trPr>
          <w:trHeight w:val="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йонез 2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-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50-00</w:t>
            </w:r>
          </w:p>
        </w:tc>
      </w:tr>
      <w:tr>
        <w:trPr>
          <w:trHeight w:val="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ль 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-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</w:tr>
      <w:tr>
        <w:trPr>
          <w:trHeight w:val="23" w:hRule="atLeast"/>
        </w:trPr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 на 100кг. сала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770,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№6-Расчёт стоимости на 100кг сал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Салата Редеч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1кг салата в грамм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в рублях 1кг. продук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 10кг. Салата в килограмм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продуктов на 10кг салата в рублях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ясо Говядина 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0-0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дька 4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5-0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ук 3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0-0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ло раст 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-0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ль 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</w:tr>
      <w:tr>
        <w:trPr>
          <w:trHeight w:val="23" w:hRule="atLeast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 на 100кг. Сала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50-0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№7-Расчёт стоимости продуктов на 100кг сал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Овощ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1кг салата в грамм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в рублях 1кг. продук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 10кг. Салата в килограмм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продуктов на 10кг салата в рублях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гурцы 3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0-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мидоры 3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0-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правы 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ло раст 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. Соль 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</w:tr>
      <w:tr>
        <w:trPr/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 на 100кг. Сала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25-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/>
        <w:t>Таблица №8-Расчёт стоимости продуктов на 100кг салата «Капустны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109"/>
        <w:gridCol w:w="2339"/>
        <w:gridCol w:w="2339"/>
      </w:tblGrid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1кг салата в грамм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в рублях 1кг. продук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 10кг. Салата в килограмм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продуктов на 10кг салата в рублях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ль.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-50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рковь 2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-00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правы 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пуста 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-00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лат зелёный 2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-00</w:t>
            </w:r>
          </w:p>
        </w:tc>
      </w:tr>
      <w:tr>
        <w:trPr>
          <w:trHeight w:val="23" w:hRule="atLeast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 на 100кг. Сала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40-5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№9-Расчёт стоимости продуктов на 100кг сала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/>
        <w:t>Новогод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109"/>
        <w:gridCol w:w="2339"/>
        <w:gridCol w:w="2339"/>
      </w:tblGrid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1кг салата в грамм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в рублях 1кг. продук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уктов на 10кг. Салата в килограмм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оимость продуктов на 10кг салата в рублях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ль.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рковь 2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0-00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правы 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-00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Яйца 5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0-00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рошек зелёный 2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-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0-00</w:t>
            </w:r>
          </w:p>
        </w:tc>
      </w:tr>
      <w:tr>
        <w:trPr>
          <w:trHeight w:val="23" w:hRule="atLeast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 на 100кг. Сала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40-5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ка рынка сбыта и уровня конкурен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роспекте Дзержинского помимо нашей Фирмы есть ещё две фирмы способных составить нам конкуренцию, это столовая школы №178 ООО« Корейские салаты ». Высчитывать конкурентоспособность мы будем по определённым параметр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№11-Расчёт конкурентоспособ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754"/>
        <w:gridCol w:w="810"/>
        <w:gridCol w:w="904"/>
        <w:gridCol w:w="812"/>
        <w:gridCol w:w="878"/>
        <w:gridCol w:w="846"/>
        <w:gridCol w:w="913"/>
      </w:tblGrid>
      <w:tr>
        <w:trPr>
          <w:trHeight w:val="2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есомость параметров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ОО “Мастер салат ”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карня школы №17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ОО “Корейские салаты”</w:t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A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A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AP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че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стонахожд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7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овень ц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зай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ключительность това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ссортимен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слепродажное обслужи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ремя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путация фирмы, товар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46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283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70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таблицы по расчёту конкурентно способности видно, что наше производство превосходит нынешних конкурентов, поэтому у нас не будет беспокойства по поводу кол-ва клиентов в день и полной продаже товар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лам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ях продвижения товара на рынке мы будем проводить широкую рекламную компанию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дут даны рекламные объявления для оптовых покупателей в газеты “Из рук в руки” и “Ва-банк”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ируется разместить небольшой латок в супермаркете “Holyday” с продукцией нашей Фирмы для бесплатной дегустации посетителей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ируется создать группы из двух-трёх девушек, которые будут распространять буклеты, с информацией о нашей Фирме, а также ручки и значки с логотипом нашей фирм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 провели анкетирование среди населения, проживающего на Проспекте Дзержинского в возрасте от 15-40 лет, в результате чего были сделаны следующие вывод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к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Как относитесь к открытию новой Фирмы по производству салатов на вашем жил массив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Какое ваше отношения к нашему конкуренту «Корейские сала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Покупаете ли вы у наших; конкурентов сала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Считаете ли вы цены наших конкурентов завышен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79495" cy="25387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% спрос будет стабильны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% отозвались о качестве конкурент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0% пользуется данным видом услуг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% цена конкурентов высока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% хотели бы иметь данный вид услуг рядом с местом проживания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маркетинга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маркетинга – проведение услуги на рынок и получение прибыли от ее реализ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реализации плана маркетинга ООО «Мастер салат» основывается на следующих принципах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инцип «понимания потребителей», основанный на учете потребностей и динамики рыночной коньюктуры (клиенты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инцип «борьбы за потребителей» - этот принцип реализуется воздействием на рынок и потребителя с помощью всех доступных средств (качество услуги, реклама, цена, сервис)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инцип «Максимального приспособления» производства к требованием рынка. Данный принцип состоит в том, что вся деятельность предприятия основывается на знании потребительского спроса его изменений в перспектив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ыполнения этих целей фирма ООО «Мастер салат» придерживается следующей стратегии маркетинг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интенсификация коммерческих усилий, утверждающая, что услуги найдут, сбыт на рынке, если фирма затратит значительные усилия на сферу сбыта и стимулирование продаж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в комплекс мероприятий фирмы ООО «Мастер салат» по маркетингу входят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зучение потребителей услуг фирмы и их поведение на рынке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ценка предлагаемых услуг, перспектив их развит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ализ используемых форм и каналов сбы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ценка используемых фирмой методов ценообразова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сследование мероприятий по продвижению услуг на рынок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зучение конкурент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бор наиболее благоприятного сегмента рынк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Маркетинговые исследован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ос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ый пл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ашем предприятии работает 20 человек, каждый из них знает своё дело и качественно выполняет поставленные задач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/>
        <w:t>Таблица №10-Обязанности работ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022"/>
        <w:gridCol w:w="4931"/>
      </w:tblGrid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лж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ичеств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язанности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ректо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нимается кадрами, заключает договора на поставку хлебобулочных изделий нашего предприятия в учреждения, отвечает за поставку оборудования в случае его износа, технического старения.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мерческий директо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еспечивает регулярную поставку сырья, выполняет расчёты, связанные с изменением технологии, упаковки. Осуществляет современную замену МБП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лавный Бухгалте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едёт всю финансовую деятельность фирмы (начисление и уплата налогов, распределение прибыли и выдача зарплаты).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вар-кондите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нимается тем, что следит и руководит производством продукции, а также занимается украшением продукци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ва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уществляют деятельность связанную непосредственно с производством салатов, т. е. работу с оборудование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хранни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ветственен за сохранность нашего персонала, оборудования и самого предприятия.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авец-касси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уществляет продажу товара покупателям и отвечает за деньги, полученные непосредственно им с продаж нашей продукци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борщ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занимается уборкой нашего предприятия в конце рабочего дня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дите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ставляет готовую продукцию по учреждениям, с которыми был заключён договор на поставку наших товаро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ая схема управ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19880" cy="1984375"/>
            <wp:effectExtent l="0" t="0" r="0" b="0"/>
            <wp:docPr id="2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278" r="-6" b="-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ый план и стратегия финансир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№14-Расчёт фонда заработной пл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8"/>
        <w:gridCol w:w="2202"/>
        <w:gridCol w:w="2204"/>
        <w:gridCol w:w="2205"/>
      </w:tblGrid>
      <w:tr>
        <w:trPr>
          <w:trHeight w:val="23" w:hRule="atLeast"/>
        </w:trPr>
        <w:tc>
          <w:tcPr>
            <w:tcW w:w="2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категорий рабочих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 1 месяц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-во челове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плата 1 челове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 выплаты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иректо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мерческий директо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лав. Бухгалте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вар кондите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бочие основного производ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000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бочие вспомогательного производ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дител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5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/>
        <w:t>Таблица №15-Стоимость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"/>
        <w:gridCol w:w="2332"/>
        <w:gridCol w:w="1972"/>
        <w:gridCol w:w="2708"/>
      </w:tblGrid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оборудова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-во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. Печь А/8-3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 Печь АС/9-3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 Печь ГД/10-1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.Тестомес А/9-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.Машина А/12-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.Машина Б/18-7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. Машина Ж/1-1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.Машина Д/12-8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. Компьютер DELL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000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. Мебель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6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900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рудование б/у, но проверено и одобрено Сан. мед. инспекцией и работает отлично. В будущем мы планируем закупить оборудование европейского клас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осуществления проекта необходимо 800000р. Источником получения этих средств будет коммерческий банк “СибАкадемБанк”, в котором находится наш расчётный счёт. Он предоставит нам кредит в размере 800000р. Под 24% годовых с погашением в течении года равными долями, ежемесячно. В качестве поручителя выступит ООО «Holliday»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/>
        <w:t>Таблица №16-Креди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еди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% ежемесячно,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гашение кредита,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,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сяцы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3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6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16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66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3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3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99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9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9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32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6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76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6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3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98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49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1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6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36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4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2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22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96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2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Ajus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Ajus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Практикум нам дал возможность почувствовать себя на месте руководителя и предпринимателем в одном лице на практике мы научились находить нужную информацию, например, через поиск в Интернете можно узнать какие цены на нужный нам товар. Мы узнали как можно перенести её в Microsoft XL и просчитать например затраты на производство каково либо продукта. А также как из идеи, которая приходит нам на ум о создании, каково либо предприятия мы узнали, как воплотить её в жизнь Пусть наш произведённый проект это виртуально, но даже для этого нам пришлось изрядно потрудитьс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изучении практикума для себя мы сделали выводы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а работа помогла нам понять и изучить некоторые программы, с которыми раньше мы и не умели работать.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же мы научились применять законы при выборе технологии создания своего бизнес - планир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бщем, работа на практикуме заложила в наш жизненный фундамент большие знания для дальнейшей работы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рутюнова, Г.И. Рыночная экономика / Г.И.Арутюнина. – М.: ТОО фирма-плюс, 2004. – 111 с. </w:t>
      </w:r>
    </w:p>
    <w:p>
      <w:pPr>
        <w:pStyle w:val="Iacaaiea"/>
        <w:widowControl w:val="false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Басовский, Л.Е. Маркетинг / Л.Е.Басовский. – М.: Инфра-М, 2006. – 311 с.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нвенисте, Г. Овладение политикой планирования / Г.Бенвенисте. – М.: Прогресс, 2004. – 214 с.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эквэлл, Э. Как составить бизнес-план / Э. Блэквеэлл. – М.: Инфра-М, 2006. – 101 с.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латова, А.С. Экономика / А.С.Булатова. – М.: Бек, 2006. – 302 с.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халков, М.И. Внутрифирменное планирование / М.И.Бухалков. – М.: Инфра-М, 2006. – 174 с.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жай, К. Основы коммерческого бюджетирования / К. Джай. — М.: ЗАО Бизнес Микро, 2004. – 247 с. 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ниловский, Р.Г. Бизнес-план / Р.Г.Маниловский. – М.: Финансы и статистика, 2005. – 115 с.</w:t>
      </w:r>
    </w:p>
    <w:p>
      <w:pPr>
        <w:pStyle w:val="211"/>
        <w:numPr>
          <w:ilvl w:val="0"/>
          <w:numId w:val="19"/>
        </w:numPr>
        <w:overflowPunct w:val="true"/>
        <w:autoSpaceDE w:val="true"/>
        <w:ind w:left="0" w:hanging="0"/>
        <w:textAlignment w:val="auto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Раицкий, К.А. Экономика предприятия: Учебник для вузов / К.А.Раицкий. – М.: Информационно-внедренческий центр «Маркетинг», 2006. – 693 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Приложение 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 пользовались программой «Консультант плюс», в котором использовали документы: ФЕДЕРАЛЬНЫЙ ЗАКОН от 08.02.1998 N 14-ФЗ (ред. от 29.12.2004) "ОБ ОБЩЕСТВАХ С ОГРАНИЧЕННОЙ ОТВЕТСТВЕННОСТЬЮ"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ринят ГД ФС РФ 14.01.1998); ФЕДЕРАЛЬНЫЙ ЗАКОН от 26.12.1995 N 208-ФЗ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ред. от 31.12.2005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ОБ АКЦИОНЕРНЫХ ОБЩЕСТВАХ"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ринят ГД ФС РФ 24.11.1995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с изм. и доп., вступающими в силу с 01.03.2006); ФЕДЕРАЛЬНЫЙ ЗАКОН от 03.12.1999 N 208-ФЗ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этого в программе «Консультант плюс», входим в раздел законодательства, в этом разделе в полях вводим данную нам информацию с помощью которой мы отыскиваем нужный нам документ и сохраняем их в «своей папке», для дальнейшего изучения.</w:t>
      </w:r>
    </w:p>
    <w:p>
      <w:pPr>
        <w:pStyle w:val="Heading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contextualSpacing/>
        <w:jc w:val="both"/>
        <w:rPr/>
      </w:pPr>
      <w:r>
        <w:rPr/>
        <w:t>Список и аннотации законодательных докум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054"/>
        <w:gridCol w:w="5763"/>
      </w:tblGrid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визиты документ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ннотация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ФЕДЕРАЛЬНЫЙ ЗАКОН от 08.02.1998 N 14-ФЗ</w:t>
            </w:r>
          </w:p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(ред. от 29.12.2004)</w:t>
            </w:r>
          </w:p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"ОБ ОБЩЕСТВАХ С ОГРАНИЧЕННОЙ ОТВЕТСТВЕННОСТЬЮ"</w:t>
            </w:r>
          </w:p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(принят ГД ФС РФ 14.01.1998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 Определяет в соответствии с Гражданским кодексом Российской Федерации правовое положение общества с ограниченной ответственностью, права и обязанности его участников, порядок создания, реорганизации и ликвидации общества. обществ с ограниченной ответственностью в сферах банковской, страховой и инвестиционной деятельности, а также в области производства сельскохозяйственной деятельности.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ФЕДЕРАЛЬНЫЙ ЗАКОН от 26.12.1995 N 208-ФЗ</w:t>
            </w:r>
          </w:p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(ред. от 31.12.2005)</w:t>
            </w:r>
          </w:p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"ОБ АКЦИОНЕРНЫХ ОБЩЕСТВАХ"</w:t>
            </w:r>
          </w:p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(принят ГД ФС РФ 24.11.1995)</w:t>
            </w:r>
          </w:p>
          <w:p>
            <w:pPr>
              <w:pStyle w:val="ConsNormal"/>
              <w:widowControl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(с изм. и доп., вступающими в силу с 01.03.2006)</w:t>
            </w:r>
          </w:p>
          <w:p>
            <w:pPr>
              <w:pStyle w:val="ConsTitl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  <w:lang w:val="en-US" w:eastAsia="en-US"/>
              </w:rPr>
              <w:t>Глава III. УСТАВНЫЙ КАПИТАЛ ОБЩЕСТВА. АКЦИИ,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ОБЛИГАЦИИ И ИНЫЕ ЭМИССИОННЫЕ ЦЕННЫЕ БУМАГИ ОБЩЕСТВА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ЧИСТЫЕ АКТИВЫ ОБЩЕСТВА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(в ред. Федерального закона от 07.08.2001 N 120-ФЗ)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татья 25. Уставный капитал и акции обществ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вный капитал общества составляется из номинальной стоимости акций общества, приобретенных акционерами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оминальная стоимость всех обыкновенных акций общества должна быть одинаковой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вный капитал общества определяет минимальный размер имущества общества, гарантирующего интересы его кредиторо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Сравнительный анализ организационно-правовых форм собствен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052"/>
        <w:gridCol w:w="1536"/>
        <w:gridCol w:w="1620"/>
        <w:gridCol w:w="1915"/>
        <w:gridCol w:w="1442"/>
      </w:tblGrid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оме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рганизационно-правовые фор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чредительный доку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вной капит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чредите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организация форм собственност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озяйственные товарищества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стое товарищ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чредительный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ладывается он из долей (или вкладов) учредителей: денежных средств, услуг, нематериальных влож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лное товарищ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чредительный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лные товарищи – непосредственно участни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оварищество на вере (коммандитно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чредительный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частники + коммандисты - вкладчи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озяйственные общества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щество с ограниченной ответственность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в и (или) учредительный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е должен быть меньше законодательно установленной сум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обровольное объединение граждан, юридических ли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щество с дополнительной ответственность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в и(или) учредительный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зделен на доли определенных учредительными документами разме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обровольное объединение граждан, юридических ли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ткрытое акционерное общ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зделен на определенное число ак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ионеры (физические и юридические лиц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крытое акционерное общ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зделен на определенное число ак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ионеры (физические и юридические лиц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изводственный коопера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ъединение не являющихся предпринимателями гражд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екоммерческие организации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ссоциации (союз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чредительный договор или уст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зличные объединения организац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нцер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упные сверх-объедин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нсорциу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ременное добровольное объединение предпри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требительский коопера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обровольное объединение граждан и юридических лиц на основе членства с целью удовлетворения материальных и иных потребностей участни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щественные и религиозные предпри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обровольное объединение граждан, в установленном законном порядке объединившихся на основе общности их интересов для удовлетворения духовных или иных нематериальных потребнос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нд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Граждане и (или) юридические л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пецифические организационные структуры предприятий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ффшорные компа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ностранные компании для работы за рубеж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илиалы дочерних комп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ранснациональные корпорации (ТНК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упнейшие объедин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ругие формы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едприятия с иностранными инвестици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Государственные и муниципальные унитарные предпри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Государ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ндивидуальные предпринимате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еорганизация предприят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организация является как одной из форм создания, так и одной из форм ликвидации юридического лица, причём одновременно могут создаваться и ликвидироваться несколько юридических лиц. При реорганизации происходит замена субъектов, которые имеют определённые права и обязанности. Отчасти поэтому, реорганизация в последнее время так популярна как своеобразная ликвидация юридического лица, хотя по срокам, процедура эта не такая уж и быстр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организация бывает в форме: слияния, выделения, присоединения, разделения, пре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реорганизации в форм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выде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сходи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одного или нескольких юридических лиц с передачей ему (им) части прав и обязанностей реорганизуемого юридического лица без прекращения последне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реорганизации в форм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слия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сходит создание нового предприятия с передачей ему всех прав и обязанностей двух или нескольких юридических л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реорганизации в форм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рисоедин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сходит прекращение одного или нескольких юридических лиц с передачей всех их прав и обязанностей другому юридическому лицу. При присоединении одного юридического лица к другому к последнему переходят все права и обязанности присоединённого юридического ли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реорганизации в форм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разде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сходит прекращение юридического лица с передачей всех его прав и обязанностей вновь созданным юридическим лиц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реорганизации в форм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ре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это изменение организационно-правовой формы юридического лица. При преобразовании к новому юридическому лицу переходит весь объём прав и обязанностей старого юридического ли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дельных случаях, при реорганизации в форме присоединения и слияния необходимо разрешение антимонопольных органов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eading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Приложение Б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кета для приема на работу в ООО «мастер салат».</w:t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Ф.И.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Дата рождения, место рож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Где выдан паспор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№ паспорта, сер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Пропис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Место жи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7) Семейное положение(дети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) Опыт работы,(если есть, то где и кем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) Образование.(Сертификаты, дипломы, аттестаты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) Когда выдан, кем, специальность, разря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) Имеются ли пройденные дополнительные курсы (каки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2) Контактный телефон, факс, Интернет адрес. 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b w:val="false"/>
          <w:color w:val="000000"/>
          <w:spacing w:val="0"/>
          <w:sz w:val="28"/>
          <w:szCs w:val="28"/>
          <w:lang w:val="en-US" w:eastAsia="en-US"/>
        </w:rPr>
        <w:t>Персональная анке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1.Фамилия_________________________Имя _________________ Отчество 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2. Год, число и месяц рождения 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3. Гражданство ______________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4. Образование ______________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845"/>
      </w:tblGrid>
      <w:tr>
        <w:trPr>
          <w:trHeight w:val="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Название учебного заведен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Специальность, № диплома</w:t>
            </w:r>
          </w:p>
        </w:tc>
      </w:tr>
      <w:tr>
        <w:trPr>
          <w:trHeight w:val="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5. Какими иностранными языками, и в какой степени владеете_______________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6. Выполняемая работа с начала трудов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94"/>
        <w:gridCol w:w="4593"/>
        <w:gridCol w:w="3050"/>
      </w:tblGrid>
      <w:tr>
        <w:trPr>
          <w:trHeight w:val="23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Месяц и год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туп. Ух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лжность, с указанием учреждения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рганиз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Место нахождения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7. Семейное положение ______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дети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Ф.И.О., год рожд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8. Номер социального страхования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9. ИНН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10. Счет в банке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11. Код банка _____________________ К/С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12. Домашний адрес (индекс)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13. Паспорт: серия 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Дата:</w:t>
        <w:tab/>
        <w:tab/>
        <w:tab/>
        <w:tab/>
        <w:tab/>
        <w:tab/>
        <w:t xml:space="preserve">Подпись: </w:t>
      </w:r>
    </w:p>
    <w:p>
      <w:pPr>
        <w:pStyle w:val="Heading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0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Приложение 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ю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5889"/>
      </w:tblGrid>
      <w:tr>
        <w:trPr>
          <w:trHeight w:val="2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  <w:t>Должность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  <w:t>Опыт работы</w:t>
            </w:r>
          </w:p>
        </w:tc>
        <w:tc>
          <w:tcPr>
            <w:tcW w:w="5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  <w:t>Образовани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  <w:t>дополнительная информация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  <w:t>личные качеств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Cs w:val="28"/>
                <w:lang w:val="en-US" w:eastAsia="en-US"/>
              </w:rPr>
              <w:t>Контактный тел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Приложение Г. Приказ о приёме на работ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138"/>
        <w:gridCol w:w="823"/>
        <w:gridCol w:w="329"/>
        <w:gridCol w:w="2195"/>
        <w:gridCol w:w="951"/>
        <w:gridCol w:w="1321"/>
        <w:gridCol w:w="1434"/>
        <w:gridCol w:w="269"/>
      </w:tblGrid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нифицированная форма № Т-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тверждена постановлением Государственного комитета РФ по статистике от 06.04.01 № 2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Форма по ОКУД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30100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о ОКПО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 орган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мер докумен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>ПРИКА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>(распоряже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>о приеме работника на рабо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>Принять на рабо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абельный номе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 структурного подразд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 профессии (должности), разряд, класс (категория) квалифик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ловия приема на работу, характер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 окладом (тарифной ставкой)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35</wp:posOffset>
                      </wp:positionV>
                      <wp:extent cx="198755" cy="1752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3.8pt;mso-wrap-distance-left:9.05pt;mso-wrap-distance-right:9.05pt;mso-wrap-distance-top:0pt;mso-wrap-distance-bottom:0pt;margin-top:0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7"/>
            </w:tblGrid>
            <w:tr>
              <w:trPr>
                <w:trHeight w:val="283" w:hRule="atLeast"/>
              </w:trPr>
              <w:tc>
                <w:tcPr>
                  <w:tcW w:w="7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 w:eastAsia="en-US"/>
                    </w:rPr>
                    <w:t>руб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дбавкой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 испытательным сроком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есяцев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удовой договор (контракт) от " " ____________________ 20 _____ г. № ______________</w:t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>Руководитель организ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лж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шифровка подписи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>С приказом (распоряжением) ознакомле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"___" ______________________ 20 г.</w:t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дпись раб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Приложение Д</w:t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. СВЕДЕНИЯ О ВОИНСКОМ УЧЕТЕ</w:t>
      </w:r>
    </w:p>
    <w:p>
      <w:pPr>
        <w:pStyle w:val="ConsNonformat"/>
        <w:widowControl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атегория запаса ______________│6. Наименование военного</w:t>
      </w:r>
    </w:p>
    <w:p>
      <w:pPr>
        <w:pStyle w:val="ConsNonformat"/>
        <w:widowControl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оинское звание ______________ │комиссариата по месту жительства</w:t>
      </w:r>
    </w:p>
    <w:p>
      <w:pPr>
        <w:pStyle w:val="ConsNonformat"/>
        <w:widowControl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Состав (профиль) _____________ │__________________________________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олное кодовое обозначение │7. Состоит на воинском учете: ____</w:t>
      </w:r>
    </w:p>
    <w:p>
      <w:pPr>
        <w:pStyle w:val="ConsNonformat"/>
        <w:widowControl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УС _________________________│ а) общем (номер команды, партии)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Категория годности к │ ________________________________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енной службе _______________ │ б) специальном _________________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_______________________________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метка о снятии с воинского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та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ник кадровой службы ___________ _________ ___________________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  <w:tab/>
        <w:tab/>
        <w:tab/>
        <w:t xml:space="preserve"> должность личная расшифровка подписи 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ник ____________________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  <w:t>личная подпись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__" ________ 20__ г.</w:t>
      </w:r>
    </w:p>
    <w:p>
      <w:pPr>
        <w:pStyle w:val="Con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-я страница формы N Т-2</w:t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/>
      </w:pPr>
      <w:r>
        <w:rPr/>
        <w:t>III. ПРИЕМ НА РАБОТУ И ПЕРЕВОДЫ НА ДРУГУЮ РАБО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770"/>
        <w:gridCol w:w="2149"/>
        <w:gridCol w:w="1771"/>
        <w:gridCol w:w="1390"/>
        <w:gridCol w:w="1516"/>
      </w:tblGrid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Да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Структурное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дразделе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олжность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(специальность, профессия), разряд, класс (категория) ква-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лификаци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Тарифная ставка (оклад), надбавка, руб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Ос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Личная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подпись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ладельца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трудовой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книжки 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5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/>
      </w:pPr>
      <w:r>
        <w:rPr/>
        <w:t>IV. АТТЕСТ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162"/>
        <w:gridCol w:w="1318"/>
        <w:gridCol w:w="1713"/>
        <w:gridCol w:w="1581"/>
      </w:tblGrid>
      <w:tr>
        <w:trPr>
          <w:trHeight w:val="23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ата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аттестации 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Решение комиссии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Документ (протокол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Основание </w:t>
            </w:r>
          </w:p>
        </w:tc>
      </w:tr>
      <w:tr>
        <w:trPr>
          <w:trHeight w:val="2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омер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ата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/>
      </w:pPr>
      <w:r>
        <w:rPr/>
        <w:t>V. ПОВЫШЕНИЕ КВАЛИФИК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099"/>
        <w:gridCol w:w="1414"/>
        <w:gridCol w:w="1714"/>
        <w:gridCol w:w="976"/>
        <w:gridCol w:w="852"/>
        <w:gridCol w:w="978"/>
        <w:gridCol w:w="1345"/>
      </w:tblGrid>
      <w:tr>
        <w:trPr>
          <w:trHeight w:val="23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ата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ид повышения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квалификац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аименование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образователь-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ого учрежде-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ия, место его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ахождения </w:t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окумент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(удостоверение, свидетельство)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Основание </w:t>
            </w:r>
          </w:p>
        </w:tc>
      </w:tr>
      <w:tr>
        <w:trPr>
          <w:trHeight w:val="345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ачала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обуче-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ия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окон-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чания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обучения 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аиме-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серия,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омер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дат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6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7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8 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/>
      </w:pPr>
      <w:r>
        <w:rPr/>
        <w:t>VI. ПРОФЕССИОНАЛЬНАЯ ПЕРЕПОДГОТОВ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82"/>
        <w:gridCol w:w="1665"/>
        <w:gridCol w:w="1541"/>
        <w:gridCol w:w="803"/>
        <w:gridCol w:w="803"/>
        <w:gridCol w:w="1419"/>
      </w:tblGrid>
      <w:tr>
        <w:trPr>
          <w:trHeight w:val="23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ат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Специальность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(направление,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профессия) 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Документ (диплом,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свидетельство)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Основание </w:t>
            </w:r>
          </w:p>
        </w:tc>
      </w:tr>
      <w:tr>
        <w:trPr>
          <w:trHeight w:val="34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ачала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переподготовки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окончания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переподготовки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оме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ата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7 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/>
      </w:pPr>
      <w:r>
        <w:rPr/>
        <w:t>VII. НАГРАДЫ (ПООЩРЕНИЯ), ПОЧЕТНЫЕ З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290"/>
        <w:gridCol w:w="1400"/>
        <w:gridCol w:w="2356"/>
      </w:tblGrid>
      <w:tr>
        <w:trPr>
          <w:trHeight w:val="23" w:hRule="atLeast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аименование награды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(поощрения) 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окумент </w:t>
            </w:r>
          </w:p>
        </w:tc>
      </w:tr>
      <w:tr>
        <w:trPr>
          <w:trHeight w:val="23" w:hRule="atLeast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аименовани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омер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ата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/>
      </w:pPr>
      <w:r>
        <w:rPr/>
        <w:t>VIII. ОТПУ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69"/>
        <w:gridCol w:w="1070"/>
        <w:gridCol w:w="1738"/>
        <w:gridCol w:w="935"/>
        <w:gridCol w:w="1338"/>
        <w:gridCol w:w="1468"/>
      </w:tblGrid>
      <w:tr>
        <w:trPr>
          <w:trHeight w:val="23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Вид отпуска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(ежегодный,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учебный, без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сохранения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заработной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латы и др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ериод работ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Количество 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календарных</w:t>
            </w:r>
          </w:p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дней отпуск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ата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Основание </w:t>
            </w:r>
          </w:p>
        </w:tc>
      </w:tr>
      <w:tr>
        <w:trPr>
          <w:trHeight w:val="23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с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по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ача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окончания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6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7 </w:t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X. СОЦИАЛЬНЫЕ ЛЬГОТЫ,</w:t>
      </w:r>
    </w:p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которые работник имеет право в соответствии </w:t>
      </w:r>
      <w:r>
        <w:rPr/>
        <w:t>с законодательств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82"/>
        <w:gridCol w:w="2303"/>
        <w:gridCol w:w="2592"/>
      </w:tblGrid>
      <w:tr>
        <w:trPr>
          <w:trHeight w:val="23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аименование льготы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окумент 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Основание </w:t>
            </w:r>
          </w:p>
        </w:tc>
      </w:tr>
      <w:tr>
        <w:trPr>
          <w:trHeight w:val="23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номер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дата выдачи 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ConsNonforma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е 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Штатное распис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03"/>
        <w:gridCol w:w="1677"/>
        <w:gridCol w:w="1678"/>
        <w:gridCol w:w="1190"/>
        <w:gridCol w:w="1311"/>
        <w:gridCol w:w="942"/>
      </w:tblGrid>
      <w:tr>
        <w:trPr>
          <w:trHeight w:val="2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олжность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 1 месяц</w:t>
            </w:r>
          </w:p>
        </w:tc>
      </w:tr>
      <w:tr>
        <w:trPr>
          <w:trHeight w:val="2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кла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йонный коофициент 20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умма выплаты на одного работник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ичество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 выплаты работник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 выплаты</w:t>
            </w:r>
          </w:p>
        </w:tc>
      </w:tr>
      <w:tr>
        <w:trPr>
          <w:trHeight w:val="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иректо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ммерческий директо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Глав. Бухгалте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вар кондите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бочие основного произво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000</w:t>
            </w:r>
          </w:p>
        </w:tc>
      </w:tr>
      <w:tr>
        <w:trPr>
          <w:trHeight w:val="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бочие вспомогательного произво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одител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Итого: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5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100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6" w:hanging="64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4"/>
        </w:tabs>
        <w:ind w:left="854" w:hanging="360"/>
      </w:pPr>
      <w:rPr>
        <w:rFonts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>
        <w:rFonts w:cs="Times New Roman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sz w:val="1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spacing w:val="20"/>
      <w:sz w:val="20"/>
    </w:rPr>
  </w:style>
  <w:style w:type="character" w:styleId="Style14">
    <w:name w:val="Схема документа Знак"/>
    <w:qFormat/>
    <w:rPr>
      <w:rFonts w:ascii="Tahoma" w:hAnsi="Tahoma" w:cs="Times New Roman"/>
      <w:sz w:val="20"/>
      <w:shd w:fill="000080" w:val="clear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15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jc w:val="center"/>
    </w:pPr>
    <w:rPr>
      <w:rFonts w:ascii="Times New Roman" w:hAnsi="Times New Roman" w:cs="Times New Roman"/>
      <w:b/>
      <w:spacing w:val="20"/>
      <w:sz w:val="3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Цель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Cs w:val="20"/>
    </w:rPr>
  </w:style>
  <w:style w:type="paragraph" w:styleId="Style23">
    <w:name w:val="Достижение"/>
    <w:basedOn w:val="TextBody"/>
    <w:qFormat/>
    <w:pPr>
      <w:numPr>
        <w:ilvl w:val="0"/>
        <w:numId w:val="21"/>
      </w:numPr>
      <w:tabs>
        <w:tab w:val="clear" w:pos="708"/>
      </w:tabs>
      <w:spacing w:lineRule="atLeast" w:line="240" w:before="0" w:after="60"/>
      <w:ind w:left="240" w:hanging="240"/>
      <w:jc w:val="both"/>
    </w:pPr>
    <w:rPr>
      <w:rFonts w:ascii="Garamond" w:hAnsi="Garamond" w:cs="Garamond"/>
      <w:sz w:val="22"/>
    </w:rPr>
  </w:style>
  <w:style w:type="paragraph" w:styleId="Style24">
    <w:name w:val="Без заголовка"/>
    <w:basedOn w:val="Normal"/>
    <w:qFormat/>
    <w:pP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1">
    <w:name w:val="Îñíîâíîé òåêñò ñ îòñòóïîì 3"/>
    <w:basedOn w:val="Normal"/>
    <w:qFormat/>
    <w:pPr>
      <w:spacing w:lineRule="auto" w:line="360" w:before="0" w:after="0"/>
      <w:ind w:firstLine="539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40:00Z</dcterms:created>
  <dc:creator>student</dc:creator>
  <dc:description/>
  <cp:keywords/>
  <dc:language>en-US</dc:language>
  <cp:lastModifiedBy>SYSTEM</cp:lastModifiedBy>
  <dcterms:modified xsi:type="dcterms:W3CDTF">2011-09-10T16:40:00Z</dcterms:modified>
  <cp:revision>2</cp:revision>
  <dc:subject/>
  <dc:title/>
</cp:coreProperties>
</file>